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20</wp:posOffset>
                </wp:positionV>
                <wp:extent cx="6852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6pt" to="539.6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7620</wp:posOffset>
                </wp:positionV>
                <wp:extent cx="0" cy="93776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0.6pt" to="0.05pt,7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7620</wp:posOffset>
                </wp:positionV>
                <wp:extent cx="0" cy="9377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5pt,0.6pt" to="539.65pt,7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аснодарский Колледж Электронного Приборостроен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6.85pt;margin-top:11.7pt;width:416.95pt;height:82.45pt;mso-wrap-style:none;v-text-anchor:middle" type="_x0000_t136">
            <v:path textpathok="t"/>
            <v:textpath on="t" fitshape="t" string="Двойной интеграл&#10;в полярных координатах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руппы 60-5ЭВТ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Немцев Михаи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дар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489585</wp:posOffset>
                </wp:positionV>
                <wp:extent cx="6852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8.55pt" to="539.6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998г.</w:t>
      </w:r>
    </w:p>
    <w:sectPr>
      <w:type w:val="nextPage"/>
      <w:pgSz w:w="11906" w:h="16838"/>
      <w:pgMar w:left="709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spacing w:lineRule="exact" w:line="340"/>
    </w:pPr>
    <w:rPr>
      <w:rFonts w:ascii="Courier New" w:hAnsi="Courier New" w:cs="Courier New"/>
      <w:spacing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3:51:00Z</dcterms:created>
  <dc:creator>Administrator</dc:creator>
  <dc:description/>
  <dc:language>en-US</dc:language>
  <cp:lastModifiedBy>Administrator</cp:lastModifiedBy>
  <dcterms:modified xsi:type="dcterms:W3CDTF">1998-05-21T14:20:00Z</dcterms:modified>
  <cp:revision>1</cp:revision>
  <dc:subject/>
  <dc:title/>
</cp:coreProperties>
</file>