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алог "Государство" - один из знаменитых. Таким его сделали и содержание, и мастерство изложения, и близость - правда, иногда только кажущаяся - иных его идей идеям, которые волнуют нашу современность.</w:t>
      </w:r>
    </w:p>
    <w:p>
      <w:pPr>
        <w:pStyle w:val="Normal"/>
        <w:rPr/>
      </w:pPr>
      <w:r>
        <w:rPr/>
        <w:t>"Государство" - многогранное построение философск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разцовом государстве: жены должны быть общими, дети тоже. Царь - наиболее отличившийся в философии и военном деле.</w:t>
      </w:r>
    </w:p>
    <w:p>
      <w:pPr>
        <w:pStyle w:val="Normal"/>
        <w:rPr/>
      </w:pPr>
      <w:r>
        <w:rPr/>
        <w:t>Никто не должен ничего приобретать. За охрану стражи, продвигающиеся в военном деле будут получать от остальных граждан вознаграждение в виде запаса продовольствия на год, а обязательность - заботится о государстве.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bCs w:val="false"/>
        </w:rPr>
        <w:t>Четыре вида извращенного государственного устрой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ско-лакедемонское устройство (тимократ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лигарх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демокра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тирания;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>
          <w:b w:val="false"/>
          <w:bCs w:val="false"/>
        </w:rPr>
        <w:t>Соответствие пяти складов характера пяти видам государственного устро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Человек, соответствующий правлению лучших - аристократичны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Люди, соперничающие между собой и честолюбивые - лакедемоненский стр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лигархический стр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720"/>
        <w:rPr/>
      </w:pPr>
      <w:r>
        <w:rPr/>
        <w:t>Демократический стр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720"/>
        <w:rPr/>
      </w:pPr>
      <w:r>
        <w:rPr/>
        <w:t>Тиранический строй.</w:t>
      </w:r>
    </w:p>
    <w:p>
      <w:pPr>
        <w:pStyle w:val="Normal"/>
        <w:rPr/>
      </w:pPr>
      <w:r>
        <w:rPr/>
        <w:t>Государственный строй основывается на честолюбии.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/>
        <w:t>Тимократия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Государственный строй.</w:t>
      </w:r>
    </w:p>
    <w:p>
      <w:pPr>
        <w:pStyle w:val="Normal"/>
        <w:rPr/>
      </w:pPr>
      <w:r>
        <w:rPr/>
        <w:t>Если возникает раздор, это значит, что каждые два рода увлекали в свою сторону: железный и медный влекли к наживе, приобретению земли и дома, а также золота и серебра, а золотой и серебряный род, не бедные, но наоборот, по своей природе богатые, вели души к добродетели и древнему устранению. Применяя силу и соперничая, они пришли к чему-то среднему: согласились установить государственный строй на землю и дома, распределив их между собой, а тех, кого они до той поры охраняли как друзей и кормильцев, решили обратить в рабов, сделав из них сельских рабочих и слуг, сами же занялись военным делом и сторожевой службой. Этот государственной строй - нечто среднее между аристократией и олигархией.</w:t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  <w:t>В почитании правителей в том, что защитники страны будут воздерживаться от земледельческих работ, ремесел и других видов наживы, в устройство совместных трапез, в телесных управлениях и воинских состязаниях - во всем подобном - этот строй будет подражать предшествующему.</w:t>
      </w:r>
    </w:p>
    <w:p>
      <w:pPr>
        <w:pStyle w:val="Normal"/>
        <w:rPr/>
      </w:pPr>
      <w:r>
        <w:rPr/>
        <w:t>На государственной должности - не мудрые люди, а те, кто яростны духом и те, что попроще - рождены для войны.</w:t>
      </w:r>
    </w:p>
    <w:p>
      <w:pPr>
        <w:pStyle w:val="Normal"/>
        <w:rPr/>
      </w:pPr>
      <w:r>
        <w:rPr/>
        <w:t>Это государство будет вечно воевать. Люди будут жадны до денег, но будут тратиться не считаясь с расходами на женщин. Они бережливы, так как деньги в чести. Свое состояние скрывают, их воспитало насилие, а не убеждение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"Тимократический" человек.</w:t>
      </w:r>
    </w:p>
    <w:p>
      <w:pPr>
        <w:pStyle w:val="Normal"/>
        <w:rPr/>
      </w:pPr>
      <w:r>
        <w:rPr/>
        <w:t>Человек жесткий, менее образован, хотя ценит образованность и охотно сам слушает других, но не владеет словом.</w:t>
      </w:r>
    </w:p>
    <w:p>
      <w:pPr>
        <w:pStyle w:val="Normal"/>
        <w:rPr/>
      </w:pPr>
      <w:r>
        <w:rPr/>
        <w:t xml:space="preserve">С рабами такой человек жесток, хотя и не презирает, так как достаточно воспитан, в обращении со свободными людьми учтив, а с властями чрезвычайно послушен. </w:t>
      </w:r>
    </w:p>
    <w:p>
      <w:pPr>
        <w:pStyle w:val="Normal"/>
        <w:rPr/>
      </w:pPr>
      <w:r>
        <w:rPr/>
        <w:t>Основанием власти считает - военный подвиг.</w:t>
      </w:r>
    </w:p>
    <w:p>
      <w:pPr>
        <w:pStyle w:val="Normal"/>
        <w:rPr/>
      </w:pPr>
      <w:r>
        <w:rPr/>
        <w:t>В молодости такой человек презирает деньги, но чем старше становится, тем больше их любит. Кто среди граждан делает свое дело, тех назначают простаками и их не принимают в расчет, а кто берется не за свое дело, тех уважают и хвалят. Под влиянием отцов развивается разумное начало, а под влиянием остальных людей - вожделеющее и яростное. Отсюда следует становиться человеком честолюбивым и стремиться выдвинуться.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/>
        <w:t>Олигархия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Государственный строй.</w:t>
      </w:r>
    </w:p>
    <w:p>
      <w:pPr>
        <w:pStyle w:val="Normal"/>
        <w:rPr/>
      </w:pPr>
      <w:r>
        <w:rPr/>
        <w:t>Это строй основывается на имущем цензе, у власти стоят богатые, а бедняки не участвуют в правлении. Скопление золота в кладовых и у частных лиц губит тимократию, они выискивают на что его употребить, для чего перетолковывают законы, мало с ними считаясь, так поступают и сами богачи и их жены. Затем они уподобляют себе и все население. Почитают богатство, значит меньше ценится добродетель.</w:t>
      </w:r>
    </w:p>
    <w:p>
      <w:pPr>
        <w:pStyle w:val="Normal"/>
        <w:rPr/>
      </w:pPr>
      <w:r>
        <w:rPr/>
        <w:t>Вместо стремления выдвигаться и удостаиваться почестей, развивается наклонность к наживе и стяжательству, получают одобрение богачи, их назначают на государственные должности. Бедняк не в почете.</w:t>
      </w:r>
    </w:p>
    <w:p>
      <w:pPr>
        <w:pStyle w:val="Normal"/>
        <w:rPr/>
      </w:pPr>
      <w:r>
        <w:rPr/>
        <w:t>Установление имущим ценза становится законом и нормой строя, к власти не допускают, у кого нет установленного имущественного ценза. Строй держится применением вооруженной силы или запугивания. Такого рода государства разделяются на 2 группы:</w:t>
      </w:r>
    </w:p>
    <w:p>
      <w:pPr>
        <w:pStyle w:val="Normal"/>
        <w:rPr/>
      </w:pPr>
      <w:r>
        <w:rPr/>
        <w:t>первая - бедняки</w:t>
      </w:r>
    </w:p>
    <w:p>
      <w:pPr>
        <w:pStyle w:val="Normal"/>
        <w:rPr/>
      </w:pPr>
      <w:r>
        <w:rPr/>
        <w:t>вторая - богачи.</w:t>
      </w:r>
    </w:p>
    <w:p>
      <w:pPr>
        <w:pStyle w:val="Normal"/>
        <w:rPr/>
      </w:pPr>
      <w:r>
        <w:rPr/>
        <w:t>Главный порок - норма, на которой он основан станут злоумышлять друг против друга. Но не смогут вести войну (из-за денег). Когда богатый человек расходует свои средства, то это не приносит пользы государству. Здесь чуть ли не все бедны, кроме правителей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"Олигархический" человек.</w:t>
      </w:r>
    </w:p>
    <w:p>
      <w:pPr>
        <w:pStyle w:val="Normal"/>
        <w:rPr/>
      </w:pPr>
      <w:r>
        <w:rPr/>
        <w:t>Рассмотрим переход от тимократического склада к олигархическому. Родившийся у него сын сперва старается подражать отцу, а потом видит, что отец терпит крушение. Увидев это, он в глубине души свергает с престола честолюбие и яростный дух. Присмирев из-за бедности, он ударяется в стяжательство, в крайнюю бережливость и копит деньги своим трудом.</w:t>
      </w:r>
    </w:p>
    <w:p>
      <w:pPr>
        <w:pStyle w:val="Normal"/>
        <w:ind w:left="0" w:firstLine="720"/>
        <w:rPr/>
      </w:pPr>
      <w:r>
        <w:rPr/>
        <w:t>У этого человека ничего потом не будет вызывать восторга, кроме богатства и почестей. Честолюбие будет направлено на стяжательство. Продукт превращения любви к почестям в любовь к деньгам. Человек бережлив, деятелен, удовлетворяет сои лишь насущные желания, не допуская других трат. Ходит замухрышкой, из всего извлекая прибыль и делая накопление. Из-за недостатка воспитания у него появляются наклонности трутня, отчасти нищенские, отчасти преступные. Не желает тратить деньги ради победы и удовлетворения благородного честолюбия.</w:t>
      </w:r>
    </w:p>
    <w:p>
      <w:pPr>
        <w:pStyle w:val="Normal"/>
        <w:rPr/>
      </w:pPr>
      <w:r>
        <w:rPr/>
        <w:t xml:space="preserve">Причина: в ненасытной погоне за предполагаемым благом, состоящим якобы в том, что надо быть как можно богаче. </w:t>
      </w:r>
    </w:p>
    <w:p>
      <w:pPr>
        <w:pStyle w:val="Normal"/>
        <w:rPr/>
      </w:pPr>
      <w:r>
        <w:rPr/>
        <w:t>При олигархии правители не захотят ограничивать законом распущенность молодых людей и запрещать им расточать и губить свое состояние, напротив, будут скупать их имущество.</w:t>
      </w:r>
    </w:p>
    <w:p>
      <w:pPr>
        <w:pStyle w:val="Normal"/>
        <w:rPr/>
      </w:pPr>
      <w:r>
        <w:rPr/>
        <w:t>Гражданам такого государства невозможно почитать богатство и вместе с тем обладать рассудительностью.</w:t>
      </w:r>
    </w:p>
    <w:p>
      <w:pPr>
        <w:pStyle w:val="Normal"/>
        <w:rPr/>
      </w:pPr>
      <w:r>
        <w:rPr/>
        <w:t>В олигархических государствах не обращают внимание на распущенность. Люди сидят без дела и те, кто владеет имуществом, замышляют переворот.</w:t>
      </w:r>
    </w:p>
    <w:p>
      <w:pPr>
        <w:pStyle w:val="Normal"/>
        <w:rPr/>
      </w:pPr>
      <w:r>
        <w:rPr/>
        <w:t>Дельцы между тем, поглощены своими делами, не замечают таких людей, они приглядываются к остальным, и своими денежными ссудами наносят раны тем, кто податлив, взимая проценты, превышая первоначальный долг, разводят в государстве трутней и нищих, молодежь ленива и бездеятельна.</w:t>
      </w:r>
    </w:p>
    <w:p>
      <w:pPr>
        <w:pStyle w:val="Normal"/>
        <w:rPr/>
      </w:pPr>
      <w:r>
        <w:rPr/>
        <w:t>Так, и государство заболевает и воюет само с собой по малейшему поводу, причем некоторые его граждане опираются на помощь стороны какого-либо олигархического государства, а другой на помощь демократического.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/>
        <w:t>Демократия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Государственный строй.</w:t>
      </w:r>
    </w:p>
    <w:p>
      <w:pPr>
        <w:pStyle w:val="Normal"/>
        <w:rPr/>
      </w:pPr>
      <w:r>
        <w:rPr/>
        <w:t>Осуществляется тогда, когда бедняки, одержав победу, некоторых из своих противников уничтожают, иных изгоняют, а остальных уравнивают в гражданских правах и в замещении государственных должностей, что при демократическом строе происходит по жребию.</w:t>
      </w:r>
    </w:p>
    <w:p>
      <w:pPr>
        <w:pStyle w:val="Normal"/>
        <w:rPr/>
      </w:pPr>
      <w:r>
        <w:rPr/>
        <w:t>Люди свободные: в государстве появится полная свобода и возможность делать, что хочешь. Каждый строит себе жизнь по своему вкусу. Люди будут очень различны.</w:t>
      </w:r>
    </w:p>
    <w:p>
      <w:pPr>
        <w:pStyle w:val="Normal"/>
        <w:rPr/>
      </w:pPr>
      <w:r>
        <w:rPr/>
        <w:t xml:space="preserve">При этом строе удобно избирать государственное устройство. </w:t>
      </w:r>
    </w:p>
    <w:p>
      <w:pPr>
        <w:pStyle w:val="Normal"/>
        <w:rPr/>
      </w:pPr>
      <w:r>
        <w:rPr/>
        <w:t>В демократическом государстве нет надобности принимать участие в государственном управлении, даже если ты желаешь или воевать когда другие воюют, или соблюдать условия мира, когда этого не жаждешь.</w:t>
      </w:r>
    </w:p>
    <w:p>
      <w:pPr>
        <w:pStyle w:val="Normal"/>
        <w:rPr/>
      </w:pPr>
      <w:r>
        <w:rPr/>
        <w:t>Демократический строй не озабочен, тем от каких кто занятий переходит к государственной деятельности. Человеку оказывается почет, лишь бы он обнаружил свое расположение к толпе. Существует своеобразное равенство - уравнивающее равных и неравных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"Демократический" человек.</w:t>
      </w:r>
    </w:p>
    <w:p>
      <w:pPr>
        <w:pStyle w:val="Normal"/>
        <w:rPr/>
      </w:pPr>
      <w:r>
        <w:rPr/>
        <w:t>Человек усилием воли подавляет в себе те вожделения, что ведут к расточительству, а не к наживе. Вожделения необходимые - это те, от которых мы не в состоянии избавиться, можно было бы по справедливости назвать их так, а так же удовлетворение которых приносит нам пользу.</w:t>
      </w:r>
    </w:p>
    <w:p>
      <w:pPr>
        <w:pStyle w:val="Normal"/>
        <w:rPr/>
      </w:pPr>
      <w:r>
        <w:rPr/>
        <w:t>Как из олигархического человека получается демократический</w:t>
      </w:r>
      <w:r>
        <w:rPr>
          <w:rFonts w:eastAsia="Courier New" w:cs="Courier New" w:ascii="Courier New" w:hAnsi="Courier New"/>
          <w:lang w:val="en-US"/>
        </w:rPr>
        <w:t>?</w:t>
      </w:r>
    </w:p>
    <w:p>
      <w:pPr>
        <w:pStyle w:val="Normal"/>
        <w:rPr/>
      </w:pPr>
      <w:r>
        <w:rPr/>
        <w:t xml:space="preserve">Когда юноша вырастет без должного воспитания в обстановке бережливости вдруг отведает меда покрупней - это и будет началом перехода. </w:t>
      </w:r>
    </w:p>
    <w:p>
      <w:pPr>
        <w:pStyle w:val="Normal"/>
        <w:rPr/>
      </w:pPr>
      <w:r>
        <w:rPr/>
        <w:t>Он убежден, что умеренность и порядок в расходовании средств - это деревенское невежество и черта низменная, они удаляют из своих пределов, опираясь на множество бесполезных прихотей.</w:t>
      </w:r>
    </w:p>
    <w:p>
      <w:pPr>
        <w:pStyle w:val="Normal"/>
        <w:rPr/>
      </w:pPr>
      <w:r>
        <w:rPr/>
        <w:t>Очистив душу юноши, уже захваченную ими и  посвященную в великие таинства, они затем низведут туда с блеском в сопровождении хора, наглость и распутство назовут свободой великолепием, бесстыдство - мужеством.</w:t>
      </w:r>
    </w:p>
    <w:p>
      <w:pPr>
        <w:pStyle w:val="Normal"/>
        <w:rPr/>
      </w:pPr>
      <w:r>
        <w:rPr/>
        <w:t>Потом трата денег, усилит досуга станет ничуть не больше, чем на лишенные необходимости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 xml:space="preserve">Такой человек живет, угождая первому налетевшему на него желанию. В его жизни нет порядка. Человек разнообразен, многолик, как его государство. </w:t>
      </w:r>
    </w:p>
    <w:p>
      <w:pPr>
        <w:pStyle w:val="Heading1"/>
        <w:tabs>
          <w:tab w:val="clear" w:pos="720"/>
          <w:tab w:val="left" w:pos="0" w:leader="none"/>
        </w:tabs>
        <w:ind w:left="0" w:firstLine="720"/>
        <w:rPr/>
      </w:pPr>
      <w:r>
        <w:rPr/>
        <w:t>Тирания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Государственный строй.</w:t>
      </w:r>
    </w:p>
    <w:p>
      <w:pPr>
        <w:pStyle w:val="Normal"/>
        <w:rPr/>
      </w:pPr>
      <w:r>
        <w:rPr/>
        <w:t>Когда во главе государства, где демократический строй и жажда свободы, доведется встать дурным виночерпиям, государство это сверх должного опьяняется свободой в неразбавляемом виде, а своих должностных лиц карает.</w:t>
      </w:r>
    </w:p>
    <w:p>
      <w:pPr>
        <w:pStyle w:val="Normal"/>
        <w:rPr/>
      </w:pPr>
      <w:r>
        <w:rPr/>
        <w:t>Переселенец уравнивается с уроженцем. Молодые начинают подражать взрослым, состязаться с ними в рассуждениях и делах. Душа граждан делается крайне чувствительной, все принудительное вызывает у них возмущение, как нечто недопустимое. А потом, они перестанут считаться даже с законами, чтобы уже вообще ни у кого и ни в чем не было над ними власти. Из крайней свободы возникает величайшее и жесточайшее рабство. Болезнь, появление праздных и расточительных людей.</w:t>
      </w:r>
    </w:p>
    <w:p>
      <w:pPr>
        <w:pStyle w:val="Normal"/>
        <w:rPr/>
      </w:pPr>
      <w:r>
        <w:rPr/>
        <w:t>Три части демократического государства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трутни - возникают в следствии своеволия, их отстраняют от занимаемых должностей при олигархии, а при демократии ставят во главе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из дельцов самыми богатыми большей частью становятся самые упорядоченные по своей природе - богачи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народ - те, что трудятся своими руками. Они всего многочисленнее, при демократическом строе всего влиятельнее, особенно когда собираются вместе. Всегда получают свою долю.</w:t>
      </w:r>
    </w:p>
    <w:p>
      <w:pPr>
        <w:pStyle w:val="Heading2"/>
        <w:tabs>
          <w:tab w:val="clear" w:pos="720"/>
          <w:tab w:val="left" w:pos="0" w:leader="none"/>
        </w:tabs>
        <w:ind w:left="708" w:firstLine="1"/>
        <w:rPr/>
      </w:pPr>
      <w:r>
        <w:rPr/>
        <w:t>"Тиранический" человек.</w:t>
      </w:r>
    </w:p>
    <w:p>
      <w:pPr>
        <w:pStyle w:val="Normal"/>
        <w:rPr/>
      </w:pPr>
      <w:r>
        <w:rPr/>
        <w:t>Имея в руках чрезвычайно послушную толпу, разве воздержишься от крови своих соплеменников. Человек станет привлекать их к суду по несправедливым обвинениям и осквернит себя, отнимая у человека жизнь. Своими нечестивыми устами и языком он будет смаковать убийство родичей. Карая изгнанием и приговаривая к страшной казни, он между тем будет сулить отмену задолженности и передел земли. После всего этого разве не суждено такому человеку неизбежно одно из двух: либо погибнуть от руки своих врагов, либо же стать тираном и превращаться из человека в волка.</w:t>
      </w:r>
    </w:p>
    <w:p>
      <w:pPr>
        <w:pStyle w:val="Normal"/>
        <w:rPr/>
      </w:pPr>
      <w:r>
        <w:rPr/>
        <w:t>Он тот, кто подымает восстание против обладающих собственностью. Чуть только тиран достигнет власти, он велит народу назначить им телохранителей, чтобы народный заступник был невредим.</w:t>
      </w:r>
    </w:p>
    <w:p>
      <w:pPr>
        <w:pStyle w:val="Normal"/>
        <w:keepNext w:val="true"/>
        <w:rPr/>
      </w:pPr>
      <w:r>
        <w:rPr/>
        <w:t>В первые дни тиран приветливо улыбается всем, кто бы ему не встретился, а о себе утверждает, что он вовсе не тиран, он дает много обещаний частным лицам и обществу, он освобождает людей от долгов и раздает землю народу и своей свите. Так притворяется он милостивым ко всем и кротким. Когда же он примирится кое с кем из своих врагов, то будет постоянно вовлекать  граждан в какие-то войны, что бы народ испытывал нужду в предводители, чтобы из-за налогов люди обедняли и перебивались со дня на день меньше, злоумышляя против него. А если он заподозрит кого-нибудь в вольных мыслях и в отрицании его правления, то таких людей он уничтожит под предлогом, будто они предались неприятелю. Ради этого тирану необходимо постоянно будоражить всех посредством войны.</w:t>
      </w:r>
    </w:p>
    <w:p>
      <w:pPr>
        <w:pStyle w:val="Normal"/>
        <w:keepNext w:val="true"/>
        <w:rPr/>
      </w:pPr>
      <w:r>
        <w:rPr/>
        <w:t>Чтобы сохранить за собой власть тирану придется их всех уничтожить, так что в конце концов ни останется никого ни из друзей, ни из врагов, кто бы на что-то годился. Значит тирану надо зорко следить за тем, кто мужественный, великодушен, кто разумен, кто богат. Благополучие тирана основано на том, что он поневоле враждебен всем этим людям и строит против них козни, пока не очистит от них государство.</w:t>
      </w:r>
    </w:p>
    <w:p>
      <w:pPr>
        <w:pStyle w:val="Normal"/>
        <w:keepNext w:val="true"/>
        <w:rPr/>
      </w:pPr>
      <w:r>
        <w:rPr/>
        <w:t>Он связан с необходимостью либо обитать вместе с толпой негодяев, которые его ненавидят, либо проститься с жизнью.</w:t>
      </w:r>
    </w:p>
    <w:p>
      <w:pPr>
        <w:pStyle w:val="Normal"/>
        <w:keepNext w:val="true"/>
        <w:rPr/>
      </w:pPr>
      <w:r>
        <w:rPr/>
        <w:t>Потом он отберет у граждан рабов, освободит их и сделает их своими копейщиками, которые будут самыми верными, которые будут им восхищаться. Порядочные будут ненавидеть и избегать его. Чем выше взбираются они к вершинам государственной власти, тем больше слабеет их почет, словно ему не хватает дыхания идти дальше.</w:t>
      </w:r>
    </w:p>
    <w:p>
      <w:pPr>
        <w:pStyle w:val="Normal"/>
        <w:keepNext w:val="true"/>
        <w:rPr/>
      </w:pPr>
      <w:r>
        <w:rPr/>
        <w:t>Тиран тратит на войско больше средства. Он отцеубийца и плохой кормилец, для престарелых, по-видимому общепризнан, что таково свойство тиранической власти.</w:t>
      </w:r>
    </w:p>
    <w:p>
      <w:pPr>
        <w:pStyle w:val="Normal"/>
        <w:rPr/>
      </w:pPr>
      <w:r>
        <w:rPr/>
        <w:t>Народ из подчинения свободным людям попадает в услужение к деспотичной власти и свою неумеренную свободу меняет на самое тяжкое и горькое рабство - рабство у рабов.</w:t>
      </w:r>
    </w:p>
    <w:sectPr>
      <w:footerReference w:type="default" r:id="rId2"/>
      <w:type w:val="nextPage"/>
      <w:pgSz w:w="11339" w:h="16443"/>
      <w:pgMar w:left="567" w:right="567" w:gutter="851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5.6pt;mso-wrap-distance-left:0pt;mso-wrap-distance-right:0pt;mso-wrap-distance-top:0pt;mso-wrap-distance-bottom:0pt;margin-top:0.05pt;mso-position-vertical-relative:text;margin-left:4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decimal"/>
      <w:suff w:val="nothing"/>
      <w:lvlText w:val="%1)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  <w:ind w:firstLine="720"/>
      <w:jc w:val="both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ind w:left="708" w:hanging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6" w:hanging="284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Ñîãëàñîâàíèå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Ïëàí"/>
    <w:basedOn w:val="Normal"/>
    <w:qFormat/>
    <w:pPr>
      <w:numPr>
        <w:ilvl w:val="0"/>
        <w:numId w:val="0"/>
      </w:numPr>
      <w:spacing w:before="0" w:after="240"/>
      <w:ind w:left="1004" w:hanging="284"/>
    </w:pPr>
    <w:rPr/>
  </w:style>
  <w:style w:type="paragraph" w:styleId="Style8">
    <w:name w:val="Òàáëèöà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1">
    <w:name w:val="Ñïèñîê 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53:00Z</dcterms:created>
  <dc:creator>Замухрышкин Сигизмунд</dc:creator>
  <dc:description/>
  <dc:language>en-US</dc:language>
  <cp:lastModifiedBy>Замухрышкин Сигизмунд</cp:lastModifiedBy>
  <cp:lastPrinted>1998-11-12T08:22:00Z</cp:lastPrinted>
  <dcterms:modified xsi:type="dcterms:W3CDTF">1998-11-16T10:55:00Z</dcterms:modified>
  <cp:revision>17</cp:revision>
  <dc:subject/>
  <dc:title>1</dc:title>
</cp:coreProperties>
</file>