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uto" w:line="480" w:beforeAutospacing="1" w:afterAutospacing="1"/>
        <w:ind w:left="0" w:right="0" w:hanging="0"/>
        <w:jc w:val="center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177609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bidi w:val="0"/>
        <w:spacing w:lineRule="auto" w:line="480"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943600" cy="628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28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0"/>
                              <w:spacing w:lineRule="auto" w:line="480" w:beforeAutospacing="1" w:afterAutospacing="1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lineRule="auto" w:line="480" w:beforeAutospacing="1" w:afterAutospacing="1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lineRule="auto" w:line="480" w:beforeAutospacing="1" w:afterAutospacing="1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lineRule="auto" w:line="480" w:beforeAutospacing="1" w:afterAutospacing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План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Autospacing="1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Введение ……………………………………………………1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Общая теория алхимического символизма ………………2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Глава №1. Алхимическая теория …………………………3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Глава №2. Знак и символ (общие понятия) ………………5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Глава №3. Символика алхимических веществ …………..8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Глава №4. Символика алхимических процессов ………..10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Заключение ………………………………………………...12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bidi w:val="0"/>
                              <w:spacing w:lineRule="auto" w:line="480" w:before="0" w:afterAutospacing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Литература …………………………………………………13</w:t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beforeAutospacing="1" w:afterAutospacing="1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beforeAutospacing="1" w:afterAutospacing="1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0"/>
                              <w:spacing w:beforeAutospacing="1" w:afterAutospacing="1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494.85pt;mso-wrap-distance-left:5.7pt;mso-wrap-distance-right:5.7pt;mso-wrap-distance-top:5.7pt;mso-wrap-distance-bottom:5.7pt;margin-top:-17.85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bidi w:val="0"/>
                        <w:spacing w:lineRule="auto" w:line="480" w:beforeAutospacing="1" w:afterAutospacing="1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Web"/>
                        <w:bidi w:val="0"/>
                        <w:spacing w:lineRule="auto" w:line="480" w:beforeAutospacing="1" w:afterAutospacing="1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Web"/>
                        <w:bidi w:val="0"/>
                        <w:spacing w:lineRule="auto" w:line="480" w:beforeAutospacing="1" w:afterAutospacing="1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Web"/>
                        <w:bidi w:val="0"/>
                        <w:spacing w:lineRule="auto" w:line="480" w:beforeAutospacing="1" w:afterAutospacing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План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Autospacing="1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Введение ……………………………………………………1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Общая теория алхимического символизма ………………2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Глава №1. Алхимическая теория …………………………3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Глава №2. Знак и символ (общие понятия) ………………5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Глава №3. Символика алхимических веществ …………..8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Глава №4. Символика алхимических процессов ………..10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Заключение ………………………………………………...12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bidi w:val="0"/>
                        <w:spacing w:lineRule="auto" w:line="480" w:before="0" w:afterAutospacing="1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Литература …………………………………………………13</w:t>
                      </w:r>
                    </w:p>
                    <w:p>
                      <w:pPr>
                        <w:pStyle w:val="NormalWeb"/>
                        <w:bidi w:val="0"/>
                        <w:spacing w:beforeAutospacing="1" w:afterAutospacing="1"/>
                        <w:ind w:left="0" w:right="0" w:hanging="0"/>
                        <w:jc w:val="left"/>
                        <w:rPr>
                          <w:rFonts w:ascii="Times New Roman" w:hAnsi="Times New Roman"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Web"/>
                        <w:bidi w:val="0"/>
                        <w:spacing w:beforeAutospacing="1" w:afterAutospacing="1"/>
                        <w:ind w:left="0" w:right="0" w:hanging="0"/>
                        <w:jc w:val="left"/>
                        <w:rPr>
                          <w:rFonts w:ascii="Times New Roman" w:hAnsi="Times New Roman"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Web"/>
                        <w:bidi w:val="0"/>
                        <w:spacing w:beforeAutospacing="1" w:afterAutospacing="1"/>
                        <w:ind w:left="0" w:right="0" w:hanging="0"/>
                        <w:jc w:val="left"/>
                        <w:rPr>
                          <w:rFonts w:ascii="Times New Roman" w:hAnsi="Times New Roman"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Введение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История алхимии насчитывает более двух тысяч лет, за все это время она пережила свой рассвет, закат и забвение. Однако алхимия не умерла, нет, она оставила после себя богатое наследие алхимических рукописей. Как цветок алхимия подарила нам семена, из которых она возродится вновь. Эти семена - алхимические символы, несущие в себе огромный духовный потенциал, который будет оценен по достоинству в новом тысячелетии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 xml:space="preserve">    </w:t>
      </w:r>
      <w:r>
        <w:rPr>
          <w:color w:val="000000"/>
          <w:sz w:val="28"/>
        </w:rPr>
        <w:tab/>
        <w:t xml:space="preserve">Алхимические символы это не просто аллегорическое понимание Космоса, а сосредоточие вневременной Вечности, в которой нашли свое конкретное воплощение - прошлое, настоящее и будущее. Именно этим алхимия столь ценна для человечества - она приобщает человека к Вечности, а значит к истине и бессмертию. Для алхимика символически обозначить предмет (принцип, понятие) - значит, приблизится к его истинному значению, к той истине, что сокрыта за ним. Но вся "соль" в том, что к истине надо прийти, ее не дано непосредственно "увидеть" в символе, т.к. в нем лишь указан Путь к ней. Этот Путь лежит через сильное духовное напряжение и внутреннее мистическое перевоплощение. Т.о. символ - это загадка (лабиринт), хотя в ней уже дан и ответ, НО весь парадокс в том что ответ не делает ее разгаданной. Истина для алхимика становится истиной лишь тогда, когда отыскивается им самим и выражается им же через символ, как нечто уникальное и неповторимое. Через символ алхимик проводит самообучение истинному пониманию Мира и своего места в нем..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>Общая теория алхимического символизма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Многие говорят: - "Я хотел учиться, но здесь я нашел только безумие". Тем не менее, если они будут искать глубокую мудрость в другом месте, они возможно, не найдут ее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>(Ходжа Насредин)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 xml:space="preserve">   </w:t>
      </w:r>
      <w:r>
        <w:rPr>
          <w:color w:val="000000"/>
          <w:sz w:val="28"/>
        </w:rPr>
        <w:tab/>
        <w:t>Алхимия -процесс постепенного трансформирования соответствующий астрологическим конфигурациям. Система получения золота из свинца имеет сходство с очищением человеческого духа. Очищение ведет к созданию скрытых сверхъестественных возможностей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Глава №1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>Алхимическая теория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Понимание алхимической символики без знания алхимической теории довольно сложный процесс, хотя при желании можно вывести всю теорию из самих символов, но это под силу далеко не каждому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Первое что надо усвоить - это тог что познание алхимии невозможно без изменения мышления и мировоззрения. Второе, что это длительный процесс. И третье (самое важное) алхимию надо разгадать как загадку, а не прочитать ее как ответ в конце книжки. По этому ниже даны лишь зерна истины, взрастить их и получить урожай можно только самому, и то, что вырастет (дерево или чахлый куст) зависит только от себя и никого более не считая конечно ... ибо истинное знание живо только через откровение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Теория четырех элементов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Основой всех алхимических теорий является теория четырех элементов. Эта теория была подробна разработана греческими философами, такими как Платон и Аристотель. Согласно учению Платона Вселенная была создана Демиургом из одухотворенной Первичной материи . Из нее он создал четыре элемента: огонь, воду, воздух и землю. Аристотель добавил к четырем элементам пятый - квинтесенцию. Именно эти философы, по сути, и заложили фундамент того что принято называть алхимией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Все последующие теории: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Теория серы и ртути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>Теория серы ртути и соли.</w:t>
      </w:r>
      <w:r>
        <w:rPr>
          <w:color w:val="000000"/>
          <w:sz w:val="28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и т.д. (перечислены две основные) лишь трансформируют количество и качество элементов. В первом случае до двух элементов во втором до трех, прибавляя по мере надобности еще и такие: квинтесенция, AZOT, и т.д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Если изобразить все теории алхимиков геометрически, то получится театрикс Пифагора. Театрикс Пифагора представляет собой треугольник, состоящий из десяти точек. В его основании находится четыре точки на вершине одна, ну а между ними соответственно две и три. Аналогия довольно проста: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Четыре точки представляют собой Космос как две пары основных состояний: горячего и сухого - холодного и влажного, соединение этих состояний порождает элементы, которые находятся в основании Космоса. </w:t>
      </w:r>
    </w:p>
    <w:tbl>
      <w:tblPr>
        <w:tblW w:w="4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3198"/>
      </w:tblGrid>
      <w:tr>
        <w:trPr/>
        <w:tc>
          <w:tcPr>
            <w:tcW w:w="442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2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ОГОНЬ </w:t>
            </w:r>
          </w:p>
        </w:tc>
        <w:tc>
          <w:tcPr>
            <w:tcW w:w="3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СУХОЙ-ГОЯЧИЙ </w:t>
            </w:r>
          </w:p>
        </w:tc>
      </w:tr>
      <w:tr>
        <w:trPr/>
        <w:tc>
          <w:tcPr>
            <w:tcW w:w="12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ОЗДУХ</w:t>
            </w:r>
          </w:p>
        </w:tc>
        <w:tc>
          <w:tcPr>
            <w:tcW w:w="3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ГОРЯЧИЙ-ВЛАЖНЫЙ</w:t>
            </w:r>
          </w:p>
        </w:tc>
      </w:tr>
      <w:tr>
        <w:trPr/>
        <w:tc>
          <w:tcPr>
            <w:tcW w:w="12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ВОДА </w:t>
            </w:r>
          </w:p>
        </w:tc>
        <w:tc>
          <w:tcPr>
            <w:tcW w:w="3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ВЛАЖНАЯ-ХОЛОДНАЯ </w:t>
            </w:r>
          </w:p>
        </w:tc>
      </w:tr>
      <w:tr>
        <w:trPr/>
        <w:tc>
          <w:tcPr>
            <w:tcW w:w="12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ЗЕМЛЯ </w:t>
            </w:r>
          </w:p>
        </w:tc>
        <w:tc>
          <w:tcPr>
            <w:tcW w:w="31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СУХАЯ-ХОЛОДНАЯ </w:t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Т.о. переход одного элемента в другой, путем изменения одного из его качеств послужил основанием для идеи трансмутации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>Графическое (знаковое) изображение четырех элементов: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581025" cy="51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466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Далее три точки - это триада алхимиков - сера, соль и ртуть. Особенностью этой теории являлась идея макро и микрокосмоса. Т.е. человек в ней рассматривался как мир в миниатюре, как отражение Космоса со всеми присущими тому качествами. Отсюда и значение элементов: Сера - Дух, Ртуть - Душа, Соль - тело. Т.о. и Космос и человек состоят из одних и тех же элементов - тела, души и духа. Если сравнить эту теорию с теорией четырех элементов то можно увидеть, что Духу соответствует элемент огня, Душе элемент воды и воздуха, а Соли элемент земля. И если при этом учесть что в основе алхимического метода лежит принцип соответствия, который на практике означает что химические и физические процессы, происходящие в природе сходны тем, что происходят в душе человека получим: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Сера - бессмертный дух / то что без остатка исчезает из материи при обжиге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Ртуть - душа / то что соединяет тело и дух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Соль - тело / то материальное что остается после обжига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542925" cy="695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695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485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Две точки серно - ртутная теория. Сера и ртуть рассматриваются как отец и мать металлов. При их соединении образуются различные металлы. Сера обуславливает изменчивость и горючесть металлов, а ртуть твердость, пластичность и блеск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2209800" cy="2828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Одна точка - идея единства (всеединства), была присуща всем алхимическим теориям. На основе ее алхимик начинал свою Работу с поиска первовещества. Найдя его он путем специальных операций низводил его до первоматерии, после чего прибавив к ней нужные ему качества получал философский камень. Идея единства всего сущего символически изображалась в виде уробороса (гностического змея) - змея пожирающего свой хвост - символа Вечности и всей алхимической Работы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2048510" cy="2139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>"Один есть Все" - и все от него, и все в нем, а если он не содержит всего он - ничто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Глава №2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Знак и символ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(общие понятия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 xml:space="preserve">  </w:t>
      </w:r>
      <w:r>
        <w:rPr>
          <w:color w:val="000000"/>
          <w:sz w:val="28"/>
        </w:rPr>
        <w:t>Знак - изображение несущее конкретное значение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>Пример: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590550" cy="571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" cy="476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 xml:space="preserve">Символ - изображение, имеющее более широкое значение, чем знак. Если у знака значение определено, то символ имеет множество зачастую противоречивых значений. Алхимические символы повторяют форму предметов или существ (как реальных, так и вымышленных - мифических)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Пример - единорог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2552700" cy="2552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>Значение алхимических символов иногда очевидно, но в большинстве случаев они требуют к себе более серьезного отношения..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 xml:space="preserve">Основных сложностей в понимании алхимической символики три: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Первая - это то, что у алхимиков не было жесткой системы соответствий, т.е. один и тот же символ или знак может иметь множество значений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Второе - алхимический символ аллегоричен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И третье наиболее важное - это то, что в алхимии символ служит для непосредственной передачи мистического опыта (переживания)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Ниже приведен ряд правил для облегчения интерпретации алхимического символа. Однако следует учесть, что с их помощью можно преодолеть лишь первые две вышеперечисленные трудности (да и то частично). Насчет же третей, то ее преодоление зависит только от внутренней восприимчивости исследователя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>5 правил для анализа алхимического символа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Правило №1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>Вначале надо определить тип символа. Т.е. простой он или сложный. Простой символ состоит одной фигуры, сложный из нескольких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Правило №2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>Если символ сложный нужно разложить его на ряд простых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Правило №3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>Разложив символ на составляющие его элементы нужно внимательно проанализировать их положение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Правило №4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>Выделить главную идею сюжета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Правило №5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ab/>
        <w:t>Истолковать полученную картину. Основным критерием при истолковании символа должна служить интеллектуальная интуиция, наработанная в процессе исследования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2185035" cy="32118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8820" cy="31984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Пример: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/>
        <w:drawing>
          <wp:inline distT="0" distB="0" distL="0" distR="0">
            <wp:extent cx="2238375" cy="2162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Лев, пожирающий солнце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1. Это символ сложный т.к. состоит из нескольких простых (лев и солнце)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2. Простые символы на которые можно разделить гравюру: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3.  Основные: лев и солнце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Дополнительные: кровь, камень, фон.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4. Солнце находится с правой стороны лев с левой от зрителя и т.д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5. Основной идеей сюжета является поглощение львом (ртутью) солнца (золота)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 xml:space="preserve">  </w:t>
      </w:r>
      <w:r>
        <w:rPr>
          <w:color w:val="000000"/>
          <w:sz w:val="28"/>
        </w:rPr>
        <w:t>Т.о. на этой гравюре изображен процесс растворения ртутью золота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Глава №3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Символика алхимических веществ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Алхимики использовали в своей деятельности различные металлы и вещества, каждому из которых соответствовал свой символ или знак. Однако надо учитывать, что в своих трактатах они описывали эти вещества различно, причем зачастую в одном и том же трактате одно и тоже вещество называлось по-разному. Это, прежде всего, относится к трем основным веществам используемых в делании: первовеществу, тайному огню и философской ртути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Первичная материя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Первичная материя - для алхимика это не сама материя, а скорее ее возможность, сочетающая в себе все качества и свойства присущие материи. Дань ее описание можно только в противоречивых понятиях т.к. Первичная материя - это то, что остается от предмета когда он лишен всех своих характеристик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Первовещество - вещество наиболее близкое к Первичной материи по своим свойствам. В качестве примера ниже приведен ряд символических характеристик Первовещества: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>Первовещество - это (мужское) вещество становящаяся Единым и неповторимым в соединении с женским. Все его составляющие одновременно стабильны и изменчивы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Это вещество уникально, бедный им владеет в той же степени что и богатый. Оно известно каждому и не распознается ни кем. В своем невежестве обычный человек считает его мусором продает по дешевке, хотя для философов это наивысшая ценность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>Далее Первовещество - это не однородная субстанция оно (Первовещест) состоит из двух компонентов: "мужского" и "женского". С химической точки зрения один из компонентов металл, другой же минерал содержащий ртуть. (Хотя кто его знает?.)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Пожалуй, это определение достаточно универсально, и для изучения Мистической алхимии оно вполне самодостаточно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>Философская ртуть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Философская ртуть - душа материи (тела вещества), она есть идеальное вещество, связывающее Дух и Тело в единое целое путем примирения в себе противоположностей Духа и Тела в себе, и служит принципом единства всех трех планов Бытия. По этому Философская ртуть чаще всего изображалась в виде гермафродита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Тайный огонь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 xml:space="preserve">Тайный огонь - реагент, с помощью которого идет воздействие на первовещество Философской ртути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Глава №4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color w:val="000000"/>
          <w:sz w:val="28"/>
        </w:rPr>
        <w:t xml:space="preserve">Символика алхимических процессов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ab/>
        <w:t xml:space="preserve">Внимательно изучив алхимические трактаты можно прийти к выводу что почти каждый алхимик использовал свой собственный уникальный метод Работы. Но все же существуют некоторые общие элементы которые присущи всем алхимическим методам. Их можно свести к данной схеме: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ТЕЛО ДОЛЖНО БЫТЬ ОЧИЩЕНО ВОРОНОМ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>И ЛЕБЕДЕМ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ПРЕДСТАВЛЯЮЩИМИ РАЗДЕЛЕНИЕ ДУШИ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>НА ДВЕ ЧАСТИ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НА ЗЛУЮ (ЧЕРНУЮ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И БЛАГУЮ (БЕЛУЮ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ПЕРЕЛИВЧАТЫЕ ПЕРЬЯ ПАВЛИНА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ПРЕДЛАГАЮТ ДОКАЗАТЕЛЬСТВО ТОГО,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>ЧТО ПРОЦЕСС ТРАНСФОРМАЦИИНАЧАЛСЯ</w:t>
      </w:r>
      <w:r>
        <w:rPr>
          <w:color w:val="000000"/>
          <w:sz w:val="28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Другие птицы ассоциирующиеся с алхимическим процессом, следующие: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ПЕЛИКАН (кормление кровью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ОРЕЛ (победный символ завершающегося ритуала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 xml:space="preserve">ФЕНИКС (являет собой совершенного орла)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 xml:space="preserve">    </w:t>
      </w:r>
      <w:r>
        <w:rPr>
          <w:color w:val="000000"/>
          <w:sz w:val="28"/>
        </w:rPr>
        <w:tab/>
        <w:t xml:space="preserve">Как видно из схемы существуют три основные этапа Делания: нигредо (nigredo) - черная стадия, альбедо (albedo) - белая стадия, рубедо (rubedo) - красная. Количество процессов ведущих к этим стадиям различно. Некоторые связывали их с двенадцатью знаками зодиака, некоторые с семью днями творения, но все же почти все алхимики упоминали о них..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7 алхимических правил.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(Вольный пересказ Альберта Великого)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 xml:space="preserve">    </w:t>
      </w:r>
      <w:r>
        <w:rPr>
          <w:color w:val="000000"/>
          <w:sz w:val="28"/>
        </w:rPr>
        <w:t xml:space="preserve">1. МОЛЧАНИЕ нарушая его, ты подвергаеш опастности не только себя, ты подвергаеш опастности наше дело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2. МЕСТО РАБОТЫ. Выбирай его тщательно.Выбирай его так, чтобы оно не бросалось в глаза и было для тебя удобным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3. Начинай свое дело в СРОК и вовремя его заверши. Совсем не спеши не надо спешить, зачем нам спешить, но и не медли, медлят проигрывающие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 xml:space="preserve">    </w:t>
      </w:r>
      <w:r>
        <w:rPr>
          <w:color w:val="000000"/>
          <w:sz w:val="28"/>
        </w:rPr>
        <w:t>4. ТЕРПЕНИЕ, ничего не дается без терпения и усердия. C усердием начинай с усердием продолжай Дело. Желание отдохнуть - первый признак поражения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>5. Знай, свой предмет, знай свое дело, знай его символику. Совершенство требует знаний, незнание ведет за собой смерть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6. Будь внимателен к материалам, используй только чистые вещества и процессы, дабы избежать загрязнения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>7. Не начинай Великого Делания не запасясь средствами и уверенностью. Без средств и уверенности ты только приблизишь себя к и без того неизбежной смерти, а это ли не поражение?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Заключение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color w:val="000000"/>
          <w:sz w:val="28"/>
        </w:rPr>
        <w:t xml:space="preserve">Да воздержится от суждений уверовавший в Алхимию как в знание о первичных свойствах природных минералов и металлов.. Да воздержится от суждений возносящий Алхимию в высшие сферы духовных наук. Но разумеющий, что Алхимия является лишь символом для иносказательного описания процесса "духовного постижения", - т.е. человек, воплотивший в себе и первовещество и очаг для выполнения Великого Делания, - да свершит на этом поприще все, что в его силах. </w:t>
      </w:r>
    </w:p>
    <w:p>
      <w:pPr>
        <w:pStyle w:val="NormalWeb"/>
        <w:bidi w:val="0"/>
        <w:spacing w:beforeAutospacing="1" w:afterAutospacing="1"/>
        <w:ind w:left="0" w:right="0" w:hanging="0"/>
        <w:jc w:val="right"/>
        <w:rPr/>
      </w:pPr>
      <w:r>
        <w:rPr>
          <w:i/>
          <w:color w:val="000000"/>
          <w:sz w:val="28"/>
        </w:rPr>
        <w:t xml:space="preserve">Клод д"Иже "Собрание алхимических философов"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i/>
          <w:color w:val="000000"/>
          <w:sz w:val="28"/>
        </w:rPr>
        <w:t xml:space="preserve">Изумрудная Скрижаль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>Вот истина, совершенная истина и ничего кроме истины: внизу все такое же, как и вверху, вверху все такое же, как и внизу. Одного этого знания уже достаточно чтобы творить чудеса. И поскольку все вещи существуют в едином и проистекают из него, это Единое, которое есть первопричина, порождает все вещи в соответствии со своей природой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</w:r>
      <w:hyperlink r:id="rId19">
        <w:r>
          <w:rPr>
            <w:rStyle w:val="InternetLink"/>
            <w:color w:val="000000"/>
            <w:sz w:val="28"/>
            <w:lang w:val="ru-RU" w:eastAsia="ru-RU"/>
          </w:rPr>
          <w:t>Солнце</w:t>
        </w:r>
      </w:hyperlink>
      <w:r>
        <w:rPr>
          <w:color w:val="000000"/>
          <w:sz w:val="28"/>
        </w:rPr>
        <w:t xml:space="preserve"> его отец, </w:t>
      </w:r>
      <w:hyperlink r:id="rId20">
        <w:r>
          <w:rPr>
            <w:rStyle w:val="InternetLink"/>
            <w:color w:val="000000"/>
            <w:sz w:val="28"/>
            <w:lang w:val="ru-RU" w:eastAsia="ru-RU"/>
          </w:rPr>
          <w:t xml:space="preserve">Луна </w:t>
        </w:r>
      </w:hyperlink>
      <w:r>
        <w:rPr>
          <w:color w:val="000000"/>
          <w:sz w:val="28"/>
        </w:rPr>
        <w:t xml:space="preserve">- его мать, </w:t>
      </w:r>
      <w:hyperlink r:id="rId21">
        <w:r>
          <w:rPr>
            <w:rStyle w:val="InternetLink"/>
            <w:color w:val="000000"/>
            <w:sz w:val="28"/>
            <w:lang w:val="ru-RU" w:eastAsia="ru-RU"/>
          </w:rPr>
          <w:t>Земля</w:t>
        </w:r>
      </w:hyperlink>
      <w:r>
        <w:rPr>
          <w:color w:val="000000"/>
          <w:sz w:val="28"/>
        </w:rPr>
        <w:t xml:space="preserve"> - Его кормилица и защитница, а ветер лелеет его в своем чреве. Единое есть Отец всех вещей, в нем заключена вечная Воля. Здесь на Земле Его сила и власть пребывают в безраздельном единстве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>Землю подобает отделить от огня, тонкое от грубого, но только осторожно и с большим терпением. Единое же возвышается с земли до небес и опускается с небес на землю. оно таит в себе силу вещей небесных и силу вещей земных. Через это Единое вся слава мира сего станет твоей, а все неведение покинет тебя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>Эта сила проникает в тайны и рассеивает неведение Ею был создан этот мир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ab/>
        <w:t>Именуют меня Гермес Трисмегист, что значит трижды мудрый. В словах моих содержится итог всей Cолнечной работы.</w:t>
      </w:r>
    </w:p>
    <w:p>
      <w:pPr>
        <w:pStyle w:val="NormalWeb"/>
        <w:bidi w:val="0"/>
        <w:spacing w:beforeAutospacing="1" w:afterAutospacing="1"/>
        <w:ind w:left="0" w:right="0" w:hanging="0"/>
        <w:jc w:val="right"/>
        <w:rPr/>
      </w:pPr>
      <w:r>
        <w:rPr>
          <w:i/>
          <w:color w:val="000000"/>
          <w:sz w:val="28"/>
        </w:rPr>
        <w:t>   </w:t>
      </w:r>
      <w:r>
        <w:rPr>
          <w:i/>
          <w:color w:val="000000"/>
          <w:sz w:val="28"/>
        </w:rPr>
        <w:t>(Первый алхимик Гермес</w:t>
      </w:r>
      <w:r>
        <w:rPr>
          <w:color w:val="000000"/>
          <w:sz w:val="28"/>
        </w:rPr>
        <w:t>)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color w:val="000000"/>
          <w:sz w:val="28"/>
        </w:rPr>
        <w:t>Литература: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Джордж Сорос.    Алхимия финансов. - М.: Инфра – М, 1998.- 416</w:t>
      </w:r>
      <w:r>
        <w:rPr>
          <w:b/>
          <w:color w:val="000000"/>
        </w:rPr>
        <w:t xml:space="preserve"> с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>Джуа Микеле. История химии - М., Мир 1996 год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3. </w:t>
      </w:r>
      <w:r>
        <w:rPr>
          <w:color w:val="000000"/>
          <w:sz w:val="28"/>
        </w:rPr>
        <w:t>Шах Идрис. Суфии – М., Локид, Миф 1999 год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4. </w:t>
      </w:r>
      <w:r>
        <w:rPr>
          <w:sz w:val="28"/>
        </w:rPr>
        <w:t xml:space="preserve">В. Л. Рабинович. Алхимия - как феномен средневековой культуры. - М., 1975. </w:t>
      </w:r>
      <w:r>
        <w:rPr>
          <w:color w:val="000000"/>
          <w:sz w:val="28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5. </w:t>
      </w:r>
      <w:r>
        <w:rPr>
          <w:sz w:val="28"/>
        </w:rPr>
        <w:t xml:space="preserve">Луи Повель. Жак Бержье. Утро магов Пер. с фр. - К.: "София", Ltd. 1994. 480 с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05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05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05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05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null.ru/pages/alchemy/solnce.htm" TargetMode="External"/><Relationship Id="rId20" Type="http://schemas.openxmlformats.org/officeDocument/2006/relationships/hyperlink" Target="http://null.ru/pages/alchemy/lune.htm" TargetMode="External"/><Relationship Id="rId21" Type="http://schemas.openxmlformats.org/officeDocument/2006/relationships/hyperlink" Target="http://null.ru/pages/alchemy/tsemla.htm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9</Words>
  <Characters>0</Characters>
  <CharactersWithSpaces>12137</CharactersWithSpaces>
  <Company>"Неважн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1:23:00Z</dcterms:created>
  <dc:creator>Предеин Антон </dc:creator>
  <dc:description/>
  <dc:language>en-US</dc:language>
  <cp:lastModifiedBy/>
  <cp:lastPrinted>2000-11-28T20:50:00Z</cp:lastPrinted>
  <dcterms:modified xsi:type="dcterms:W3CDTF">2000-12-03T12:56:00Z</dcterms:modified>
  <cp:revision>11</cp:revision>
  <dc:subject/>
  <dc:title>Общая теория алхимического символизм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ryasov</vt:lpwstr>
  </property>
</Properties>
</file>