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О Эльбрусе:</w:t>
      </w:r>
    </w:p>
    <w:p>
      <w:pPr>
        <w:pStyle w:val="Normal"/>
        <w:rPr/>
      </w:pPr>
      <w:r>
        <w:rPr/>
        <w:t xml:space="preserve">Итак, Добро пожаловать на Эльбрус, самую высокую гору Евразии, и, несомненно, самое лучшее место для горнолыжников, сноубордистов, альпинистов и просто ценителей красоты первозданной природы! </w:t>
      </w:r>
    </w:p>
    <w:p>
      <w:pPr>
        <w:pStyle w:val="Normal"/>
        <w:rPr/>
      </w:pPr>
      <w:r>
        <w:rPr/>
        <w:t xml:space="preserve">Эльбрус (кабард. - Ошхомахо, балк. - Мингитау) - высочайший горный массив Большого Кавказа. Эльбрус расположен в системе Бокового хребта. Представляет собой сложенный в основном андезитами конус потухшего вулкана на высоком цоколе из гранитов и кристаллических сланцев. Западная вершина Эльбруса (высота 5642 м) и восточная (5621 м) разделены глубокой седловиной (5325 м). Эльбрус покрыт шапкой фирна и льда, от которой в стороны спускаются 54 ледника (крупнейшие - Большой Азау, Ирик, Терскол). </w:t>
      </w:r>
      <w:r>
        <w:rPr>
          <w:lang w:val="en-US"/>
        </w:rPr>
        <w:t xml:space="preserve">Площадь оледенения составляет 134,5 кв.км. (Большая советская энциклопедия) </w:t>
      </w:r>
    </w:p>
    <w:p>
      <w:pPr>
        <w:pStyle w:val="Normal"/>
        <w:rPr>
          <w:lang w:val="en-US"/>
        </w:rPr>
      </w:pPr>
      <w:r>
        <w:rPr/>
        <w:t>Эльбрус - это высочайшая вершина Кавказа и Европы, расположена на границе республик Карачаево-Черкессии и Кабардино-Балкарии. На Востоке от Эльбруса в горных районах Центрального Кавказа, по ущельям рек Баксан, Малка, Чегем и Черек компактно проживают Балкарцы, на территории которых имеются почти все известные пятитысячники Кавказа. К Западу от Эльбруса подобные же районы по ущельям рек Кубань, Теберда, Зеленчук и Лаба населяют кровнородственные им Карачаевцы. Местные жители Карачаево - Балкарцы (</w:t>
      </w:r>
      <w:r>
        <w:rPr>
          <w:lang w:val="en-US"/>
        </w:rPr>
        <w:t>A</w:t>
      </w:r>
      <w:r>
        <w:rPr/>
        <w:t xml:space="preserve">ланы) называют эту гору "Минги-Тау", т.е. "вечная гора сознания и мудрости". Эльбрус имеет две вершины. Самая высокая западная вершина имеет высоту 5642 м, а восточная 5623 м. Считается потухшим вулканом. Обе вершины Эльбруса покрыты вечными снегами и льдами. Впервые совершил восхождение на Минги-Тау (Эльбрус) в 1829 гУ подножья Эльбруса много целебных минеральных источников, воды которых возвращают здоровье больным людям. Эта гора удивительно красива. Слова из народной карачаевской песни: Эльбрус красавец смотрит сквозь тучи, в белой папахе, в синеву. Гордой вершиной, смелой, могучей, налюбоваться не могу+ Эту красоту высоко ценят не только местные жители. Со всего света приезжают к Эльбрусу туристы, что бы покорить его вершины или просто отдохнуть у его подножья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810000" cy="1504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2T17:36:00Z</dcterms:created>
  <dc:creator>HOME</dc:creator>
  <dc:description/>
  <cp:keywords/>
  <dc:language>en-US</dc:language>
  <cp:lastModifiedBy>HOME</cp:lastModifiedBy>
  <dcterms:modified xsi:type="dcterms:W3CDTF">2006-01-10T10:21:00Z</dcterms:modified>
  <cp:revision>8</cp:revision>
  <dc:subject/>
  <dc:title>братите внимание на камни с непонятными рунами</dc:title>
</cp:coreProperties>
</file>