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b/>
          <w:sz w:val="24"/>
        </w:rPr>
        <w:t>Общая информация</w:t>
        <w:br/>
      </w:r>
    </w:p>
    <w:p>
      <w:pPr>
        <w:pStyle w:val="Normal1"/>
        <w:rPr/>
      </w:pPr>
      <w:r>
        <w:rPr>
          <w:b/>
        </w:rPr>
        <w:t>Территория</w:t>
      </w:r>
      <w:r>
        <w:rPr/>
        <w:t xml:space="preserve">: Юго-западная Африка. Общая площадь - св. 1,2 тыс. км. </w:t>
      </w:r>
      <w:r>
        <w:rPr>
          <w:b/>
        </w:rPr>
        <w:t>Особая территория</w:t>
      </w:r>
      <w:r>
        <w:rPr/>
        <w:t>: между Конго и ДР Конго расположен город-порт Кабинда - анклав, принадлежащий Анголе</w:t>
        <w:br/>
      </w:r>
      <w:r>
        <w:rPr>
          <w:b/>
        </w:rPr>
        <w:t>Соседи</w:t>
      </w:r>
      <w:r>
        <w:rPr/>
        <w:t xml:space="preserve">: Замбия, Конго, Намибия и ДР Конго </w:t>
        <w:br/>
      </w:r>
      <w:r>
        <w:rPr>
          <w:b/>
        </w:rPr>
        <w:t>Столица</w:t>
      </w:r>
      <w:r>
        <w:rPr/>
        <w:t xml:space="preserve">: Луанда </w:t>
        <w:br/>
      </w:r>
      <w:r>
        <w:rPr>
          <w:b/>
        </w:rPr>
        <w:t>Другие города</w:t>
      </w:r>
      <w:r>
        <w:rPr/>
        <w:t>: Бенгела, Калукембе, Куито, Лобиту, Луанда, Лубанго, Луэна, Маланже, Масанго, Мбанза-Конго, Намибе, Ндалатандо, Порту-Амбоин, Сауримо, Сумбе, Уамбо, Уиже</w:t>
        <w:br/>
      </w:r>
      <w:r>
        <w:rPr>
          <w:b/>
        </w:rPr>
        <w:t>Административное деление</w:t>
      </w:r>
      <w:r>
        <w:rPr/>
        <w:t>: страна разделена на 18 провинций</w:t>
        <w:br/>
      </w:r>
      <w:r>
        <w:rPr>
          <w:b/>
        </w:rPr>
        <w:t>Население</w:t>
      </w:r>
      <w:r>
        <w:rPr/>
        <w:t>: 12 миллионов. Основные этнические группы - овимбунду, мбунду, конго (или баконго). Городское население - 32%. Прирост населения - 3,3% в год. Средняя продолжительность жизни – около 46 лет (1992 г.).</w:t>
        <w:br/>
      </w:r>
      <w:r>
        <w:rPr>
          <w:b/>
        </w:rPr>
        <w:t>Основные языки</w:t>
      </w:r>
      <w:r>
        <w:rPr/>
        <w:t>: португальский, св. 60 местных наречий. В общении с иностранцами — испанский.</w:t>
        <w:br/>
      </w:r>
      <w:r>
        <w:rPr>
          <w:b/>
        </w:rPr>
        <w:t>Основная религия</w:t>
      </w:r>
      <w:r>
        <w:rPr/>
        <w:t xml:space="preserve">: христианство. </w:t>
        <w:br/>
      </w:r>
      <w:r>
        <w:rPr>
          <w:b/>
        </w:rPr>
        <w:t>Форма правления</w:t>
      </w:r>
      <w:r>
        <w:rPr/>
        <w:t xml:space="preserve">: республика. </w:t>
        <w:br/>
      </w:r>
      <w:r>
        <w:rPr>
          <w:b/>
        </w:rPr>
        <w:t>Валюта</w:t>
      </w:r>
      <w:r>
        <w:rPr/>
        <w:t>: $ 1 = 5,5 млн. кванз (Кванза - река)</w:t>
        <w:br/>
      </w:r>
      <w:r>
        <w:rPr>
          <w:b/>
        </w:rPr>
        <w:t>Основной экспорт</w:t>
      </w:r>
      <w:r>
        <w:rPr/>
        <w:t>: нефть, алмазы, другие полезные ископаемые, кофе, рыба, древесина</w:t>
        <w:br/>
      </w:r>
      <w:r>
        <w:rPr>
          <w:b/>
        </w:rPr>
        <w:t>Основные государства-партнеры</w:t>
      </w:r>
      <w:r>
        <w:rPr/>
        <w:t>: США, Португалия, Германия, Франция, Бразилия, Япония, Великобритания, Нидерланды, Бельгия</w:t>
        <w:br/>
      </w:r>
      <w:r>
        <w:rPr>
          <w:b/>
        </w:rPr>
        <w:t>Интернет-домен</w:t>
      </w:r>
      <w:r>
        <w:rPr/>
        <w:t>: .ao</w:t>
        <w:br/>
      </w:r>
      <w:r>
        <w:rPr>
          <w:b/>
        </w:rPr>
        <w:t>Врем</w:t>
      </w:r>
      <w:r>
        <w:rPr/>
        <w:t>я: отстает от московского на 2 часа; с последнего воскресенья марта по последнее воскресенье октября — на 3 часа.</w:t>
        <w:br/>
      </w:r>
      <w:r>
        <w:rPr>
          <w:b/>
        </w:rPr>
        <w:t>Праздничные дни</w:t>
      </w:r>
      <w:r>
        <w:rPr/>
        <w:t>: 1 января, 4 февраля, 8 марта, 1 мая, 17 сентября, 3 и 11 ноября, 10 и 25 декабря.</w:t>
        <w:br/>
      </w:r>
      <w:r>
        <w:rPr>
          <w:b/>
        </w:rPr>
        <w:t>Телефонный код</w:t>
      </w:r>
      <w:r>
        <w:rPr/>
        <w:t xml:space="preserve">: +244 </w:t>
        <w:br/>
      </w:r>
      <w:r>
        <w:rPr>
          <w:b/>
        </w:rPr>
        <w:t>Национальный праздник</w:t>
      </w:r>
      <w:r>
        <w:rPr/>
        <w:t>: День независимости 11 ноября (1975).</w:t>
      </w:r>
    </w:p>
    <w:p>
      <w:pPr>
        <w:pStyle w:val="Normal1"/>
        <w:rPr/>
      </w:pPr>
      <w:r>
        <w:rPr>
          <w:b/>
        </w:rPr>
        <w:t>Введение</w:t>
      </w:r>
      <w:r>
        <w:rPr/>
        <w:br/>
        <w:br/>
        <w:t>С конца XV века Ангола являлась колонией Португалии.</w:t>
        <w:br/>
        <w:t>В 1960 году, после того, как в Луанде вспыхнуло восстание против колонизаторов, в Анголе началась гражданская война.</w:t>
        <w:br/>
        <w:t>11 ноября 1975 года Ангола провозгласила себя независимой республикой. Президентом страны был избран лидер Народного движения Анголы (МПЛА) Агостиньо Нето.</w:t>
        <w:br/>
        <w:t>С тех пор - почти четверть века - Ангола находится в состоянии гражданской войны. Во времена "холодной войны" Советский Союз и Куба поддержали тогдашний марксистское MPLA, в то время как США и ЮАР эпохи апартеида поддерживали УНИТу.</w:t>
        <w:br/>
        <w:t>Несколько раз в Анголе вспыхивали надежды на мир, но всякий раз они гасли.</w:t>
        <w:br/>
        <w:t>Мирное соглашение о прекращении войны было подписано в мае 1991 года. За эти 16 лет борьбы с обеих сторон погибло до 300 тыс. человек.</w:t>
        <w:br/>
        <w:t>В сентябре следующего года в Анголе проведены многопартийные президентские и парламентские выборы, закончившиеся победой МПЛА. Противостоящая ей УНИТА отказалась признать результаты выборов, и в ноябре 1992 года в Анголе была вновь началась гражданская война. В конце 1994 года в г.Лусака (Замбия) при посредничестве ООН между противоборствующими сторонами был подписан протокол о национальном примирении. ООН ввела в Анголу миротворческий контингент. Но УНИТА не собиралась выполнять условия этого протокола. 24 августа 1998 года СБ ООН заявил, что именно УНИТА является главным виновником напряженной ситуации в стране.</w:t>
        <w:br/>
        <w:t xml:space="preserve">Осенью того же года в самой УНИТА произошел раскол. От партии откололась группа умеренных лидеров, которые заявили, что не признают больше Жонаса Савимби главой УНИТА. Отколовшаяся группа называет себя обновленной УНИТА и призывает к сотрудничеству с правительством Анголы. в 1999 году ООН выводит миротвореческие силы из Анголы. Но "старая" УНИТА продолжает партизанскую войну с еще большим ожесточением. </w:t>
        <w:br/>
        <w:t>Сейчас в стране действуют около 120 политических организаций. UNITA является второй по влиятельности политической силой. Ее основатель и председатель – Ж.Савимби. Формально UNITA выступает за свободное предпринимательство в условиях многопартийности и демократии.Хотя Ангола входит в восьмерку стран-поставщиков нефти для США, это одна из самых бедных стран в мире, а показатель средней продолжительности жизни населения - один из самых низких на континенте. Объем товарооборота между Россией и Анголой составляет около 50 млн. долларов в год.</w:t>
      </w:r>
    </w:p>
    <w:p>
      <w:pPr>
        <w:pStyle w:val="Normal1"/>
        <w:rPr/>
      </w:pPr>
      <w:r>
        <w:rPr>
          <w:b/>
        </w:rPr>
        <w:t>Экономика</w:t>
      </w:r>
      <w:r>
        <w:rPr/>
        <w:br/>
        <w:br/>
        <w:t>Ангола – аграрная страна со сравнительно развитой по африканским масштабам промышленностью, основой которой являются нефтяная и горнодобывающая отрасли. ВВП в 1995 г. составил 3,5 млрд.долл.</w:t>
        <w:br/>
        <w:t>Многолетняя гражданская война нанесла стране суммарный материальный ущерб порядка 20 млрд.долл. Объем промпроизводства сократился до 10% от уровня 1973 г. Предприятия легкой, пищевой и обрабатывающей промышленности работают на 20-30% мощности.</w:t>
        <w:br/>
        <w:t>Страна испытывает серьезные трудности со снабжением населения продуктами питания и предметами первой необходимости. Собственное производство удовлетворяет лишь 10% потребностей страны в продовольствии и сырье.</w:t>
        <w:br/>
        <w:t>Запасы рыбы в экономической зоне Анголы, по оценкам ООН, составляют около 1 млн.т. В 1998 г. национальными компаниями и судами Испании, Португалии, ЮАР, Ю.Кореи, Китая и России выловлено 202 тыс.т. рыбы, в 1999 г. – 240 тыс.т.</w:t>
        <w:br/>
        <w:t>Валютные поступления страны в основном обеспечиваются за счет вывоза нефти (добыча в 1997 г. оценивается в 36 млн.т.), газа и нефтепродуктов, доля которых в общем экспорте составляет более 90% (3,8 млрд.долл.). В 1998 г. алмазов добыто на 800 млн.долл. Внешний долг Анголы составляет 9,5 млрд.долл. (1999 г.), в том числе России – 2,9 млрд., Португалии – 1,2 млрд., Бразилии – 1 млрд., Франции – 300 млн.</w:t>
        <w:br/>
        <w:t>90% ангольского экспорта – нефть (43,5 млн. куб.м. в 1999 г.), алмазы, древесина – идет в США, Францию, Италию, Португалию, Бразилию. В 2002-2004 гг. появится возможность экспортировать 4-5 тыс.т. кофе, посадки которого начали восстанавливаться с 1998 г. Перспективный экспортный товар – гранит, особенно черный (экспорт с 1995 г. составил 5 тыс.куб.м. в год). В 1998 г. дефицит платежного баланса составил 600 млн.долл. Инфляция превысила 800%. 60% трудоспособного населения – безработные. Годовой доход на душу населения – 273 долл.</w:t>
        <w:br/>
        <w:t>По запасам полезных ископаемых Ангола – одно из богатейших государств Африки. В стране добывается нефть (общие запасы – 1,6 млрд.т., промышленные – 420 млн.т.), газ, алмазы (300-350 млн.карат), имеются месторождения железной (0,2-0,5 млрд.т.), медной (125-280 млн.т.) руд, фосфоритов (60-150 млн.т.), кварца (800-1000 млн.т.), гранита (1200 млн.т.), флюиритов, золота, серебра, редкоземельных элементов, гипса, каолина, сырья для производства цемента. Ангола обладает также значительными гидроэнергетическими ресурсами.</w:t>
      </w:r>
    </w:p>
    <w:p>
      <w:pPr>
        <w:pStyle w:val="Normal1"/>
        <w:rPr/>
      </w:pPr>
      <w:r>
        <w:rPr>
          <w:b/>
        </w:rPr>
        <w:t>Природа</w:t>
      </w:r>
      <w:r>
        <w:rPr/>
        <w:br/>
        <w:br/>
        <w:t>Большую часть территории Анголы занимает плоскогорье высотой около 1500 метров (наивысшая точка - гора Моко - 2610 м). Западный край плоскогорья крутыми уступами обрывается к узкой приморской низменности.</w:t>
        <w:br/>
        <w:t>Климат Анголы жаркий: внутри страны - экваториальный, муссонный; на побережье - сухой, тропический, пассатный. Среднемесячные температуры от 15 до 22°С (самый холодный месяц - июль) и от 24 до 26°С (самый жаркий месяц - октябрь). Для зимних месяцев (май-июль) характерны туманы. Осадки выпадают главным образом летом (от 1000-1500 мм на севере Анголы до 600-800 мм на юге).</w:t>
        <w:br/>
        <w:t>Наиболее крупные реки: Касаи с притоком Кванго, Кванза, Кунене, Замбези (верхнее течение) с притоком Квандо. Реки порожистые, обладают большим запасом гидроэнергии и, кроме Кванза в нижнем течении, не пригодны для судоходства.</w:t>
        <w:br/>
        <w:t>Растительность внутреннего плоскогорья - тропические сухие листопадные редколесья или саванновые леса. На западных склонах внутреннего плоскогорья и вдоль рек системы Конго - влажные тропические леса с ценными породами деревьев. В северной и центральной части приморской низменности - кустарниковые и травянистые саванны; в южной - полупустыни и опустыненные саванны; на крайнем юге - пустыня Намиб. Национальные парки и заповедники: Камея, Кисама, Лвандо, Намибе, Мупа, Порто-Алешандри.</w:t>
        <w:br/>
        <w:t xml:space="preserve">Животный мир Анголы отличается разнообразием. В саваннах и редколесьях сохранились крупные млекопитающие: слоны, буйволы, зебры, антилопы, бородавочники, гепарды, леопарды, шакалы. Из приматов - мартышки и полуобезьяны (галаго). Много насекомых (на севере страны - муха цеце, возбудитель сонной болезни человека) и пресмыкающихся. </w:t>
      </w:r>
    </w:p>
    <w:p>
      <w:pPr>
        <w:pStyle w:val="Normal1"/>
        <w:rPr/>
      </w:pPr>
      <w:r>
        <w:rPr>
          <w:b/>
        </w:rPr>
        <w:t>Население</w:t>
      </w:r>
      <w:r>
        <w:rPr/>
        <w:br/>
        <w:br/>
        <w:t>Средняя плотность населения - 10,7 чел. на 1 кв.км. Городских жителей 29%, сельских - 71%. Наиболее плотно заселено побережье в районе городов Луанда, Порт-Амбоин, Бенгелу, Лубанго, Лобиту, Кабинда; здесь размещены основные сельскохозяйственные угодья (плотность населения вокруг этих городов 30-60 чел. на 1 кв.км). Во внутренних районах на 1 кв.км приходится 1-3 человека. Еще реже заселены юго-восточные районы Анголы. Среднегодовой естественный прирост населения равен 32‰ при рождаемости 51‰ и смертности 19,2‰</w:t>
        <w:br/>
      </w:r>
      <w:r>
        <w:rPr>
          <w:b/>
        </w:rPr>
        <w:t>Этно-национальная структура населения:</w:t>
        <w:br/>
      </w:r>
      <w:r>
        <w:rPr/>
        <w:t>Населяющие Анголу народы расселены компактными массивами. На самом севере живут бантуязычные конго (13,2% населения); их этническая территория охватывает также часть Демократической Республики Конго (Заира) и Конго со столицей в городе Браззавиль. Народ конго состоит из нескольких групп племен: наиболее крупные - йембе, солонго, сосo, яка. Южнее, в бассейне реки Кванза (включая столицу страны - г.Луанду) расселен народ амбунду (или мбунду, - 21,6% населения). Еще южнее в центральном возвышенном регионе Анголы обитают овимбунду (37,2% населения). Эти три крупнейших по численности народа Анголы составляют 72,0% ее населения.</w:t>
        <w:br/>
        <w:t>Восточный район Анголы, вдоль границы с Демократической Республикой Конго, населяют народы чокве (4,2% населения) и близкие к ним луэна (3,4%) и мбуэла (0,3%), лунда (1,5% - основная часть их этнической территории находится в Демократической Республике Конго и Замбии), а также народы группы нгангуела - луимби (5,4% населения) и лучази (2,8%). На юге и юго-западе Анголы, вдоль границы с Намибией, обитают ньянека-хумбе (5,5% населения), гереро (0,2%) и амбо (или ндонга - 2,3%). На северо-востоке Анголы обитают небольшие группы пигмеев (тва). Вдоль границы с Намибией проживают, ведущие бродячий образ жизни, разрозненные группы бушменов (около 0,1% населения), принадлежащие к племенам кунг, квиси, квепе.</w:t>
        <w:br/>
        <w:t>В 1975 г., накануне провозглашения независимости, в Анголе проживало около 500 тыс. европейцев, в основном португальцев. Большая часть их за прошедшую четверть века покинула страну. По имеющимся оценкам в настоящее время в Анголе осталось 50-60 тыс. португальцев, которые проживают, главным образом, в Луанде и других крупных городах страны. В Анголе имеются также мулаты (около 0,6% населения), в этническим отношении обособившаяся группа населения.</w:t>
        <w:br/>
      </w:r>
      <w:r>
        <w:rPr>
          <w:b/>
        </w:rPr>
        <w:t>Религиозный состав населения:</w:t>
        <w:br/>
      </w:r>
      <w:r>
        <w:rPr/>
        <w:t>Большая часть населения Анголы, - около 89,0%, исповедует христианство. Из них 68,7% - католики и 19,8% - протестанты (евангелисты, баптисты, методисты и другие). Кроме европейцев и мулатов христианство исповедуют крупнейшие по численности народы Анголы -овимбунду, амбунду, конго, а также лунда. Около 3% населения - приверженцы различных христианско-африканских церквей и сект. Местные традиционные верования исповедуют, по данным западных экспертов, около 8% жителей Анголы, преимущественно на юге и востоке страны</w:t>
        <w:br/>
      </w:r>
      <w:r>
        <w:rPr>
          <w:b/>
        </w:rPr>
        <w:t>Экономически активное население:</w:t>
        <w:br/>
      </w:r>
      <w:r>
        <w:rPr/>
        <w:t>Экономически активное население составляет 40,3% жителей страны в возрасте старше 10 лет. Из них мужчин - 60,1%, женщин 38,4% (остальные - 1,5%, - не имеют постоянного заработка или являются безработными). Около 74% экономически активного населения заняты в сельском хозяйстве; 11% - в промышленности и строительстве; 15% - в других отраслях народного хозяйства (торговле, транспорте, сфере обслуживания и т.д.).</w:t>
        <w:br/>
      </w:r>
    </w:p>
    <w:p>
      <w:pPr>
        <w:pStyle w:val="Normal1"/>
        <w:rPr/>
      </w:pPr>
      <w:r>
        <w:rPr>
          <w:b/>
        </w:rPr>
        <w:t>Ангола до 1975 года</w:t>
      </w:r>
      <w:r>
        <w:rPr/>
        <w:br/>
        <w:br/>
        <w:t>Территория современной Анголы была заселена человеком уже в эпоху неолита (4-5 тыс. лет до н.э.) В пустыне Намиб найдены наскальные рисунки, возможно оставленные предками современных бушменов. В середине 1 тыс. н.э. на территорию Анголы мигрировали из центральных районов Африки племена, принадлежащие к негроидной (или негро-австралоидной) расе. В конце 1 - начале 2 тыс. н.э. на территории Анголы возникли первые государственные о6разования. В XV в. в бассейне реки Кванза, населенной народом амбунду, на побережье Атлантического океана, возникло государство Ядонго cо столицей в Мбанса-Кабаса. Его правитель носил титул "нгола" (от которого произошло название страны - Ангола). В бассейне реки Касаи возникло государство Лунда.</w:t>
        <w:br/>
        <w:t>В 80-е гг. XV в. у побережья Анголы появились португальские колонизаторы (экспедиция Диогу Кана, 1484-1486 гг.). С 1492 г. здесь действовали католические миссионеры. В 1575 г. португальскими завоевателями была заложена крепость Сан-Мигел (современная Луанда). Территория Анголы была превращена португальскими колонизаторами в источник рабочей силы, откуда на плантация сахарного тростника в Бразилии было вывезено несколько миллионов рабов. Народы Анголы оказывали упорное сопротивление португальским колонизаторам, в результате которого завоевание ими Анголы завершилось только в начале XX в.</w:t>
        <w:br/>
        <w:t>На территорию Анголы заявляли претензии и другие колониальные державы Западной Европы. Лишь по договорам с Бельгией (1885 г.), Францией (1886 г.), Германией (1886 г.) и Англией (1891 и 1899 гг.) ими были признаны права Португалии и определены границы ее владений в Анголе.</w:t>
        <w:br/>
        <w:t>В середине XIX в. вывоз рабов из Анголы прекратился. Главной статьей экспорта стал каучук. На плантациях каучука, кофе, соляных шахтах, алмазных месторождениях широко применялся принудительный труд.</w:t>
        <w:br/>
        <w:t>Тяжелый колониальный гнет и политическое бесправие стали причиной многочисленных вооруженных восстаний народов Анголы, направленных против власти колонизаторов (1902 г. - восстание лунда; 1914-1915 гг. - восстание куаньяма; 1917 г. - восстание в районе Бенгелы). Восстания продолжались и в последующие годы (1928, 1930 и др.), для подавления которых португальские власти вынуждены были направлять в Анголу войска из метрополии.</w:t>
        <w:br/>
        <w:t>В 1912 г. возникла первая политическая организация современного типа - Ангольская лига, выступавшая против расовой дискриминации и за проведение в стране демократических реформ. В 1922 г. Ангольская лига была запрещена. Но ее деятельность продолжила Африканская национальная лига, созданная в 1929 г.</w:t>
        <w:br/>
        <w:t>Государственный переворот и установление в Португалии военной диктатуры (1926 г.), на смену которому пришел фашистский режим, возглавляемый А.О.Салазаром (главой португальского правительства в 1932-1968 гг.) отрицательно сказались и на ситуации в Анголе. Любые антиколониальные выступления жестоко подавлялись. Тысячи ангольцев, спасаясь от преследований, бежали в соседние страны (главным образом, в Бельгийское Конго, ныне Демократическая Республика Конго, и в Северную Родезию, - современная Замбия).</w:t>
        <w:br/>
        <w:t xml:space="preserve">Отрицательное влияние на национально-освободительное движение народов Анголы оказывали и такие, объективно существующие особенности ангольского общества, сохранившиеся и в настоящее время, как присущие ему региональная и этническая разобщенность и обособленность, трайбализм (носителем которого была традиционная клановая и племенная знать), умело используемые колониальными властями. </w:t>
        <w:br/>
        <w:t>Лишь в декабре 1956 г. в результате объединения нескольких нелегальных организаций было создано Народное движение за освобождение Анголы (МПЛА), которое возглавил Антониу Агостинью Нето (1928-1979). Позже, в 1977 г., МПЛА было преобразовано в МПЛА-Партию труда.</w:t>
        <w:br/>
        <w:t>4-12 февраля 1961 г. МПЛА подняло в Луанде вооруженное восстание против власти португальских колонизаторов, которое было жестоко подавлено: около пяти тысяч повстанцев было убито. Это восстание положило начало национально-освободительной войне ангольского народа, продолжавшейся до 1974 г.</w:t>
        <w:br/>
        <w:t>Главной целью ангольских патриотов было достижение независимости Анголы. Война с португальскими войсками носила преимущественно партизанский характер. Основные районы военных действий приходились на северо-западные, восточные и юго-восточные регионы страны. Свержение в Португалии фашистского режима (25 апреля 1974 г.) привело к власти демократическое правительство, которое признало право народов, населявших португальские колониальные владения, на самоопределение. В августе 1974 г. оно подписало с МПЛА соглашение о прекращении огня, а в январе 1975 г. - соглашение о предоставлении Анголе независимости. Было также достигнуто соглашение о создании в Анголе переходного правительства из представителей МПЛА, Национального союза за полное освобождение Анголы (УНИТА - создано в 1966 г.) и Национального фронта освобождения Анголы (ФНЛА - образован в 1962 г.). Однако УНИТА и ФНЛА, проводившие сепаратистскую политику, сорвали создание переходного правительства, начав летом 1975 г. вооруженную борьбу против МПЛА. В августе 1975 г. в Анголу вторглись войска Южно-Африканской Республики и вооруженные отряды Заира, которые оставались на ангольской территории до конца марта 1976 г. Выводу Южно-африканских войск активно содействовал Советский Союз, а также Куба (правительство которой направило в Анголу по просьбе МПЛА подразделения своих войск).</w:t>
        <w:br/>
        <w:t xml:space="preserve">В этой сложной обстановке МПЛА и поддерживающие ее силы провозгласили 11 ноября 1975 г. в Луанде независимость Анголы. Ее первым президентом стал А.А.Нето. </w:t>
      </w:r>
    </w:p>
    <w:p>
      <w:pPr>
        <w:pStyle w:val="Normal1"/>
        <w:rPr/>
      </w:pPr>
      <w:r>
        <w:rPr>
          <w:b/>
        </w:rPr>
        <w:t>Ангола в 1976-99 годах</w:t>
      </w:r>
      <w:r>
        <w:rPr/>
        <w:br/>
        <w:br/>
        <w:t>Становление независимого государства проходило в Анголе в исключительно трудных условиях непрекращающейся гражданской войны и сложной международной обстановки.</w:t>
        <w:br/>
        <w:t>В сентябре 1979 г. (после смерти А.А.Нето) президентом страны и главнокомандующим ее вооруженными силами стал Жозе Эдуарду душ Сантуш. Возглавляемое им правитетьство стремилось восстановить экономику страны, наладить работу транспорта, средств связи, государственных и смешанных предприятий, привлечь иностранную экономическую и техническую помощь.</w:t>
        <w:br/>
        <w:t>Важнейшим условием претворения в жизнь этой программы было прекращение гражданской войны. Однако, только в 1991 г. МПЛА при содействии Советского Союза и США сумело заключить с УНИТА мирное соглашение. (Этому содействовал начавшийся в 1989 г. вывод из Анголы кубинских войск).</w:t>
        <w:br/>
        <w:t>В сентябре 1992 г. в Анголе состоялись первые после 1975 г. многопартийные выборы в парламент. За проведением их следили 700 иностранных наблюдателей, присланных Советом Безопасности Организации Объединенных Наций. Убедительную победу на выборах одержало МПЛА. Но УНИТА не признал их результатов и в октябре 1992 г. между правительственными силами Анголы и отрядами УНИТА вновь начались вооруженные столкновения. 17 февраля 1993 г. Португалия, Соединенные Штаты и Российская Федерация (которым ООН предоставила статус специальных наблюдателей в Анголе) призвали к прекращению военных действий. Но война продолжалась, так как УНИТА отказался прекратить огонь. Это обстоятельство было одной из важных причин, побудивших США 19 мая 1993 г. официально признать правительство Эдуарду душ Сантуша.</w:t>
        <w:br/>
        <w:t>Вскоре (в июле 1993 г.) правительство Анголы заявило о готовности заключить контракты на добычу нефти в Кабинде с крупнейшими западными компаниями, - американской "Эксон" и англо-голландской "Ройял Датч-Шелл". Одним из результатов этой акции стала отмена Англией (9 августа 1993 г.) эмбарго на поставки оружия и военной техники в Анголу.</w:t>
        <w:br/>
        <w:t xml:space="preserve">В ноябре 1993 г. в Лусаке (столица Замбии) начались переговоры между правительством Анголы и УНИТА, которые проходили под председательством специального представителя ООН. Переговоры продолжались около года. Только 20 ноября 1994 г. было подписано соглашение о прекращении военных действий. Но война продолжалась. Результатом срыва достигнутого мирного соглашения стало решение Совета Безопасности ООН (принятое 8 февраля 1995 г.) направить в Анголу миротворческие силы численностью в семь тыс. человек. Одной из задач этих сил было уничтожение 26 млн. противопехотных мин, установленных в Анголе воюющими сторонами. В апреле 1995 г. компании ЮАР заявили о готовности участвовать в добыче нефти и разработке алмазных месторождений в Анголе. </w:t>
        <w:br/>
        <w:t>Не привела к прекращению гражданской войны и состоявшаяся в Лусаке 6 мая 1995 г. встреча Эдуарду душ Сантуша и Жонаса Савимби, руководителя УНИТА. Достигнутое на этой встрече соглашение о введении в Анголе постов двух вице-президентов (один из которых должен был занять Жонас Савимби; при этом Эдуарду душ Сантуш сохранял пост президента страны) осталось на бумаге.</w:t>
        <w:br/>
        <w:t xml:space="preserve">Гражданская война, связанные с ней разрушения и человеческие жертвы самым отрицательным образом сказались на экономике Анголы. Только за 1995 г. инфляция в стране составила 1823%! Непрерывно росли цены на продовольствие и все товары первой необходимости. Численность перемещенных лиц, по данным западных экспертов, к концу 1999 г. составила не менее 20% населения страны, значительно превысив, таким образом, 2 млн. человек. </w:t>
      </w:r>
    </w:p>
    <w:p>
      <w:pPr>
        <w:pStyle w:val="Normal1"/>
        <w:rPr/>
      </w:pPr>
      <w:r>
        <w:rPr>
          <w:b/>
        </w:rPr>
        <w:t>Общественно-политическая жизнь</w:t>
      </w:r>
      <w:r>
        <w:rPr/>
        <w:br/>
        <w:br/>
      </w:r>
      <w:r>
        <w:rPr>
          <w:b/>
        </w:rPr>
        <w:t>Политическая и общественная жизнь Анголы</w:t>
      </w:r>
      <w:r>
        <w:rPr/>
        <w:t>:</w:t>
        <w:br/>
        <w:t xml:space="preserve">В стране действует более 120 политических партий и организаций. Две из них - наиболее авторитетные и крупные. </w:t>
        <w:br/>
      </w:r>
      <w:r>
        <w:rPr>
          <w:b/>
        </w:rPr>
        <w:t>Народное движение за освобождение Анголы (MPLA):</w:t>
        <w:br/>
      </w:r>
      <w:r>
        <w:rPr/>
        <w:t>Крупнейшая политическая партия страны) - создана в 1956 году на базе нескольких демократических и прогрессивных организаций. Антонио Агостиньо Нето руководил МПЛА с 1962 года. Он же являлся в 1975-1979 - первым президентом независимой Анголы. С сентября 1979 года председателем МПЛА стал Жозе Эдуарду душ Сантуш. Он же является в настоящее время президентом и главнокомандующим вооруженными силами Ангола. Большая часть руководителей, членов и активистов МПЛА принадлежит к народу мбунду. Основные базы ее влияния расположены в Луанде, прибрежных и нефтедобывающих районах страны.</w:t>
        <w:br/>
      </w:r>
      <w:r>
        <w:rPr>
          <w:b/>
        </w:rPr>
        <w:t>УНИТА (UNITA):</w:t>
        <w:br/>
      </w:r>
      <w:r>
        <w:rPr/>
        <w:t>Еще одна крупная политическая партия - Национальный союз за полное освобождение Анголы (УНИТА). Ее бессменным лидером является Жонас Савимби. УНИТА основана в 1966 году в южных районах Анголы, большая часть руководства, членов и активистов УНИТА - овимбунду. УНИТА противостоит МПЛА. Партия пользуется влиянием преимущественно на востоке и юге страны. Отряды УНИТА насчитывают около 30 тыс. бойцов. Вооружение армии УНИТА - современное.</w:t>
        <w:br/>
      </w:r>
      <w:r>
        <w:rPr>
          <w:b/>
        </w:rPr>
        <w:t>Сепаратистское движение на северо-западе страны:</w:t>
        <w:br/>
      </w:r>
      <w:r>
        <w:rPr/>
        <w:t>Заметным явление в общественно-политической жизни Анголы является противостояние политических организаций в нефтеносном районе - анклаве Кабинда (северо-запад страны).</w:t>
        <w:br/>
        <w:t>В начале 60-х годов на этой территории сформировалось сепаратистское движение, которое выступает за провозглашение Кабинды суверенным государством. Сегодня крупнейшими политическими партиями анклава являются Фронт освобождения Кабинды (ФЛЕК) и Демократичсекий фронт Кабинды, которые ведут фактически партизанскую войну против правительства Анголы.</w:t>
        <w:br/>
      </w:r>
      <w:r>
        <w:rPr>
          <w:b/>
        </w:rPr>
        <w:t>Напряженность между субэтносами Анголы:</w:t>
        <w:br/>
      </w:r>
      <w:r>
        <w:rPr/>
        <w:t xml:space="preserve">Две крупнейшие субэтнические группы Анголы: </w:t>
        <w:br/>
        <w:t>- "асимиладуш" (букв.: "ассимилированные") - это мулаты, политическая и культурная элита Анголы, перенявшая религию и стиль жизни колонизаторов;</w:t>
        <w:br/>
        <w:t>- "индиженат" ("туземные"), т.е. оставшиеся верными старым традициям и верованиям.</w:t>
        <w:br/>
        <w:t>Между "асимиладуш" и "индиженат" постоянно происходят трения и недопонимание, иногда выливающееся в откровенные боевые стычки.</w:t>
      </w:r>
    </w:p>
    <w:p>
      <w:pPr>
        <w:pStyle w:val="Normal1"/>
        <w:rPr/>
      </w:pPr>
      <w:r>
        <w:rPr>
          <w:b/>
        </w:rPr>
        <w:t>Хроника терактов организации:</w:t>
        <w:br/>
        <w:t>00.02.01</w:t>
      </w:r>
      <w:r>
        <w:rPr/>
        <w:br/>
        <w:t>В Анголе освобождены российские пилоты</w:t>
        <w:br/>
        <w:t>УНИТА освободила шестерых российских пилотов, самолет которых был сбит в июне 1999 года. Освобождение лётчиков стало результатом переговоров между российскими дипломатами и представителями УНИТА</w:t>
        <w:br/>
        <w:br/>
      </w:r>
      <w:r>
        <w:rPr>
          <w:b/>
        </w:rPr>
        <w:t xml:space="preserve">00.01.08 </w:t>
      </w:r>
      <w:r>
        <w:rPr/>
        <w:br/>
        <w:t>Убийство французских туристов в Намибии</w:t>
        <w:br/>
        <w:t>Боевик УНИТА проник на территорию Намибии и убил трех французских туристов.</w:t>
        <w:br/>
        <w:br/>
        <w:t>Правительство Анголы возместит компании "Де Бирс" ущерб, нанесенный группировкой УНИТА</w:t>
        <w:br/>
        <w:br/>
      </w:r>
      <w:r>
        <w:rPr>
          <w:b/>
        </w:rPr>
        <w:t>00.11.30</w:t>
        <w:br/>
      </w:r>
      <w:hyperlink r:id="rId2">
        <w:r>
          <w:rPr>
            <w:rStyle w:val="InternetLink"/>
            <w:color w:val="000000"/>
            <w:u w:val="none"/>
          </w:rPr>
          <w:t>В Анголе продолжается бартер алмазов на оружие</w:t>
        </w:r>
      </w:hyperlink>
      <w:r>
        <w:rPr>
          <w:color w:val="000000"/>
        </w:rPr>
        <w:br/>
        <w:br/>
      </w:r>
      <w:hyperlink r:id="rId3">
        <w:r>
          <w:rPr>
            <w:rStyle w:val="InternetLink"/>
            <w:color w:val="000000"/>
            <w:u w:val="none"/>
          </w:rPr>
          <w:t>Ангола. Боевики Unita захватили алмазодобывающий центр</w:t>
        </w:r>
      </w:hyperlink>
      <w:r>
        <w:rPr>
          <w:color w:val="000000"/>
        </w:rPr>
        <w:br/>
        <w:br/>
      </w:r>
      <w:hyperlink r:id="rId4">
        <w:r>
          <w:rPr>
            <w:rStyle w:val="InternetLink"/>
            <w:color w:val="000000"/>
            <w:u w:val="none"/>
          </w:rPr>
          <w:t>Боевики UNITA расстреляли двоих мирных жителей</w:t>
        </w:r>
      </w:hyperlink>
      <w:r>
        <w:rPr>
          <w:color w:val="000000"/>
        </w:rPr>
        <w:br/>
        <w:br/>
      </w:r>
      <w:hyperlink r:id="rId5">
        <w:r>
          <w:rPr>
            <w:rStyle w:val="InternetLink"/>
            <w:color w:val="000000"/>
            <w:u w:val="none"/>
          </w:rPr>
          <w:t>UNITA сообщает об уничтожении самолета АН-26</w:t>
        </w:r>
      </w:hyperlink>
      <w:r>
        <w:rPr>
          <w:color w:val="000000"/>
        </w:rPr>
        <w:br/>
      </w:r>
    </w:p>
    <w:p>
      <w:pPr>
        <w:pStyle w:val="Normal1"/>
        <w:rPr/>
      </w:pPr>
      <w:r>
        <w:rPr>
          <w:b/>
        </w:rPr>
        <w:t>Культура</w:t>
      </w:r>
      <w:r>
        <w:rPr/>
        <w:br/>
        <w:br/>
        <w:t>Современная ангольская литература (преимущественно на португальском языке) формировалась со второй половины XIX в. Ее становление было связано с деятельностью ангольских просветителей, публицистов, поэтов, писателей и деятелей культуры, творивших в условиях зарождавшегося национально-освободи-тельного движения. Большое влияние на развитие ангольской литературы оказала деятельность ангольского писателя Ж.Д.Кордейру да Матта, собравшего и издавшего в 1891 г. антологию ангольских пословиц и поговорок. В середине XX в. появляются издания записей фольклора (легенд, сказок, песен) на умбунду (язык народа овимбунду), кимбунду (язык народа мбунду) и других, опубликованные ангольскими исследователями и собирателями памятников народного творчества.</w:t>
        <w:br/>
        <w:br/>
        <w:t>В поэзии и публицистике, развивавшихся на португальском языке все явственнее звучат идеи ангольского самоутверждения и национального освобождения. Появляются в конце XIX-начале XX вв. первые периодические издания (на португальском и местных языках), издававшие произведения местных поэтов и писателей (кроме упоминавшегося выше Ж.Д.Кордейру да Матта, также Ж.С.М.Ферейры, П.Франку, П.Ф.Машаду, А.Трони, Ф.Каштелбранку и др.), проникнутые социальными и освободительными, антиколониальными идеями.</w:t>
        <w:br/>
        <w:br/>
        <w:t>В 40-е, 50-е и 60-е гг. XX в. антиколониалистские тенденции в ангольской литературе получили дальнейшее развитие. Возникают и активно действуют прогрессивные культурно-просветительские организации, такие как "Движение новых поэтов Анголы" (созданное в 1950 г.). Большое влияние на развитие этих тенденций оказало творчество Антониу Агостинью Нето (1922-1979), А.Жасинту, К.Сороменью, Ж.Л.Виейра, М.Р.Монтейру и др. поэтов и прозаиков. В ангольской литературе возникают новые жанры, например, драматургия. Повышается дидактическая, воспитательная роль литературы. В 1963 г. ангольский исследователь К.Эрведоза опубликовал "Очерк ангольской литературы". В 1975 г. возникает Союз ангольских писателей, принимавший активное участие в культурной и общественно-политической жизни страны и установивший плодотворные контакты с литературными организациями Советского Союза и многих других стран мира. Произведения ангольских поэтов и писателей в 60-е, 70-е и 80-е гг. переводятся на русский язык и публикуются в Москве.</w:t>
        <w:br/>
        <w:br/>
        <w:t>В Республике Анголе высоко развито традиционное искусство резьбы по дереву. Изготовляются стилизованные статуэтки людей и животных, обладающих (согласно народным религиозным верованиям) магической силой. Резными фигурками украшают двери жилых домов, а также оштукатуренные стены. Резными изображениями покрываются домашняя утварь и деревянная мебель. Из древесного волокна изготовляют ритуальные маски. Изготавляют также плетеные циновки, блюда, другие предметы домашнего обихода, с красным и черным геометрическим узором. Лепную керамику (сосуды к другие изделия) украшают наколотым орнаментом.</w:t>
        <w:br/>
        <w:br/>
        <w:t>Для музыкальной культуры народов Анголы характерно сочетание южноафриканских и центральноафриканских традиций. Известно, что при дворах правителей, возникших на территории Анголы государственных образований (Ндонго, Лунда и других) существовали особые придворные оркестры. Было распространено сольное и хоровое пение с музыкальным сопровождением (барабанов различных типов, ксилофонов - маримба и других, скрипок, флейт).</w:t>
        <w:br/>
        <w:br/>
        <w:t>Португальское завоевание сопровождалось распространением европейских музыкальных инструментов, а деятельность католических миссионеров (обративших значительную часть населения Анголы в христианство), - внедрением католической ритуальной музыки. В 1956 г. в Луанде была создана Академия музыки. После 1975 г. во многих районах страны были образованы центры народной культуры, при которых действуют фольклорные ансамбли. Функционируют также многочисленные музыкальные ансамбли европейского тина.</w:t>
        <w:br/>
        <w:br/>
        <w:t xml:space="preserve">Португальские колониальные власти застраивали возводимые ими крепостные сооружения и городские поселения каменными зданиями европейского типа (в XVI-XVIII вв. с использованием архитектурных форм барокко, в XIX в. - классицизма, с начала XX в. - современных европейских архитектурных стилей). Но в сельских районах местное население продолжает обитать в жилищах традиционного типа: бушмены и пигмеи в шалашах из веток; другие народы - в прямоугольных, квадратных, иногда круглых в плане домах, построенных из кольев (оплетенных ветками и обмазанных глиной), с шатровой или двускатной крышей, с соломенной кровлей. </w:t>
        <w:br/>
        <w:br/>
        <w:t>Современное театральное искусство начало развиваться в Анголе после завоевания независимости. Первый (любительский) театр был создан в Луанде только в 1977 г.</w:t>
        <w:br/>
        <w:t xml:space="preserve">В 1978 г. был основан Институт кино, который ежегодно выпускает несколько десятков короткометражных (преимущественно документальных) кинофильмов. Полнометражных игровых фильмов немного. Работает несколько десятков кинотеатров. Прокат фильмов осуществляет Государственная компания и несколько частных фирм. Действует также Народное телевидение. </w:t>
        <w:br/>
        <w:br/>
        <w:t xml:space="preserve">Важную роль в развитии современной ангольской культуры играет Национальный совет культуры и Национальный союз работников искусств Анголы, созданный в 1978 г. </w:t>
      </w:r>
    </w:p>
    <w:p>
      <w:pPr>
        <w:pStyle w:val="Normal1"/>
        <w:rPr/>
      </w:pPr>
      <w:r>
        <w:rPr/>
      </w:r>
    </w:p>
    <w:p>
      <w:pPr>
        <w:pStyle w:val="Normal1"/>
        <w:rPr/>
      </w:pPr>
      <w:r>
        <w:rPr/>
      </w:r>
    </w:p>
    <w:p>
      <w:pPr>
        <w:pStyle w:val="Normal1"/>
        <w:rPr/>
      </w:pPr>
      <w:r>
        <w:rPr/>
      </w:r>
    </w:p>
    <w:p>
      <w:pPr>
        <w:pStyle w:val="Normal1"/>
        <w:rPr/>
      </w:pPr>
      <w:r>
        <w:rPr/>
        <w:br/>
      </w:r>
    </w:p>
    <w:p>
      <w:pPr>
        <w:pStyle w:val="Normal1"/>
        <w:rPr/>
      </w:pPr>
      <w:r>
        <w:rPr/>
        <w:br/>
      </w:r>
    </w:p>
    <w:p>
      <w:pPr>
        <w:pStyle w:val="Normal1"/>
        <w:rPr/>
      </w:pPr>
      <w:r>
        <w:rPr/>
      </w:r>
    </w:p>
    <w:p>
      <w:pPr>
        <w:pStyle w:val="Normal1"/>
        <w:rPr/>
      </w:pPr>
      <w:r>
        <w:rPr/>
      </w:r>
    </w:p>
    <w:p>
      <w:pPr>
        <w:pStyle w:val="Normal1"/>
        <w:rPr/>
      </w:pPr>
      <w:r>
        <w:rPr/>
      </w:r>
    </w:p>
    <w:p>
      <w:pPr>
        <w:pStyle w:val="Normal"/>
        <w:spacing w:lineRule="auto" w:line="360"/>
        <w:ind w:firstLine="851"/>
        <w:jc w:val="center"/>
        <w:rPr>
          <w:b/>
          <w:b/>
          <w:sz w:val="26"/>
        </w:rPr>
      </w:pPr>
      <w:r>
        <w:rPr>
          <w:b/>
          <w:sz w:val="26"/>
        </w:rPr>
      </w:r>
    </w:p>
    <w:p>
      <w:pPr>
        <w:pStyle w:val="Normal"/>
        <w:spacing w:lineRule="auto" w:line="360"/>
        <w:ind w:firstLine="851"/>
        <w:jc w:val="center"/>
        <w:rPr>
          <w:b/>
          <w:b/>
          <w:sz w:val="26"/>
        </w:rPr>
      </w:pPr>
      <w:r>
        <w:rPr>
          <w:b/>
          <w:sz w:val="26"/>
        </w:rPr>
        <w:t>Список литературы:</w:t>
      </w:r>
    </w:p>
    <w:p>
      <w:pPr>
        <w:pStyle w:val="Normal"/>
        <w:spacing w:lineRule="auto" w:line="360"/>
        <w:ind w:firstLine="851"/>
        <w:rPr>
          <w:b/>
          <w:b/>
          <w:sz w:val="26"/>
        </w:rPr>
      </w:pPr>
      <w:r>
        <w:rPr>
          <w:b/>
          <w:sz w:val="26"/>
        </w:rPr>
      </w:r>
    </w:p>
    <w:p>
      <w:pPr>
        <w:pStyle w:val="Normal"/>
        <w:spacing w:lineRule="auto" w:line="360"/>
        <w:ind w:firstLine="851"/>
        <w:rPr/>
      </w:pPr>
      <w:r>
        <w:rPr>
          <w:sz w:val="26"/>
        </w:rPr>
        <w:t xml:space="preserve">1. </w:t>
      </w:r>
      <w:r>
        <w:rPr>
          <w:sz w:val="26"/>
          <w:lang w:val="en-US"/>
        </w:rPr>
        <w:t>http://www.africana.ru</w:t>
      </w:r>
    </w:p>
    <w:p>
      <w:pPr>
        <w:pStyle w:val="Normal1"/>
        <w:rPr>
          <w:sz w:val="26"/>
          <w:lang w:val="en-US"/>
        </w:rPr>
      </w:pPr>
      <w:r>
        <w:rPr>
          <w:sz w:val="26"/>
          <w:lang w:val="en-US"/>
        </w:rPr>
      </w:r>
    </w:p>
    <w:p>
      <w:pPr>
        <w:pStyle w:val="Normal1"/>
        <w:rPr/>
      </w:pPr>
      <w:r>
        <w:rPr/>
      </w:r>
    </w:p>
    <w:p>
      <w:pPr>
        <w:pStyle w:val="Normal1"/>
        <w:rPr/>
      </w:pPr>
      <w:r>
        <w:rPr/>
        <w:t xml:space="preserve"> </w:t>
      </w:r>
    </w:p>
    <w:p>
      <w:pPr>
        <w:pStyle w:val="Normal"/>
        <w:rPr/>
      </w:pPr>
      <w:r>
        <w:rPr/>
      </w:r>
    </w:p>
    <w:sectPr>
      <w:headerReference w:type="default" r:id="rId6"/>
      <w:type w:val="nextPage"/>
      <w:pgSz w:w="11906" w:h="16838"/>
      <w:pgMar w:left="1276" w:right="1276" w:gutter="0" w:header="1440" w:top="170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um.africana.ru/forum1/news/2000/11/00.11.30_DeBeers.htm" TargetMode="External"/><Relationship Id="rId3" Type="http://schemas.openxmlformats.org/officeDocument/2006/relationships/hyperlink" Target="http://www.forum.africana.ru/forum1/news/2000/11/00.11.30_UNITA.htm" TargetMode="External"/><Relationship Id="rId4" Type="http://schemas.openxmlformats.org/officeDocument/2006/relationships/hyperlink" Target="http://www.forum.africana.ru/forum1/news/2001/02/01/Unita.htm" TargetMode="External"/><Relationship Id="rId5" Type="http://schemas.openxmlformats.org/officeDocument/2006/relationships/hyperlink" Target="http://www.forum.africana.ru/forum1/news/2001/02/04/Angola_Unita.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12:00Z</dcterms:created>
  <dc:creator>Андрей Яценко</dc:creator>
  <dc:description/>
  <dc:language>en-US</dc:language>
  <cp:lastModifiedBy>Андрей Яценко</cp:lastModifiedBy>
  <cp:lastPrinted>2001-11-21T11:23:00Z</cp:lastPrinted>
  <dcterms:modified xsi:type="dcterms:W3CDTF">2002-01-04T09:12:00Z</dcterms:modified>
  <cp:revision>2</cp:revision>
  <dc:subject/>
  <dc:title>Общая информация</dc:title>
</cp:coreProperties>
</file>