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r>
        <w:rPr>
          <w:b/>
          <w:bCs/>
        </w:rPr>
        <w:t>План доклада:</w:t>
      </w:r>
    </w:p>
    <w:p>
      <w:pPr>
        <w:pStyle w:val="Normal"/>
        <w:rPr/>
      </w:pPr>
      <w:r>
        <w:rPr/>
        <w:br/>
      </w:r>
      <w:r>
        <w:rPr>
          <w:b/>
          <w:bCs/>
        </w:rPr>
        <w:t>1) Название страны и состав ее территорий</w:t>
        <w:br/>
        <w:t>2) ПГП, ЭГП:</w:t>
        <w:br/>
      </w:r>
      <w:r>
        <w:rPr/>
        <w:t>а) Оценка пограничных государств с точки зрения их влияния на экономику и политику данной страны</w:t>
        <w:br/>
        <w:t>б) Оценка возможностей государства испытывать различные виды транспорта</w:t>
        <w:br/>
        <w:t>в) Оценка ресурсного потенциала</w:t>
        <w:br/>
        <w:t>г) Изменение положения страны</w:t>
        <w:br/>
        <w:t>д) Влияние ЭГП на развитие страны. Изменение положения страны во времени</w:t>
        <w:br/>
      </w:r>
      <w:r>
        <w:rPr>
          <w:b/>
          <w:bCs/>
        </w:rPr>
        <w:t>3) Особенности население и демографическая политика:</w:t>
        <w:br/>
      </w:r>
      <w:r>
        <w:rPr/>
        <w:t>а) Численность</w:t>
        <w:br/>
        <w:t>б) Плотность</w:t>
        <w:br/>
        <w:t>в) Естественный прирост, естественная убыль</w:t>
        <w:br/>
        <w:t>г) Продолжительность жизни</w:t>
        <w:br/>
        <w:t>д) Национальность</w:t>
        <w:br/>
        <w:t>е) Религия</w:t>
        <w:br/>
        <w:t>ж) Воспроизводство</w:t>
        <w:br/>
        <w:t>з) Миграции</w:t>
        <w:br/>
      </w:r>
      <w:r>
        <w:rPr>
          <w:b/>
          <w:bCs/>
        </w:rPr>
        <w:t>4) Природные ресурсы, природные условия</w:t>
        <w:br/>
        <w:t>5) Общая характеристика хозяйства. Причины, влияющие на темпы хозяйственного развития. География основных промышленных комплексов и отраслей</w:t>
        <w:br/>
        <w:t>6) Сельское хозяйство</w:t>
        <w:br/>
        <w:t>7) Транспортный комплекс</w:t>
        <w:br/>
      </w:r>
      <w:r>
        <w:rP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r/>
        <w:br/>
        <w:br/>
        <w:br/>
        <w:t xml:space="preserve">Греция - островное государство в Юго-восточной Европе, расположенное в южной части Балканского полуострова и на прилегающих островах  Ионического, Средиземного и Эгейского морей. Столица - Афины  (Большие Афины, включая порт Пирей). </w:t>
        <w:br/>
        <w:t>Соседи Греции - довольно развитые государства, такие, как: Албания, Македония, Болгария, Турция. По морю Греция граничит с южной частью Африки (Ливия, Египет), Ливаном, Италией, Испанией, Францией.</w:t>
      </w:r>
    </w:p>
    <w:p>
      <w:pPr>
        <w:pStyle w:val="Normal"/>
        <w:jc w:val="both"/>
        <w:rPr/>
      </w:pPr>
      <w:r>
        <w:rPr/>
        <w:t>В Греции довольно благоприятные природные условия для развития сельского хозяйства: хорошее сочетание равнинных и горных форм рельефа, умеренный климатический и субтропический пояса, плодородные почвы. Что же касается полезных ископаемых, то Греция ими тоже довольно богата.</w:t>
      </w:r>
    </w:p>
    <w:p>
      <w:pPr>
        <w:pStyle w:val="Normal"/>
        <w:jc w:val="both"/>
        <w:rPr/>
      </w:pPr>
      <w:r>
        <w:rPr/>
        <w:br/>
        <w:br/>
        <w:br/>
      </w:r>
      <w:r>
        <w:rPr>
          <w:b/>
          <w:bCs/>
        </w:rPr>
        <w:t>История развития.</w:t>
      </w:r>
    </w:p>
    <w:p>
      <w:pPr>
        <w:pStyle w:val="Normal"/>
        <w:jc w:val="both"/>
        <w:rPr/>
      </w:pPr>
      <w:r>
        <w:rPr>
          <w:b/>
          <w:bCs/>
        </w:rPr>
        <w:br/>
      </w:r>
      <w:r>
        <w:rPr/>
        <w:br/>
        <w:t>     В древности Греция была  одним  из  величайших  центров цивилизации. В средние века  Греция  была  объектом  острой борьбы между Венецианской республикой и Турцией. В ходе этой борьбы  был  частично  разрушен  всемирно  известный храм Парфенон. Турки  устроили  в  нем  пороховой  погреб, а венецианцы открыли по нему огонь из пушек. В  XIV-XV  вв. Греция была порабощена турецкими феодалами. Греческий народ вел длительную и упорную борьбу против чужеземного господства, и  только в 1830 г. страна   добилась независимости. Освобождению Греции от ига Османской империи способствовала Россия,  которая нанесла  поражение  турецким войскам в войне 1828-1829 гг.  В  годы  Второй  Мировой  Войны  греческий  народ   под руководством  Национально-освободительного  фронта (ЭАМ), решающей силой  которого  являлась  Коммунистическая  партия Греции (КПГ), в благоприятных условиях успешного продвижения советских войск на Балканах изгнал фашистских оккупантов  из страны. Однако в результате открытой вооруженной интервенции Великобритании в декабре 1944 г. и грубого вмешательства американского империализма греческому  народу  был  навязан антидемократический режим. В декабре 1947 г. были запрещены КПГ, ЭАМ и др. прогрессивные организации.</w:t>
      </w:r>
    </w:p>
    <w:p>
      <w:pPr>
        <w:pStyle w:val="Normal"/>
        <w:jc w:val="both"/>
        <w:rPr/>
      </w:pPr>
      <w:r>
        <w:rPr/>
        <w:t xml:space="preserve">     </w:t>
      </w:r>
      <w:r>
        <w:rPr/>
        <w:t>В 1952 г. Греция вступила в НАТО, в 1953 г. подписала с США неравноправные соглашения о предоставлении им территории под военные базы. В 1962 г.  была принята в &lt;Общий рынок&gt; на правах ассоциации, а в 1981 г. стала его десятым членом.</w:t>
      </w:r>
    </w:p>
    <w:p>
      <w:pPr>
        <w:pStyle w:val="Normal"/>
        <w:jc w:val="both"/>
        <w:rPr/>
      </w:pPr>
      <w:r>
        <w:rPr/>
        <w:t xml:space="preserve">     </w:t>
      </w:r>
      <w:r>
        <w:rPr/>
        <w:t>После падения военной диктатуры страной в течение  7  с лишним лет правила партия &lt;Новая демократия&gt;, которая  на первых  порах  под  давлением  антидиктаторских   настроений народа    восстановила    основные буржуазно-демократические институты и предприняла  некоторые  попытки  модернизировать режим господства  монополий. В  дальнейшем  правительство &lt;Новой демократии&gt; совершило поворот вправо.</w:t>
        <w:br/>
        <w:br/>
        <w:br/>
      </w:r>
      <w:r>
        <w:rPr>
          <w:b/>
          <w:bCs/>
        </w:rPr>
        <w:t>Политический строй.</w:t>
      </w:r>
    </w:p>
    <w:p>
      <w:pPr>
        <w:pStyle w:val="Normal"/>
        <w:jc w:val="both"/>
        <w:rPr/>
      </w:pPr>
      <w:r>
        <w:rPr/>
        <w:br/>
        <w:br/>
        <w:t xml:space="preserve">     По конституции, вступившей в силу 11 июня 1975 г., Греция -  парламентарная  республика с президентской формой правления. Глава государства - президент -  избирается парламентом сроком на 5 лет. Законодательная власть принадлежит парламенту (300 депутатов),  избираемому  сроком на 4 года,  и президенту республики. Исполнительная  власть осуществляется президентом республики и правительством. </w:t>
        <w:br/>
        <w:br/>
        <w:br/>
      </w:r>
      <w:r>
        <w:rPr>
          <w:b/>
          <w:bCs/>
        </w:rPr>
        <w:t>Особенности населения.</w:t>
      </w:r>
    </w:p>
    <w:p>
      <w:pPr>
        <w:pStyle w:val="TextBody"/>
        <w:rPr/>
      </w:pPr>
      <w:r>
        <w:rPr/>
        <w:br/>
        <w:br/>
        <w:t>Во всей Западной Европе проживает около 300 млн. человек, из них 9 млн. - в Греции. Плотность населения здесь около 70-80 человек на 1 км2. Местное население принадлежит к индоевропейской семье. Свыше 95% населения - греки, остальные-турки,  македонцы,  албанцы и другие.</w:t>
      </w:r>
    </w:p>
    <w:p>
      <w:pPr>
        <w:pStyle w:val="Normal"/>
        <w:jc w:val="both"/>
        <w:rPr/>
      </w:pPr>
      <w:r>
        <w:rPr/>
        <w:t>Хоть в Греции и благоприятные климатические условия, но все же достаточно высок уровень урбанизации ? 70-75%.  Продолжительность жизни приблизительно 78,2 года. Вообще, практически во всей Зарубежной Европе преобладает естественная убыль, Так как для воспитания детей требуются материальные блага, которые  есть далеко не у всех семей в достаточном количестве. Однако, здесь, скорее, нет ни естественного прироста, ни естественной убыли.</w:t>
      </w:r>
    </w:p>
    <w:p>
      <w:pPr>
        <w:pStyle w:val="Normal"/>
        <w:jc w:val="both"/>
        <w:rPr/>
      </w:pPr>
      <w:r>
        <w:rPr/>
        <w:t>Что касается  международных миграций, то они, в основном, совершаются в Германию и во Францию, в то время как внутренних почти нет.</w:t>
      </w:r>
    </w:p>
    <w:p>
      <w:pPr>
        <w:pStyle w:val="Normal"/>
        <w:jc w:val="both"/>
        <w:rPr/>
      </w:pPr>
      <w:r>
        <w:rPr/>
        <w:t>Под воспроизводством  населения понимается совокупность процессов  рождаемости, смертности и естественного прироста, которые обеспечивают беспрерывное возобновление и смену людских поколений. Существует 3 типа воспроизводства. Греция же относится к первому типу, для которого характерны невысокие показатели рождаемости, смертности и соответственно естественного прироста. Он получил распространение в первую очередь в экономически развитых странах, где все время растет для пожилых людей.</w:t>
      </w:r>
    </w:p>
    <w:p>
      <w:pPr>
        <w:pStyle w:val="Normal"/>
        <w:jc w:val="both"/>
        <w:rPr/>
      </w:pPr>
      <w:r>
        <w:rPr/>
        <w:t xml:space="preserve">          </w:t>
      </w:r>
      <w:r>
        <w:rPr/>
        <w:t>Пожилые люди (60 лет и старше)</w:t>
      </w:r>
    </w:p>
    <w:p>
      <w:pPr>
        <w:pStyle w:val="Normal"/>
        <w:jc w:val="both"/>
        <w:rPr/>
      </w:pPr>
      <w:r>
        <w:rPr/>
        <w:t xml:space="preserve">          </w:t>
      </w:r>
      <w:r>
        <w:rPr/>
        <w:t>Взрослые (15-59 лет)</w:t>
      </w:r>
    </w:p>
    <w:p>
      <w:pPr>
        <w:pStyle w:val="Normal"/>
        <w:jc w:val="both"/>
        <w:rPr/>
      </w:pPr>
      <w:r>
        <w:rPr/>
        <w:t xml:space="preserve">          </w:t>
      </w:r>
      <w:r>
        <w:rPr/>
        <w:t>Дети (0-14 лет)</w:t>
      </w:r>
    </w:p>
    <w:p>
      <w:pPr>
        <w:pStyle w:val="Normal"/>
        <w:jc w:val="both"/>
        <w:rPr/>
      </w:pPr>
      <w:r>
        <w:rPr/>
        <w:br/>
        <w:br/>
        <w:br/>
        <w:t> Греки - жизнерадостный народ.  Они любят шутку,  меткое слово. Ни один воскресный день или праздник не обходится без музыки и танцев. Однако жизнь простых  греков  все еще остается нелегкой. Даже в Афинах за блеском нарядных  улиц, дорогих гостиниц и ресторанов можно разглядеть необеспеченность и бедность. Несмотря на то, что  среднее образование в Греции бесплатно,  в стране много неграмотных. Из-за бедности многие родители не в состоянии отдать детей в школу.  С раннего утра до  поздней  ночи  снуют по  городу, предлагая услуги,  мальчишки - чистильщики обуви,   продавцы лимонада, орехов, а около ресторанов и кафе можно  увидеть хрупкие фигурки девочек, предлагающих букетики цветов.</w:t>
      </w:r>
    </w:p>
    <w:p>
      <w:pPr>
        <w:pStyle w:val="Normal"/>
        <w:jc w:val="both"/>
        <w:rPr/>
      </w:pPr>
      <w:r>
        <w:rPr/>
        <w:br/>
      </w:r>
      <w:r>
        <w:rPr>
          <w:b/>
          <w:bCs/>
        </w:rPr>
        <w:t>Природные ресурсы.</w:t>
      </w:r>
    </w:p>
    <w:p>
      <w:pPr>
        <w:pStyle w:val="Normal"/>
        <w:jc w:val="both"/>
        <w:rPr>
          <w:b/>
          <w:b/>
          <w:bCs/>
        </w:rPr>
      </w:pPr>
      <w:r>
        <w:rPr>
          <w:b/>
          <w:bCs/>
        </w:rPr>
        <w:t>Природные условия.</w:t>
      </w:r>
    </w:p>
    <w:p>
      <w:pPr>
        <w:pStyle w:val="Normal"/>
        <w:jc w:val="both"/>
        <w:rPr/>
      </w:pPr>
      <w:r>
        <w:rPr>
          <w:b/>
          <w:bCs/>
        </w:rPr>
        <w:br/>
      </w:r>
      <w:r>
        <w:rPr/>
        <w:br/>
        <w:t>Что касается природы, то она Грецию не обидела. Здесь климат мягкий,  средиземноморский,  на побережье субтропический. Короткие горные реки. Центральная и  Южная части Греции  летом  почти  пересыхают. Только во время непродолжительной зимы идут дожди, иногда выпадает снег, но быстро тает. Бесчисленные горы и плоскогорья, сильно изрезанные берега,  лазурная синева моря и неба - неотъемлемая, наиболее  типичная  часть  пейзажа  Греции.</w:t>
      </w:r>
    </w:p>
    <w:p>
      <w:pPr>
        <w:pStyle w:val="Normal"/>
        <w:jc w:val="both"/>
        <w:rPr/>
      </w:pPr>
      <w:r>
        <w:rPr/>
        <w:t>Греция расположена на юге Балканского полуострова и на многочисленных островах Эгейского и Ионического морей. Восточное побережье Греции очень изрезано. Здесь много удобных бухт для стоянки судов.  Множество красивых островов  Эгейского моря лежат так близко один от другого, что почти с каждого сквозь дымку моря можно увидеть соседние острова.</w:t>
        <w:br/>
        <w:t> Греция  располагает  значительными  запасами   полезных ископаемых. Энергетическими  ресурсами, благоприятными условиями для развития промышленности и  интенсивного  сельского хозяйства. В юго-восточной части Греции есть залежи алюминия, в связи с чем развита алюминиевая промышленность</w:t>
      </w:r>
    </w:p>
    <w:p>
      <w:pPr>
        <w:pStyle w:val="Normal"/>
        <w:jc w:val="both"/>
        <w:rPr/>
      </w:pPr>
      <w:r>
        <w:rPr/>
        <w:br/>
        <w:br/>
      </w:r>
      <w:r>
        <w:rPr>
          <w:b/>
          <w:bCs/>
        </w:rPr>
        <w:t>Общая характеристика хозяйства</w:t>
      </w:r>
    </w:p>
    <w:p>
      <w:pPr>
        <w:pStyle w:val="Normal"/>
        <w:jc w:val="both"/>
        <w:rPr/>
      </w:pPr>
      <w:r>
        <w:rPr/>
        <w:br/>
        <w:br/>
        <w:t> Греция - индустриально-аграрная  страна  со средним уровнем  производительных  сил.  Однако для ее экономики  характерны  структурные диспропорции, большая зависимость от   иностранного монополистического капитала, высокая степень занятости в непроизводственной сфере. Более 2/5 экономически активного населения занято в сельском хозяйстве, около ? в промышленности  и  строительстве.</w:t>
      </w:r>
    </w:p>
    <w:p>
      <w:pPr>
        <w:pStyle w:val="TextBody"/>
        <w:rPr/>
      </w:pPr>
      <w:r>
        <w:rPr/>
        <w:br/>
        <w:t>сельское хозяйство</w:t>
      </w:r>
    </w:p>
    <w:p>
      <w:pPr>
        <w:pStyle w:val="Normal"/>
        <w:jc w:val="both"/>
        <w:rPr/>
      </w:pPr>
      <w:r>
        <w:rPr/>
        <w:t>горнодобывающая пром.</w:t>
      </w:r>
    </w:p>
    <w:p>
      <w:pPr>
        <w:pStyle w:val="Normal"/>
        <w:jc w:val="both"/>
        <w:rPr/>
      </w:pPr>
      <w:r>
        <w:rPr/>
        <w:t>текстильная, пищевкусовая пром.</w:t>
      </w:r>
    </w:p>
    <w:p>
      <w:pPr>
        <w:pStyle w:val="Normal"/>
        <w:jc w:val="both"/>
        <w:rPr/>
      </w:pPr>
      <w:r>
        <w:rPr/>
        <w:t>Химическая, металлургическая пром.,</w:t>
      </w:r>
    </w:p>
    <w:p>
      <w:pPr>
        <w:pStyle w:val="Normal"/>
        <w:jc w:val="both"/>
        <w:rPr/>
      </w:pPr>
      <w:r>
        <w:rPr/>
        <w:t>Машиностроение (преобладание машиностроения)</w:t>
      </w:r>
    </w:p>
    <w:p>
      <w:pPr>
        <w:pStyle w:val="Normal"/>
        <w:jc w:val="both"/>
        <w:rPr/>
      </w:pPr>
      <w:r>
        <w:rPr/>
        <w:br/>
        <w:t>На темпы  хозяйственного развития влияют несколько факторов. Прежде всего, это природные условия, т.к. в неблагоприятных климатических условиях развитие с/х невозможно. Вторым фактором, но не менее важным, является народонаселение: демографическая ситуация,  миграции. Так же важно наличие природных ресурсов, т.к. только при их "присутствии" будет развиваться та промышленность, основой которой они являются. В данном случае - горнодобывающая. И, конечно, немаловажным фактором является инфляция.</w:t>
      </w:r>
    </w:p>
    <w:p>
      <w:pPr>
        <w:pStyle w:val="Normal"/>
        <w:jc w:val="both"/>
        <w:rPr/>
      </w:pPr>
      <w:r>
        <w:rPr/>
        <w:t>В Греции, как уже было сказано, хороший климат, способствующий развитию с/х. Сельское хозяйство развивается в северной и центральной частях государства, промышленность же - в южной части, где добывается алюминий. Машиностроение развито средне.</w:t>
      </w:r>
    </w:p>
    <w:p>
      <w:pPr>
        <w:pStyle w:val="Normal"/>
        <w:jc w:val="both"/>
        <w:rPr/>
      </w:pPr>
      <w:r>
        <w:rPr/>
        <w:t>Важное экономическое значение имеет морской торговый порт, широко используемый на мировом фрахтовом рынке. В Греции есть много портов: Пирей, Салоники, Элефсис. Торговые связи поддерживаются с ФРГ, США, Францией, Италией, Великобританией, Россией.</w:t>
        <w:br/>
        <w:br/>
      </w:r>
      <w:r>
        <w:rPr>
          <w:b/>
          <w:bCs/>
        </w:rPr>
        <w:t>Сельское хозяйство.</w:t>
      </w:r>
    </w:p>
    <w:p>
      <w:pPr>
        <w:pStyle w:val="Normal"/>
        <w:jc w:val="both"/>
        <w:rPr/>
      </w:pPr>
      <w:r>
        <w:rPr/>
        <w:br/>
        <w:t>В основном в Греции развивается растениеводство. Государство расположено в умеренном и субтропическом климатических поясах. Около половины  сельскохозяйственных  угодий  принадлежит    кучке крупных землевладельцев, тогда  как  многие  тысячи  крестьян владеют мелкими земельными наделами.</w:t>
        <w:br/>
        <w:t>Здесь, в этой солнечной стране, выращиваются такие культуры как кукуруза, подсолнечник, сахарная свекла, пшеница, ячмень рис, табак, хлопок, но в основном Греция специализируется на выращивании цитрусовых и других фруктов: лимоны, апельсины, виноград, персики.  Животноводство в  Греции  развито  недостаточно, потребности населения в его продукции удовлетворяются  не полностью. В области сельского хозяйства Греция из страны-экспортера "превратилась в страну-импортера: если раньше страна  имела  доход  от продажи сельскохозяйственной продукции, то сейчас она тратит деньги на ее приобретение. Многие тысячи тонн  фруктов  и овощей  не  находят  сбыта  и  уничтожаются.</w:t>
      </w:r>
    </w:p>
    <w:p>
      <w:pPr>
        <w:pStyle w:val="Normal"/>
        <w:jc w:val="both"/>
        <w:rPr/>
      </w:pPr>
      <w:r>
        <w:rPr/>
        <w:br/>
        <w:br/>
      </w:r>
      <w:r>
        <w:rPr>
          <w:b/>
          <w:bCs/>
        </w:rPr>
        <w:t>Промышленность.</w:t>
      </w:r>
      <w:r>
        <w:rPr/>
        <w:br/>
        <w:br/>
        <w:t>     На национальной экономике пагубно сказывается пребывание Греции в  &lt;Общем рынке&gt;. В соответствии  с решением ЕЭС производство стали в Греции сократилось на 30%, была закрыта единственная в стране доменная печь.  Беспошлинное поступление товаров из стран &lt;Общего рынка&gt; нанесло удар по  текстильной, швейной, кожевенной и иным  отраслям промышленности, что привело к росту безработицы и сокращению капиталовложений. Все это  неизбежно ведет к  структурным изменениям  в  греческой  экономике, к приспособлению экономической политики Греции  к  интересам  более  развитых стран - членов ЕЭС.</w:t>
        <w:br/>
        <w:t>Денежная единица - драхма. 3000 драхм = 1$.</w:t>
      </w:r>
    </w:p>
    <w:p>
      <w:pPr>
        <w:pStyle w:val="Normal"/>
        <w:jc w:val="both"/>
        <w:rPr/>
      </w:pPr>
      <w:r>
        <w:rPr/>
        <w:t>Основные  статьи   экспорта - продовольственные товары и напитки, табак, цитрусовые, сырье,  руды,  промышленные и  кустарные  изделия. Греция импортирует топливо, машины и оборудование, потребительские товары,  продукты питания.</w:t>
      </w:r>
    </w:p>
    <w:p>
      <w:pPr>
        <w:pStyle w:val="Normal"/>
        <w:jc w:val="both"/>
        <w:rPr/>
      </w:pPr>
      <w:r>
        <w:rPr/>
        <w:t>Основные тяготы экономического кризиса в стране ложатся на плечи греческих трудящихся,  которые не мирятся  с  таким положением  и  усиливают  борьбу  в  защиту  своих  коренных жизненных интересов.</w:t>
      </w:r>
    </w:p>
    <w:p>
      <w:pPr>
        <w:pStyle w:val="Normal"/>
        <w:jc w:val="both"/>
        <w:rPr/>
      </w:pPr>
      <w:r>
        <w:rPr/>
        <w:br/>
      </w:r>
      <w:r>
        <w:rPr>
          <w:b/>
          <w:bCs/>
        </w:rPr>
        <w:t>Транспортный комплекс.</w:t>
      </w:r>
    </w:p>
    <w:p>
      <w:pPr>
        <w:pStyle w:val="Normal"/>
        <w:jc w:val="both"/>
        <w:rPr/>
      </w:pPr>
      <w:r>
        <w:rPr/>
        <w:br/>
        <w:t xml:space="preserve">Т/к в Греции развит средне. Здесь обеспеченность транспортной сетью - от 5 до 50 км на 100 кв. км территории. С юга на север через центр Греции протянулась железная дорога. Но так как Греция не особо богата водными ресурсами, то внутренний речной транспорт не развит. </w:t>
      </w:r>
    </w:p>
    <w:p>
      <w:pPr>
        <w:pStyle w:val="Normal"/>
        <w:jc w:val="both"/>
        <w:rPr/>
      </w:pPr>
      <w:r>
        <w:rPr/>
        <w:br/>
        <w:br/>
      </w:r>
      <w:r>
        <w:rPr>
          <w:b/>
          <w:bCs/>
        </w:rPr>
        <w:t>И в заключение несколько слов.</w:t>
      </w:r>
    </w:p>
    <w:p>
      <w:pPr>
        <w:pStyle w:val="Normal"/>
        <w:jc w:val="both"/>
        <w:rPr/>
      </w:pPr>
      <w:r>
        <w:rPr/>
        <w:br/>
        <w:t xml:space="preserve">Пятая часть Греции - острова.    Они  очень  живописны. Климат на островах мягкий.  На многих  островах  сохранились памятники древнегреческого искусства.  Для  населения  таких островов существенным источником  доходов  является  туризм. Местные жители содержат небольшие таверны  на  берегу  моря, где можно отведать национальные  греческие  блюда:  барашка, зажаренного на вертеле, мелкую рыбешку. </w:t>
      </w:r>
    </w:p>
    <w:p>
      <w:pPr>
        <w:pStyle w:val="Normal"/>
        <w:jc w:val="both"/>
        <w:rPr/>
      </w:pPr>
      <w:r>
        <w:rPr/>
        <w:t xml:space="preserve"> </w:t>
      </w:r>
      <w:r>
        <w:rPr/>
        <w:t>Самый большой остров Греции - Крит.  Его берега омывают</w:t>
      </w:r>
    </w:p>
    <w:p>
      <w:pPr>
        <w:pStyle w:val="Normal"/>
        <w:jc w:val="both"/>
        <w:rPr/>
      </w:pPr>
      <w:r>
        <w:rPr/>
        <w:t>Средиземное и Эгейское моря.  В вечнозеленых  долинах  Крита вызревают бананы и мандарины.    Большую  часть  знаменитого белый виноград без косточек дает Крит.</w:t>
      </w:r>
    </w:p>
    <w:p>
      <w:pPr>
        <w:pStyle w:val="Normal"/>
        <w:jc w:val="both"/>
        <w:rPr/>
      </w:pPr>
      <w:r>
        <w:rPr/>
        <w:t xml:space="preserve"> </w:t>
      </w:r>
      <w:r>
        <w:rPr/>
        <w:t>Современная Греция - страна резких контрастов. Здесь уживаются бедность трудящихся и сказочное богатство миллионеров, высокая культура и широкая неграмотность.</w:t>
      </w:r>
    </w:p>
    <w:p>
      <w:pPr>
        <w:pStyle w:val="Normal"/>
        <w:jc w:val="both"/>
        <w:rPr/>
      </w:pPr>
      <w:r>
        <w:rPr/>
        <w:br/>
        <w:br/>
        <w:br/>
        <w:br/>
        <w:br/>
        <w:br/>
        <w:br/>
        <w:br/>
        <w:br/>
        <w:br/>
        <w:br/>
      </w:r>
      <w:r>
        <w:rPr>
          <w:b/>
          <w:bCs/>
        </w:rPr>
        <w:t>Использованная литература:</w:t>
      </w:r>
    </w:p>
    <w:p>
      <w:pPr>
        <w:pStyle w:val="Normal"/>
        <w:jc w:val="both"/>
        <w:rPr/>
      </w:pPr>
      <w:r>
        <w:rPr/>
        <w:br/>
        <w:t xml:space="preserve">      1) атлас</w:t>
      </w:r>
    </w:p>
    <w:p>
      <w:pPr>
        <w:pStyle w:val="Normal"/>
        <w:numPr>
          <w:ilvl w:val="0"/>
          <w:numId w:val="1"/>
        </w:numPr>
        <w:jc w:val="both"/>
        <w:rPr/>
      </w:pPr>
      <w:r>
        <w:rPr/>
        <w:t>некоторый материал взят из учебников 10 класса</w:t>
      </w:r>
    </w:p>
    <w:p>
      <w:pPr>
        <w:pStyle w:val="Normal"/>
        <w:numPr>
          <w:ilvl w:val="0"/>
          <w:numId w:val="1"/>
        </w:numPr>
        <w:jc w:val="both"/>
        <w:rPr>
          <w:lang w:val="en-US"/>
        </w:rPr>
      </w:pPr>
      <w:r>
        <w:rPr/>
        <w:t>В. И. Оганесян "Пособие по географии для поступающих в вузы"</w:t>
      </w:r>
    </w:p>
    <w:p>
      <w:pPr>
        <w:pStyle w:val="Normal"/>
        <w:numPr>
          <w:ilvl w:val="0"/>
          <w:numId w:val="1"/>
        </w:numPr>
        <w:jc w:val="both"/>
        <w:rPr/>
      </w:pPr>
      <w:r>
        <w:rPr/>
        <w:t>Советский энциклопедический словарь</w:t>
      </w:r>
    </w:p>
    <w:p>
      <w:pPr>
        <w:pStyle w:val="Normal"/>
        <w:ind w:left="360" w:hanging="0"/>
        <w:jc w:val="both"/>
        <w:rPr/>
      </w:pPr>
      <w:r>
        <w:rPr/>
        <w:br/>
        <w:br/>
        <w:br/>
        <w:t xml:space="preserve">Доклад написан ученицей 10 "И" класса средней школы 214 г. Москвы (северо-восточный округ). </w:t>
      </w:r>
    </w:p>
    <w:p>
      <w:pPr>
        <w:pStyle w:val="Normal"/>
        <w:ind w:left="360" w:hanging="0"/>
        <w:jc w:val="both"/>
        <w:rPr/>
      </w:pPr>
      <w:r>
        <w:rPr/>
        <w:t xml:space="preserve">Сдается учителю Глянцевой Алле Ивановне. </w:t>
      </w:r>
    </w:p>
    <w:p>
      <w:pPr>
        <w:pStyle w:val="Normal"/>
        <w:ind w:left="360" w:hanging="0"/>
        <w:jc w:val="both"/>
        <w:rPr/>
      </w:pPr>
      <w:r>
        <w:rPr/>
        <w:t>Написан 10 января 2001 года</w:t>
      </w:r>
    </w:p>
    <w:p>
      <w:pPr>
        <w:pStyle w:val="Normal"/>
        <w:ind w:left="360" w:hanging="0"/>
        <w:jc w:val="both"/>
        <w:rPr/>
      </w:pPr>
      <w:r>
        <w:rPr/>
        <w:br/>
      </w:r>
      <w:r>
        <w:rPr>
          <w:lang w:val="en-US"/>
        </w:rPr>
        <w:t>Best</w:t>
      </w:r>
      <w:r>
        <w:rPr/>
        <w:t xml:space="preserve"> </w:t>
      </w:r>
      <w:r>
        <w:rPr>
          <w:lang w:val="en-US"/>
        </w:rPr>
        <w:t>regards</w:t>
      </w:r>
      <w:r>
        <w:rPr/>
        <w:t>,</w:t>
      </w:r>
    </w:p>
    <w:p>
      <w:pPr>
        <w:pStyle w:val="Normal"/>
        <w:ind w:left="360" w:hanging="0"/>
        <w:jc w:val="both"/>
        <w:rPr/>
      </w:pPr>
      <w:r>
        <w:rPr>
          <w:lang w:val="en-US"/>
        </w:rPr>
        <w:t xml:space="preserve">Alina                          </w:t>
      </w:r>
      <w:hyperlink r:id="rId2">
        <w:r>
          <w:rPr>
            <w:rStyle w:val="InternetLink"/>
            <w:lang w:val="en-US"/>
          </w:rPr>
          <w:t>mailto:alina16@hotbox.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16@hot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9:58:00Z</dcterms:created>
  <dc:creator>Mitryasov</dc:creator>
  <dc:description/>
  <dc:language>en-US</dc:language>
  <cp:lastModifiedBy>Mitryasov</cp:lastModifiedBy>
  <dcterms:modified xsi:type="dcterms:W3CDTF">2001-01-11T10:21:00Z</dcterms:modified>
  <cp:revision>2</cp:revision>
  <dc:subject/>
  <dc:title/>
</cp:coreProperties>
</file>