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ижегородский Государственный Университет им. Н. И. Лобачевского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/>
        <w:t>Финансовый факуль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ециальность: финансы и креди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ферат на тему: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«Дальний Восток»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left"/>
        <w:rPr/>
      </w:pPr>
      <w:r>
        <w:rPr/>
        <w:t>Подготовила с</w:t>
      </w:r>
    </w:p>
    <w:p>
      <w:pPr>
        <w:pStyle w:val="Heading2"/>
        <w:jc w:val="left"/>
        <w:rPr/>
      </w:pPr>
      <w:r>
        <w:rPr/>
        <w:t>тудентка 1 курса</w:t>
      </w:r>
    </w:p>
    <w:p>
      <w:pPr>
        <w:pStyle w:val="Normal"/>
        <w:rPr>
          <w:b/>
          <w:b/>
        </w:rPr>
      </w:pPr>
      <w:r>
        <w:rPr>
          <w:b/>
        </w:rPr>
        <w:t>Группы 13Ф19</w:t>
      </w:r>
    </w:p>
    <w:p>
      <w:pPr>
        <w:pStyle w:val="Normal"/>
        <w:rPr>
          <w:b/>
          <w:b/>
        </w:rPr>
      </w:pPr>
      <w:r>
        <w:rPr>
          <w:b/>
        </w:rPr>
        <w:t>Чекурова Юлия</w:t>
      </w:r>
    </w:p>
    <w:p>
      <w:pPr>
        <w:pStyle w:val="Heading3"/>
        <w:rPr/>
      </w:pPr>
      <w:r>
        <w:rPr/>
        <w:t>Преподаватель</w:t>
      </w:r>
    </w:p>
    <w:p>
      <w:pPr>
        <w:pStyle w:val="Normal"/>
        <w:rPr>
          <w:b/>
          <w:b/>
        </w:rPr>
      </w:pPr>
      <w:r>
        <w:rPr>
          <w:b/>
        </w:rPr>
        <w:t>К. А. Гуля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. Новгород 2000г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главл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морский кра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Хабаровский край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мурская область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амчатская область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гаданская область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ахалинская область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еспублика Саха (Якутия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</w:rPr>
        <w:t xml:space="preserve">Дальний восток – </w:t>
      </w:r>
      <w:r>
        <w:rPr>
          <w:sz w:val="26"/>
        </w:rPr>
        <w:t>один из самых крупных экономико-географических районов России. Включает Приморский и Хабаровский края, Амурскую, Камчатскую, магаданскую и Сахалинскую области, республику Саха (Якутия). Площадь – 3,1млн. км</w:t>
      </w:r>
      <w:r>
        <w:rPr>
          <w:sz w:val="26"/>
          <w:vertAlign w:val="superscript"/>
        </w:rPr>
        <w:t>2</w:t>
      </w:r>
      <w:r>
        <w:rPr>
          <w:sz w:val="26"/>
        </w:rPr>
        <w:t>. Наседение 4,3млн. человек (1959г.). Территория Дальнего Востока вытянута с севера на юг более чем на 4,5тыс. км. Омывается Чукотским, Беренговым, Охотским, и Японским морями. Дальний Восток – преимущественно горная страна; равнины занимают сравнительно небольшие пространства, главным образом по долиним крупных рек (Амура и его притоков, Анадыря и др.). На Камчатке имеются действующие вулканы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громное протяжение (от Арктики до субтропиков), разнообразие климатических условий, слабая освоенность территории и на ряду с этим наличие природных богатств накладывают, отпечаток на хозяйство, района. Велика роль Дальнего Востока в развитии внешней торговли России. Наиболее тесные торговые связи осуществляются с Китаем, Вьетнамом, Японией. Во внешнеторговых операциях особенно большое значение имеют морские порты Владивосток и Находк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rPr/>
      </w:pPr>
      <w:r>
        <w:rPr/>
        <w:t>Приморский кра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иморский край расположен в южной части Дальнего Востока, занимает площадь 165,9тыс.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Граничит с Китайской Народной Республикой и Корейской Народно-Демократической республикой, на севере – с Хабаровским краем, с востока омывается водами Японского моря. В состав края входят острова: Русский, Славянский, Рейнеке, Путятина, Аскольд и др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ольшая часть территории занята горами, относящимися к системе Сихотэ-Алиня (максимальная высота 1855м. г. Облачная). Наиболее обширные низменности – Уссурийская и Приханкайская. Климату присущ ярко выраженный муссонный характер. Большинство рек принадлежит бассейну Амура, Бикин, Крыловка, Арсеньевка, реки Самарка, Аввакумовка, Роздольная впадают в Японское море, реки Илистая, Мельгуновка впадают в Озеро Ханк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лезные ископаемые: олово, полиметаллы, вольфрам, золото, флюориты, уголь, строительные материалы. Наиболее известные месторождения: олова – Кавалеровский рудный район; вольфрама – Восток-2; полиметаллов – Николаевское; флюоритов – Вознесенское, угля – Липоведское, Реттиховское, Павловское, Бикинское.</w:t>
      </w:r>
    </w:p>
    <w:p>
      <w:pPr>
        <w:pStyle w:val="Normal"/>
        <w:ind w:firstLine="709"/>
        <w:jc w:val="both"/>
        <w:rPr/>
      </w:pPr>
      <w:r>
        <w:rPr>
          <w:sz w:val="24"/>
        </w:rPr>
        <w:t>На территории Приморского края находится 25 административных районов, 11городов, 45 поселков городского типа, 221 сельский совет. На 01.01.1992г. численность населения в крае составила 2309,2тыс. человек. Плотность населения 13,9чел. на 1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В промышленности края занято 32% рабочих и служащих, в сельском хозяйстве – 8, на транспорте – 12, в строительстве – 11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Хозяйственная деятельность Приморского края ориентирована на развитие отраслей океанического направления: морского транспорта, рыбной промышленности, судоремонта, морского строительства, и т.п. На их долю приходится более трети валового общественного продук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вокупной товарной продукции промышленности и сельского хозяйства Приморского края промышленность составляет 88%. К отраслям, определяющим участие Приморья в межрегиональном обмене, относятся: рыбная (31% производимой продукции), машиностроение и металлообработка (25%), лесная и деревообрабатывающая (4%) и горно-химическая промышленность (2%). Приморье дает стране 15% улова рыбы и морепродуктов, основную часть боропродуктов и плавиково шпата, значительныу часть свинца, олова, вольфрама, но развитие хозяйства сдерживается по причине изношенности фонда (в промышленности – 42,8%, в строительстве – 43,0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морский край имеет развитое многоотраслевое сельское хозяйство. В сельскохозяйственной продукции доля животноводства составляет 60%. В общем потреблении населения края местное производство овощей, молока и мяса занимает до 60-65%; собственным картофелем население обеспечивается полностью. 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морье наиболее развитый в транспортным отношении район Дальнего востока. Территорию края с севера на юг пересекает конечный участок Транссибирской железной дороги, которая имеет несколько выходов к морскому побережью, где созданы крупные транспортные узлы (Владивосток, Находка, Восточный порт, Посьет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Экономические связи края: вывозятся рыба и рыбопродукты, цветные металлы, и их концентраты, деловая древесина, пушнина, соя, рис, мед, панты; ввозятся черные металлы, машины и оборудование, нефтепродукты, продукция пищевой и легкой промышленности, стройматериал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sz w:val="24"/>
        </w:rPr>
        <w:t xml:space="preserve">2.  </w:t>
      </w:r>
      <w:r>
        <w:rPr>
          <w:b/>
          <w:i/>
          <w:sz w:val="24"/>
        </w:rPr>
        <w:t>Хабаровский край.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jc w:val="both"/>
        <w:rPr/>
      </w:pPr>
      <w:r>
        <w:rPr/>
        <w:t>Хабаровский край граничит с Приморским краем, Амурской и Магаданской областями. Омывается Охотским и Японскими морями.</w:t>
      </w:r>
    </w:p>
    <w:p>
      <w:pPr>
        <w:pStyle w:val="TextBodyIndent"/>
        <w:jc w:val="both"/>
        <w:rPr/>
      </w:pPr>
      <w:r>
        <w:rPr/>
        <w:t>Территория края составляет 824,6тыс.км</w:t>
      </w:r>
      <w:r>
        <w:rPr>
          <w:vertAlign w:val="superscript"/>
        </w:rPr>
        <w:t>2</w:t>
      </w:r>
      <w:r>
        <w:rPr/>
        <w:t>. Здесь преобладает горный рельеф (свыше 70% территории), основные горные массивы: Сихотэ-Алинь, хребты Турана, М. Хинган, Буреинский, Баджальский, Ям-Алинь, Становой, Прибрежный, Джугджур; наиболее обширные низменности: Нижне – и Среднеамурская, Эворон-Туганская (на юге), Охотская (на севере). Климат муссонный, с суровой и малоснежной зимой и теплым влажным летом.</w:t>
      </w:r>
    </w:p>
    <w:p>
      <w:pPr>
        <w:pStyle w:val="TextBodyIndent"/>
        <w:jc w:val="both"/>
        <w:rPr/>
      </w:pPr>
      <w:r>
        <w:rPr/>
        <w:t>Реки территории края принадлежат к бассейнам Тихого и Северного Ледовитого океанов. Самая крупная река края – Амур, другие крупные реки – Тумнин, Уда, Тугур, Амгунь, Бурея, Биджан, Бира.</w:t>
      </w:r>
    </w:p>
    <w:p>
      <w:pPr>
        <w:pStyle w:val="TextBodyIndent"/>
        <w:jc w:val="both"/>
        <w:rPr/>
      </w:pPr>
      <w:r>
        <w:rPr/>
        <w:t>Полезные ископаемые: олово, ртуть, железная руда, каменный и бурый уголь, графит, брусит, марганец, полевой шпат, фосфориты, алуниты, строительные материалы, торф.</w:t>
      </w:r>
    </w:p>
    <w:p>
      <w:pPr>
        <w:pStyle w:val="TextBodyIndent"/>
        <w:jc w:val="both"/>
        <w:rPr/>
      </w:pPr>
      <w:r>
        <w:rPr/>
        <w:t>В состав Хабаровского края входят 22 административных района, 9 городов, 44 поселка городского типа, 2528 сельских Советов. В состав края входит Еврейская автономная область. На 01.01.1992г. население края составило 1855,4тыс.чел. (в Еврейской АО - 216–тыс.чел.), в том числе городское население – 78,4%. Плотность населения – 2,3чел. на 1км</w:t>
      </w:r>
      <w:r>
        <w:rPr>
          <w:vertAlign w:val="superscript"/>
        </w:rPr>
        <w:t>2</w:t>
      </w:r>
      <w:r>
        <w:rPr/>
        <w:t>. Краевой центр – г. Хабаровск (601тыс.чел.). Крупнейшие города края: Комсомольск-на-Амуре, Биробиджан, Амурск. Сельское хозяйство развито слабо.</w:t>
      </w:r>
    </w:p>
    <w:p>
      <w:pPr>
        <w:pStyle w:val="TextBodyIndent"/>
        <w:jc w:val="both"/>
        <w:rPr/>
      </w:pPr>
      <w:r>
        <w:rPr/>
        <w:t xml:space="preserve">Хабаровский край занимает ключевые позиции в единой транспортной системе Дальнего Востока. Конфигурация транспортной сети края в дальнейшем будет определяться транзитными железнодорожными магистралями – Транссибом и БАМом. К ним примыкают железнодорожные линии: Известковая – Чегдомын, Волочаевка – Комсомольск-на-Амуре, Комсомольск-на-Амуре – Советская Гавань. Развит морской транспорт – Ванино. Широко используется воздушный транспорт. Действует нефтепровод Оха- Комсомольск-на-Амуре. </w:t>
      </w:r>
    </w:p>
    <w:p>
      <w:pPr>
        <w:pStyle w:val="TextBodyIndent"/>
        <w:jc w:val="both"/>
        <w:rPr/>
      </w:pPr>
      <w:r>
        <w:rPr/>
        <w:t xml:space="preserve">Экономические связи Хабаровского края: вывозятся продукция машиностроения и металлообработки (энергетическое и литейное оборудование, сельхозмашины), цветной и черной металлургии, лесной, деревообрабатывающей и целлюлозно-бумажной промышленности, химии, рыба и рыбопродукты; ввозятся нефть и нефтепродукты, продукция черной металлургии, машины и оборудование, изделия легкой промышленности, удобрения, продовольствие.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1:02:00Z</dcterms:created>
  <dc:creator>Наумова </dc:creator>
  <dc:description/>
  <dc:language>en-US</dc:language>
  <cp:lastModifiedBy>Наумова </cp:lastModifiedBy>
  <dcterms:modified xsi:type="dcterms:W3CDTF">2000-11-23T12:53:00Z</dcterms:modified>
  <cp:revision>8</cp:revision>
  <dc:subject/>
  <dc:title>Нижегородский Государственный Университет им</dc:title>
</cp:coreProperties>
</file>