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План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1.  Вступление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>
                <w:b/>
                <w:i/>
              </w:rPr>
              <w:t>2.  Демографическая проблема, как она есть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.1.  Общие сведения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.2.  Динамика численности населения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/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>2.2.1.    Особенности демографического переход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.2.2.    Воспроизводство населения в военный период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.2.3.    Семейная структура. Браки. Разводы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79" w:leader="none"/>
                <w:tab w:val="left" w:pos="720" w:leader="none"/>
                <w:tab w:val="left" w:pos="1029" w:leader="none"/>
              </w:tabs>
              <w:rPr/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.2.4.   Рождаемость и планирование семьи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913" w:leader="none"/>
                <w:tab w:val="left" w:pos="110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.2.5.    Миграция населения. Интеллектуальная эмиграция из России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.2.6.  Детская смертность. Самоубийств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913" w:leader="none"/>
                <w:tab w:val="left" w:pos="1106" w:leader="none"/>
              </w:tabs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.3.   Смертность и здоровье населения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.4.   Демографическое прогнозирование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.5.   Справочный материал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 Заключение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 Список используемой литературы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color w:val="000000"/>
          <w:sz w:val="32"/>
          <w:szCs w:val="32"/>
          <w:u w:val="single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1. Вступление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 w:before="0" w:after="0"/>
        <w:ind w:right="0" w:hanging="0"/>
        <w:rPr>
          <w:b/>
          <w:b/>
          <w:bCs/>
          <w:i/>
          <w:i/>
          <w:iCs/>
          <w:color w:val="000000"/>
          <w:sz w:val="28"/>
          <w:szCs w:val="32"/>
          <w:u w:val="single"/>
        </w:rPr>
      </w:pPr>
      <w:r>
        <w:rPr>
          <w:b/>
          <w:bCs/>
          <w:i/>
          <w:iCs/>
          <w:color w:val="000000"/>
          <w:sz w:val="28"/>
          <w:szCs w:val="32"/>
          <w:u w:val="single"/>
        </w:rPr>
      </w:r>
    </w:p>
    <w:p>
      <w:pPr>
        <w:pStyle w:val="TextBody"/>
        <w:spacing w:lineRule="auto" w:line="240" w:before="0" w:after="0"/>
        <w:ind w:right="0" w:firstLine="720"/>
        <w:rPr/>
      </w:pP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Как это не удивительно, столь широко употребляемое слово как "народонаселение" сначала возникло как научное понятие. Произошло это около двух веков назад. Появление данного термина в русском языке начала девятнадцатого века вызвало к жизни специальную науку и родило ещё одно слово, ставшее повседневным уже в наше время, - "демография".</w:t>
      </w:r>
    </w:p>
    <w:p>
      <w:pPr>
        <w:pStyle w:val="TextBody"/>
        <w:spacing w:lineRule="auto" w:line="240" w:before="0" w:after="0"/>
        <w:ind w:righ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обще, демография - это наука о закономерностях воспроизводства населения в общественно-исторической и социальной обусловленности этого процесс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о демографических проблемах говорят и пишут ученые и журналисты, выходят серии популярных работ, курс демографии преподается в ряде вузов России. Демография сейчас - это наука со всеми присущими атрибутами (собственными методами, теориями, практическими задачами). Более того, демография становится актуальной наукой, порождающие перекрёстные области знаний, новые их отрасли. К примеру, на перекрестке двух областей знаний (истории и демографии) постепенно сложилась новая научная дисциплина - историческая демография (или демографическая история), предметом изучения которой является объективный процесс исторической эволюции воспроизводства населения. В последние десятилетия, когда мы стали свидетелями "демографического взрыва" в развивающихся странах и снижения показателей воспроизводства населения в экономически развитых, историческая демография привлекает к себе широкое внимание.</w:t>
      </w:r>
    </w:p>
    <w:p>
      <w:pPr>
        <w:pStyle w:val="TextBody"/>
        <w:spacing w:lineRule="auto" w:line="240" w:before="0" w:after="0"/>
        <w:ind w:righ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протяжении всей истории существования России власти скрывали многие данные о демографической ситуации в стране. До "хрущевской оттепели" демографическая статистика была под грифом "совершенно секретно"  и только с конца пятидесятых годов начала появляться в документах с пометкой "Для служебного пользования". С того времени и вплоть до 1985 года сведения о численности населения, количестве родившихся и умерших приводились лишь в специальных изданиях, сведения же, например, о продолжительности жизни, младенческой смертности и числе абортов не публиковались никогда и нигде. И понятно почему:  именно продолжительность жизни и уровень смертности населения, детская рождаемость, младенческая смертность, число абортов, как ничто иное, отражают состояние государства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временной России, правопреемнице СССР, неизбежно сохраняются те же демографические тенденции, что отличали ее непосредственного исторического предшественника. Иначе быть и не может: тот же народ, те же традиции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В данной работе отдельный параграф будет отведен на тему демографии семьи. Необходимость дополнения традиционного демографического анализа (в центре которого индивид, лишенный каких-либо иных характеристик кроме пола и возраста) обращением к демографии семьи, необходимость включения именно семьи как объекта исследования и одновременно единицы наблюдения, обусловлено тем, что "индивидуалистическая" демография близка к исчерпанию своего эвристического и прогностического потенциала. Демография семьи  важна для изучения, ведь она является наукой, предметом которой являются закономерности формирования, функционирования и распада семейно-родственных групп и домохозяйств. </w:t>
      </w:r>
    </w:p>
    <w:p>
      <w:pPr>
        <w:pStyle w:val="TextBody"/>
        <w:spacing w:lineRule="auto" w:line="240" w:before="0" w:after="0"/>
        <w:ind w:righ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касается обоснования своего выбора данной темы, то он аргументирован актуальностью решения демографических проблем России на сегодняшний день. Вопросы демографического кризиса в нашей стране, без сомнения, заслуживают особого внимания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 w:before="0" w:after="0"/>
        <w:ind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32"/>
          <w:szCs w:val="32"/>
        </w:rPr>
        <w:t xml:space="preserve">2. </w:t>
      </w:r>
      <w:r>
        <w:rPr>
          <w:b/>
          <w:bCs/>
          <w:i/>
          <w:color w:val="000000"/>
          <w:sz w:val="32"/>
          <w:szCs w:val="32"/>
          <w:u w:val="single"/>
        </w:rPr>
        <w:t>Демографическая проблема как она есть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Cs/>
          <w:color w:val="000000"/>
          <w:sz w:val="32"/>
          <w:szCs w:val="32"/>
        </w:rPr>
        <w:t xml:space="preserve">2.1. </w:t>
      </w:r>
      <w:r>
        <w:rPr>
          <w:b/>
          <w:bCs/>
          <w:i/>
          <w:color w:val="000000"/>
          <w:sz w:val="32"/>
          <w:szCs w:val="32"/>
          <w:u w:val="single"/>
        </w:rPr>
        <w:t>Общие сведен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еление Российской Федерации, по предварительным данным переписи населения (октябрь 2002), составляет 145287,4 тыс. человек. Плотность на</w:t>
        <w:softHyphen/>
        <w:t>селения относительно невелика. Она втрое ниже, чем в США, в 17 раз ниже, чем в Европейском союзе, и почти в 15 раз ниже, чем в Китае. Если евро</w:t>
        <w:softHyphen/>
        <w:t>пейская часть Российской Федерации (РФ) по плотности насе</w:t>
        <w:softHyphen/>
        <w:t>ления сопоставима с некоторыми раз</w:t>
        <w:softHyphen/>
        <w:t>витыми странами (здесь она примерно такая же, как в США), то в азиатской части, занимающей 75% территории страны, проживает всего 22% населе</w:t>
        <w:softHyphen/>
        <w:t>ния (32 млн. чел.), а плотность населе</w:t>
        <w:softHyphen/>
        <w:t>ния чрезвычайно низка — 2,5 человека на 1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Демографический потенциал Сибири и Дальнего Востока явно недо</w:t>
        <w:softHyphen/>
        <w:t>статочен для освоения расположенных здесь природных богатств и создания достаточно развитой, более или менее сплошной экономической и поселен</w:t>
        <w:softHyphen/>
        <w:t>ческой структуры даже в пределах «главной полосы расселения», протя</w:t>
        <w:softHyphen/>
        <w:t>нувшейся вдоль Транссибирской же</w:t>
        <w:softHyphen/>
        <w:t>лезнодорожной магистрал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усугубляется тем, что если до начала 1990-х гг. доля азиатской части РФ в её населении пусть и мед</w:t>
        <w:softHyphen/>
        <w:t>ленно, но росла, то с 1992 наблюдается абсолютная убыль её населения. Ин</w:t>
        <w:softHyphen/>
        <w:t>тенсивно теряет население и Европей</w:t>
        <w:softHyphen/>
        <w:t>ский Север. За счёт превышения чис</w:t>
        <w:softHyphen/>
        <w:t>ла выехавших над прибывшими в 1992—2000 Восточная Сибирь потеряла 155 тыс. чел., Дальний Восток и Яку</w:t>
        <w:softHyphen/>
        <w:t>тия— 810 тыс., Северный район — 290 тыс. чел., что составляет 3% от всего населения азиатской части РФ, почти 5% от населения Северного рай</w:t>
        <w:softHyphen/>
        <w:t>она и 10% от населения Дальнево</w:t>
        <w:softHyphen/>
        <w:t>сточного района (на начало 1992). В по</w:t>
        <w:softHyphen/>
        <w:t>следнее десятилетие миграция способ</w:t>
        <w:softHyphen/>
        <w:t>ствовала повышению концентрации населения в западных и южных регио</w:t>
        <w:softHyphen/>
        <w:t>нах РФ. Отъезд же части населения Крайнего Севера и Приполярья может рассматриваться и с положительной точки зрения, поскольку будет стиму</w:t>
        <w:softHyphen/>
        <w:t>лировать развитие низкозатратной и более эффективной экономики в этих районах. Другие северные страны, на</w:t>
        <w:softHyphen/>
        <w:t>пример Канада, не имеют столь мно</w:t>
        <w:softHyphen/>
        <w:t>гочисленного населения в экстремаль</w:t>
        <w:softHyphen/>
        <w:t xml:space="preserve">но-климатических зонах. 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сленность постоянного городс</w:t>
        <w:softHyphen/>
        <w:t>кого населения РФ на начало 2001 со</w:t>
        <w:softHyphen/>
        <w:t>ставляла 105599,6 тыс. чел. По срав</w:t>
        <w:softHyphen/>
        <w:t>нению с началом 20 в. число городов уве</w:t>
        <w:softHyphen/>
        <w:t>личилось в 2,5 раза (с 460 в 1897 и 461 в 1926 до 1097 в 2001). Доля го</w:t>
        <w:softHyphen/>
        <w:t>родского населения выросла почти в 5 раз (в 1897—14,7%, 1926—17,7%, 1939 —33,5 % 1959 — 52,4%, 2001 — 72,9%). Стремительное раз</w:t>
        <w:softHyphen/>
        <w:t>витие урабанизационных процессов в России было заложено отменой крепостного права и, в особенности, в ходе индустриализации в 1930-х гг., но ещё в начале 1950-х гг. большая часть населения России проживала в сель</w:t>
        <w:softHyphen/>
        <w:t>ской местности. Большинство ны</w:t>
        <w:softHyphen/>
        <w:t>нешних российских горожан — не</w:t>
        <w:softHyphen/>
        <w:t>посредственные выходцы из дере</w:t>
        <w:softHyphen/>
        <w:t>вень (лишь 40 лет назад вероятность родиться в городе превысила 50%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льское постоянное население на начало 2001 составило 39219,5 тыс. чел. (27,1%). Если исключить период Гражданской войны и 1-ю пол. 1920-х гг., то его относительная численность не</w:t>
        <w:softHyphen/>
        <w:t>прерывно сокращалась вплоть до начала 1991. Затем наступило четырёхлетие абсолютного прироста численности сельских жителей (увеличение в 1991—94 составило 1,2 млн. чел.). Воз</w:t>
        <w:softHyphen/>
        <w:t>никновение этого феномена главным образом обязано изменению админи</w:t>
        <w:softHyphen/>
        <w:t>стративного статуса многих посёлков городского типа (пгт) — они стали сель</w:t>
        <w:softHyphen/>
        <w:t>скими населёнными пунктами (в 1990 было 2203 пгт, в 2001 — 1864). Это объясняет прирост сельского населе</w:t>
        <w:softHyphen/>
        <w:t>ния более чем на 61% за указанный период, что отражает не целенаправ</w:t>
        <w:softHyphen/>
        <w:t>ленную государственную политику, а сугубо интересы местных жителей, из</w:t>
        <w:softHyphen/>
        <w:t>влекающих выгоду от смены статуса (сельские жители обладали некото</w:t>
        <w:softHyphen/>
        <w:t>рыми льготами при оплате за электро</w:t>
        <w:softHyphen/>
        <w:t>энергию, в землепользовании и др.). Значительную роль в увеличении чис</w:t>
        <w:softHyphen/>
        <w:t>ленности сельского населения сыграл мощный поток мигрантов из респуб</w:t>
        <w:softHyphen/>
        <w:t>лик бывшего СССР после его распада, направленный, в том числе и по инициативе федеральных служб, преимущественно в сельскую местность, где легче реша</w:t>
        <w:softHyphen/>
        <w:t>ются проблемы с трудоустройством и жильём. В последнее пятилетие 20 в. тенденция к сокращению числа сель</w:t>
        <w:softHyphen/>
        <w:t>ских жителей вновь возобладала — миграционный прирост, оставаясь положительным, не компенсирует ес</w:t>
        <w:softHyphen/>
        <w:t>тественную убыль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ми сельскими ареалами в РФ выступают Центрально-Чернозём</w:t>
        <w:softHyphen/>
        <w:t>ный район, где к концу 20 в. доля сель</w:t>
        <w:softHyphen/>
        <w:t>ских жителей во всём населении состав</w:t>
        <w:softHyphen/>
        <w:t>ляла от 35 до 42%, Северный Кавказ (40—65%), за исключением урбанизированных Ростовской обл. и Северной Осетии, а также отдельные республи</w:t>
        <w:softHyphen/>
        <w:t>ки — Тува (53%), Калмыкия (61%),Рес</w:t>
        <w:softHyphen/>
        <w:t>публика Алтай (76%), а также авто</w:t>
        <w:softHyphen/>
        <w:t>номные округа — Агинский Бурятский (68%), Коми-Пермяцкий (70%), Эвенкийский (70%), Корякский (75%) и Усть-ордынский Бурятский, в котором городские жители, согласно официаль</w:t>
        <w:softHyphen/>
        <w:t>ной статистике, отсутствуют вообщ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</w:rPr>
        <w:t xml:space="preserve">2.2. </w:t>
      </w:r>
      <w:r>
        <w:rPr>
          <w:b/>
          <w:bCs/>
          <w:i/>
          <w:color w:val="000000"/>
          <w:sz w:val="32"/>
          <w:szCs w:val="32"/>
          <w:u w:val="single"/>
        </w:rPr>
        <w:t xml:space="preserve"> Динамика численности и воспроизводство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населен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более ранний период, для кото</w:t>
        <w:softHyphen/>
        <w:t>рого имеются приблизительные оцен</w:t>
        <w:softHyphen/>
        <w:t>ки численности населения России,  основанные на каком-либо учёте, относятся, к середине 17 веке. В 1646—47 годах была проведена первая перепись податных дворов и их мужского населения («подворная перепись»). Скорректировав данные этой переписи с учётом женского и неподат</w:t>
        <w:softHyphen/>
        <w:t>ного населения, а, также внеся поправки на возможный недоучёт, специалисты при</w:t>
        <w:softHyphen/>
        <w:t>ходят к выводу, что на территории тог</w:t>
        <w:softHyphen/>
        <w:t xml:space="preserve">дашней России проживало 6,5—7 млн. чел. К концу 17 века численность населения в изменившихся границах Российского государства составила 10,5 млн. чел. Более надёжные сведения о населении относятся к концу правления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коло 1719 была проведена первая реви</w:t>
        <w:softHyphen/>
        <w:t>зия населения, согласно которой на об</w:t>
        <w:softHyphen/>
        <w:t>ширной территории, близкой к совре</w:t>
        <w:softHyphen/>
        <w:t>менной площади РФ, проживало 13,4 млн. чел. Не случайно приезжающих в Россию в первую очередь поража</w:t>
        <w:softHyphen/>
        <w:t xml:space="preserve">ли её малозаселённость и неосвоенность (см. таблицу 1 и  диаграмму 2)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В 18 веке среднегодовые приросты численности населения составляли 0,8%, в 19 в. они поддерживались при сильных ежегодных колебаниях на уровне 1% в год, а со 2-й пол. 1890-х возросли до 1,8—1,9%, что может служить признаком начав</w:t>
        <w:softHyphen/>
        <w:t>шегося изменения режима воспроизводства населения, или, как его назы</w:t>
        <w:softHyphen/>
        <w:t>вают специалисты, демографического перехода. Под демографическим пе</w:t>
        <w:softHyphen/>
        <w:t>реходом понимается долговременная тенденция к снижению смертности и рождаемости при опережающем изме</w:t>
        <w:softHyphen/>
        <w:t>нении смертности, что обычно вызы</w:t>
        <w:softHyphen/>
        <w:t>вает временное увеличение естествен</w:t>
        <w:softHyphen/>
        <w:t>ного прироста и увеличение темпов роста численности населения. За 270 лет население, проживаю</w:t>
        <w:softHyphen/>
        <w:t>щее на территории, близкой к совре</w:t>
        <w:softHyphen/>
        <w:t>менной, выросло с 13,4 млн. (1719) до 148,7 млн. чел. (1992), или в 11 раз, что свидетельствует о большом увеличении численности на фоне развитых стран Европы (Великобритания — в 7 раз, Германия — в 5 раз, Франция — в 3 раза за тот же период), но во много раз ниже, чем в США — стране имми</w:t>
        <w:softHyphen/>
        <w:t>грантов. Начиная с 1719 удвоение численности населения России наблю</w:t>
        <w:softHyphen/>
        <w:t>далось трижды: приблизительно к 1805 (за 86 лет), к 1878 (за 73 года) и к 1939 за 61 год). Четвёртое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воение не со</w:t>
        <w:softHyphen/>
        <w:t>стоялось из-за демографических кри</w:t>
        <w:softHyphen/>
        <w:t>зисов, вызванных социальным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я</w:t>
        <w:softHyphen/>
        <w:t>сениями 1-й половине 20 в., и вряд ли уже возможн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Демографические кризисы в виде резкого уменьшения темпов роста чис</w:t>
        <w:softHyphen/>
        <w:t>ленности населения или даже его аб</w:t>
        <w:softHyphen/>
        <w:t>солютного сокращения происходили в России многократно. Их причиной становились войны, эпидемии, неуро</w:t>
        <w:softHyphen/>
        <w:t>жаи, голод. Однако наиболее сильны</w:t>
        <w:softHyphen/>
        <w:t>ми стали демографические кризисы 20 в. по глубине падения темпов рос</w:t>
        <w:softHyphen/>
        <w:t>та  населения, длительности, частоте и последствиям они не имеют аналогов в рассматриваемый 300-летний пери</w:t>
        <w:softHyphen/>
        <w:t>од истории Росс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Это кризисы 1916—21 — 1-я мировая война, Граж</w:t>
        <w:softHyphen/>
        <w:t xml:space="preserve">данская война,  «военный коммунизм», эпидемии, голод 1920—21; 1928— 1934 — свёртывание нэпа, массовое насилие в ходе коллективизации, массовый голод в 1933—34; 1939— 47 —2-я мировая война и голод в 1946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демографические потери в кри</w:t>
        <w:softHyphen/>
        <w:t>зисные годы, включающие потери от повышенной смертности, снижения рождаемости и роста эмиграции,— ве</w:t>
        <w:softHyphen/>
        <w:t>личина расчётная и условная, завися</w:t>
        <w:softHyphen/>
        <w:t>щая от принятых гипотез. В услови</w:t>
        <w:softHyphen/>
        <w:t>ях активно протекавшего в те годы в  России демографического перехода приросты меньше 1 % в год могут рас</w:t>
        <w:softHyphen/>
        <w:t>сматриваться как предкризисные. Сле</w:t>
        <w:softHyphen/>
        <w:t>довательно, если предположить, что темпы прироста численности в кри</w:t>
        <w:softHyphen/>
        <w:t>зисные годы  не падали бы, а сохранялись постоянными на уровне 1 % в год, то разница  между фактической и ги</w:t>
        <w:softHyphen/>
        <w:t>потетической численностью населе</w:t>
        <w:softHyphen/>
        <w:t>ния была бы близка к минимальной оценке демографических потерь (без отдалённых, связанных с нарушением воз</w:t>
        <w:softHyphen/>
        <w:t>растной структуры).  Рассчитанные таким образом потери для России в целом в результате кризиса 1916—21 составят приблизительно 12 млн. чел.  (13% пред</w:t>
        <w:softHyphen/>
        <w:t>кризисной численности населения),  кри</w:t>
        <w:softHyphen/>
        <w:t>зиса 1928—34 — 5 млн. чел. (5%), кри</w:t>
        <w:softHyphen/>
        <w:t>зиса 1939—46 —21 млн. чел.  (19%). Расчёт при условии сохранения посто</w:t>
        <w:softHyphen/>
        <w:t>янными темпов роста численности на уровнях, наблюдавшихся непосредствен</w:t>
        <w:softHyphen/>
        <w:t>но перед кризисами, даёт максималь</w:t>
        <w:softHyphen/>
        <w:t>ную оценку величины  потерь — соот</w:t>
        <w:softHyphen/>
        <w:t>ветственно 18,6, 6,5 и 24,5 млн. чел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ые катастрофы 1-й половине 20 в. необратимо подорвали демогра</w:t>
        <w:softHyphen/>
        <w:t>фический потенциал страны, ибо они свели на нет демографический выиг</w:t>
        <w:softHyphen/>
        <w:t>рыш, который приносит большинству стран демографический переход и свя</w:t>
        <w:softHyphen/>
        <w:t>занный с ним временный ускоренный рост населения. Из-за прямых (гибель, эмиграция), косвенных (падение рож</w:t>
        <w:softHyphen/>
        <w:t>даемости) и отдалённых (нарушения в половозрастном составе) послед</w:t>
        <w:softHyphen/>
        <w:t>ствий рассматриваемых кризисов Рос</w:t>
        <w:softHyphen/>
        <w:t>сия недосчиталась более 100 млн. жиз</w:t>
        <w:softHyphen/>
        <w:t>ней. К середине 1990-х гг. численность рос</w:t>
        <w:softHyphen/>
        <w:t>сиян могла бы быть сопоставима с чис</w:t>
        <w:softHyphen/>
        <w:t>ленностью населения СШ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Cs/>
          <w:color w:val="000000"/>
          <w:sz w:val="32"/>
          <w:szCs w:val="32"/>
        </w:rPr>
        <w:t xml:space="preserve">2.2.1. </w:t>
      </w:r>
      <w:r>
        <w:rPr>
          <w:b/>
          <w:bCs/>
          <w:i/>
          <w:color w:val="000000"/>
          <w:sz w:val="32"/>
          <w:szCs w:val="32"/>
          <w:u w:val="single"/>
        </w:rPr>
        <w:t>Особенности демографического перехода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я позднее других развитых европейских стран вступи</w:t>
        <w:softHyphen/>
        <w:t>ла на путь снижения смертности и рождаемости — в конец 19 — начало 20 вв. Протекал переход в России сравни</w:t>
        <w:softHyphen/>
        <w:t>тельно быстро и в основных чертах завершился к середине 1960-х г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фоне других развитых стран свое</w:t>
        <w:softHyphen/>
        <w:t>образие российского пути выражено до</w:t>
        <w:softHyphen/>
        <w:t>статочно отчётливо. Причина заложена, с одной стороны, в существовавшей в России до перехода принципиально иной стратегии воспроизводства насе</w:t>
        <w:softHyphen/>
        <w:t>ления, а с другой — в социальных кри</w:t>
        <w:softHyphen/>
        <w:t>зисах 20 в., которые нарушали законо</w:t>
        <w:softHyphen/>
        <w:t>мерности нормальной эволюци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ереходная (конец 19 века) страте</w:t>
        <w:softHyphen/>
        <w:t>гия воспроизводства населения харак</w:t>
        <w:softHyphen/>
        <w:t>теризовалась: очень высокой, в особен</w:t>
        <w:softHyphen/>
        <w:t>ности детской, смертностью (общий ко</w:t>
        <w:softHyphen/>
        <w:t>эффициент смертности — 35%, коэф</w:t>
        <w:softHyphen/>
        <w:t>фициент младенческой смертности — 330 на 1000 новорождённых, до воз</w:t>
        <w:softHyphen/>
        <w:t>раста 15 лет не доживало более половины родившихся, ожидаемая продол</w:t>
        <w:softHyphen/>
        <w:t>жительность жизни для мужчин и жен</w:t>
        <w:softHyphen/>
        <w:t>щин— 29 и 31 год соответственно), ранней и всеобщей брачностью (для женщин средний возраст вступления в брак — около 20 лет, доля браков в возрасте 20 лет и моложе — 50%, доля окончательного безбрачия — менее 5%), очень высокой, не регулируемой на внутрисемейном уровне рождаемо</w:t>
        <w:softHyphen/>
        <w:t>стью (общий коэффициент рождаемо</w:t>
        <w:softHyphen/>
        <w:t>сти - 50 %, коэффициент суммарной рождаемости — 7,5 ребёнка на одну женщину). В результате такой стра</w:t>
        <w:softHyphen/>
        <w:t>тегии поддерживался умеренный ре</w:t>
        <w:softHyphen/>
        <w:t>жим замещения поколений. В сред</w:t>
        <w:softHyphen/>
        <w:t>нем каждое новое поколение было многочисленнее не более чем на 40% (нетто-коэффициент воспроизвод</w:t>
        <w:softHyphen/>
        <w:t>ства - около 1,4). В Западной Европе до начала демографического перехо</w:t>
        <w:softHyphen/>
        <w:t>да сходная величина коэффициента воспроизводства складывалась за счёт иной стратегии — гораздо более низ</w:t>
        <w:softHyphen/>
        <w:t>ких смертности и рождаемости, по</w:t>
        <w:softHyphen/>
        <w:t>здней брачности и более высокой ве</w:t>
        <w:softHyphen/>
        <w:t>роятности окончательного безбрачия. Столь устойчиво высокий уровень детской смертности, как в России в конце 19 в., в западноевропейских стра</w:t>
        <w:softHyphen/>
        <w:t>нах либо наблюдался в 16—18 вв., либо не встречался вообще. Сущность трансформации режима воспроизводства населения в ходе де</w:t>
        <w:softHyphen/>
        <w:t>мографического перехода в России сводится к следующему. В конец 19 в. россиянка за свою жизнь рожала в среднем 7,5 ребёнка, в т.ч. 3,9 маль</w:t>
        <w:softHyphen/>
        <w:t>чика и 3,6 девочки, из них имели шанс дожить до возраста 15 лет 1,9 маль</w:t>
        <w:softHyphen/>
        <w:t>чика и 1,8 девочки, а из них до конца репродуктивного периода (женщины до возраста 50 лет, мужчины — 60 лет) доживали — 1 мужчина и 1 женщина. В результате 1,4—1,5 взрослой девоч</w:t>
        <w:softHyphen/>
        <w:t>ки в среднем замещали свою мать. В конец 1960-х гг. у россиянки рождались в среднем двое детей (чуть более од</w:t>
        <w:softHyphen/>
        <w:t>ного мальчика и чуть менее одной де</w:t>
        <w:softHyphen/>
        <w:t>вочки), оба из них со средней вероят</w:t>
        <w:softHyphen/>
        <w:t>ностью более 95% доживали до 15 лет и с вероятностью 91% для женщины и 66% для мужчины — до конца реп</w:t>
        <w:softHyphen/>
        <w:t>родуктивного периода. В результате чуть менее одной девочки (0,96) в среднем стало приходить на смену своей матери. Режим воспроизводства стал суженным, не обеспечивающим простое замещение поколений. В то же время в ходе эволюции резко воз</w:t>
        <w:softHyphen/>
        <w:t>росла экономичность воспроизводства населения и, соответственно, снизилась «цена» простого воспроизводства («де</w:t>
        <w:softHyphen/>
        <w:t>мографическая цена» поддержания чис</w:t>
        <w:softHyphen/>
        <w:t>ленности населения постоянной). Что</w:t>
        <w:softHyphen/>
        <w:t>бы обеспечить простое воспроизводство населения и скомпенсировать влияние сверхвысокой смертности, каждым 100 российским женщинам в 19 в. при</w:t>
        <w:softHyphen/>
        <w:t>ходилось рожать более 530 детей обо</w:t>
        <w:softHyphen/>
        <w:t>его пола, в то время как каждым 100 современным женщинам — не бо</w:t>
        <w:softHyphen/>
        <w:t>лее 213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мографический переход в Рос</w:t>
        <w:softHyphen/>
        <w:t>сии не сопровождался ярко выражен</w:t>
        <w:softHyphen/>
        <w:t>ным «демографическим взрывом» как вследствие почти одновременного на</w:t>
        <w:softHyphen/>
        <w:t>чала снижения смертности и рождае</w:t>
        <w:softHyphen/>
        <w:t>мости (для Западной Европы это не исключение, но в современных раз</w:t>
        <w:softHyphen/>
        <w:t>вивающихся странах наблюдается редко), так и по причине частых демо</w:t>
        <w:softHyphen/>
        <w:t>графических кризисов социальной этиологи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другой стороны, социальные ка</w:t>
        <w:softHyphen/>
        <w:t>таклизмы, по-видимому, ускоряли сни</w:t>
        <w:softHyphen/>
        <w:t>жение рождаемости - широчайшие социальные слои вынужденно приоб</w:t>
        <w:softHyphen/>
        <w:t>щались к практике внутрисемейного ограничения рождаемости, корректи</w:t>
        <w:softHyphen/>
        <w:t>ровали возраст, вступления в брак и календарь рождений. Кризисы также стимулировали более активное вне</w:t>
        <w:softHyphen/>
        <w:t>дрение современных технологий борь</w:t>
        <w:softHyphen/>
        <w:t>бы со смертностью (в частности, очи</w:t>
        <w:softHyphen/>
        <w:t>стка питьевой воды, вакцинация насе</w:t>
        <w:softHyphen/>
        <w:t>ления в 1920—30-х гг., лечение суль</w:t>
        <w:softHyphen/>
        <w:t>фаниламидами и антибиотиками в 1940—50-х гг.). В результате к середине 1960-х гг. Россия по своим демогра</w:t>
        <w:softHyphen/>
        <w:t>фическим характеристикам сблизи</w:t>
        <w:softHyphen/>
        <w:t>лась с развитыми странами. Однако демографический переход в России в некоторых важных чертах ещё да</w:t>
        <w:softHyphen/>
        <w:t>лёк от завершения. Так, рост смерт</w:t>
        <w:softHyphen/>
        <w:t>ности, происходивший с короткими перерывами со 2-й пол. 1960-х гг. (в 1985—88, 1995—98 смертность сни</w:t>
        <w:softHyphen/>
        <w:t>жалась), вновь развёл Россию и раз</w:t>
        <w:softHyphen/>
        <w:t>витые страны, усилив своеобразие её демографического пут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мографический переход в Рос</w:t>
        <w:softHyphen/>
        <w:t>сии зародился в центральных и севе</w:t>
        <w:softHyphen/>
        <w:t>ро-западных, к тому времени наибо</w:t>
        <w:softHyphen/>
        <w:t>лее урбанизированных и индустриаль</w:t>
        <w:softHyphen/>
        <w:t>но развитых регионах и в дальнейшем распространялся из центра на пери</w:t>
        <w:softHyphen/>
        <w:t>ферию и с запада на юг и восток. На протяжении перехода лидировали ре</w:t>
        <w:softHyphen/>
        <w:t>гионы Москвы и С.-Петербурга, а так</w:t>
        <w:softHyphen/>
        <w:t>же Ярославская и Новгородская обла</w:t>
        <w:softHyphen/>
        <w:t>сти. Устойчиво отсевали в европей</w:t>
        <w:softHyphen/>
        <w:t>ской части Пермская, Оренбургская и Астраханская области, но особенно сильно Калмыкия и национальные об</w:t>
        <w:softHyphen/>
        <w:t>разования Северного Кавказа, в азиат</w:t>
        <w:softHyphen/>
        <w:t>ской части — Тува, Бурятия и Якутия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24130" distR="24130" simplePos="0" locked="0" layoutInCell="0" allowOverlap="1" relativeHeight="40">
            <wp:simplePos x="0" y="0"/>
            <wp:positionH relativeFrom="margin">
              <wp:posOffset>114300</wp:posOffset>
            </wp:positionH>
            <wp:positionV relativeFrom="paragraph">
              <wp:posOffset>161290</wp:posOffset>
            </wp:positionV>
            <wp:extent cx="3959860" cy="2832735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313815</wp:posOffset>
                </wp:positionH>
                <wp:positionV relativeFrom="paragraph">
                  <wp:posOffset>218440</wp:posOffset>
                </wp:positionV>
                <wp:extent cx="3997325" cy="1816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800      1820      1840      1860     1880       1900       1920     1940       1960     1980     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75pt;height:14.3pt;mso-wrap-distance-left:1.9pt;mso-wrap-distance-right:1.9pt;mso-wrap-distance-top:0pt;mso-wrap-distance-bottom:0pt;margin-top:17.2pt;mso-position-vertical-relative:text;margin-left:1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800      1820      1840      1860     1880       1900       1920     1940       1960     1980     2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ис.1. Темпы прироста численности населения в пределах современной территории РФ, 1800-2000 %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мере развёртывания демогра</w:t>
        <w:softHyphen/>
        <w:t>фического перехода в России была подтверждена закономерность перво</w:t>
        <w:softHyphen/>
        <w:t>начального увеличения регионально-демографического разнообразия за счёт появления авангардных и арьер</w:t>
        <w:softHyphen/>
        <w:t>гардных регионов, а затем — уменьше</w:t>
        <w:softHyphen/>
        <w:t>ния региональных различий по мере достижения современного режима вос</w:t>
        <w:softHyphen/>
        <w:t>производ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нце 19 в. наиболее вероятные пределы регионального варьирования коэффициента младенческой смерт</w:t>
        <w:softHyphen/>
        <w:t>ности и коэффициента суммарной рождаемости, вносящих основной вклад в режим воспроизводства на</w:t>
        <w:softHyphen/>
        <w:t>селения, составляли 250—410 на 1000 новорождённых и 5,9—8,7 рождения на одну женщину соот</w:t>
        <w:softHyphen/>
        <w:t>ветственно. В 1958—59 вариация коэффициента младенческой смертно</w:t>
        <w:softHyphen/>
        <w:t>сти была в пределах 32—52, коэффи</w:t>
        <w:softHyphen/>
        <w:t>циента суммарной рождаемости — 2,1-3,5, а в 1978—79—16—30 и 1,6—2,1 соответственн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Демографические характеристики режима воспроизводства населения России за разные годы приведены в таблице 2. Неравномерность динамики обнаруживает себя даже при том, что в этой таблице содержатся данные для наиболее спокойных (некризисных) лет. В кризисные годы показатели рез</w:t>
        <w:softHyphen/>
        <w:t>ко ухудшались, диспропорциональ</w:t>
        <w:softHyphen/>
        <w:t>ность половозрастного состава усили</w:t>
        <w:softHyphen/>
        <w:t>валась, что надолго определило ярко выраженное волнообразное изменение прироста численности населения. Так, по имеющимся оценкам, в период го</w:t>
        <w:softHyphen/>
        <w:t>лода 1933—34 естественная убыль на</w:t>
        <w:softHyphen/>
        <w:t>селения достигала 19%, младенческая смертность поднималась до 300 на 1000 родившихся, ожидаемая продол</w:t>
        <w:softHyphen/>
        <w:t>жительность жизни падала до 15 лет у мужчин и 20 лет у женщин, нетто-коэффициент воспроизводства состав</w:t>
        <w:softHyphen/>
        <w:t>лял 0,5 (Е.М. Андреев, Л.Е. Дарский, Т.Л. Харькова, 1998), что соответствует режиму воспроизводства, при котором каждое последующее поколение бу</w:t>
        <w:softHyphen/>
        <w:t>дет в два раза менее многочисленным. Приблизительная оценка резуль</w:t>
        <w:softHyphen/>
        <w:t>татов воспроизводственной деятельно</w:t>
        <w:softHyphen/>
        <w:t>сти реальных поколений, родившихся в России с середины 19 в., приведена в таблице 3. Социальные кризисы и здесь нашли отражение. Так, наиболее не</w:t>
        <w:softHyphen/>
        <w:t>благоприятным образом сложилась де</w:t>
        <w:softHyphen/>
        <w:t xml:space="preserve">мографическая судьба поколений, родившихся в 1911—20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Расширенное воспроизводство обеспечивали поко</w:t>
        <w:softHyphen/>
        <w:t>ления, родившиеся до 1905—07. По</w:t>
        <w:softHyphen/>
        <w:t>коления более позднего рождения имели суженное воспроизводство (нетто-коэффициент воспроизводства менее 1) как по причине очень высо</w:t>
        <w:softHyphen/>
        <w:t>кой смертности (поколения, родившиеся до 2 – й мировой войны), так и по причине недостаточного уровня рождаемости (в послевоенные поколения). Длительное сохранение суженного режима воспроизводства поколений предопределило наступление отрицательного естественного прироста и сокращение численности насе</w:t>
        <w:softHyphen/>
        <w:t>ления, которые наблюдаются в РФ с начало 1990-х гг. В последнее десятиле</w:t>
        <w:softHyphen/>
        <w:t>тие тенденция к недовоспроизводству поколений усилилась. Можно ожидать, что численность детских поколений, приходящих на смену своим родителям, будет меньше на 20—30%, что делает нереальным быстрый перелом тенденции к сокращению численнос</w:t>
        <w:softHyphen/>
        <w:t>ти населения стран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32"/>
          <w:szCs w:val="32"/>
        </w:rPr>
        <w:t>2.2.2.</w:t>
      </w:r>
      <w:r>
        <w:rPr>
          <w:b/>
          <w:bCs/>
          <w:i/>
          <w:iCs/>
          <w:color w:val="000000"/>
          <w:sz w:val="32"/>
          <w:szCs w:val="32"/>
          <w:u w:val="single"/>
        </w:rPr>
        <w:t xml:space="preserve"> Воспроизводство населения в послевоенный период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окон</w:t>
        <w:softHyphen/>
        <w:t>чания Великой Отечественной войны возобновился рост населения, прерванный войной. К 1955 довоен</w:t>
        <w:softHyphen/>
        <w:t>ная численность была восстановле</w:t>
        <w:softHyphen/>
        <w:t>на, и ещё примерно в течение десяти лет (до 2-й половины 1960-х гг.) рост насе</w:t>
        <w:softHyphen/>
        <w:t>ления оставался достаточно высоким.  Но с середины 1960-х гг. в связи с даль</w:t>
        <w:softHyphen/>
        <w:t>нейшим снижением рождаемости, пре</w:t>
        <w:softHyphen/>
        <w:t>кращением снижения смертности, а также постарением населения вели</w:t>
        <w:softHyphen/>
        <w:t>чина среднегодового прироста населе</w:t>
        <w:softHyphen/>
        <w:t>ния сократилась почти вдвое. Затем, несмотря на колебания, драматических изменений не происходило. При срав</w:t>
        <w:softHyphen/>
        <w:t>нении темпов роста населения РФ с другими странами особого своеобра</w:t>
        <w:softHyphen/>
        <w:t>зия обнаружить не удаётся, даже, не</w:t>
        <w:softHyphen/>
        <w:t>смотря на драматичные перемены пос</w:t>
        <w:softHyphen/>
        <w:t>ледних лет. В 1980—90 население России выросло более чем на 7%, что выше наблюдаемых темпов прироста в западноевропейских странах и Япо</w:t>
        <w:softHyphen/>
        <w:t>нии и чуть ниже, чем в США. Но с конец 1980-х гг. падение темпов роста приобрело серьёзный характер. В 1991 численность населения России вырос</w:t>
        <w:softHyphen/>
        <w:t>ла всего на 0,11% (162 тыс. человек про</w:t>
        <w:softHyphen/>
        <w:t>тив 700—800 тыс. в год на протяжении предыдущих 15 лет). С 1992 ус</w:t>
        <w:softHyphen/>
        <w:t>тановилась отрицательная динамика, которая, как показывают прогнозы, сохранится, по меньшей мере, на полто</w:t>
        <w:softHyphen/>
        <w:t>ра-два десятилетия (см. таблица 4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кращение численности населе</w:t>
        <w:softHyphen/>
        <w:t>ния доходит до 0,5% в год. Сходные процессы происходят и в бывших ев</w:t>
        <w:softHyphen/>
        <w:t>ропейских республиках СССР, а так</w:t>
        <w:softHyphen/>
        <w:t>же в Болгарии, Венгрии, Румынии, вос</w:t>
        <w:softHyphen/>
        <w:t>точных землях ФРГ, государствах, об</w:t>
        <w:softHyphen/>
        <w:t>разовавшихся на территории бывшей Югославской Федерации. Низкий и даже отрицательный естественный прирост, определяющий сокращение численности населения, не представ</w:t>
        <w:softHyphen/>
        <w:t>ляет собой чего-то необычного в конец 20 в. Об этом говорит, в частности, опыт многих европейских стран: даже в тех из них, где естественный при</w:t>
        <w:softHyphen/>
        <w:t>рост сохраняется, он невелик и чаще всего уменьшается. Положительная динамика численности во многих раз</w:t>
        <w:softHyphen/>
        <w:t>витых странах поддерживается миг</w:t>
        <w:softHyphen/>
        <w:t>рационным притоко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середины 1980-х гг. динамику общей численности населения определял его естественный прирост, тогда как вли</w:t>
        <w:softHyphen/>
        <w:t xml:space="preserve">яние миграции долгое время оставалось ничтожным. Более того, с середины 1950-х гг. по 1974 из России выехало  больше, чем приехало, на 2,4 млн. чел. Сейчас положение изменилось, и уже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а фактора играют важную, хотя и ' неодинаковую роль (см. таблица 5). Это произошло как вследствие усиления миграционного притока в Россию в 1-й половине 1990-х гг., так и из-за значитель</w:t>
        <w:softHyphen/>
        <w:t>ного падения естественного прироста. Начиная с 1992 возросший приток  мигрантов в РФ не смог скомпенсировать естественную убыль населе</w:t>
        <w:softHyphen/>
        <w:t>ния. «Стрессовая» волна мигрантов к  концу 1990-х гг. «сошла на нет», что зна</w:t>
        <w:softHyphen/>
        <w:t>чительно снижает возможность ста</w:t>
        <w:softHyphen/>
        <w:t>билизации численности населения РФ или хотя бы сокращения темпов её убыл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естественного при</w:t>
        <w:softHyphen/>
        <w:t>роста в России вплоть до середины 1980-х гг. значительно превосходил соответству</w:t>
        <w:softHyphen/>
        <w:t>ющий показатель экономически раз</w:t>
        <w:softHyphen/>
        <w:t>витых стран. Подобно общему приро</w:t>
        <w:softHyphen/>
        <w:t>сту, естественный прирост населения России резко сократился в середине 1960-х гг., когда его абсолютная величина впер</w:t>
        <w:softHyphen/>
        <w:t>вые опустилась ниже 1 млн. человек (в 1966), а относительная (коэффициент естественного прироста) упала с 11,2%  в 1963 до 5,7% в 1969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Столь резкое падение в значительной степени объясняется малочисленностью поко</w:t>
        <w:softHyphen/>
        <w:t>лений, рождённых в годы Великой Оте</w:t>
        <w:softHyphen/>
        <w:t>чественной войны. Демографическое эхо прошедшей войны дало о себе знать и в конце 1980-х — начале 90-х гг., когда стали формироваться семьи «внуков войны». Вплоть до конца 1980-х гг. естественный прирост оста</w:t>
        <w:softHyphen/>
        <w:t>вался довольно значительным и прак</w:t>
        <w:softHyphen/>
        <w:t>тически постоянным (см. таблица 6). До 1992 численность населения России продолжала увеличиваться лишь благодаря потенциалу роста, на</w:t>
        <w:softHyphen/>
        <w:t>копленному в его относительно моло</w:t>
        <w:softHyphen/>
        <w:t>дой возрастной структуре, и миграци</w:t>
        <w:softHyphen/>
        <w:t>онному приросту. Длительное господ</w:t>
        <w:softHyphen/>
        <w:t>ство «недовоспроизводства» поколений  вело к постарению населения и пога</w:t>
        <w:softHyphen/>
        <w:t>шению инерции рос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В 1992 есте</w:t>
        <w:softHyphen/>
        <w:t>ственный прирост населения сменил</w:t>
        <w:softHyphen/>
        <w:t>ся естественной убылью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естественного приро</w:t>
        <w:softHyphen/>
        <w:t>ста лишь в конце 1980-х гг. вышел на уровень, характерный для западных стран. Величина данного коэффициента складывается за счёт близкого к среднеевропейскому значению коэффи</w:t>
        <w:softHyphen/>
        <w:t>циента рождаемости и более высокой величины коэффициента смертности. В РФ наблюдается пока ещё более молодая, чем в западноевропейских странах, возрастная структура населения. При похожей возрастной струк</w:t>
        <w:softHyphen/>
        <w:t>туре населения в РФ коэффициент смертности был бы ещё выше наблю</w:t>
        <w:softHyphen/>
        <w:t>даемого, и, соответственно, выше коэф</w:t>
        <w:softHyphen/>
        <w:t>фициент естественной убыл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дущая вековая тенденция эво</w:t>
        <w:softHyphen/>
        <w:t xml:space="preserve">люции </w:t>
      </w:r>
      <w:r>
        <w:rPr>
          <w:b/>
          <w:bCs/>
          <w:color w:val="000000"/>
          <w:sz w:val="24"/>
          <w:szCs w:val="24"/>
        </w:rPr>
        <w:t>возрастной структуры на</w:t>
        <w:softHyphen/>
        <w:t xml:space="preserve">селения </w:t>
      </w:r>
      <w:r>
        <w:rPr>
          <w:color w:val="000000"/>
          <w:sz w:val="24"/>
          <w:szCs w:val="24"/>
        </w:rPr>
        <w:t>России - его постарение, обусловленное снижением рождаемо</w:t>
        <w:softHyphen/>
        <w:t>сти. Оно стало особенно выраженным с конца 1950-х — начала 1960-х гг.— в период наиболее бурного падения рождаемости. В 1959—89 гг. средний возраст населения увеличился с 29,5 до 34,7 года, в 2001 он достиг 37,6 года. Доля лиц в возрасте 60 лет и старше возросла с 9% в 1959 до 15,3% в 1989 и 18,7% в 2001 (см. таблица 7). Сниже</w:t>
        <w:softHyphen/>
        <w:t>ние смертности в детских и молодых возрастах, интенсивно протекавшее в 1950—60-х гг., лишь тормозило этот процесс. Поскольку снижения смертно</w:t>
        <w:softHyphen/>
        <w:t>сти в средних и старших возрастах в России в послевоенный период не происходило, то этот фактор, в отличие от других развивающихся стран, не оказал никакой роли в увеличении доли пожилых. В соответствии с демографически</w:t>
        <w:softHyphen/>
        <w:t>ми прогнозами ожидается, что удель</w:t>
        <w:softHyphen/>
        <w:t>ный вес пожилого населения (старше 60 лет) к 2015 превысит 20% и срав</w:t>
        <w:softHyphen/>
        <w:t>няется с долей молодёжи до 20 лет. К этому времени каждый третий из чис</w:t>
        <w:softHyphen/>
        <w:t>ла пожилых будет находиться в возра</w:t>
        <w:softHyphen/>
        <w:t>стной группе старше 75 лет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Трансформация возрастной струк</w:t>
        <w:softHyphen/>
        <w:t>туры в сторону её постарения необра</w:t>
        <w:softHyphen/>
        <w:t>тима, что ведёт к изменению демогра</w:t>
        <w:softHyphen/>
        <w:t>фической нагрузки, приходящейся на трудоспособное население: детьми (до 15 лет) и пожилыми (мужчины — 60 лет и старше, женщины — 55 лет и старше). В 2001 на 1000 трудоспособ</w:t>
        <w:softHyphen/>
        <w:t>ного населения приходилось 663 потен</w:t>
        <w:softHyphen/>
        <w:t>циально нетрудоспособных. До недав</w:t>
        <w:softHyphen/>
        <w:t>него времени большую часть совокуп</w:t>
        <w:softHyphen/>
        <w:t>ной демографической нагрузки состав</w:t>
        <w:softHyphen/>
        <w:t>ляли дети. С конца 1990-х гг. наблюда</w:t>
        <w:softHyphen/>
        <w:t>ется обратное соотношение — нагрузка пожилыми в 2001 составила 51,7% (в 1959 — 27%, в 1989 — 42,0%). Пере</w:t>
        <w:softHyphen/>
        <w:t>распределение демографической на</w:t>
        <w:softHyphen/>
        <w:t>грузки в пользу пожилых будет усиливаться и в дальнейшем по прогнозу на 2015 год она составит 71 %, В 2000 доля пенсионеров по старости и инвалидности составила в РФ 23,2 % от общей численности населения (в 1980 – 14 %)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32"/>
          <w:szCs w:val="32"/>
        </w:rPr>
        <w:t>2.2.3.</w:t>
      </w:r>
      <w:r>
        <w:rPr>
          <w:b/>
          <w:i/>
          <w:color w:val="000000"/>
          <w:sz w:val="32"/>
          <w:szCs w:val="32"/>
          <w:u w:val="single"/>
        </w:rPr>
        <w:t xml:space="preserve">  Семейная структура. Браки. Развод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нце 19 – начале 20 в. преобладающим типом семьи в России была относительно многочисленная, многодетная крестьянская семья, час</w:t>
        <w:softHyphen/>
        <w:t>то состоящая из представителей не</w:t>
        <w:softHyphen/>
        <w:t>скольких поколений, нескольких суп</w:t>
        <w:softHyphen/>
        <w:t>ружеских пар. По переписи населе</w:t>
        <w:softHyphen/>
        <w:t>ния 1897, средний размер сельской семьи составил 6,6 человека (доля се</w:t>
        <w:softHyphen/>
        <w:t>мей с 5 и более членами — около 65%), в 1920-х гг.— 5,7 человека. За истек</w:t>
        <w:softHyphen/>
        <w:t>шее столетие тип российской семьи ко</w:t>
        <w:softHyphen/>
        <w:t>ренным образом изменился, на первое место вышла городская семья (см. таблица 8) — не только потому, что быст</w:t>
        <w:softHyphen/>
        <w:t>ро росла доля семей, живущих в горо</w:t>
        <w:softHyphen/>
        <w:t>дах, но и в смысле изменения размера, состава, характера внутрисемейных от</w:t>
        <w:softHyphen/>
        <w:t>ношений, семейного цикла и т.п. Глав</w:t>
        <w:softHyphen/>
        <w:t>ную тенденцию изменения семейной структуры за прошедшее столетие оп</w:t>
        <w:softHyphen/>
        <w:t>ределяют как «нуклеаризацию» семьи. В России около 90% всего населе</w:t>
        <w:softHyphen/>
        <w:t>ния проживает в семьях (семейных домохозяйствах). Наиболее распрос</w:t>
        <w:softHyphen/>
        <w:t>транены три разновидности семьи: А — супружеская пара с детьми или без детей (полная нуклеарная семья); Б — один из родителей с детьми (не</w:t>
        <w:softHyphen/>
        <w:t>полная нуклеарная семья); В — суп</w:t>
        <w:softHyphen/>
        <w:t>ружеская пара с детьми или без де</w:t>
        <w:softHyphen/>
        <w:t>тей с одним из родителей супругов и другими родственниками (сложная се</w:t>
        <w:softHyphen/>
        <w:t>мья с супружеским ядром). На их долю в 1970—90-е гг. приходилось св. 90% всех семей, из них 71% —пол</w:t>
        <w:softHyphen/>
        <w:t>ные нуклеарные семьи (см. таблица 9). Эти виды семей наиболее часто встре</w:t>
        <w:softHyphen/>
        <w:t>чались и в прошлом, хотя их преобла</w:t>
        <w:softHyphen/>
        <w:t>дание было не столь значительным. По-видимому, исчезновение сложных многопоколенных семей и возраста</w:t>
        <w:softHyphen/>
        <w:t>ние доли трёх основных видов малых семей — историческая тенденция, свя</w:t>
        <w:softHyphen/>
        <w:t>занная с изменениями, переживае</w:t>
        <w:softHyphen/>
        <w:t>мыми институтом семьи. Микропере</w:t>
        <w:softHyphen/>
        <w:t>пись населения 1994 показала, что средний размер домохозяйства в РФ составляет 2,84 человека (без одино</w:t>
        <w:softHyphen/>
        <w:t>чек — 3,3 человека, сравните с таблицей 8), а из общего числа домохозяйств из одного человека состоят — 19,2%, двух человек — 26,2%, трёх чело</w:t>
        <w:softHyphen/>
        <w:t>век — 22,6%, четырёх — 20,5%, пяти и более — 11,5%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ах заключения и прекра</w:t>
        <w:softHyphen/>
        <w:t>щения браков, появления детей, их вы</w:t>
        <w:softHyphen/>
        <w:t>деления из родительской семьи и т.п. в течение 20 в. произошли очень боль</w:t>
        <w:softHyphen/>
        <w:t>шие изменения, которые дают основа</w:t>
        <w:softHyphen/>
        <w:t>ния говорить о возрастающем много</w:t>
        <w:softHyphen/>
        <w:t>образии форм семейной жизни, расту</w:t>
        <w:softHyphen/>
        <w:t>щей матримониальной и «жизнеустроительной» мобильности люд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еньшей степени перемены кос</w:t>
        <w:softHyphen/>
        <w:t>нулись первых браков. В отличие от большинства стран Западной Европы, вплоть до самого последнего времени в РФ продолжала сохраняться ранняя и почти всеобщая брачность. Лишь в периоды наиболее острых социальных кризисов и связанных с ними нару</w:t>
        <w:softHyphen/>
        <w:t>шений половозрастного состава коле</w:t>
        <w:softHyphen/>
        <w:t>бались возраст и интенсивность вступ</w:t>
        <w:softHyphen/>
        <w:t>ления в брак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йчас, как и прежде, большинство мужчин и женщин каждого поколе</w:t>
        <w:softHyphen/>
        <w:t>ния рано или поздно вступают в брак. По данным переписи 1979, в РФ в воз</w:t>
        <w:softHyphen/>
        <w:t>расте 45—49 лет было всего 1,9% мужчин и 4,0% женщин, никогда не состоявших в браке, по переписи 1989, соответственно 3,7 и 3,5%, по микро</w:t>
        <w:softHyphen/>
        <w:t>переписи 1994 — 5,5 и 4,6%. После</w:t>
        <w:softHyphen/>
        <w:t>дние цифры практически не отлича</w:t>
        <w:softHyphen/>
        <w:t xml:space="preserve">ются от тех, которые наблюдались в России до 191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259080</wp:posOffset>
                </wp:positionH>
                <wp:positionV relativeFrom="paragraph">
                  <wp:posOffset>6784975</wp:posOffset>
                </wp:positionV>
                <wp:extent cx="0" cy="3898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534.25pt" to="-20.4pt,56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На протяжении длительного вре</w:t>
        <w:softHyphen/>
        <w:t>мени наблюдалась тенденция к уве</w:t>
        <w:softHyphen/>
        <w:t>личению доли вступающих в брак в молодых возрастах. Среди поколения 1925—29 гг. рождения доля женщин, вступивших в брак до 20 лет, состави</w:t>
        <w:softHyphen/>
        <w:t>ла 12,9%, мужчин до 23 лет — 24,2%. Среди поколения 1955—59 гг. рожде</w:t>
        <w:softHyphen/>
        <w:t>ния—31,9% и 48,9% соответствен</w:t>
        <w:softHyphen/>
        <w:t>но. Средний возраст вступления в пер</w:t>
        <w:softHyphen/>
        <w:t>вый брак составлял в 1994 у муж</w:t>
        <w:softHyphen/>
        <w:t>чин — 24,0, у женщин — 21,8 и был почти таким же, как сто лет назад (в 1897 — 24,2 и 21,4). Только начиная с середины 1990-х гг. наметился перелом этой тенденции и первый брак начал «ста</w:t>
        <w:softHyphen/>
        <w:t>реть». По авторской оценке, за период с середина 1990-х гг. в первый брак начали вступать как минимум на 1,5 года поз</w:t>
        <w:softHyphen/>
        <w:t>же (централизованная разработка не</w:t>
        <w:softHyphen/>
        <w:t>обходимых для расчётов статистичес</w:t>
        <w:softHyphen/>
        <w:t>ких данных о вступивших в брак по возрасту жениха и невесты с 1997 в РФ прекращена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раздо большие изменения име</w:t>
        <w:softHyphen/>
        <w:t>ли место в процессах распадения бра</w:t>
        <w:softHyphen/>
        <w:t>ков вследствие овдовения и развода. Снижение смертности значительно снизило вероятность прекращения бра</w:t>
        <w:softHyphen/>
        <w:t>ка вследствие овдовения. Так, в конце 19 века в России около половины браков, заключённых женщиной в 20 лет, пре</w:t>
        <w:softHyphen/>
        <w:t>кращались из-за овдовения по дости</w:t>
        <w:softHyphen/>
        <w:t>жении ею 50 лет в условиях совре</w:t>
        <w:softHyphen/>
        <w:t>менной смертности — не более 30%. В развитых странах овдовение в реп</w:t>
        <w:softHyphen/>
        <w:t>родуктивном возрасте — статистиче</w:t>
        <w:softHyphen/>
        <w:t>ски незначимая величин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 же время резко возросла ве</w:t>
        <w:softHyphen/>
        <w:t>роятность распадения брака из-за раз</w:t>
        <w:softHyphen/>
        <w:t>вода, который как фактор прекраще</w:t>
        <w:softHyphen/>
        <w:t>ния брака практически свёл на нет выигрыш, полученный от снижения смертности. В результате средняя про</w:t>
        <w:softHyphen/>
        <w:t>должительность жизни в браке для женщины репродуктивного возраста в современной России, равная прибли</w:t>
        <w:softHyphen/>
        <w:t>зительно 23 годам, мало отличается от показателя, характерного для конце 19 в. В начале 20 в. число разводов было ничтожным, впоследствии оно стало быстро расти, испытывая на себе вли</w:t>
        <w:softHyphen/>
        <w:t>яние изменений в законодательстве о браке и семье. С конца 1970-х гг. наме</w:t>
        <w:softHyphen/>
        <w:t>тилась стабилизация разводимости, хотя и на высоком уровне: 4—4,5% ежегодно (1980 — 4,2, 1985 — 4,0, 1990 - 3,8, 1995 — 4,5, 2000 — 4,3), превышающем показатели всех раз</w:t>
        <w:softHyphen/>
        <w:t>витых стран, кроме США. Вероятность распада первого брака вследствие развода для современных поколений россиян составляет около 40%, а для про</w:t>
        <w:softHyphen/>
        <w:t>живающих в городских поселени</w:t>
        <w:softHyphen/>
        <w:t>ях — 50% и выш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Одновременно отмечается сниже</w:t>
        <w:softHyphen/>
        <w:t>ние брачной активности населения, особенно заметное с начало 1990-х гг. (у поколений, родившихся после 1970). Так, за последние 10 лет коэффициент брачности у лиц в возрасте до 18 лет упал в два раза, а в возрасте 18—24 лет — на 40%. Отчасти это связано с распространением среди молодё</w:t>
        <w:softHyphen/>
        <w:t>жи в РФ новых норм семейной жиз</w:t>
        <w:softHyphen/>
        <w:t>ни — нерегистрируемых браков, вре</w:t>
        <w:softHyphen/>
        <w:t>менных сожительств. Этот процесс ха</w:t>
        <w:softHyphen/>
        <w:t>рактерен и для многих западныхстран. Косвенно распространённость данного феномена можно оценить по динамике внебрачных рождений. Доля детей, родившихся в РФ вне юриди</w:t>
        <w:softHyphen/>
        <w:t>ческого брака, увеличилась с 1980 по 2000 с  10,8 до 28,0%, в том числе. среди</w:t>
        <w:br/>
        <w:t>городского населения — с 9,6% до 27,2%, в сельской местности — с 13,4%</w:t>
        <w:br/>
        <w:t>до 29,8%. При этом около половины из числа родившихся вне юридическо</w:t>
        <w:softHyphen/>
        <w:t>го брака регистрировались по совме</w:t>
        <w:softHyphen/>
        <w:t>стному заявлению обоих родителей, что можно рассматривать как косвенное подтверждение фактического брака. Признание отцами детей, рождённых</w:t>
        <w:br/>
        <w:t>вне зарегистрированного брака, в РФ растёт, особенно в городах. В ходе мик</w:t>
        <w:softHyphen/>
        <w:t>ропереписи  1994 6—7% мужчин и женщин, состоящих в браке, ответили, что они свой брак не регистрировали (у молодёжи до 20 лет этот показатель в два раза выше). Репрезентативные выборочные исследования, проведённые в конец 1990-х гг. свидетельствуют о том, что нерегистрируемые браки (консенсуальные союзы, пробные браки, сожи</w:t>
        <w:softHyphen/>
        <w:t>тельства) становятся всё более масш</w:t>
        <w:softHyphen/>
        <w:t>табным явлением — в возрастах до лет они достигают 30% и более от общего числа брачных незарегистри</w:t>
        <w:softHyphen/>
        <w:t>рованных союзов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торные браки, составляя ежегод</w:t>
        <w:softHyphen/>
        <w:t>но 27—28% от общего числа браков, играют существенную компенсирую</w:t>
        <w:softHyphen/>
        <w:t>щую роль в основном по отношению к бракам, распавшимся вследствие раз</w:t>
        <w:softHyphen/>
        <w:t>вода (подобно тому, как в прошлом они компенсировали эффект овдове</w:t>
        <w:softHyphen/>
        <w:t>ния). Сейчас наблюдается тенденция к повышению доли разведённых среди всех вступающих в брак. В 1980—95 она увеличилась у мужчин с 16,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% до 25,0%, у женщин — с 14,3% до 23,3%. Разведённые или овдовевшие мужчи</w:t>
        <w:softHyphen/>
        <w:t>ны вступают в повторный брак намно</w:t>
        <w:softHyphen/>
        <w:t>го чаще, чем женщины. В последнее время, однако, число женщин, вступив</w:t>
        <w:softHyphen/>
        <w:t>ших в повторный брак, растёт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ичие детей всё меньше явля</w:t>
        <w:softHyphen/>
        <w:t>ется препятствием для вступления в повторный брак, подобно тому, как на</w:t>
        <w:softHyphen/>
        <w:t>личие детей уже не является препят</w:t>
        <w:softHyphen/>
        <w:t>ствием для развода. 286,8 тыс. детей в возрасте до 18 лет остались в 2000 без одного из родителей вследствие развода (в 1995 — 588,1 тыс.), а чис</w:t>
        <w:softHyphen/>
        <w:t>ло общих детей на 1000 разводов со</w:t>
        <w:softHyphen/>
        <w:t>ставило в том же году 457 (в 1990 — 832, в 1995 — 883). Снижение сред</w:t>
        <w:softHyphen/>
        <w:t>ней детности расторгнутых браков — это, прежде всего, результат быстрого падения рождаемости в начало 1990-х гг., особенно среди самых молодых лю</w:t>
        <w:softHyphen/>
        <w:t>дей, брачные союзы которых облада</w:t>
        <w:softHyphen/>
        <w:t>ют особой непрочностью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бильно высокий уровень раз</w:t>
        <w:softHyphen/>
        <w:t>водимости в РФ помимо других при</w:t>
        <w:softHyphen/>
        <w:t>чин поддерживается пока ещё высо</w:t>
        <w:softHyphen/>
        <w:t>кой долей браков, заключаемых в очень молодом возрасте, в т.ч. стимулиро</w:t>
        <w:softHyphen/>
        <w:t>ванных добрачной беременностью. По данным микропереписи 1994, протоге-нетический интервал (время между вступлением в брак и рождением пер</w:t>
        <w:softHyphen/>
        <w:t>вого ребёнка), который составлял бо</w:t>
        <w:softHyphen/>
        <w:t>лее 1,6 года для когорт, заключавших брак в начало 1950-х гг., сократился и составил менее 5 месяцев для когор</w:t>
        <w:softHyphen/>
        <w:t>ты, вступивших в брак в 1993. По раз</w:t>
        <w:softHyphen/>
        <w:t>личным оценкам, до 30—40% всех первых детей, рождённых живыми, были зачаты до брака, а в материнс</w:t>
        <w:softHyphen/>
        <w:t>ких возрастах до 19 лет эта пропор</w:t>
        <w:softHyphen/>
        <w:t>ция доходит до 50—60%. Ранние вы</w:t>
        <w:softHyphen/>
        <w:t>нужденные (стимулированные) бра</w:t>
        <w:softHyphen/>
        <w:t>ки — это дань традиционной морали, осуждающей добрачные сексуальные отношения молодёжи, и результат низкой контрацептивной грамотности населения. В то же время, наблюдая повышение доли внебрачных рождений у современной молодёжи, можно пред</w:t>
        <w:softHyphen/>
        <w:t>положить, что роль незапланированной добрачной беременности в стимулиро</w:t>
        <w:softHyphen/>
        <w:t>вании ранней брачности снижается. Вероятнее всего и ранняя всеобщая брачность как характерная черта Рос</w:t>
        <w:softHyphen/>
        <w:t>сии уходит в прошлое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Cs/>
          <w:color w:val="000000"/>
          <w:sz w:val="32"/>
          <w:szCs w:val="32"/>
        </w:rPr>
        <w:t>2.2.4.</w:t>
      </w:r>
      <w:r>
        <w:rPr>
          <w:b/>
          <w:bCs/>
          <w:i/>
          <w:color w:val="000000"/>
          <w:sz w:val="32"/>
          <w:szCs w:val="32"/>
          <w:u w:val="single"/>
        </w:rPr>
        <w:t xml:space="preserve"> Рождаемость и планирование семь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ротяжении 20 столетия рождаемость сокращалась (см. таблица 10), вначале медленно, затем очень быстро (в 1930—60-х гг.), потом опять с замедлением. Несомненно, что в Рос</w:t>
        <w:softHyphen/>
        <w:t>сии снижение рождаемости, как и де</w:t>
        <w:softHyphen/>
        <w:t>мографический переход в целом, было связано со вступлением (начиная с 1860-х гг.) в индустриальную стадию развития. Уже первые поколения, со</w:t>
        <w:softHyphen/>
        <w:t>циализация которых пришлась на по</w:t>
        <w:softHyphen/>
        <w:t>реформенное время (родившиеся в 1870—80-х гг.), демонстрируют ус</w:t>
        <w:softHyphen/>
        <w:t>тойчивую тенденцию к усилению внутрисемейного ограничения дето</w:t>
        <w:softHyphen/>
        <w:t>рождения. Особенно заметным паде</w:t>
        <w:softHyphen/>
        <w:t>ние рождаемости становится с конец 1920-х гг., и к начало 2-й мировой войны итоговая рождаемость уменьшается почти на половину от допереходного уров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Тем не менее, даже спустя 15 лет после 2-й мировой войны её уровень в РСФСР, по современным меркам, был довольно высоким. В конец 1950-х гг. общий коэффициент рождаемости пре</w:t>
        <w:softHyphen/>
        <w:t>вышал 23%, коэффициент суммар</w:t>
        <w:softHyphen/>
        <w:t>ной рождаемости (ожидаемое число детей, которое родит женщина за всю жизнь при сохранении текущей интен</w:t>
        <w:softHyphen/>
        <w:t>сивности деторождения, итоговый по</w:t>
        <w:softHyphen/>
        <w:t>казатель рождаемости для условных по</w:t>
        <w:softHyphen/>
        <w:t>колений) составлял 2,7. Потребовалось ещё 10 лет снижения, чтобы достичь относительной стабилиз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середины  1960-х гг. вплоть до начала 1990-х гг. коэффициент суммарной рождаемости колебался около от</w:t>
        <w:softHyphen/>
        <w:t>метки 2. Это — усреднённый для всего населения показатель, за ним стоят довольно значительные различия в уровнях рождаемости городского и сельского населения: сельские показа</w:t>
        <w:softHyphen/>
        <w:t>тели устойчиво выше городских (в сред</w:t>
        <w:softHyphen/>
        <w:t>нем на 1 ребёнка), притом, что и те и другие колеблются синхронно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ередине 1960-х гг. завершился пер</w:t>
        <w:softHyphen/>
        <w:t>вый этап перехода к новому типу рож</w:t>
        <w:softHyphen/>
        <w:t>даемости, при этом значения основных параметров процесса деторождения вплотную приблизились к их значе</w:t>
        <w:softHyphen/>
        <w:t xml:space="preserve">ниям в большинстве развитых стран. Главные характеристики нового типа рождаемости, сближающего Россию со странами Запада: 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стабилизация рождаемости на низком, как правило, не обеспечивающем даже простого замещения поколений, уровне;  - незначительные и уменьшаю</w:t>
        <w:softHyphen/>
        <w:t>щиеся различия между показателями рождаемости разных социальных групп, городского и сельского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небольшой промежуток ни в рамках жизненного цикла семьи, необходимый для формирования её потомства. Между тем по мере становления нового типа рождаемости начали про</w:t>
        <w:softHyphen/>
        <w:t>являться некоторые особенности, став</w:t>
        <w:softHyphen/>
        <w:t>шие в дальнейшем ещё более очевид</w:t>
        <w:softHyphen/>
        <w:t>ными. Главные из них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 относительно более высокая, чем в других развитых странах, концентрация рождений в узком интервале молодых возрастов, дальнейшее существенное омоложение рождаемо</w:t>
        <w:softHyphen/>
        <w:t>сти и брачности (в 1965—95 средний возраст матери уменьшился с 28 до 24,9 лет, средний возраст при рождении первого ребёнка в конце периода составлял менее 22 лет); значительные колебания уровня рождаемости по календарным годам (в 1980-х гг.), обусловленные сбоями в ритме формирования потомства у современных поколений женщин, что, в свою очередь, объясняется кратко временным действием вводимых время от времени мер социальной поли</w:t>
        <w:softHyphen/>
        <w:t>тики (предоставление увеличенного отпуска по уходу за ребёнком, льготы в получении жилья, сервисном обслуживании и т.п.), а не изменением социально-экономической конъюнктуры, ассоциируемой с уровнем жизн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 показателей, относящихся к реальным поколениям женщин, под</w:t>
        <w:softHyphen/>
        <w:t>тверждает стабилизацию рождаемос</w:t>
        <w:softHyphen/>
        <w:t>ти на относительно низком уровне. Так женщины, рождённые в 1920-х гг., имели в среднем около 2,2 детей, поко</w:t>
        <w:softHyphen/>
        <w:t>ления 1940-х гг.— 1,8—1,9, поколения 1950-х гг.— 1,9, т.е. поколения «детей» формировали свои собственные семьи по образу и подобию «родительских» поколений. Кроме того, у всех поколе</w:t>
        <w:softHyphen/>
        <w:t>ний женщин, появившихся на свет пос</w:t>
        <w:softHyphen/>
        <w:t>ле 1947 и до конца 1950-х гг., преобла</w:t>
        <w:softHyphen/>
        <w:t>дала тенденция к слабому росту ито</w:t>
        <w:softHyphen/>
        <w:t>говой рождаемост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намика уровня рождаемости 1980-е гг. ознаменовалась, значит! ми колебаниями. В 1979—80 коэффициент суммарной рождаемости  опустился до самого низкого за послевоенный период уровня — 1,89, в 1986 - 1987 поднялся до самого высокого 1961 —2,20, а в 1990 опять си до уровня начало 1980-х гг. Решающий вклад в повышение коэффициента внесли женщины в возрасте 20 - 24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т — у них рождаемость в  1980 - 1987 особенно выросла. Многие женщины в обычно молодом возрасте родили вторых и третьих детей. Такой сдвиг в календаре рождений связан с введением  в 1981 мер демографической политики, в соответствии с которыми работающие и учащиеся матери воспользовались социальными льготами (в первую очередь, предоставленными отпусками. Сдвиг в  календаре объясняет не ко повышение текущих показателем рождаемости, но и их последующее резкое снижение. Перенос сроков «запланированных» рождений в условиях стабильно низкой рождаемости всегда означает почти автоматическое уменьшение коэффициентов несколькими годами позднее, поскольку родители в действительности не намеревались произвести на свет большее число дет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Интенсивное снижение было продолжено в 1-й пол. 1990-х гг., оно сменилось затем стагнацией на уровне рождений 1,2—1,3 ребёнка на одну женщину (см. таблица 11). Фактически означает, что текущий уровень рождаемости сравнялся с уровнем в их странах, как Германия, Италия, Португалия, Греция, Япо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Перепады рождаемости в последнее десятилетие объясняются коррекцией планов родителей в отношении сроков появления детей, в первую очередь первенца. У молодых поколений в РФ отмечается устойчивое увеличение возраста обзаведения потомством (см. таб. 12). Идеал же двухдетной модели семьи, как показывают последние опросы населения в РФ, не претерпел существенного изменения. Доля женщин, родивших второго ре</w:t>
        <w:softHyphen/>
        <w:t>бёнка, статистически преобладает и на практике (см. таблица 13). Доброволь</w:t>
        <w:softHyphen/>
        <w:t>ная бездетность пока не имеет рас</w:t>
        <w:softHyphen/>
        <w:t>пространения в РФ — доля женщин, не родивших ни одного живого ребён</w:t>
        <w:softHyphen/>
        <w:t>ка в течение жизни, сохраняется в рамках физиологического бесплодия. Несмотря на существенное паде</w:t>
        <w:softHyphen/>
        <w:t>ние текущей интенсивности деторож</w:t>
        <w:softHyphen/>
        <w:t>дения в 1-й пол. 1990-х гг., драматич</w:t>
        <w:softHyphen/>
        <w:t>ных изменений в итоговой рождаемо</w:t>
        <w:softHyphen/>
        <w:t>сти поколений пока не произошло. Российские показатели соответству</w:t>
        <w:softHyphen/>
        <w:t>ют среднеевропейским тенденциям (см. таблица 14). Когорты женщин, ко</w:t>
        <w:softHyphen/>
        <w:t>торым в 2000 от 23 до 35 лет (возраст рождения второго ребёнка), лишь за</w:t>
        <w:softHyphen/>
        <w:t>медлили, по сравнению с серединой 1980-х гг., темпы формирования сво</w:t>
        <w:softHyphen/>
        <w:t>его потомства. Первый ребёнок в по</w:t>
        <w:softHyphen/>
        <w:t>колениях матерей, родившихся после Перепады рождаемости, в после</w:t>
        <w:softHyphen/>
        <w:t>днее десятилетие объясняются коррек</w:t>
        <w:softHyphen/>
        <w:t>цией планов родителей в отношении сроков появления детей, в первую оче</w:t>
        <w:softHyphen/>
        <w:t>редь первенца. У молодых поколений в РФ отмечается устойчивое увели</w:t>
        <w:softHyphen/>
        <w:t>чение возраста обзаведения потом</w:t>
        <w:softHyphen/>
        <w:t>ством (см. таблица 12). Идеал же двухдетной модели семьи, как показывают последние опросы населения РФ, не претерпел существенного изменения. Доля женщин, родивших второго ребенка, статистически преобладает и на практике (см. таблица 13). Добровольная бездетность пока не имеет распространения на территории нашей страны – доля женщин, не родивших ни одного ребенка в течение жизни, сохраняется в рамках физиологического бесплод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мотря на существенное падение текущей интенсивности деторождения в первой половине 1990 – х. годов, драматичных изменений в итоговой рождаемости поколений пока не произошло. Российские показатели соответствуют среднеевропейским тенденциям (см. таблица 14). Когорты женщин, которым, которым в 2000 году от 23 до 35 (возраст рождения второго ребенка), лишь замедлили, по сравнению с  серединой 1980 – х. гг., темпы формирования своего потомства. Первый ребенок в поколениях матерей, родивших после 1970, стал появляться на свет позже. Определённое воздействие на динами</w:t>
        <w:softHyphen/>
        <w:t>ку рождаемости оказывает и кризис</w:t>
        <w:softHyphen/>
        <w:t>ная ситуация в стране. Но её влияние на итоговые показатели рождаемости поколений пока обнаруживается сла</w:t>
        <w:softHyphen/>
        <w:t>бо, её трудно отделить от общей тен</w:t>
        <w:softHyphen/>
        <w:t>денции к снижению рождаемости, ха</w:t>
        <w:softHyphen/>
        <w:t>рактерной для развитых стран. Кри</w:t>
        <w:softHyphen/>
        <w:t>зисы скорее приводят к откладыва</w:t>
        <w:softHyphen/>
        <w:t>нию рождений (главным образом второго ребёнка) на более позднее время, чем к окончательному отказу от них; если же кризис затягивается, то откладывание рождений может привести и к некоторому уменьшению конечного размера потомства у ряда поколени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выходе из системного социаль</w:t>
        <w:softHyphen/>
        <w:t>но-экономического кризиса россий</w:t>
        <w:softHyphen/>
        <w:t>ское население, вероятнее всего, не вер</w:t>
        <w:softHyphen/>
        <w:t>нётся к прежней модели рождаемо</w:t>
        <w:softHyphen/>
        <w:t>сти и брака. Традиционная слитность трёх видов поведения — сексуально</w:t>
        <w:softHyphen/>
        <w:t>го, матримониального и репродуктив</w:t>
        <w:softHyphen/>
        <w:t>ного — окончательно уходит в про</w:t>
        <w:softHyphen/>
        <w:t>шлое. Раннее начало сексуальной жизни не будет сопровождаться не</w:t>
        <w:softHyphen/>
        <w:t>медленной регистрацией брака, рож</w:t>
        <w:softHyphen/>
        <w:t>дение детей будет происходить во всё более позднем возрасте, по мере до</w:t>
        <w:softHyphen/>
        <w:t>стижения молодыми людьми социаль</w:t>
        <w:softHyphen/>
        <w:t>ной и экономической независимости, интервалы между родами будут так</w:t>
        <w:softHyphen/>
        <w:t>же увеличиваться в соответствии с си</w:t>
        <w:softHyphen/>
        <w:t>туацией на рынках труда и возмож</w:t>
        <w:softHyphen/>
        <w:t>ностями решения проблем с жильё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ловиях жёсткого внутрисемей</w:t>
        <w:softHyphen/>
        <w:t>ного регулирования числа и сроков появления на свет детей огромное зна</w:t>
        <w:softHyphen/>
        <w:t>чение имеет эффективная контрацеп</w:t>
        <w:softHyphen/>
        <w:t>тивная защита, предохраняющая от незапланированных зачатий. Для РФ характерна отсталая структура средств и методов планирования семьи, она ещё только переживает «контрацеп</w:t>
        <w:softHyphen/>
        <w:t>тивную революцию» — массовый пе</w:t>
        <w:softHyphen/>
        <w:t>реход на современные средства регу</w:t>
        <w:softHyphen/>
        <w:t>лирования зачатий с надёжностью более 80%; современными эффектив</w:t>
        <w:softHyphen/>
        <w:t>ными противозачаточными средства</w:t>
        <w:softHyphen/>
        <w:t>ми пользуются 40—50% партнёров, в наиболее передовых в этом отноше</w:t>
        <w:softHyphen/>
        <w:t>нии странах — 60—80%. Кроме того, в РФ контрацепция редко использу</w:t>
        <w:softHyphen/>
        <w:t>ется при несистематических и слу</w:t>
        <w:softHyphen/>
        <w:t>чайных связях, что помимо незап</w:t>
        <w:softHyphen/>
        <w:t>ланированных беременностей ведёт к быстрому распространению инфек</w:t>
        <w:softHyphen/>
        <w:t xml:space="preserve">ционных заболеваний, в том числе особо опасных — синдрома приобретённого иммунодефицита (СПИД), </w:t>
      </w:r>
      <w:r>
        <w:rPr>
          <w:b/>
          <w:bCs/>
          <w:color w:val="000000"/>
          <w:sz w:val="24"/>
          <w:szCs w:val="24"/>
        </w:rPr>
        <w:t xml:space="preserve">вирусного </w:t>
      </w:r>
      <w:r>
        <w:rPr>
          <w:color w:val="000000"/>
          <w:sz w:val="24"/>
          <w:szCs w:val="24"/>
        </w:rPr>
        <w:t>гепатита. По данным ВЦИОМ, при первом добрачном контакте в возра</w:t>
        <w:softHyphen/>
        <w:t xml:space="preserve">сте </w:t>
      </w:r>
      <w:r>
        <w:rPr>
          <w:iCs/>
          <w:color w:val="000000"/>
          <w:sz w:val="24"/>
          <w:szCs w:val="24"/>
        </w:rPr>
        <w:t xml:space="preserve">от 15 до 25 лет всего </w:t>
      </w:r>
      <w:r>
        <w:rPr>
          <w:color w:val="000000"/>
          <w:sz w:val="24"/>
          <w:szCs w:val="24"/>
        </w:rPr>
        <w:t>от 1 7 до 30%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артнёров </w:t>
      </w:r>
      <w:r>
        <w:rPr>
          <w:iCs/>
          <w:color w:val="000000"/>
          <w:sz w:val="24"/>
          <w:szCs w:val="24"/>
        </w:rPr>
        <w:t>использовали презерва</w:t>
      </w:r>
      <w:r>
        <w:rPr>
          <w:color w:val="000000"/>
          <w:sz w:val="24"/>
          <w:szCs w:val="24"/>
        </w:rPr>
        <w:t>тив — наиболее надёжный барьер против заболеваний (в США среди белой части населения — 58%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Среди средств регулирования чис</w:t>
        <w:softHyphen/>
        <w:t>ла детей в семьях в РФ превалирует искусственный аборт. Аборты стали бедой всего населения бывшего СССР, но особенно велика их распространён</w:t>
        <w:softHyphen/>
        <w:t>ность в РФ, по абсолютным показа</w:t>
        <w:softHyphen/>
        <w:t xml:space="preserve">телям её опережает только Китай, по относительным — Румыния. В 1970— 1980-х гг. </w:t>
      </w:r>
      <w:r>
        <w:rPr>
          <w:iCs/>
          <w:color w:val="000000"/>
          <w:sz w:val="24"/>
          <w:szCs w:val="24"/>
        </w:rPr>
        <w:t xml:space="preserve">производилось ежегодно </w:t>
      </w:r>
      <w:r>
        <w:rPr>
          <w:color w:val="000000"/>
          <w:sz w:val="24"/>
          <w:szCs w:val="24"/>
        </w:rPr>
        <w:t>в среднем 4,0—4,</w:t>
      </w:r>
      <w:r>
        <w:rPr>
          <w:iCs/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 xml:space="preserve">млн. </w:t>
      </w:r>
      <w:r>
        <w:rPr>
          <w:iCs/>
          <w:color w:val="000000"/>
          <w:sz w:val="24"/>
          <w:szCs w:val="24"/>
        </w:rPr>
        <w:t>зарегистриро</w:t>
      </w:r>
      <w:r>
        <w:rPr>
          <w:color w:val="000000"/>
          <w:sz w:val="24"/>
          <w:szCs w:val="24"/>
        </w:rPr>
        <w:t>ванных абортов, или более 120 на 1000 женщин в возрасте 15—49 лет, более 200 на 100 живорождений, или около 4 абортов на одну женщину за всю её репродуктивную жизнь. Снижение частоты производимых искусственных абортов наметилось в середине 1970-х гг. и уси</w:t>
        <w:softHyphen/>
        <w:t>лилось с конец 1980-х гг. В 1990-хгг. распространённость аборта упала в два раза (темп снижения — 7% в год), осо</w:t>
        <w:softHyphen/>
        <w:t>бенно быстро — у самых молодых ма</w:t>
        <w:softHyphen/>
        <w:t>терей до 25 лет. В 1991 в возрасте 15—19 лет было зарегистрировано 69 абортов на 1000 женщин, в 2000 — 33. Молодые поколения постепенно порывают с негативными традициями своих родителей в области планиро</w:t>
        <w:softHyphen/>
        <w:t>вания семьи. С учётом сегодняшнего уровня производства абортов по воз</w:t>
        <w:softHyphen/>
        <w:t>растам (см. таблица 15) и тенденции к его дальнейшему снижению средняя россиянка будет иметь в анамнезе 2— 2,5 аборта (с поправкой на недоучёт). В развитых странах Европы итоговое число абортов в расчёте на одну жен</w:t>
        <w:softHyphen/>
        <w:t>щину колеблется от 0,1 до 0,6 за всю жизнь; в США показатели более вы</w:t>
        <w:softHyphen/>
        <w:t xml:space="preserve">соки — 1,2 аборта на одну женщину (среди белых женщин — 0,5 аборта).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3"/>
        <w:spacing w:before="0" w:after="0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3"/>
        <w:spacing w:before="0" w:after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2.2.5. </w:t>
      </w:r>
      <w:r>
        <w:rPr>
          <w:b/>
          <w:i/>
          <w:sz w:val="32"/>
          <w:szCs w:val="32"/>
          <w:u w:val="single"/>
        </w:rPr>
        <w:t>Миграция населения Интеллектуальная эмиграция из России.</w:t>
      </w:r>
    </w:p>
    <w:p>
      <w:pPr>
        <w:pStyle w:val="Normal"/>
        <w:shd w:fill="FFFFFF" w:val="clear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ллектуальная эмиграция из России: факторы, причины и геополитические последствия.</w:t>
      </w:r>
    </w:p>
    <w:p>
      <w:pPr>
        <w:pStyle w:val="Normal"/>
        <w:shd w:fill="FFFFFF" w:val="clear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В последние годы процесс интеллектуальной эмиграции, или, как его еще называют «утечки умов» приобрел в России такие масштабы, что угрожает существованию и развитию целых направлений отечественной науки, вызвал многие негативные социальные и экономические последствия для российского общества в целом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В России важнейшим условием обвального потока «утечки умов» стало резкое увеличение открытости вначале советского, а затем российского государства, создание законодательной базы для прозрачности  границ. Существенный «вклад» внесли и распад СССР, образование на его территории самостоятельных государств, границы между которыми зачастую обозначены только на географических картах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Факторами миграции стали, прежде всего, глубокий социально-экономический кризис в стране, резкое снижение приоритетности науки, усугубленное ее структурными особенностями, что усилило значение канала этнической эмиграции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Причина же эмиграции – невостребованность научного, интеллектуального потенциала, невозможность для конкретных ученых реализовать себя в стране в научном, материальном и интеллектуальном плане, обеспечивать творческий рост. Причины эмиграции ученых и специалистов высшей и высокой квалификации из России в принципе известны. Экономический кризис  имел своим следствием резкое снижение государственного финансирования научных исследований. Науке пока не находится места среди государственных приоритетов, а переход научных учреждений на рыночные принципы функционирования осуществляется в силу объективных причин с большим трудом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Важная причина интеллектуальной эмиграции – инфраструктурная необеспеченность российской науки, ставшая тормозом развития научных исследований. Среди этнической эмиграции численность выехавших научных сотрудников оценивают в 35 тысяч человек, что составляет около 10% всех научных сотрудников по состоянию на 1995 год.  При этом систему Российской Академии наук покинули  17% научных работников. Однако дело не только в количественном соотношении. Из науки ушли многие инициативные и талантливые люди, в результате чего доля «балласта» (хотя он неизбежен и необходим) значительно возросла.</w:t>
      </w:r>
    </w:p>
    <w:p>
      <w:pPr>
        <w:pStyle w:val="TextBody"/>
        <w:spacing w:lineRule="auto" w:line="240" w:before="0" w:after="0"/>
        <w:ind w:left="1" w:right="0" w:hanging="0"/>
        <w:rPr/>
      </w:pPr>
      <w:r>
        <w:rPr/>
        <w:t>За последние 5 лет,  42% этнической эмиграции шло в Германию, 41% -  в Израиль. Имеются все основания полагать, что этот поток не самый большой по масштабам: в течение последних лет ежегодно выезжает около 100-120 тысяч человек. Желающих, конечно много, но страны-реципиенты (получателя) сдерживают и растягивают во времени их приток, производя при этом их селекцию. Однако надо учитывать, что доля лиц с высшим образованием среди выезжающих по этому каналу почти в 20 раз выше, чем по России в целом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Ожидается, что к 2010 году страну покинет около 2,5 млн. ученых и специалистов. В последние годы все большее развитие получает процесс бизнес-эмиграции из России. Молодые талантливые бизнесмены, добившись высокого благосостояния в России, заработав значительные суммы, эмигрируют, закупают недвижимость и занимаются бизнесом в развитых странах. Общий ежегодный вывоз валюты из страны превышает 20 млрд. долларов. Эти деньги  невозможно возвратить в Россию. Эмиграция ученых и специалистов высокой квалификации имеет последствием еще один качественный аспект: эмигрируют, как правило, очень талантливые и активные люди в наиболее трудоспособном возрасте. Происходит как бы экспорт интеллекта, отчего средний уровень интеллекта в стране – экспортере снижается. В принципе это можно рассматривать как угрозу интеллектуальной безопасности страны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Также надо обратить внимание на то, что одновременно с экспортом интеллектуального потенциала в России происходит импорт значительного числа менее квалифицированных работников (по отдельным данным их численность превышает 1 млн. чел). Происходит как бы интеллектуальный дренаж России, которая постоянно снижает, таким образом, свой интеллектуальный потенциал. Целесообразно разработать меры по защите этого потенциала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Надо учитывать, что «утечка умов» имеет негативные социально-экономические последствия для народного хозяйства, крайне затрудняет реализацию основных концепций технологической и экономической безопасности России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В целом можно констатировать, что проблема «утечки умов», сохранения национального, интеллектуального достояния – одна из важнейших, стоящих не только перед российской наукой, но и перед российским обществом в целом. И от того, как она будет решена, во многом зависит будущее России.</w:t>
      </w:r>
    </w:p>
    <w:p>
      <w:pPr>
        <w:pStyle w:val="TextBody"/>
        <w:spacing w:lineRule="auto" w:line="240" w:before="0" w:after="0"/>
        <w:ind w:right="0"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игр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ие по объему перемещения населения наблюдались в годы войны и в первые послевоенные годы. Так, в 1941-1942гг из районов, которым угрожала оккупация, было эвакуировано 25 млн. чел. В 1968-1969гг переменили постоянное место жительства 13,9 млн. чел, причем 72% мигрантов были в трудоспособном возрасте. В последние годы потоками перемещения населения была миграция из села в гор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, за счет миграции из сельской местности в городскую местность с 1970 по 1983гг. численность сельского населения сократилась со 105,7 до 96, млн. чел, или на 8,9%, а доля сельского населения в общей численность населения страны уменьшилась с 44% до 35%. Эта тенденция активно продолжается и в наши дни. Общий объем перемещений населения на новое место жительства достаточно вел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ияние миграции на развитие населения часто неоднозначно. Рост подвижности населения является важным фактором развития общества, способствует повышению культурного и общественного уровня людей. Без миграции невозможно было бы в прошлом развитие экономики страны, освоение природных ресурсов Сибири и Дальнего Востока и т.д. Однако чрезмерная миграция из села приводит к созданию возрастно-половых диспропорций, к нехватке молодежи, что затрудняет развитие сельского хозяйства быстрейшее освоение новой техн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ой отток молодежи ведет к снижению рождаемости в селах и постарению населения. С другой стороны, прибытие больших масс молодежи из сел в крупные города создает дополнительную нагрузку на бытовые службы городов, осложняет решение жилищной проблемы. Перемещение населения в новые районы страны часто связано с решением и других проблем. Важно, чтобы люди не только приехали в районы нового освоения, но и остались там трудиться и жить длительное время. Ведь пока человек накопит опыт работы в новых условиях, проходит не менее полугода. Иначе говоря, существует проблема «приживаемости» новоселов. В противном случае, когда человек, проработав недолго на новом месте, уезжает обратно, общество несет существенные  экономические и социальные потер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овременные тенденции миграции достаточно многообразны, и их изучение является важной задачей демографии как наук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2.6.</w:t>
      </w:r>
      <w:r>
        <w:rPr>
          <w:b/>
          <w:sz w:val="28"/>
        </w:rPr>
        <w:t xml:space="preserve">  </w:t>
      </w:r>
      <w:r>
        <w:rPr>
          <w:b/>
          <w:i/>
          <w:sz w:val="32"/>
          <w:szCs w:val="32"/>
          <w:u w:val="single"/>
        </w:rPr>
        <w:t>Детская  смертность. Самоубийства.</w:t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тская  смертность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Пугает статистика (см. диаграмму 3) младенческой смертности в России. Этот показатель равен сегодня 18,6; т.е. 18-19 смертей возраста до одного года на 1000, родившихся живыми. Сравним: в США умирают 5 новорожденных из 1000, в Канаде и Японии – 7, в наиболее развитых странах Западной Европы – от 6 до 8. В современной России младенческая смертность почти в 3 раза выше, чем в цивилизованном мире.</w:t>
      </w:r>
    </w:p>
    <w:p>
      <w:pPr>
        <w:pStyle w:val="TextBody"/>
        <w:spacing w:lineRule="auto" w:line="240" w:before="0" w:after="0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убийства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На численность населения России, хотя и в незначительной степени, влияет процент самоубийств. Можно сказать, что с 1992 года по 1995г. количество самоубийств заметно возросло с 46 125 до 61 000 соответственно. Затем в период с 1995г по 1996г их количество несколько снизилось. Резкое увеличение числа самоубийств в период с 1992г. по 1995г. объясняется кризисным развитием экономики страны и падением производства, а так же резким ухудшением социально-экономического состояния России. Заметим, что Россия находится в первой десятке стран с наивысшим процентом самоубий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ужасающ процент криминальных преступлений, в частности убийств, по количеству которых мы уже приближаемся к США, которые являются явными лидерами в этой области. Убийства влияют не столько на демографическое состояние России, сколько на социальное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>2.3.</w:t>
      </w:r>
      <w:r>
        <w:rPr>
          <w:bCs/>
          <w:color w:val="000000"/>
          <w:sz w:val="32"/>
          <w:szCs w:val="32"/>
        </w:rPr>
        <w:t xml:space="preserve"> </w:t>
      </w:r>
      <w:r>
        <w:rPr>
          <w:b/>
          <w:bCs/>
          <w:i/>
          <w:color w:val="000000"/>
          <w:sz w:val="32"/>
          <w:szCs w:val="32"/>
          <w:u w:val="single"/>
        </w:rPr>
        <w:t xml:space="preserve">Смертность и </w:t>
      </w:r>
      <w:r>
        <w:rPr>
          <w:b/>
          <w:i/>
          <w:color w:val="000000"/>
          <w:sz w:val="32"/>
          <w:szCs w:val="32"/>
          <w:u w:val="single"/>
        </w:rPr>
        <w:t xml:space="preserve">здоровье </w:t>
      </w:r>
      <w:r>
        <w:rPr>
          <w:b/>
          <w:bCs/>
          <w:i/>
          <w:color w:val="000000"/>
          <w:sz w:val="32"/>
          <w:szCs w:val="32"/>
          <w:u w:val="single"/>
        </w:rPr>
        <w:t>насе</w:t>
        <w:softHyphen/>
        <w:t>ления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right="0" w:firstLine="708"/>
        <w:rPr/>
      </w:pPr>
      <w:r>
        <w:rPr/>
        <w:t>На протяжении всего 20 сто</w:t>
        <w:softHyphen/>
        <w:t>летия изменения здоровья, смертности и продолжительности жизни в Рос</w:t>
        <w:softHyphen/>
        <w:t>сии, как и в других странах, в решаю</w:t>
        <w:softHyphen/>
        <w:t>щей степени определялись общеми</w:t>
        <w:softHyphen/>
        <w:t>ровым процессом, получившим назва</w:t>
        <w:softHyphen/>
        <w:t>ние эпидемиологического перехода. Суть его заключается в переходе от «старой» структуры заболеваемости и смертности по причинам, обусловлен</w:t>
        <w:softHyphen/>
        <w:t>ным преимущественно экзогенными факторами (инфекционные, включая туберкулёз, и паразитарные заболевания и тому подобное.), к «новой» структуре с преобладанием болезней и причин смертности, связанных с естественным старением человеческого организма (болезни сердечно – сосудистой системы, онкологические заболевания). Такое изменение структуры патологии при</w:t>
        <w:softHyphen/>
        <w:t>водит к отодвиганию основной мас</w:t>
        <w:softHyphen/>
        <w:t>сы заболеваний и смертей во всё более поздние возраста и, следова</w:t>
        <w:softHyphen/>
        <w:t>тельно, к росту средней продолжи</w:t>
        <w:softHyphen/>
        <w:t>тельности жизн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нец 1930-х гг. вероятность уме</w:t>
        <w:softHyphen/>
        <w:t>реть от инфекционных болезней и болезней органов пищеварения в России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а больше чем в 6 раз выше, чем в начале 1990, вероятность умереть от болезней органов дыхания  - примерно с три раза выше. Наряду с этими долями умирающих от болезней системы кровообращения в </w:t>
      </w:r>
      <w:r>
        <w:rPr>
          <w:color w:val="000000"/>
          <w:sz w:val="24"/>
          <w:szCs w:val="24"/>
        </w:rPr>
        <w:t>1938—39 была вдвое ниже, значитель</w:t>
        <w:softHyphen/>
        <w:t>но меньшей была доля умирающих от новообразований, а также от несчаст</w:t>
        <w:softHyphen/>
        <w:t>ных случаев, отравлений и трав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оссии, по сравнению с боль</w:t>
        <w:softHyphen/>
        <w:t>шинством экономически развитых стран, эпидемиологический переход начался позднее, развивался крайне противоречиво и ещё не завершён. Лишь в начало 1950-х гг., в результате внедрения в практику здравоохране</w:t>
        <w:softHyphen/>
        <w:t>ния антибиотиков, смертность в мо</w:t>
        <w:softHyphen/>
        <w:t>лодых возрастах стала стремительно снижаться, а ожидаемая продолжи</w:t>
        <w:softHyphen/>
        <w:t>тельность жизни — быстро расти. К середине 1960-х гг. Россия значительно со</w:t>
        <w:softHyphen/>
        <w:t>кратила отставание от Запада (время запаздывания от среднего уровня в развитых странах составляло всего 5—Шлет). Болезни системы крово</w:t>
        <w:softHyphen/>
        <w:t>обращения и новообразования выш</w:t>
        <w:softHyphen/>
        <w:t>ли в лидеры среди причин смерти, младенческая смертность резко сокра</w:t>
        <w:softHyphen/>
        <w:t>тилась — до 25 на 1000 родившихся, а продолжительность жизни выросла до 64 лет у мужчин и 73 лет у жен</w:t>
        <w:softHyphen/>
        <w:t>щин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ст продолжительности жизни, происходивший до 1964—65, сменил</w:t>
        <w:softHyphen/>
        <w:t>ся длительным её снижением, особен</w:t>
        <w:softHyphen/>
        <w:t>но значительным у мужчин. Оно про</w:t>
        <w:softHyphen/>
        <w:t>должалось вплоть до начало 1980-х гг. (см. таблица 16). Средняя ожидаемая продолжительность жизни достигла минимума у мужчин в 1979—80 — 61,5 года. При этом продолжитель</w:t>
        <w:softHyphen/>
        <w:t>ность жизни мужчин, проживающих в сельской местности, упала до беспре</w:t>
        <w:softHyphen/>
        <w:t>цедентного для экономически развитой страны значения — 58 лет (1977—78). Основная часть снижения была свя</w:t>
        <w:softHyphen/>
        <w:t>зана с увеличением смертности от не</w:t>
        <w:softHyphen/>
        <w:t>счастных случаев, отравлений и травм в молодых и средних возрастах и рос</w:t>
        <w:softHyphen/>
        <w:t>том смертности от болезней системы кровообращения в средних возрастах,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чале 1980-х гг. пятнадцатилетняя тенденция к снижению средней про</w:t>
        <w:softHyphen/>
        <w:t>должительности жизни сменилась тенденцией её медленного роста. В 1985—87 эта новая тенденция полу</w:t>
        <w:softHyphen/>
        <w:t>чила неожиданное подкрепление и усиление в результате антиалкоголь</w:t>
        <w:softHyphen/>
        <w:t>ной кампании. Всего за два календар</w:t>
        <w:softHyphen/>
        <w:t>ных года средняя ожидаемая продол</w:t>
        <w:softHyphen/>
        <w:t>жительность жизни выросла на 2,6 года у мужчин и на 1,2 года у женщин. Если не иметь в виду первые годы после войн и голода, то такие темпы сниже</w:t>
        <w:softHyphen/>
        <w:t>ния смертности прежде в мире не фик</w:t>
        <w:softHyphen/>
        <w:t>сировались. Основу увеличения ожи</w:t>
        <w:softHyphen/>
        <w:t>даемой продолжительности жизни в период антиалкогольной кампании составило прежде всего снижение смертности от несчастных случаев, от</w:t>
        <w:softHyphen/>
        <w:t>равлений, травм, убийств и само</w:t>
        <w:softHyphen/>
        <w:t>убийств в трудоспособном возрасте и, в меньшей степени, снижение смерт</w:t>
        <w:softHyphen/>
        <w:t>ности от болезней сердц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кольку антиалкогольная кам</w:t>
        <w:softHyphen/>
        <w:t>пания строилась не на борьбе с при</w:t>
        <w:softHyphen/>
        <w:t>чинами алкоголизма, а на всякого рода запретах (принудительное ограниче</w:t>
        <w:softHyphen/>
        <w:t>ние производства и продажи спирт</w:t>
        <w:softHyphen/>
        <w:t>ного и т.д.), уже в 1987 снижение смер</w:t>
        <w:softHyphen/>
        <w:t>тности прекратилось, и наметилась тенденция возврата к прежнему уровню. Рост смертности резко ускорил</w:t>
        <w:softHyphen/>
        <w:t>ся в 1992—94, приведя к уменьшению только за этот период величины ожи</w:t>
        <w:softHyphen/>
        <w:t>даемой продолжительности жизни почти на 6 лет у мужчин и на 3 года у женщин. Ожидаемая продолжитель</w:t>
        <w:softHyphen/>
        <w:t>ность жизни мужчин и женщин, как в городе, так и в сельской местности, стала заметно ниже, чем она была в начало 1980-х гг. (т.е. до антиалкоголь</w:t>
        <w:softHyphen/>
        <w:t>ной кампании, см. таблица 16). Разрыв между показателями для мужчин и женщин ещё больше увеличился, дос</w:t>
        <w:softHyphen/>
        <w:t>тигнув 12—13 лет. Регресс происхо</w:t>
        <w:softHyphen/>
        <w:t>дил на том же направлении, на кото</w:t>
        <w:softHyphen/>
        <w:t>ром были достигнуты успехи 1980— 1987: в первую очередь росла смерт</w:t>
        <w:softHyphen/>
        <w:t>ность от убийств, несчастных случаев, отравлений и травм в трудоспособных возрастах и преимущественно у лиц с невысоким образовательным цензом. Смертность же лиц с высшим образо</w:t>
        <w:softHyphen/>
        <w:t>ванием демонстрировала в течение всего данного периода удивительную стабильность, не отозвавшись замет</w:t>
        <w:softHyphen/>
        <w:t>ным образом ни на антиалкогольную кампанию, ни на изменение ситуации в начало 1990-х гг. Смертность от сер</w:t>
        <w:softHyphen/>
        <w:t>дечно-сосудистой патологии менялась синхронно со смертностью от внешних причин, что даёт основание предпола</w:t>
        <w:softHyphen/>
        <w:t>гать наличие её сильной зависимости в РФ от того же алкогольного факто</w:t>
        <w:softHyphen/>
        <w:t>ра. Напротив, смертность от онколо</w:t>
        <w:softHyphen/>
        <w:t>гических заболеваний (третья ведущая причина смерти) не претерпела каких-либо пертурбаций в 1980—90-х гг. и менялась в соответствии с долго</w:t>
        <w:softHyphen/>
        <w:t>временными трендами. Наконец, де</w:t>
        <w:softHyphen/>
        <w:t>тальный анализ колебаний смертнос</w:t>
        <w:softHyphen/>
        <w:t>ти в разрезе когорт людей по году рождения показывает, что поколения, испытавшие наибольшее уменьшение вероятности умереть в 1985—87, про</w:t>
        <w:softHyphen/>
        <w:t>демонстрировали и наибольшее повы</w:t>
        <w:softHyphen/>
        <w:t>шение смертности в 1992—94. Сим</w:t>
        <w:softHyphen/>
        <w:t>метричность изменений вероятности смерти по реальным поколениям ока</w:t>
        <w:softHyphen/>
        <w:t>зывается настолько полной, что не ос</w:t>
        <w:softHyphen/>
        <w:t>тавляет сомнений во внутренней взаи</w:t>
        <w:softHyphen/>
        <w:t>мообусловленности периодов спада и последующего подъёма смертности. Сходная картина симметричности уменьшения и роста смертности наблю</w:t>
        <w:softHyphen/>
        <w:t>дается и по регионам РФ (регионы с наибольшим снижением смертности затем демонстрировали её наибольшее увеличение). В 1992 были сняты пос</w:t>
        <w:softHyphen/>
        <w:t>ледние ограничения на продажу алко</w:t>
        <w:softHyphen/>
        <w:t>голя, вслед за этим резко подскочила смертность, в первую очередь в тех со</w:t>
        <w:softHyphen/>
        <w:t>циальных группах и в тех регионах, где проблема пьянства и алкоголизма стоит наиболее остро. За 1990 смертность от случайных отравлен алкоголем, хронического алкоголи алкогольного психоза и алкоголь: цирроза печени возросла в расчёте  100 тыс. трудоспособного населен с 17,6 до 65,2, или в 4 раза. Изучение возрастной структуры умерших позволяет также предположить, что в на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1990-х гг. усиливается и т.н. когортный эффект в динамике смертности связанный с повышенным риском заболевания и смерти у изначально ослабленных поколений, рождённых в кризисные 1930—40-е гг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95—98 смертность вновь бы</w:t>
        <w:softHyphen/>
        <w:t>стро снижается, а ожидаемая продолжительность жизни растёт; в 1999— 2001 ситуация вновь ухудшилась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 в одной экономически разви</w:t>
        <w:softHyphen/>
        <w:t>той стране мира не существует таких различий в смертности между городскими и сельскими жителями, особен</w:t>
        <w:softHyphen/>
        <w:t>но у мужчин, какие сложились в Г сии. Около 75% разрыва продолжительности жизни мужчин между городом и селом обусловлено очень высокой смертностью от несчастных случаев, отравлений и травм, которые тесно свя</w:t>
        <w:softHyphen/>
        <w:t>заны с неумеренным потреблением алкого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ладенческая смертность (смерт</w:t>
        <w:softHyphen/>
        <w:t>ность детей в возрасте до одного года) на протяжении послевоенного перио</w:t>
        <w:softHyphen/>
        <w:t>да преимущественно снижалась (за исключением 1971—76 и 1991—93, см. таблица 17). Скачок показателя в 1993 связан с тем, что в РФ осуще</w:t>
        <w:softHyphen/>
        <w:t>ствлялся переход на международные критерии при регистрации живорож</w:t>
        <w:softHyphen/>
        <w:t>дений, мертворождений и смертей но</w:t>
        <w:softHyphen/>
        <w:t>ворождённых. Изменение критериев вызвало увеличение показателя мла</w:t>
        <w:softHyphen/>
        <w:t>денческой смертности за счёт ранее не регистрируемых смертей среди детей с низкой массой тела (они ра</w:t>
        <w:softHyphen/>
        <w:t>нее трактовались как поздние выки</w:t>
        <w:softHyphen/>
        <w:t>дыши и мертворождённые). С 1994 тенденция к снижению младенческой смертности вновь возобладала, в 2000 коэффициент младенческой смерт</w:t>
        <w:softHyphen/>
        <w:t>ности составил 15,3 на 1000 родив</w:t>
        <w:softHyphen/>
        <w:t>шихся, что на 31% ниже, чем в 1980, и на 12% ниже, чем в 1990. Эта тенден</w:t>
        <w:softHyphen/>
        <w:t>ция обнадёживающая, хотя всё ещё современный уровень младенческой смертности в РФ примерно в 2,5—3 раза выше, чем в среднем для разви</w:t>
        <w:softHyphen/>
        <w:t>тых стран (например, в 1999 в Швейцарии – 3,4</w:t>
      </w:r>
      <w:r>
        <w:rPr>
          <w:sz w:val="24"/>
          <w:szCs w:val="24"/>
        </w:rPr>
        <w:t xml:space="preserve"> в Финляндии – 3,6, в Японии – 4,0, в Чехии – 4,6, Франции и Испании – 4,8, в Италии, Канаде и Новой Зеландии – чуть больше 5, в США – 6,9). Отставание от развитых стран на протяжении последних 30 лет нарастало. Так, в начале 1970 – х. гг.</w:t>
      </w:r>
      <w:r>
        <w:rPr>
          <w:color w:val="000000"/>
          <w:sz w:val="24"/>
          <w:szCs w:val="24"/>
        </w:rPr>
        <w:t xml:space="preserve"> младенческая смертность в России была выше средней по 18 экономи</w:t>
        <w:softHyphen/>
        <w:t>чески развитым странам на 40%, к концу 1980-х гг.— на 200%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ровень не только младенческой, но и детской смертности в РФ слиш</w:t>
        <w:softHyphen/>
        <w:t>ком высок. До 15 лет не доживает 28—30 из каждой 1000 родившихся мальчиков, что в 2 раза больше, чем в США, и более чем в 3 раза — в Япо</w:t>
        <w:softHyphen/>
        <w:t>нии. Более половины новорождённых в РФ больны или заболевают в пер</w:t>
        <w:softHyphen/>
        <w:t>вые дни жизни, причём этот показа</w:t>
        <w:softHyphen/>
        <w:t>тель ежегодно ухудшается. Каждые вторые роды, принятые в стационарах в конец 1990-х гг., были осложнены ка</w:t>
        <w:softHyphen/>
        <w:t>кой-либо патологией. По мнению эк</w:t>
        <w:softHyphen/>
        <w:t>спертов, в данном случае мы имеем дело с явной систематической гипердиагностикой патологических состо</w:t>
        <w:softHyphen/>
        <w:t>яний, причины которой не до конца ясны. Однако общая ситуация со здо</w:t>
        <w:softHyphen/>
        <w:t>ровьем в детском и подростковом воз</w:t>
        <w:softHyphen/>
        <w:t>расте не может не вызывать беспо</w:t>
        <w:softHyphen/>
        <w:t>койства, поскольку именно в раннем возрасте и в период социализации за</w:t>
        <w:softHyphen/>
        <w:t>даётся основа сопротивляемости ин</w:t>
        <w:softHyphen/>
        <w:t>дивида вредному воздействию среды. Россия в основном преодолела тип здоровья, для которого характерны широкое распространение вспышек острозаразных, в т.ч. желудочно-ки</w:t>
        <w:softHyphen/>
        <w:t>шечных, заболеваний и высокая смерт</w:t>
        <w:softHyphen/>
        <w:t>ность от них (особенно среди детей), многочисленные осложнения беремен</w:t>
        <w:softHyphen/>
        <w:t>ностей и родов, высокая материнская смертность, высокая заболеваемость туберкулёзом и т.п. Однако в сравне</w:t>
        <w:softHyphen/>
        <w:t>нии с наиболее развитыми странами ситуация остаётся неблагополучной. Регистрируются не только спора</w:t>
        <w:softHyphen/>
        <w:t>дические случаи, но и эпидемические вспышки таких заболеваний, как холера (1965, 1970, 1990, 1994—95). Много чаще, чем в других странах, встречается диагноз «активный тубер</w:t>
        <w:softHyphen/>
        <w:t>кулёз». В последнее десятилетие РФ переживает новую эпидемию тубер</w:t>
        <w:softHyphen/>
        <w:t>кулёза лёгкого. Ситуация становится критической и по некоторым парамет</w:t>
        <w:softHyphen/>
        <w:t>рам выходит из-под контроля: в 1990 впервые выявлен туберкулёз лёгкого у 46 тыс. чел., в 1995 — у 80 тыс., в 1999 —у 119 тыс. (в США 22 — 27 тыс. в год). Всего за 1990—99 ин</w:t>
        <w:softHyphen/>
        <w:t>тенсивность выявления новых случа</w:t>
        <w:softHyphen/>
        <w:t>ев активного туберкулёза лёгкого уве</w:t>
        <w:softHyphen/>
        <w:t>личилась в 2,5 раза — с 31,0 на 100 тыс. населения в 1990 до 81,8 в 1999. По этому показателю РФ ока</w:t>
        <w:softHyphen/>
        <w:t>залась отброшена на уровень 1960-х гг. Соответственно возросло и количе</w:t>
        <w:softHyphen/>
        <w:t>ство больных активным туберкулёзом, состоящих под диспансерным наблю</w:t>
        <w:softHyphen/>
        <w:t>дением, со 188,3 на 100 тыс. населе</w:t>
        <w:softHyphen/>
        <w:t>ния в 1990 до 245,3 в 1999. Приве</w:t>
        <w:softHyphen/>
        <w:t>дённые данные основываются на об</w:t>
        <w:softHyphen/>
        <w:t>ращаемости и активном выявлении больных. Не существует пока досто</w:t>
        <w:softHyphen/>
        <w:t>верной информации о количестве ин</w:t>
        <w:softHyphen/>
        <w:t>фицированных граждан, которые так</w:t>
        <w:softHyphen/>
        <w:t>же нуждаются в лечении и наблюде</w:t>
        <w:softHyphen/>
        <w:t>нии. Смертность населения от тубер</w:t>
        <w:softHyphen/>
        <w:t>кулёза увеличилась с 7,9 на 100 тыс. населения в 1990 до 20,0 в 1999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ой «поставщик» случаев активного туберкулёза и инфициро</w:t>
        <w:softHyphen/>
        <w:t>ванных граждан — уголовно-исправи</w:t>
        <w:softHyphen/>
        <w:t>тельная система (УИС) и следственные изоляторы. Так, по некоторым оценкам, в 1999 среди почти 1 млн. граждан, отбывающих наказание, коли</w:t>
        <w:softHyphen/>
        <w:t>чество вновь заболевших активным туберкулёзом составило более 30 тыс. (почти половина от всех вновь выяв</w:t>
        <w:softHyphen/>
        <w:t>ленных случаев по стране). Среди граждан, освобождающихся из УИС, около 10% больны активным туберкулёзом и около 80% являются носителями воз</w:t>
        <w:softHyphen/>
        <w:t>будителя туберкулёз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-й половине 1990-х гг. резко возрос</w:t>
        <w:softHyphen/>
        <w:t>ла заболеваемость дифтерией, находив</w:t>
        <w:softHyphen/>
        <w:t>шейся в середине 1970-х гг. на грани ис</w:t>
        <w:softHyphen/>
        <w:t>чезновения. Если в США в 1990-х гг. фиксировались в год 2—5 человек, больных дифтерией, то в России в 1990 — 1,2 тыс. случаев заболевания, 126 смертей (15,2 тыс. заболевших в 1993, 39,7 тыс. в 1994, 35,6 тыс. в 1995). В последующие 5 лет эпиде</w:t>
        <w:softHyphen/>
        <w:t>мическую ситуацию удалось перело</w:t>
        <w:softHyphen/>
        <w:t>мить, и абсолютные, и относительные показатели вернулись к уровню 1-й пол. 1980-х гг. (800 случаев в 1999, или 0,6 на 100 тыс. населения). Успехи были достигнуты благодаря комплексу ме</w:t>
        <w:softHyphen/>
        <w:t>роприятий, в первую очередь профи</w:t>
        <w:softHyphen/>
        <w:t>лактическим прививка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о из самых тревожных явле</w:t>
        <w:softHyphen/>
        <w:t>ний последнего десятилетия — эпиде</w:t>
        <w:softHyphen/>
        <w:t>мия болезней, передаваемых преимуще</w:t>
        <w:softHyphen/>
        <w:t>ственно половым путём. Всего за 7 лет заболеваемость увеличилась в 50 раз. На 1997 пришёлся пик числа впервые выявленных случаев заболевания си</w:t>
        <w:softHyphen/>
        <w:t>филисом— 406 тыс., или 277,6 на 100 тыс. населения (в 1990 — 7,9 тыс. случаев, или 5,3 на 100 тыс. населе</w:t>
        <w:softHyphen/>
        <w:t>ния). В последующие годы заболевае</w:t>
        <w:softHyphen/>
        <w:t>мость сифилисом и гонореей пошла на спад, даже с учётом того, что регистра</w:t>
        <w:softHyphen/>
        <w:t>ция не охватывает всех случаев этих заболеваний. С другой стороны, лави</w:t>
        <w:softHyphen/>
        <w:t>нообразно возрастает число зарегист</w:t>
        <w:softHyphen/>
        <w:t>рированных больных гепатитами В и С, хламидиозом и др., в т.ч. и по причи</w:t>
        <w:softHyphen/>
        <w:t>не их плохого выявления в прошло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и особо опасных инфекцион</w:t>
        <w:softHyphen/>
        <w:t>ных заболеваний — СПИД. В начало 1995 в РФ было зарегистрировано 863 человека, заражённых вирусом им</w:t>
        <w:softHyphen/>
        <w:t>мунодефицита и 156 больных СПИДом. К начало 2001 число ВИЧ-инфицирован</w:t>
        <w:softHyphen/>
        <w:t>ных, поставленных на учёт, достигло 87,6 тыс. человек (в т.ч. 1320 детей), больных СПИДом — 457 человек (в т.ч. 133 ребёнка). С 1987 по 2000 включительно, по данным Министер</w:t>
        <w:softHyphen/>
        <w:t>ства здравоохранения РФ, от этого заболевания умерло 330 чел., в т.ч. 90 дете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большинству остальных инфек</w:t>
        <w:softHyphen/>
        <w:t>ционных заболеваний динамика в РФ в целом положительна. Так, по числу забо</w:t>
        <w:softHyphen/>
        <w:t>леваний острыми кишечными инфекци</w:t>
        <w:softHyphen/>
        <w:t>ями, в т.ч. брюшным тифом и паратифа-ми, менингококковой инфекцией, к концу 1990-х гг. удалось добиться очень низких показателей. В то же время отстава</w:t>
        <w:softHyphen/>
        <w:t>ние РФ от США остаётся многократ</w:t>
        <w:softHyphen/>
        <w:t>ным, в частности по кори, коклюшу, краснухе, вирусному гепатиту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2002 на учёте в лечебно-профи</w:t>
        <w:softHyphen/>
        <w:t>лактических учреждениях состояло более 4 млн. психически больных (по</w:t>
        <w:softHyphen/>
        <w:t>чти 3% населения страны), более по</w:t>
        <w:softHyphen/>
        <w:t>ловины из них — это больные алкого</w:t>
        <w:softHyphen/>
        <w:t>лизмом, токсикоманией и наркоманией. Зарегистрированное число вновь выяв</w:t>
        <w:softHyphen/>
        <w:t>ляемых случаев наркомании и токси</w:t>
        <w:softHyphen/>
        <w:t>комании возросло за десятилетие в 10 раз, и количество больных, состоя</w:t>
        <w:softHyphen/>
        <w:t>щих на учёте с данным диагнозом, в 1999 составило 222 тыс. чел. Ежегод</w:t>
        <w:softHyphen/>
        <w:t>но психические расстройства диагнос</w:t>
        <w:softHyphen/>
        <w:t>тируются впервые более чем у 300 тыс. чел., в т.ч. 25 тыс. случаев умствен</w:t>
        <w:softHyphen/>
        <w:t>ной отсталости. Выявление психичес</w:t>
        <w:softHyphen/>
        <w:t>ки больных в большой степени связа</w:t>
        <w:softHyphen/>
        <w:t>но с развитием сети психоневрологи</w:t>
        <w:softHyphen/>
        <w:t>ческих и наркологических учреждений. Качество такой сети неоднородно, на</w:t>
        <w:softHyphen/>
        <w:t>блюдаются значительные колебания в уровне регистрации психической забо</w:t>
        <w:softHyphen/>
        <w:t>леваемости. Кроме того, меняется так</w:t>
        <w:softHyphen/>
        <w:t>тика оказания психиатрической помо</w:t>
        <w:softHyphen/>
        <w:t>щи. В 1990-х гг. происходило умень</w:t>
        <w:softHyphen/>
        <w:t>шение числа больных, взятых под дис</w:t>
        <w:softHyphen/>
        <w:t>пансерное наблюдение, при увеличении числа наблюдаемых консультативно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идцатилетняя стагнация в обла</w:t>
        <w:softHyphen/>
        <w:t>сти смертности и продолжительности жизни в РФ (как и в других республи</w:t>
        <w:softHyphen/>
        <w:t>ках бывшего СССР, а отчасти и в стра</w:t>
        <w:softHyphen/>
        <w:t>нах Восточной и Центральной Евро</w:t>
        <w:softHyphen/>
        <w:t>пы) выглядит особенно неблагоприят</w:t>
        <w:softHyphen/>
        <w:t>но на фоне устойчивого роста сред</w:t>
        <w:softHyphen/>
        <w:t>ней продолжительности жизни в эко</w:t>
        <w:softHyphen/>
        <w:t>номически развитых странах Запада. Интенсивность смертности в РФ на</w:t>
        <w:softHyphen/>
        <w:t>много выше во всех возрастах, но осо</w:t>
        <w:softHyphen/>
        <w:t>бенно в трудоспособном. Характерная для РФ проблема чрезвычайно высо</w:t>
        <w:softHyphen/>
        <w:t>кой смертности мужчин трудоспо</w:t>
        <w:softHyphen/>
        <w:t>собного возраста во многом связа</w:t>
        <w:softHyphen/>
        <w:t>на со злоупотреблением алкоголем и повышенной криминогенностью в стране. В возрасте от 25 до 35 лет различия в соответствующих коэффициентах от всех причин смерти в сравнении с западными странами до</w:t>
        <w:softHyphen/>
        <w:t>стигают 3 и более раз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тя в структуре причин смерти, как и в развитых странах, главную роль играют болезни системы кровообра</w:t>
        <w:softHyphen/>
        <w:t>щения и новообразования (около 70% всех смертей), в РФ сохраняются чер</w:t>
        <w:softHyphen/>
        <w:t>ты архаичной структуры причин смер</w:t>
        <w:softHyphen/>
        <w:t>ти. К их числу относятся, прежде всего, убийства, самоубийства, несчастные случаи, отравления и травмы у муж</w:t>
        <w:softHyphen/>
        <w:t>чин. Стандартизованный по возрасту коэффициент смертности от данного класса причин смерти у российских мужчин превышает в 4 раза средне</w:t>
        <w:softHyphen/>
        <w:t>европейский показатель, а от убийств более чем в 20 раз (по сравнению с Францией, Великобританией, Германи</w:t>
        <w:softHyphen/>
        <w:t>ей, Японией — в 30 раз, с США — в 4 раза). Есть все основания полагать, что в 1990-х гг. РФ превзошла все стра</w:t>
        <w:softHyphen/>
        <w:t>ны по смертности от насильственных причин. По смертности от дорожно-транспортных происшествий (ДТП) РФ перегнала европейские страны и США, где насыщенность транспортными сред</w:t>
        <w:softHyphen/>
        <w:t>ствами гораздо выше. В 1990-х гг. чис</w:t>
        <w:softHyphen/>
        <w:t>ло погибших в ДТП составляло 18— 20 на 100 тыс. населения, более 9 на 10 тыс. транспортных средств (соответ</w:t>
        <w:softHyphen/>
        <w:t>ствующие показатели для Западной Ев</w:t>
        <w:softHyphen/>
        <w:t>ропы и США — от 6 до 14 на 100 тыс. населения, от 1 до 3 на 10 тыс. транс</w:t>
        <w:softHyphen/>
        <w:t>портных средств). В 2001 в ДТП по</w:t>
        <w:softHyphen/>
        <w:t>гибло 30916 и ранено 187790 россиян, что сопоставимо с суммарными сани</w:t>
        <w:softHyphen/>
        <w:t>тарными потерями военнослужащих за время боевых действий в Афганистане и антитеррористической операции в Чечне. Значительная часть пострадав</w:t>
        <w:softHyphen/>
        <w:t>ших погибает от несвоевременности оказания им помощи, хотя полученная травма в результате ДТП не была из</w:t>
        <w:softHyphen/>
        <w:t>начально смертельной. Пешеходы со</w:t>
        <w:softHyphen/>
        <w:t>ставляют около 40% от всех погибших на дорогах, а с учётом гибели водите</w:t>
        <w:softHyphen/>
        <w:t>лей, участвовавших в наезде на пеше</w:t>
        <w:softHyphen/>
        <w:t>ходов, доля погибших в результате такого рода ДТП превышает полови</w:t>
        <w:softHyphen/>
        <w:t>ну всех жертв на дорогах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одних и тех же причин в РФ большинство людей умирает в гораз</w:t>
        <w:softHyphen/>
        <w:t>до более молодом возрасте, чем на Западе. Шансы умереть в течение всей жизни от болезней системы кровооб</w:t>
        <w:softHyphen/>
        <w:t>ращения, например, в РФ и США раз</w:t>
        <w:softHyphen/>
        <w:t>личаются незначительно (в обоих слу</w:t>
        <w:softHyphen/>
        <w:t>чаях примерно 60 на 1000 новорож</w:t>
        <w:softHyphen/>
        <w:t>дённых). Но в США менее 10% этих смертей приходится на возраст до 65 лет, в РФ же — 30%. Высокая преж</w:t>
        <w:softHyphen/>
        <w:t>девременная смертность от болезней системы кровообращения — нерешён</w:t>
        <w:softHyphen/>
        <w:t>ная проблема «второй эпидемиологи</w:t>
        <w:softHyphen/>
        <w:t>ческой революции» в РФ, начавшейся в 1970-е гг. во многих западных стра</w:t>
        <w:softHyphen/>
        <w:t>нах и сопряжённой с сокращением смертности в средних и старших воз</w:t>
        <w:softHyphen/>
        <w:t>растах, особенно у мужчин. В России же на протяжении десятилетий проис</w:t>
        <w:softHyphen/>
        <w:t>ходит процесс омоложения смертнос</w:t>
        <w:softHyphen/>
        <w:t>ти от сердечно-сосудистой патологии. Если в 1965 средний возраст смерти от болезней системы кровообращения для российских мужчин составил 74,3 года, то к 1980 он снизился до 70,7, а в 1995 — до 67,5 лет, тогда как «за</w:t>
        <w:softHyphen/>
        <w:t>падный» мужчина в 1990 умирал от этой причины в 77,3 год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уют и другие проблемы: относительно высокая смертность от болезней органов дыхания во всех воз</w:t>
        <w:softHyphen/>
        <w:t>растах, пищеварения и инфекций в дет</w:t>
        <w:softHyphen/>
        <w:t>стве, высокая материнская смертность (в 5—10 раз выше, чем в развитых странах), относительно высокая ран</w:t>
        <w:softHyphen/>
        <w:t>няя смертность от новообразова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Высокая вероятность смерти от ряда причин в сочетании с относитель</w:t>
        <w:softHyphen/>
        <w:t>но молодым возрастом смерти полу</w:t>
        <w:softHyphen/>
        <w:t>чает выражение в огромных демогра</w:t>
        <w:softHyphen/>
        <w:t>фических потерях. Многолетняя от</w:t>
        <w:softHyphen/>
        <w:t>рицательная динамика ещё более усугубляет положение. По расчётам Е.М. Андреева, из совокупного числа в 55,3 млн. смертей, случившихся в РФ в середине 1960-х гг.— начале 2001, 14,2 млн. (почти четвёртая часть) составляли избыточные смерти (относительно средних показателей по 15 развитым странам). У мужчин каждая третья смерть в этот период была относитель</w:t>
        <w:softHyphen/>
        <w:t>но избыточной. За счёт смертности в допенсионных возрастах РФ теряет ежегодно примерно 8 млн. потенциаль</w:t>
        <w:softHyphen/>
        <w:t>ных человеко-лет трудоспособной жиз</w:t>
        <w:softHyphen/>
        <w:t>ни, из них более 40% — из-за внешних причин смерти, не связанных напрямую с заболеваниями. Опыт развитых стран показывает, что эти потери могут быть снижены, по крайней мере, в 2,5 раз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right="0" w:hanging="0"/>
        <w:jc w:val="center"/>
        <w:rPr/>
      </w:pPr>
      <w:r>
        <w:rPr>
          <w:b/>
          <w:sz w:val="32"/>
          <w:szCs w:val="32"/>
        </w:rPr>
        <w:t xml:space="preserve">2.4. </w:t>
      </w:r>
      <w:r>
        <w:rPr>
          <w:b/>
          <w:i/>
          <w:sz w:val="32"/>
          <w:szCs w:val="32"/>
          <w:u w:val="single"/>
        </w:rPr>
        <w:t>Демографическое  прогнозирование</w:t>
      </w:r>
      <w:r>
        <w:rPr>
          <w:b/>
          <w:i/>
          <w:u w:val="single"/>
        </w:rPr>
        <w:t>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Демографические прогнозы являются важным элементом комплексного долгосрочного социально-экономического планирования. Практически очень трудно найти какую-либо область экономики и социальной жизни, где бы при долгосрочном планировании не использовались данные демографических прогнозов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Демографические прогнозы имеют, как иногда говорят, активный характер. Они позволяют не просто ограничиться определением будущих характеристик населения. Сравнивая полученные в результате перспективных исчислений величины и те параметры демографических процессов, которые можно выявить, определяется степень расхождения желаемых и возможных характеристик демографических процессов. Если такие расхождения велики, то общество может принять меры для ликвидации или уменьшения возможных диспропорций этих процессов. Следовательно, демографические прогнозы являются важным элементом в управлении общественными процессами. Они позволяют на основе знания перспектив его развития целенаправленно воздействовать на развитие социально-экономических явлений, корректировать их в необходимую для страны сторону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История развития демографического прогнозирования во многом определялась требованиями практики, потребностями правительств, различных государственных органов в данных о населении, пониманием роли демографического фактора в развитии общества, состоянием научных исследований в сфере экономики, статистики, математики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 xml:space="preserve">Первоначальные попытки определения "демографического будущего" чаще  всего сводились к определению на перспективу общей численности населения в условиях, когда темпы изменения численности и его возрастно-половая структура были в среднем на протяжении длительного периода практически неизменными. Напомним, что в большинстве стран  Западной  Европы, во всяком случае, до начала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, типичной была высокая рождаемость и смертность и сравнительно стабильная возрастно-половая структура населения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Демографические прогнозы исчисляются во многих странах мира. Их систематически публикуют Организация Объединённых Наций. Однако невозможно точно определить даже численность населения во всём мире в данный момент (на данный год). Для этого пришлось бы в один и тот же день провести перепись всего населения на всех материках, островах, в поездах, на суше, на кораблях, в море. Даже для того, чтобы узнать количество людей в одной стране, надо в определенный день произвести перепись всего населения.</w:t>
      </w:r>
    </w:p>
    <w:p>
      <w:pPr>
        <w:pStyle w:val="TextBody"/>
        <w:spacing w:lineRule="auto" w:line="240" w:before="0" w:after="0"/>
        <w:ind w:right="0" w:firstLine="709"/>
        <w:rPr>
          <w:color w:val="000000"/>
        </w:rPr>
      </w:pPr>
      <w:r>
        <w:rPr>
          <w:color w:val="000000"/>
        </w:rPr>
        <w:t>В нашей стране перепись населения проведена в этом, 2002-м, году. Предварительные подсчёты говорят о том, что в России проживает около 143,3 миллиона человек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Несмотря на отрицательный прирост в нашей стране (по данным на 1998 год равному -2 %), можно утверждать, что население Земли в целом с каждым годом возрастает. Ученые-статистики подсчитали, что в течение девятнадцатого века население Земли удвоилось и в 1890 году превысило 1,5 миллиарда человек (1 570 миллионов). За первую половину двадцатого столетия население мира возросло более чем в полтора раза и в 1957 году составило 2,714 миллиарда человек. В наши дни народонаселение мира насчитывает чуть более 6 миллиардов человек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Основной причиной такого ускорения темпов роста населения земли стало явление, получившее скорее образное, чем точное, название - "демографический взрыв". Суть его состоит в быстром увеличении в исторически короткий период темпов роста населения стран, освободившихся от колониальной зависимости в 50-60-х годах уже прошлого столетия. Такое повышение роста населения произошло за счет быстрого снижения смертности при сохранении высокой рождаем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кольку такой ускоряющийся рост населения обуславливает появление дополнительных трудностей в развитии экономики ряда стран, росте уровня жизни, то появились многочисленные решения  социально-экономических проблем в развивающихся странах одним только "демографическим путем", то есть за счет снижения уровня рождаемости. Но к России это не относится, так как в нашей стране отрицательный естественный прирост населения, и поэтому демографическая политика в нашей стране должна проводиться таким образом, чтобы повышать  рождаемость и снижать темпы роста смертност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Cs/>
          <w:color w:val="000000"/>
          <w:sz w:val="32"/>
          <w:szCs w:val="32"/>
        </w:rPr>
        <w:t xml:space="preserve">2.5. </w:t>
      </w:r>
      <w:r>
        <w:rPr>
          <w:b/>
          <w:bCs/>
          <w:i/>
          <w:color w:val="000000"/>
          <w:sz w:val="32"/>
          <w:szCs w:val="32"/>
          <w:u w:val="single"/>
        </w:rPr>
        <w:t>Справочный материал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Численность населения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в пределах современной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территории РФ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bCs/>
          <w:color w:val="000000"/>
        </w:rPr>
        <w:t>Таблица 1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6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740"/>
        <w:gridCol w:w="836"/>
        <w:gridCol w:w="725"/>
        <w:gridCol w:w="836"/>
        <w:gridCol w:w="788"/>
      </w:tblGrid>
      <w:tr>
        <w:trPr>
          <w:trHeight w:val="49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чел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чел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чел.</w:t>
            </w:r>
          </w:p>
        </w:tc>
      </w:tr>
      <w:tr>
        <w:trPr>
          <w:trHeight w:val="279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*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*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0" w:hRule="exact"/>
        </w:trPr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*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*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*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*</w:t>
            </w:r>
          </w:p>
        </w:tc>
      </w:tr>
      <w:tr>
        <w:trPr>
          <w:trHeight w:val="230" w:hRule="exact"/>
        </w:trPr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*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*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*</w:t>
            </w:r>
          </w:p>
        </w:tc>
      </w:tr>
      <w:tr>
        <w:trPr>
          <w:trHeight w:val="243" w:hRule="exact"/>
        </w:trPr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*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*</w:t>
            </w:r>
          </w:p>
        </w:tc>
      </w:tr>
      <w:tr>
        <w:trPr>
          <w:trHeight w:val="230" w:hRule="exact"/>
        </w:trPr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*</w:t>
            </w:r>
          </w:p>
        </w:tc>
      </w:tr>
      <w:tr>
        <w:trPr>
          <w:trHeight w:val="230" w:hRule="exact"/>
        </w:trPr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*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*</w:t>
            </w:r>
          </w:p>
        </w:tc>
      </w:tr>
      <w:tr>
        <w:trPr>
          <w:trHeight w:val="243" w:hRule="exact"/>
        </w:trPr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*</w:t>
            </w:r>
          </w:p>
        </w:tc>
      </w:tr>
      <w:tr>
        <w:trPr>
          <w:trHeight w:val="303" w:hRule="exact"/>
        </w:trPr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*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*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*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*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*Официально опубликованные данные, за остальные годы — оценка авто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Динамика основных характеристик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режима воспроизводства населения России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2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77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745"/>
        <w:gridCol w:w="920"/>
        <w:gridCol w:w="605"/>
        <w:gridCol w:w="756"/>
        <w:gridCol w:w="699"/>
        <w:gridCol w:w="1025"/>
        <w:gridCol w:w="967"/>
        <w:gridCol w:w="908"/>
      </w:tblGrid>
      <w:tr>
        <w:trPr>
          <w:trHeight w:val="775" w:hRule="exac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е</w:t>
            </w:r>
          </w:p>
        </w:tc>
        <w:tc>
          <w:tcPr>
            <w:tcW w:w="60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а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22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ы,</w:t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ент мла-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ен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то-</w:t>
            </w:r>
          </w:p>
        </w:tc>
      </w:tr>
      <w:tr>
        <w:trPr>
          <w:trHeight w:val="212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0 населения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и,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ческой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р-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-</w:t>
            </w:r>
          </w:p>
        </w:tc>
      </w:tr>
      <w:tr>
        <w:trPr>
          <w:trHeight w:val="225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ртности,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рож-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ент</w:t>
            </w:r>
          </w:p>
        </w:tc>
      </w:tr>
      <w:tr>
        <w:trPr>
          <w:trHeight w:val="212" w:hRule="exact"/>
        </w:trPr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емости,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оиз-</w:t>
            </w:r>
          </w:p>
        </w:tc>
      </w:tr>
      <w:tr>
        <w:trPr>
          <w:trHeight w:val="275" w:hRule="exac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рт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рож-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дну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ства</w:t>
            </w:r>
          </w:p>
        </w:tc>
      </w:tr>
      <w:tr>
        <w:trPr>
          <w:trHeight w:val="212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емо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ого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ны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ны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ённых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щину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а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—97*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50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—2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7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—3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50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—5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1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6</w:t>
            </w:r>
          </w:p>
        </w:tc>
      </w:tr>
      <w:tr>
        <w:trPr>
          <w:trHeight w:val="237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—6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1</w:t>
            </w:r>
          </w:p>
        </w:tc>
      </w:tr>
      <w:tr>
        <w:trPr>
          <w:trHeight w:val="237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—7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2</w:t>
            </w:r>
          </w:p>
        </w:tc>
      </w:tr>
      <w:tr>
        <w:trPr>
          <w:trHeight w:val="237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3</w:t>
            </w:r>
          </w:p>
        </w:tc>
      </w:tr>
      <w:tr>
        <w:trPr>
          <w:trHeight w:val="362" w:hRule="exact"/>
        </w:trPr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71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1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* Оценки для Европейской России в границах европейской части РСФСР без Северного Кавказа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Примечание: </w:t>
      </w:r>
      <w:r>
        <w:rPr>
          <w:b/>
          <w:color w:val="000000"/>
          <w:sz w:val="22"/>
          <w:szCs w:val="22"/>
        </w:rPr>
        <w:t>в таблице представлены официальные данные, начиная с 1958—59 гг., за более ранние годы — оценки С.А. Новосельского, Е.М. Андреева, Л.Е. Дарского, Т.Л. Харьковой и оценки автора.</w:t>
      </w:r>
    </w:p>
    <w:p>
      <w:pPr>
        <w:pStyle w:val="Normal"/>
        <w:shd w:fill="FFFFFF" w:val="clear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Оценка итоговых показателей воспроизводства поколений в России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3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81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878"/>
        <w:gridCol w:w="952"/>
        <w:gridCol w:w="268"/>
        <w:gridCol w:w="1632"/>
        <w:gridCol w:w="174"/>
        <w:gridCol w:w="1830"/>
      </w:tblGrid>
      <w:tr>
        <w:trPr>
          <w:trHeight w:val="288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числ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ей, когда-либо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</w:t>
            </w:r>
          </w:p>
        </w:tc>
        <w:tc>
          <w:tcPr>
            <w:tcW w:w="2074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х дожили до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</w:tr>
      <w:tr>
        <w:trPr>
          <w:trHeight w:val="210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ния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ённых живыми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оизводства</w:t>
            </w:r>
          </w:p>
        </w:tc>
      </w:tr>
      <w:tr>
        <w:trPr>
          <w:trHeight w:val="302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олений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 женщину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раста</w:t>
            </w:r>
          </w:p>
        </w:tc>
        <w:tc>
          <w:tcPr>
            <w:tcW w:w="2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 возраста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олений</w:t>
            </w:r>
          </w:p>
        </w:tc>
      </w:tr>
      <w:tr>
        <w:trPr>
          <w:trHeight w:val="288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оления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тельства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 — 185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2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49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 — 186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62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 — 187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49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871 </w:t>
            </w:r>
            <w:r>
              <w:rPr>
                <w:color w:val="000000"/>
                <w:sz w:val="22"/>
                <w:szCs w:val="22"/>
              </w:rPr>
              <w:t>— 188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49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 — 189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49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 — 190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62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901 </w:t>
            </w:r>
            <w:r>
              <w:rPr>
                <w:color w:val="000000"/>
                <w:sz w:val="22"/>
                <w:szCs w:val="22"/>
              </w:rPr>
              <w:t>— 191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6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 — 192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</w:tr>
      <w:tr>
        <w:trPr>
          <w:trHeight w:val="262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 — 193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1</w:t>
            </w:r>
          </w:p>
        </w:tc>
      </w:tr>
      <w:tr>
        <w:trPr>
          <w:trHeight w:val="249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 — 194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99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</w:tr>
      <w:tr>
        <w:trPr>
          <w:trHeight w:val="249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 — 195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62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 — 1960*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53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 — 1970*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*Предварительная оцен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Численность наличного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населения России и её изменения, 1941—2001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1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7"/>
        <w:gridCol w:w="931"/>
        <w:gridCol w:w="1009"/>
        <w:gridCol w:w="918"/>
      </w:tblGrid>
      <w:tr>
        <w:trPr>
          <w:trHeight w:val="373" w:hRule="exac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-</w:t>
            </w:r>
          </w:p>
        </w:tc>
      </w:tr>
      <w:tr>
        <w:trPr>
          <w:trHeight w:val="240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 на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ые</w:t>
            </w:r>
          </w:p>
        </w:tc>
      </w:tr>
      <w:tr>
        <w:trPr>
          <w:trHeight w:val="214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ы</w:t>
            </w:r>
          </w:p>
        </w:tc>
      </w:tr>
      <w:tr>
        <w:trPr>
          <w:trHeight w:val="240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а,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-</w:t>
            </w:r>
          </w:p>
        </w:tc>
      </w:tr>
      <w:tr>
        <w:trPr>
          <w:trHeight w:val="333" w:hRule="exact"/>
        </w:trPr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 (%)</w:t>
            </w:r>
          </w:p>
        </w:tc>
      </w:tr>
      <w:tr>
        <w:trPr>
          <w:trHeight w:val="347" w:hRule="exac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—19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8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4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5</w:t>
            </w:r>
          </w:p>
        </w:tc>
      </w:tr>
      <w:tr>
        <w:trPr>
          <w:trHeight w:val="240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—195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47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2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66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 — 195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9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6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—196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6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1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 — 196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6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4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—197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8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 — 197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0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6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66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—198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90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8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 — 198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28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7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—199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3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8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66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4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4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0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7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8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1</w:t>
            </w:r>
          </w:p>
        </w:tc>
      </w:tr>
      <w:tr>
        <w:trPr>
          <w:trHeight w:val="266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6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</w:tr>
      <w:tr>
        <w:trPr>
          <w:trHeight w:val="240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0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</w:t>
            </w:r>
          </w:p>
        </w:tc>
      </w:tr>
      <w:tr>
        <w:trPr>
          <w:trHeight w:val="266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7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4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2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0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9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7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0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11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8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9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8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3</w:t>
            </w:r>
          </w:p>
        </w:tc>
      </w:tr>
      <w:tr>
        <w:trPr>
          <w:trHeight w:val="266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2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74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1</w:t>
            </w:r>
          </w:p>
        </w:tc>
      </w:tr>
      <w:tr>
        <w:trPr>
          <w:trHeight w:val="386" w:hRule="exact"/>
        </w:trPr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85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i/>
          <w:color w:val="000000"/>
          <w:sz w:val="22"/>
          <w:szCs w:val="22"/>
        </w:rPr>
        <w:t xml:space="preserve">Компоненты динамики численности наличного населения России, 1950—2000, тыс. </w:t>
      </w:r>
      <w:r>
        <w:rPr>
          <w:b/>
          <w:i/>
          <w:color w:val="000000"/>
          <w:sz w:val="22"/>
          <w:szCs w:val="22"/>
        </w:rPr>
        <w:t>чел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 а блица 5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85"/>
        <w:gridCol w:w="707"/>
        <w:gridCol w:w="708"/>
        <w:gridCol w:w="773"/>
        <w:gridCol w:w="729"/>
        <w:gridCol w:w="762"/>
        <w:gridCol w:w="707"/>
        <w:gridCol w:w="674"/>
        <w:gridCol w:w="675"/>
      </w:tblGrid>
      <w:tr>
        <w:trPr>
          <w:trHeight w:val="4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ё население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население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население</w:t>
            </w:r>
          </w:p>
        </w:tc>
      </w:tr>
      <w:tr>
        <w:trPr>
          <w:trHeight w:val="2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-</w:t>
            </w:r>
          </w:p>
        </w:tc>
      </w:tr>
      <w:tr>
        <w:trPr>
          <w:trHeight w:val="237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й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и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й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ий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й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ий</w:t>
            </w:r>
          </w:p>
        </w:tc>
      </w:tr>
      <w:tr>
        <w:trPr>
          <w:trHeight w:val="237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4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25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9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1670   </w:t>
            </w:r>
            <w:r>
              <w:rPr>
                <w:i/>
                <w:iCs/>
                <w:color w:val="000000"/>
                <w:sz w:val="22"/>
                <w:szCs w:val="22"/>
              </w:rPr>
              <w:t>'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1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3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6</w:t>
            </w:r>
          </w:p>
        </w:tc>
      </w:tr>
      <w:tr>
        <w:trPr>
          <w:trHeight w:val="263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9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9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1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8 '</w:t>
            </w:r>
          </w:p>
        </w:tc>
      </w:tr>
      <w:tr>
        <w:trPr>
          <w:trHeight w:val="263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7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1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6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9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</w:tr>
      <w:tr>
        <w:trPr>
          <w:trHeight w:val="263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4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263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76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9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3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40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5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76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1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8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Общий коэффициент рождаемости, смертности и естественного прироста в России,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>1950—2000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6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70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627"/>
        <w:gridCol w:w="694"/>
        <w:gridCol w:w="703"/>
        <w:gridCol w:w="715"/>
        <w:gridCol w:w="792"/>
        <w:gridCol w:w="782"/>
        <w:gridCol w:w="715"/>
        <w:gridCol w:w="715"/>
        <w:gridCol w:w="748"/>
      </w:tblGrid>
      <w:tr>
        <w:trPr>
          <w:trHeight w:val="365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ё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население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население</w:t>
            </w:r>
          </w:p>
        </w:tc>
      </w:tr>
      <w:tr>
        <w:trPr>
          <w:trHeight w:val="37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е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П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П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П</w:t>
            </w:r>
          </w:p>
        </w:tc>
      </w:tr>
      <w:tr>
        <w:trPr>
          <w:trHeight w:val="299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60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235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60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 .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74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5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9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</w:t>
            </w:r>
          </w:p>
        </w:tc>
      </w:tr>
      <w:tr>
        <w:trPr>
          <w:trHeight w:val="260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1</w:t>
            </w:r>
          </w:p>
        </w:tc>
      </w:tr>
      <w:tr>
        <w:trPr>
          <w:trHeight w:val="260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6</w:t>
            </w:r>
          </w:p>
        </w:tc>
      </w:tr>
      <w:tr>
        <w:trPr>
          <w:trHeight w:val="235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8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1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4</w:t>
            </w:r>
          </w:p>
        </w:tc>
      </w:tr>
      <w:tr>
        <w:trPr>
          <w:trHeight w:val="260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0</w:t>
            </w:r>
          </w:p>
        </w:tc>
      </w:tr>
      <w:tr>
        <w:trPr>
          <w:trHeight w:val="338" w:hRule="exact"/>
        </w:trPr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КР — общий коэффициент рождаемости; ОКС — общий коэффициент смертности, КЕП —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оэффициент естественного прирос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i/>
          <w:color w:val="000000"/>
          <w:sz w:val="22"/>
          <w:szCs w:val="22"/>
        </w:rPr>
        <w:t xml:space="preserve">Возрастной состав населения России, 1939—2001, </w:t>
      </w:r>
      <w:r>
        <w:rPr>
          <w:b/>
          <w:i/>
          <w:color w:val="000000"/>
          <w:sz w:val="22"/>
          <w:szCs w:val="22"/>
        </w:rPr>
        <w:t>%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7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36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4"/>
        <w:gridCol w:w="947"/>
        <w:gridCol w:w="947"/>
        <w:gridCol w:w="957"/>
      </w:tblGrid>
      <w:tr>
        <w:trPr>
          <w:trHeight w:val="361" w:hRule="exact"/>
        </w:trPr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растные группы</w:t>
            </w:r>
          </w:p>
        </w:tc>
      </w:tr>
      <w:tr>
        <w:trPr>
          <w:trHeight w:val="620" w:hRule="exac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-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5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и более</w:t>
            </w:r>
          </w:p>
        </w:tc>
      </w:tr>
      <w:tr>
        <w:trPr>
          <w:trHeight w:val="337" w:hRule="exact"/>
        </w:trPr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ё население</w:t>
            </w:r>
          </w:p>
        </w:tc>
      </w:tr>
      <w:tr>
        <w:trPr>
          <w:trHeight w:val="277" w:hRule="exac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41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</w:tr>
      <w:tr>
        <w:trPr>
          <w:trHeight w:val="265" w:hRule="exac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337" w:hRule="exact"/>
        </w:trPr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население</w:t>
            </w:r>
          </w:p>
        </w:tc>
      </w:tr>
      <w:tr>
        <w:trPr>
          <w:trHeight w:val="289" w:hRule="exac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241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65" w:hRule="exac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349" w:hRule="exac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</w:t>
            </w:r>
          </w:p>
        </w:tc>
      </w:tr>
      <w:tr>
        <w:trPr>
          <w:trHeight w:val="265" w:hRule="exac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41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17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241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5" w:hRule="exac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Некоторые характеристики семей в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color w:val="000000"/>
          <w:sz w:val="22"/>
          <w:szCs w:val="22"/>
        </w:rPr>
        <w:t>России</w:t>
      </w:r>
      <w:r>
        <w:rPr>
          <w:b/>
          <w:i/>
          <w:color w:val="000000"/>
          <w:sz w:val="22"/>
          <w:szCs w:val="22"/>
        </w:rPr>
        <w:t xml:space="preserve"> (по данным переписей населения)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Таблица 8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5"/>
        <w:gridCol w:w="886"/>
        <w:gridCol w:w="929"/>
        <w:gridCol w:w="939"/>
        <w:gridCol w:w="1002"/>
        <w:gridCol w:w="1087"/>
      </w:tblGrid>
      <w:tr>
        <w:trPr>
          <w:trHeight w:val="356" w:hRule="exac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</w:tr>
      <w:tr>
        <w:trPr>
          <w:trHeight w:val="295" w:hRule="exac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ородских семей, %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</w:tr>
      <w:tr>
        <w:trPr>
          <w:trHeight w:val="246" w:hRule="exact"/>
        </w:trPr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размер семь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3" w:hRule="exact"/>
        </w:trPr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: городской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22" w:hRule="exact"/>
        </w:trPr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й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3" w:hRule="exact"/>
        </w:trPr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емей с 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exact"/>
        </w:trPr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более членам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59" w:hRule="exact"/>
        </w:trPr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: городских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545454"/>
                <w:sz w:val="22"/>
                <w:szCs w:val="22"/>
              </w:rPr>
              <w:t>11.1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308" w:hRule="exact"/>
        </w:trPr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их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Соотношение основных разновидностей семьи в России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(по данным переписей населения)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Таблица 9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5"/>
        <w:gridCol w:w="855"/>
        <w:gridCol w:w="968"/>
        <w:gridCol w:w="855"/>
        <w:gridCol w:w="855"/>
        <w:gridCol w:w="763"/>
      </w:tblGrid>
      <w:tr>
        <w:trPr>
          <w:trHeight w:val="313" w:hRule="exac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</w:tr>
      <w:tr>
        <w:trPr>
          <w:trHeight w:val="293" w:hRule="exac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города</w:t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ФСР</w:t>
            </w:r>
          </w:p>
        </w:tc>
      </w:tr>
      <w:tr>
        <w:trPr>
          <w:trHeight w:val="1514" w:hRule="exac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емей видов А, Б и В в общем числе семей, % В т.ч. (% к сумме по трём группам): Вид А Вид Б Вид 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 10,7 21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 11,1 20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 13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,3 </w:t>
            </w:r>
            <w:r>
              <w:rPr>
                <w:bCs/>
                <w:color w:val="000000"/>
                <w:sz w:val="22"/>
                <w:szCs w:val="22"/>
              </w:rPr>
              <w:t xml:space="preserve">13,8 </w:t>
            </w: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 15,7 13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Итоговая рождаемость реальных и условных поколений женщин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к возрасту 50 лет в России* (женские поколения 1866—1970 гг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рождения, календарные годы — 1896—2000)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10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8"/>
        <w:gridCol w:w="1863"/>
        <w:gridCol w:w="1667"/>
        <w:gridCol w:w="1874"/>
      </w:tblGrid>
      <w:tr>
        <w:trPr>
          <w:trHeight w:val="381" w:hRule="exac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ождени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ндарные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</w:t>
            </w:r>
          </w:p>
        </w:tc>
      </w:tr>
      <w:tr>
        <w:trPr>
          <w:trHeight w:val="231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щин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аемость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**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аемость</w:t>
            </w:r>
          </w:p>
        </w:tc>
      </w:tr>
      <w:tr>
        <w:trPr>
          <w:trHeight w:val="299" w:hRule="exact"/>
        </w:trPr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ьных поколений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ых поколений</w:t>
            </w:r>
          </w:p>
        </w:tc>
      </w:tr>
      <w:tr>
        <w:trPr>
          <w:trHeight w:val="325" w:hRule="exac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—187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—190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0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 — 187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6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 — 190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2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—188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5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—191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7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 — 188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0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 — 191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—189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9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—192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</w:tr>
      <w:tr>
        <w:trPr>
          <w:trHeight w:val="272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 — 189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 — 192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6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—190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—193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8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 — 190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9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 — 193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—191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—194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4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 — 191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 — 194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</w:tr>
      <w:tr>
        <w:trPr>
          <w:trHeight w:val="272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—192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—195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9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 — 192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 — 195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—193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—196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7</w:t>
            </w:r>
          </w:p>
        </w:tc>
      </w:tr>
      <w:tr>
        <w:trPr>
          <w:trHeight w:val="272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 — 193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 — 196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3</w:t>
            </w:r>
          </w:p>
        </w:tc>
      </w:tr>
      <w:tr>
        <w:trPr>
          <w:trHeight w:val="245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—194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—197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</w:tr>
      <w:tr>
        <w:trPr>
          <w:trHeight w:val="272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 — 194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 — 197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—195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—198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 — 195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 — 198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2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—1960***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—199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</w:t>
            </w:r>
          </w:p>
        </w:tc>
      </w:tr>
      <w:tr>
        <w:trPr>
          <w:trHeight w:val="272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 — 1965***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1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 — 199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</w:tr>
      <w:tr>
        <w:trPr>
          <w:trHeight w:val="354" w:hRule="exact"/>
        </w:trPr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—1970***</w:t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—2000</w:t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"Итоговая рождаемость для реальных поколений рассчитана автором, для условных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колений — Е.М. Андреевым, Л.Е. Дарским, Т.Л. Харьковой; ** Календарные годы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ответствуют годам достиже</w:t>
        <w:softHyphen/>
        <w:t xml:space="preserve">ния возраста 30 лет когортами, указанными в левой части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таблицы; *** Предварительная оценка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Возрастные коэффициенты рождаемости и коэффициент суммарной рождаемости в России, 1958—2000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11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2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828"/>
        <w:gridCol w:w="753"/>
        <w:gridCol w:w="828"/>
        <w:gridCol w:w="699"/>
        <w:gridCol w:w="710"/>
        <w:gridCol w:w="699"/>
        <w:gridCol w:w="764"/>
        <w:gridCol w:w="872"/>
      </w:tblGrid>
      <w:tr>
        <w:trPr>
          <w:trHeight w:val="509" w:hRule="exac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—19*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—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—2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—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—3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—4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—49**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Р***</w:t>
            </w:r>
          </w:p>
        </w:tc>
      </w:tr>
      <w:tr>
        <w:trPr>
          <w:trHeight w:val="312" w:hRule="exac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—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26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—6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81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—6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43</w:t>
            </w:r>
          </w:p>
        </w:tc>
      </w:tr>
      <w:tr>
        <w:trPr>
          <w:trHeight w:val="244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—6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6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—6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0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—6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25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—6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9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—6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25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—6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1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—6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98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—6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74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—7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71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—7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7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—7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3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—7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23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—7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—7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7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—7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9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—7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7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—7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8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—7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2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—8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8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5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8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7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0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2</w:t>
            </w:r>
          </w:p>
        </w:tc>
      </w:tr>
      <w:tr>
        <w:trPr>
          <w:trHeight w:val="244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2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4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8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24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7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7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3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2</w:t>
            </w:r>
          </w:p>
        </w:tc>
      </w:tr>
      <w:tr>
        <w:trPr>
          <w:trHeight w:val="244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6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0</w:t>
            </w:r>
          </w:p>
        </w:tc>
      </w:tr>
      <w:tr>
        <w:trPr>
          <w:trHeight w:val="244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4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1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2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1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4</w:t>
            </w:r>
          </w:p>
        </w:tc>
      </w:tr>
      <w:tr>
        <w:trPr>
          <w:trHeight w:val="392" w:hRule="exact"/>
        </w:trPr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0</w:t>
            </w:r>
          </w:p>
        </w:tc>
      </w:tr>
    </w:tbl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Включая родившихся у матерей моложе 15 лет; ** Включая родившихся у матерей старше 49 лет; *** Коэффициент суммарной рождаемости рассчитан как сумма пятилетних возрастных коэффи</w:t>
        <w:softHyphen/>
        <w:t>циентов рождаемости, представленных в таблице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ля женщин родивших не менее одного ребенка к указанным возрастам. Россия, поколения  женщин 1954 – 1976 гг. рождения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Таблица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3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771"/>
        <w:gridCol w:w="717"/>
        <w:gridCol w:w="610"/>
      </w:tblGrid>
      <w:tr>
        <w:trPr>
          <w:trHeight w:val="553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рожде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2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30</w:t>
            </w:r>
          </w:p>
        </w:tc>
      </w:tr>
      <w:tr>
        <w:trPr>
          <w:trHeight w:val="232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поко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м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м</w:t>
            </w:r>
          </w:p>
        </w:tc>
      </w:tr>
      <w:tr>
        <w:trPr>
          <w:trHeight w:val="245" w:hRule="exact"/>
        </w:trPr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</w:tr>
      <w:tr>
        <w:trPr>
          <w:trHeight w:val="245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</w:tr>
      <w:tr>
        <w:trPr>
          <w:trHeight w:val="258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</w:tr>
      <w:tr>
        <w:trPr>
          <w:trHeight w:val="273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</w:tr>
      <w:tr>
        <w:trPr>
          <w:trHeight w:val="258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</w:tr>
      <w:tr>
        <w:trPr>
          <w:trHeight w:val="258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73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</w:tr>
      <w:tr>
        <w:trPr>
          <w:trHeight w:val="258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</w:tr>
      <w:tr>
        <w:trPr>
          <w:trHeight w:val="258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*</w:t>
            </w:r>
          </w:p>
        </w:tc>
      </w:tr>
      <w:tr>
        <w:trPr>
          <w:trHeight w:val="273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*</w:t>
            </w:r>
          </w:p>
        </w:tc>
      </w:tr>
      <w:tr>
        <w:trPr>
          <w:trHeight w:val="273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*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exact"/>
        </w:trPr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*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Предварительная оценка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Распределение женщин по числу рождённых детей в различных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брачных когортах*. Россия: первые браки, заключённые в 1945</w:t>
      </w:r>
      <w:r>
        <w:rPr>
          <w:b/>
          <w:i/>
          <w:color w:val="000000"/>
          <w:sz w:val="22"/>
          <w:szCs w:val="22"/>
        </w:rPr>
        <w:t>—</w:t>
      </w:r>
      <w:r>
        <w:rPr>
          <w:b/>
          <w:bCs/>
          <w:i/>
          <w:color w:val="000000"/>
          <w:sz w:val="22"/>
          <w:szCs w:val="22"/>
        </w:rPr>
        <w:t>84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(по данным микропереписи 1994)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  <w:sz w:val="18"/>
          <w:szCs w:val="18"/>
        </w:rPr>
        <w:t>Таблица 13</w:t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70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1"/>
        <w:gridCol w:w="705"/>
        <w:gridCol w:w="835"/>
        <w:gridCol w:w="964"/>
        <w:gridCol w:w="900"/>
        <w:gridCol w:w="1030"/>
        <w:gridCol w:w="1301"/>
      </w:tblGrid>
      <w:tr>
        <w:trPr>
          <w:trHeight w:val="489" w:hRule="exact"/>
        </w:trPr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вступле</w:t>
              <w:softHyphen/>
              <w:t>ния в брак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женщи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вших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ное число дете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число детей</w:t>
            </w:r>
          </w:p>
        </w:tc>
      </w:tr>
      <w:tr>
        <w:trPr>
          <w:trHeight w:val="304" w:hRule="exac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и боле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-4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58</w:t>
            </w:r>
          </w:p>
        </w:tc>
      </w:tr>
      <w:tr>
        <w:trPr>
          <w:trHeight w:val="217" w:hRule="exact"/>
        </w:trPr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-5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4</w:t>
            </w:r>
          </w:p>
        </w:tc>
      </w:tr>
      <w:tr>
        <w:trPr>
          <w:trHeight w:val="205" w:hRule="exact"/>
        </w:trPr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-5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4</w:t>
            </w:r>
          </w:p>
        </w:tc>
      </w:tr>
      <w:tr>
        <w:trPr>
          <w:trHeight w:val="205" w:hRule="exact"/>
        </w:trPr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-6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9</w:t>
            </w:r>
          </w:p>
        </w:tc>
      </w:tr>
      <w:tr>
        <w:trPr>
          <w:trHeight w:val="217" w:hRule="exact"/>
        </w:trPr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-6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7</w:t>
            </w:r>
          </w:p>
        </w:tc>
      </w:tr>
      <w:tr>
        <w:trPr>
          <w:trHeight w:val="205" w:hRule="exact"/>
        </w:trPr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-7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76</w:t>
            </w:r>
          </w:p>
        </w:tc>
      </w:tr>
      <w:tr>
        <w:trPr>
          <w:trHeight w:val="205" w:hRule="exact"/>
        </w:trPr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-7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91</w:t>
            </w:r>
          </w:p>
        </w:tc>
      </w:tr>
      <w:tr>
        <w:trPr>
          <w:trHeight w:val="282" w:hRule="exact"/>
        </w:trPr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-8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* Женщины, состоящие в первом браке не менее 10 лет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Итоговая рождаемость реальных поколений в России и некоторых европейских странах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(число детей на одну женщину к возрасту 50 лет, поколения матерей 1861 —1965 гг. рождения)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  <w:sz w:val="18"/>
          <w:szCs w:val="18"/>
        </w:rPr>
        <w:t>Таблица 14</w:t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784"/>
        <w:gridCol w:w="945"/>
        <w:gridCol w:w="679"/>
        <w:gridCol w:w="761"/>
        <w:gridCol w:w="875"/>
        <w:gridCol w:w="748"/>
        <w:gridCol w:w="748"/>
        <w:gridCol w:w="784"/>
      </w:tblGrid>
      <w:tr>
        <w:trPr>
          <w:trHeight w:val="365" w:hRule="exac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а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а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а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дер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й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285" w:hRule="exac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Уэльс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я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ды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ария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-19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</w:t>
            </w:r>
          </w:p>
        </w:tc>
      </w:tr>
      <w:tr>
        <w:trPr>
          <w:trHeight w:val="247" w:hRule="exact"/>
        </w:trPr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-19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9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</w:tr>
      <w:tr>
        <w:trPr>
          <w:trHeight w:val="260" w:hRule="exact"/>
        </w:trPr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-19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7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</w:t>
            </w:r>
          </w:p>
        </w:tc>
      </w:tr>
      <w:tr>
        <w:trPr>
          <w:trHeight w:val="247" w:hRule="exact"/>
        </w:trPr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-19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</w:tr>
      <w:tr>
        <w:trPr>
          <w:trHeight w:val="247" w:hRule="exact"/>
        </w:trPr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-196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9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8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</w:tr>
      <w:tr>
        <w:trPr>
          <w:trHeight w:val="339" w:hRule="exac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-1965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66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61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71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Возрастные (на 1000 женщин) и суммарный коэффициенты абортов в РФ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(по данным Министерства здравоохранения), 1996—2001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Таблица 15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618"/>
        <w:gridCol w:w="827"/>
        <w:gridCol w:w="720"/>
        <w:gridCol w:w="720"/>
        <w:gridCol w:w="900"/>
        <w:gridCol w:w="540"/>
        <w:gridCol w:w="900"/>
        <w:gridCol w:w="918"/>
      </w:tblGrid>
      <w:tr>
        <w:trPr>
          <w:trHeight w:val="344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рный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1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—2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—2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—3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—3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—4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—49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</w:t>
            </w:r>
          </w:p>
        </w:tc>
      </w:tr>
      <w:tr>
        <w:trPr>
          <w:trHeight w:val="294" w:hRule="exac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ртов*</w:t>
            </w:r>
          </w:p>
        </w:tc>
      </w:tr>
      <w:tr>
        <w:trPr>
          <w:trHeight w:val="294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37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6</w:t>
            </w:r>
          </w:p>
        </w:tc>
      </w:tr>
      <w:tr>
        <w:trPr>
          <w:trHeight w:val="241" w:hRule="exact"/>
        </w:trPr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91</w:t>
            </w:r>
          </w:p>
        </w:tc>
      </w:tr>
      <w:tr>
        <w:trPr>
          <w:trHeight w:val="241" w:hRule="exact"/>
        </w:trPr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0</w:t>
            </w:r>
          </w:p>
        </w:tc>
      </w:tr>
      <w:tr>
        <w:trPr>
          <w:trHeight w:val="241" w:hRule="exact"/>
        </w:trPr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8</w:t>
            </w:r>
          </w:p>
        </w:tc>
      </w:tr>
      <w:tr>
        <w:trPr>
          <w:trHeight w:val="331" w:hRule="exac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61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* Среднее число искусственных абортов, приходящихся на одну женщину за весь репродуктив</w:t>
        <w:softHyphen/>
        <w:t>ный период, при сохранении возрастной интенсивности производства абортов в расчётном год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16"/>
          <w:szCs w:val="16"/>
        </w:rPr>
      </w:pPr>
      <w:r>
        <w:rPr>
          <w:b/>
          <w:bCs/>
          <w:i/>
          <w:color w:val="000000"/>
          <w:sz w:val="22"/>
          <w:szCs w:val="22"/>
        </w:rPr>
        <w:t>Ожидаемая продолжительность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 xml:space="preserve">жизни в России, 1961—2001 </w:t>
      </w:r>
      <w:r>
        <w:rPr>
          <w:b/>
          <w:i/>
          <w:color w:val="000000"/>
          <w:sz w:val="22"/>
          <w:szCs w:val="22"/>
        </w:rPr>
        <w:t>(лет)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"/>
        <w:gridCol w:w="977"/>
        <w:gridCol w:w="977"/>
        <w:gridCol w:w="966"/>
        <w:gridCol w:w="977"/>
        <w:gridCol w:w="977"/>
        <w:gridCol w:w="987"/>
      </w:tblGrid>
      <w:tr>
        <w:trPr>
          <w:trHeight w:val="377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2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щины</w:t>
            </w:r>
          </w:p>
        </w:tc>
      </w:tr>
      <w:tr>
        <w:trPr>
          <w:trHeight w:val="365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300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-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8</w:t>
            </w:r>
          </w:p>
        </w:tc>
      </w:tr>
      <w:tr>
        <w:trPr>
          <w:trHeight w:val="260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-6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2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4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1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-7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8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5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-7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3</w:t>
            </w:r>
          </w:p>
        </w:tc>
      </w:tr>
      <w:tr>
        <w:trPr>
          <w:trHeight w:val="260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-8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9</w:t>
            </w:r>
          </w:p>
        </w:tc>
      </w:tr>
      <w:tr>
        <w:trPr>
          <w:trHeight w:val="234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-8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6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9</w:t>
            </w:r>
          </w:p>
        </w:tc>
      </w:tr>
      <w:tr>
        <w:trPr>
          <w:trHeight w:val="260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4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0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1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3</w:t>
            </w:r>
          </w:p>
        </w:tc>
      </w:tr>
      <w:tr>
        <w:trPr>
          <w:trHeight w:val="260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7</w:t>
            </w:r>
          </w:p>
        </w:tc>
      </w:tr>
      <w:tr>
        <w:trPr>
          <w:trHeight w:val="234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7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7</w:t>
            </w:r>
          </w:p>
        </w:tc>
      </w:tr>
      <w:tr>
        <w:trPr>
          <w:trHeight w:val="260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7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5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4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8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8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0</w:t>
            </w:r>
          </w:p>
        </w:tc>
      </w:tr>
      <w:tr>
        <w:trPr>
          <w:trHeight w:val="260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4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9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4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9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3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3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8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9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</w:t>
            </w:r>
          </w:p>
        </w:tc>
      </w:tr>
      <w:tr>
        <w:trPr>
          <w:trHeight w:val="339" w:hRule="exact"/>
        </w:trPr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4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6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9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Коэффициент младенческой смертности в РФ, 1950—2000 (на 1000 живорождённых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 17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73"/>
        <w:gridCol w:w="896"/>
        <w:gridCol w:w="907"/>
        <w:gridCol w:w="917"/>
        <w:gridCol w:w="896"/>
        <w:gridCol w:w="907"/>
        <w:gridCol w:w="928"/>
      </w:tblGrid>
      <w:tr>
        <w:trPr>
          <w:trHeight w:val="4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3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359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полагаемая численность населения Земли к 2010 году – по прогнозам ООН (млн. человек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Диаграмма 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6195" w:dyaOrig="37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9.75pt;height:185.25pt" filled="f" o:ole="">
            <v:imagedata r:id="rId4" o:title=""/>
          </v:shape>
          <o:OLEObject Type="Embed" ProgID="" ShapeID="ole_rId3" DrawAspect="Content" ObjectID="_444486075" r:id="rId3"/>
        </w:objec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инамика численности населения в пределах территории РФ,  1719 – конец 2000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4"/>
          <w:szCs w:val="24"/>
        </w:rPr>
      </w:pPr>
      <w: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8.55pt;width:216pt;height:144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894269443" r:id="rId5"/>
        </w:object>
      </w:r>
      <w:r>
        <w:rPr>
          <w:b/>
          <w:color w:val="000000"/>
          <w:sz w:val="24"/>
          <w:szCs w:val="24"/>
        </w:rPr>
        <w:t>Диаграмма 2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i/>
          <w:color w:val="000000"/>
          <w:sz w:val="24"/>
          <w:szCs w:val="24"/>
          <w:u w:val="single"/>
        </w:rPr>
        <w:t>Количество умерших новорожденных детей (на 1000 родившихся).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4"/>
          <w:szCs w:val="24"/>
        </w:rPr>
      </w:pPr>
      <w:r>
        <w:object w:dxaOrig="6105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4pt;margin-top:1.3pt;width:305.25pt;height:144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230736260" r:id="rId7"/>
        </w:object>
      </w:r>
      <w:r>
        <w:rPr>
          <w:b/>
          <w:color w:val="000000"/>
          <w:sz w:val="24"/>
          <w:szCs w:val="24"/>
        </w:rPr>
        <w:t>Диаграмма 3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3. </w:t>
      </w:r>
      <w:r>
        <w:rPr>
          <w:b/>
          <w:i/>
          <w:color w:val="000000"/>
          <w:sz w:val="32"/>
          <w:szCs w:val="32"/>
          <w:u w:val="single"/>
        </w:rPr>
        <w:t>Заключение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ab/>
      </w:r>
      <w:r>
        <w:rPr>
          <w:i/>
          <w:sz w:val="28"/>
          <w:szCs w:val="28"/>
        </w:rPr>
        <w:t>В заключение хотелось бы сказать, что в краткосрочной перспективе, то есть до конца нашего века, будет продолжаться активный процесс снижения интенсивности рождаемости по регионам страны. В дальнейшем ускоряющимися темпами будет наблюдаться процесс снижения интенсивности рождаемости, особенно в сельском населении. Здесь, по всей вероятности, произойдет переход от многодетной к среднедетной, а позже и мало-детной семье. В этих условиях важно активизировать демографическую политику с тем, чтобы не допустить перехода основной части населения к малодетной семье.</w:t>
      </w:r>
    </w:p>
    <w:p>
      <w:pPr>
        <w:pStyle w:val="TextBody"/>
        <w:spacing w:lineRule="auto" w:line="240" w:before="0" w:after="0"/>
        <w:ind w:righ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нденции заболеваемости и смертности во многом будут зависеть от успехов развития науки и эффективности функционирования органов здравоохранения. Можно полагать, что и в этой сфере сохранится прогрессивная тенденция к снижению продолжительности жизни за счет  возможного дальнейшего увеличения младенческой смертности, смертности от различных болезней, травматизма, несчастных случаев в быту и на производстве у лиц средних возрастов.</w:t>
      </w:r>
    </w:p>
    <w:p>
      <w:pPr>
        <w:pStyle w:val="TextBody"/>
        <w:spacing w:lineRule="auto" w:line="240" w:before="0" w:after="0"/>
        <w:ind w:righ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спективе будет расти и территориальная подвижность населения, особенно в восточные районы страны. В то же время в районах с низким уровнем рождаемости интенсивность перемещения населения по направлению село-город может снизиться, тем более что потенциальные резервы мигрантов в этих районах незначитель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Что касается демографической политики государства, то, исходя из приведённых в работе данных, она должна строиться на следующих базовых принципах и целях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Во-первых, необходимо избавить семью от унизительной зависимости от государственных щедрот, помочь избавиться всем нормальным семьям от пока еще сильной потребности в социальной защите, поддерживать самообеспечения, а не иждивенчество. Для этого нужно создать условия, в которых семья с работоспособными родителями имела бы от своей экономической деятельности доход, достаточный для нормального развития детей (это предполагает совершенствование системы оплаты труда, занятости и подготовки кадров, налогообложения, кредитования и т.п.)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еобходимо сохранить поддержку семей с детьми, оказавшихся в особо трудных условиях (многодетные, неполные семьи, семьи беженцев, безработных, семьи с инвалидами и т.п.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Следует сохранить и совершенствовать систему семейных пособий, а также минимальных (бесплатных) социальных гарантий для детей в сфере образования, здравоохранения, культуры, оздоровительного отдыха, развитие социального страхования и частичной компенсации расходов в сфере платных услуг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до содействовать семье в реализации воспитательных функций, создавая льготные режимы занятости для родителей, сохраняя и развивая системы дошкольного воспитания, не подменяющего семью, а помогающего ей воспитывать детей, педагогического просвещения родителей и т.п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конец, в стремлении к новой социально-экономической системе в стране государство должно обеспечить сочетание рыночной экономики и государственной системы социальной защиты семей с детьми, активизацию демографической политики в регионах с тенденцией к депопуляци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Выполнение этих общих требований и целей - залог нормального демографического развития стра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. </w:t>
      </w:r>
      <w:r>
        <w:rPr>
          <w:b/>
          <w:i/>
          <w:sz w:val="32"/>
          <w:szCs w:val="32"/>
          <w:u w:val="single"/>
        </w:rPr>
        <w:t>Список используемой литературы.</w:t>
      </w:r>
    </w:p>
    <w:p>
      <w:pPr>
        <w:pStyle w:val="Normal"/>
        <w:rPr>
          <w:b/>
          <w:b/>
          <w:i/>
          <w:i/>
          <w:sz w:val="40"/>
          <w:szCs w:val="32"/>
          <w:u w:val="single"/>
        </w:rPr>
      </w:pPr>
      <w:r>
        <w:rPr>
          <w:b/>
          <w:i/>
          <w:sz w:val="40"/>
          <w:szCs w:val="32"/>
          <w:u w:val="single"/>
        </w:rPr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 w:before="0" w:after="0"/>
        <w:ind w:left="720" w:right="0" w:hanging="360"/>
        <w:jc w:val="left"/>
        <w:rPr>
          <w:b/>
          <w:b/>
          <w:i/>
          <w:i/>
        </w:rPr>
      </w:pPr>
      <w:r>
        <w:rPr>
          <w:b/>
          <w:i/>
        </w:rPr>
        <w:t>М.Я. Ленешева - «Экологическая альтернатива» - Москва, изд. Просвещение, 1990 год.</w:t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 w:before="0" w:after="0"/>
        <w:ind w:left="720" w:right="0" w:hanging="360"/>
        <w:jc w:val="left"/>
        <w:rPr>
          <w:b/>
          <w:b/>
          <w:i/>
          <w:i/>
        </w:rPr>
      </w:pPr>
      <w:r>
        <w:rPr>
          <w:b/>
          <w:i/>
        </w:rPr>
        <w:t>Б.М. Миркин, Л.Г. Наумова - «Демографическая ситуация в России» - Москва, изд. Прогресс, 1995 год.</w:t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 w:before="0" w:after="0"/>
        <w:ind w:left="720" w:right="0" w:hanging="360"/>
        <w:jc w:val="left"/>
        <w:rPr>
          <w:b/>
          <w:b/>
          <w:i/>
          <w:i/>
        </w:rPr>
      </w:pPr>
      <w:r>
        <w:rPr>
          <w:b/>
          <w:i/>
        </w:rPr>
        <w:t>С.В. Захаров – «Демографическая проблема в России как она есть на самом деле…» - Москва, изд. «Энциклопедия», 2003 год.</w:t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 w:before="0" w:after="0"/>
        <w:ind w:left="720" w:right="0" w:hanging="360"/>
        <w:jc w:val="left"/>
        <w:rPr>
          <w:b/>
          <w:b/>
          <w:i/>
          <w:i/>
        </w:rPr>
      </w:pPr>
      <w:r>
        <w:rPr>
          <w:b/>
          <w:i/>
        </w:rPr>
        <w:t>А. Кваша - ”Что такое демография” -  Издательство “Москва-мысль” 1993г.</w:t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 w:before="0" w:after="0"/>
        <w:ind w:left="720" w:right="0" w:hanging="360"/>
        <w:jc w:val="left"/>
        <w:rPr>
          <w:b/>
          <w:b/>
          <w:i/>
          <w:i/>
        </w:rPr>
      </w:pPr>
      <w:r>
        <w:rPr>
          <w:b/>
          <w:i/>
        </w:rPr>
        <w:t>А. Ткаченко – «Выходит ли Россия из демографиче6ского кризиса?» - «Социально – политический журнал» 5’96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 w:before="120" w:after="0"/>
      <w:ind w:right="48" w:hanging="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Е"/>
    <w:basedOn w:val="Normal"/>
    <w:qFormat/>
    <w:pPr>
      <w:ind w:firstLine="708"/>
    </w:pPr>
    <w:rPr>
      <w:rFonts w:ascii="Monotype Corsiva" w:hAnsi="Monotype Corsiva" w:cs="Monotype Corsiva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44:00Z</dcterms:created>
  <dc:creator>Евгения</dc:creator>
  <dc:description/>
  <cp:keywords/>
  <dc:language>en-US</dc:language>
  <cp:lastModifiedBy>EVGENIYA</cp:lastModifiedBy>
  <dcterms:modified xsi:type="dcterms:W3CDTF">2006-03-20T13:40:00Z</dcterms:modified>
  <cp:revision>89</cp:revision>
  <dc:subject/>
  <dc:title/>
</cp:coreProperties>
</file>