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240" w:after="60"/>
        <w:jc w:val="center"/>
        <w:rPr/>
      </w:pPr>
      <w:r>
        <w:rPr/>
        <w:t>Введение</w:t>
      </w:r>
    </w:p>
    <w:p>
      <w:pPr>
        <w:pStyle w:val="Heading4"/>
        <w:spacing w:lineRule="auto" w:line="360"/>
        <w:jc w:val="center"/>
        <w:rPr/>
      </w:pPr>
      <w:r>
        <w:rPr/>
        <w:t>Депопуляция- систематическое уменьшение абсолютной численности населения как следствие суженного воспроизводства населения, когда последующие поколения численно меньше предыдущих, смертность превышает рождаемость, очень высокая эмиграция.</w:t>
      </w:r>
    </w:p>
    <w:p>
      <w:pPr>
        <w:pStyle w:val="Normal"/>
        <w:spacing w:lineRule="auto" w:line="360"/>
        <w:ind w:firstLine="851"/>
        <w:rPr/>
      </w:pPr>
      <w:r>
        <w:rPr>
          <w:b/>
          <w:bCs/>
          <w:sz w:val="28"/>
          <w:szCs w:val="28"/>
        </w:rPr>
        <w:t>О депопуляции впервые заговорили Вольтер и Монтескье</w:t>
      </w:r>
      <w:r>
        <w:rPr>
          <w:sz w:val="28"/>
          <w:szCs w:val="28"/>
        </w:rPr>
        <w:t xml:space="preserve"> - для них вообще рост населения был невозможен, они думали, что население уменьшается из года в год и через 1000 лет исчезнет. В XVIII веке было покончено со многими эпидемиями и в Европе темпы роста населения увеличились, хотя и стала уменьшаться рождаемость. Сокращение ее во Франции в течение всего XIX века (с 33 ‰ до 22‰) оживило споры о депопуляции т.к. в половине департаментов страны обнаружилась убыль населения - особенно заметной она была в конце XIX - начале XX века, однако потребность семьи в детях оставалась достаточно высокой. В 30-е - 40-е годы во многих странах Европы в связи с падением рождаемости проводилась пронаталистская политика, которая смогла лишь замедлить темпы этого падения.</w:t>
      </w:r>
    </w:p>
    <w:p>
      <w:pPr>
        <w:pStyle w:val="Normal"/>
        <w:spacing w:lineRule="auto" w:line="360"/>
        <w:ind w:firstLine="851"/>
        <w:rPr>
          <w:sz w:val="28"/>
          <w:szCs w:val="28"/>
        </w:rPr>
      </w:pPr>
      <w:r>
        <w:rPr>
          <w:sz w:val="28"/>
          <w:szCs w:val="28"/>
        </w:rPr>
        <w:t>Демографические тенденции и особенности России сегодня весьма неблагоприятно влияют на возможности страны и ее народа. В частности, они отражаются на социальных условиях россиян, на экономическом и военном потенциале России, а также на роли страны на международной арене. Причем ситуация грозит еще большими осложнениями. Россия оказалась на пороге значительного демографического упадка, и разрыв между показателями рождаемости и смертности стремительно увеличивается.</w:t>
        <w:br/>
        <w:br/>
        <w:t>Факторы, способствовавшие сокращению численности населения, весьма существенны, и они пустили глубокие корни на российской почве. К сожалению, ни политическое руководство России, ни ее общественное мнение пока не бьют тревогу, чтобы дать ответ этому серьезному вызову. В начале 1992 года, спустя неделю после того, как распался СССР, численность населения России составляла 148,7 млн. человек.</w:t>
        <w:br/>
        <w:t>По данным Госкомстата России, в середине 2003 года население Российской Федерации снизилось до 144,5 млн. человек.</w:t>
      </w:r>
    </w:p>
    <w:p>
      <w:pPr>
        <w:pStyle w:val="Normal"/>
        <w:spacing w:lineRule="auto" w:line="360"/>
        <w:ind w:firstLine="851"/>
        <w:rPr>
          <w:sz w:val="28"/>
          <w:szCs w:val="28"/>
        </w:rPr>
      </w:pPr>
      <w:r>
        <w:rPr>
          <w:sz w:val="28"/>
          <w:szCs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sz w:val="28"/>
          <w:szCs w:val="28"/>
        </w:rPr>
      </w:pPr>
      <w:r>
        <w:rPr>
          <w:b/>
          <w:sz w:val="28"/>
          <w:szCs w:val="28"/>
        </w:rPr>
        <w:t>Феномен депопуляци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sz w:val="28"/>
          <w:szCs w:val="28"/>
        </w:rPr>
      </w:pPr>
      <w:r>
        <w:rPr>
          <w:b/>
          <w:sz w:val="28"/>
          <w:szCs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На 1 января 1999 г. население России насчитывало 146,4 млн. чел., а в 1992г. - 148,7 млн. чел., то есть уменьшилось на 2,3 млн.</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Начиная с 1992 г. в России происходит процесс естественной убыли, который не покрывается положительным сальдо миграции. За истекшие семь лет 1 потери,связанные с депопуляцией, составили около 5 млн. чел. Миграционный прирост компенсировал лишь 40% естественных потерь населения.</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Феномен депопуляции связан с интенсивным ростом смертности и снижениемрождаемости. Пересечение этих тенденций - так называемый русский крест – и привело к снижению численности населения. Отчасти происходящие процессы предопределены предшествующим развитием страны, но в большей мере депопуляция связана с вновь возникшими социально-экономическими условиями негативного свойства, с особенностями системного кризиса, охватившего все стороны жизнедеятельности населения Росси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Снижение рождаемости за шесть лет почти на 30% произошло по двум основным причинам:</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а - в начале 90-х годов уменьшилась численность женщин в фертильном возрасте, которыми стали дети детей войны":</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б - сегодня две трети семей отказываются иметь детей по материальным соображениям, откладывая их появление (и тем самым изменяя тайминг" рождений) или вообще</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предпочитая бездетность. За последние 10 лет (1987- 1997) абсолютное число рождений уменьшилось почти в два раза: с 2,5 до 1,26 млн. в год.</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Снижение рождаемости становится для России крайне опасным.</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Во-первых,исчерпан внутренний потенциал демографического воспроизводства. Ведь для замещения поколений родителей нужен уровень рождаемости, измеряемый суммарным коэффициентом рождаемости, равным по крайней мере 2,1, а сегодня он составляет 1,26.</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Во-вторых, население и рабочая сила стареют, снижается здоровье людей, однодетная семья становится доминирующей.</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Однако главный фактор естественной убыли - это непомерный рост смертности. За последние шесть лет общий коэффициент смертности повысился более чем на 20% (с 11,4% в 1991 г. до 14,2% в 1997 г.). Он стал самым высоким в Европе.</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Инерционные причины увеличения смертности весьма незначительны, и об этом свидетельствует динамика повозрастных коэффициентов смертности. Она показывает, что, вопреки естественным процессам, умирает сегодня больше молодых, чем старых. Так, за период с 1991 по 1996 г. общий коэффициент смертности не увеличивался для групп в возрасте до 15 лет; у престарелых его рост составил 1,1, а в трудоспособных возрастах достиг 1,4. Более того, у молодежи (20 - 25 лет) и в наиболее эффективных трудоспособных возрастах (45 - 49 лет) смертность увеличилась в 1,5 раза.</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Эти сдвиги в значительной мере связаны с обострением внешних причин смертности (несчастные случаи, отравление, травмы, убийства и самоубийства). За последние 30 лет этот показатель вырос в 30 раз.</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Таким образом, сегодня для смертности в России характерны следующие  особенност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сверхсмертность мужчин. В 1996 г. продолжительность их жизни составила 59,6 лет (в 1994-м - 57,6 лет, в 1996-м - 58,3 года), что на 13,1 года меньше, чем у женщин, и на 3,9 года меньше, чем в 1991 г. В 1997-м - 60,8 года у мужчин, 72,9 года - у женщин;</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падение средней продолжительности жизни мужчин в возрасте 35 лет и старше: на селе она ниже, чем была 100 лет назад, в городе - ниже, чем 40 лет назад;</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возросшие темпы роста смертности в трудоспособных возрастах, в результате чего мы интенсивно теряем трудовой потенциал. В  большей мере вымирает трудоспособная часть населения, что противоречит биологическим закономерностям;</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чрезвычайно высокая в сравнении с другими развитыми странами младенческая смертность. Начиная с 1990 г. этот показатель возрастал: в 1991-м он достиг 17,4%, в 1992-м - 18,0%, в 1993-м - почти 20%. Затем начал медленно снижаться, составив в 1997 г. 16,9%.</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sz w:val="28"/>
          <w:szCs w:val="28"/>
        </w:rPr>
      </w:pPr>
      <w:r>
        <w:rPr>
          <w:b/>
          <w:sz w:val="28"/>
          <w:szCs w:val="28"/>
        </w:rPr>
        <w:t>Прогноз структурных диспропорций</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sz w:val="28"/>
          <w:szCs w:val="28"/>
        </w:rPr>
      </w:pPr>
      <w:r>
        <w:rPr>
          <w:b/>
          <w:sz w:val="28"/>
          <w:szCs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Демографический кризис, охвативший Россию, переходит в стадию длительной стагнации, что в значительной мере и определяет прогнозы на ближайшее десятилетие. Оценки населения России в будущем столетии имеют преимущественно пессимистический характер. Первые 15- 20 лет третьего тысячелетия оно будет уменьшаться. По оценкам Госкомстата, в 2015 г численность населения России составит в зависимости от варианта прогноза: 130,3: 138,1; 147,2 млн. человек. По среднему варианту население уменьшится на 8,6 млн. чел. Существуют прогнозы, которые показывают, что через 25 лет, точнее в 2025 г., в России будет проживать всего 115 млн. жителей, с уменьшением на 33 млн. чел. При этом наиболее серьезные изменения коснутся половозрастной структуры, о чем свидетельствует специфический характер демографической пирамиды, которая все более приобретает грибоподобный вид, то есть суживается в основани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Особыми чертами структуры населения начала XXI в. будут его постарение, увеличение диспропорции полов, тенденция падения (после 2005 г.) трудового потенциала, рост нагрузки на трудоспособное население за счет престарелых, уменьшение численности и доли детей. В 2015 г. дети составят 21,9 млн., а престарелые - 34,7 млн. чел.</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Анализ динамики половозрастной структуры населения первой четверти XXI в. показывает, что происходит порожденная войнами и другими катастрофами, а также эхом демографической волны смена &lt;больших&gt; и &lt;малых&gt; когорт.</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Напомним, когорта - это совокупность людей, родившихся в течение некоторого календарного периода, то же, что и поколение.) Такая смена существенно сказывается на экономической нагрузке трудоспособного населения и вызывает дополнительные экономические и социальные напряжения, которые нельзя не учитывать в социально-экономической политике. &lt;Шоковая терапия&gt; обострила демографическую ситуацию до предела, обнаружив, что естественный (т.е. связанный прежде всего с количеством женщин, находящихся в фертильном возрасте) потенциал воспроизводства населения давно исчерпан.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sz w:val="28"/>
          <w:szCs w:val="28"/>
        </w:rPr>
      </w:pPr>
      <w:r>
        <w:rPr>
          <w:b/>
          <w:sz w:val="28"/>
          <w:szCs w:val="28"/>
        </w:rPr>
        <w:t>Здоровье населения: социальная воронка</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sz w:val="28"/>
          <w:szCs w:val="28"/>
        </w:rPr>
      </w:pPr>
      <w:r>
        <w:rPr>
          <w:b/>
          <w:sz w:val="28"/>
          <w:szCs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Однако более серьезные проблемы связаны не столько с численностью, сколько с качеством населения, с состоянием его генофонда как основы развития общества и государства. Для этого достаточно взглянуть на физическое, психическое и социальное здоровье людей, их интеллектуальный и образовательно-профессиональный уровень, а также морально-нравственные ориентиры.</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Оценки физического здоровья показывают, что заболеваемость за последнее пятилетие возросла по большинству типов болезней, а среди причин нездоровья особо острыми стали: социальные стрессы, ухудшение условий жизни и питания, кризис системы здравоохранения. Пристального внимания в развитии заболеваний заслуживают три момента, имеющих остросоциальный характер.</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Во-первых, рост туберкулеза и смертность от него. По этим показателям Россия вернулась к уровню, который развитые страны преодолели 30 - 40 лет назад, а мы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примерно на рубеже 70-х годов. Во-вторых, угрожающее наступление венерических болезней, в частности сифилиса. С 1990-го по 1995 г. Число заболевших возросло в 33 раза, а среди подростков - в 51 раз. Уже фиксируются случаи врожденного сифилиса.</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 xml:space="preserve"> </w:t>
      </w:r>
      <w:r>
        <w:rPr>
          <w:sz w:val="28"/>
          <w:szCs w:val="28"/>
        </w:rPr>
        <w:t>В-третьих, ускорение роста заболеваний СПИДом. По заключению Минздрава, последние полтора года рассматриваются как начало эпидемии. За этот период число зафиксированных случаев ВИЧ-инфекции в 2,5 раза выше, чем за предшевствующие  10 лет, а численность реально заболевших на самом деле в 10 раз больше той, что зафиксирована.</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По утверждению экспертов, 70% населения России живет в состоянии затяжных психо-эмоционального и социального стрессов, вызывающих рост депрессий, реактивных психозов, тяжелых неврозов и психосоматических расстройств. По данным Института мозга человека РАН, проблемы с психическим здоровьем имеют 15% детей, 25% подростков и до 40% призывников. Проведенное исследование показало, что уровень индивидуального стресса, измеренного по тесту Райдера, повысился в период с 1989-го по 1993 г. со 145 до 163. Основные источники стресса - падение доходов, дефицит личной безопасности, преступность, страх перед будущим, конфликты на работе и семейные неурядицы. Ученые пришли к выводу: чтобы противостоять стрессу, каждый третий взрослый нуждается в психологической поддержке.</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Социальное нездоровье населения проявляется в катастрофическом росте аномалий и асоциального поведения: алкоголизме, наркомании, особенно среди молодежи, криминализации социальной среды; резком увеличении числа самоубийств. По сравнению с 1990 г. наркоманов стало больше в 6,5 раза, а больных алкогольными психозами - в 4,2 раза. Оценивая показатели самоубийств, Всемирная организация здравоохранения признала, что наша страна находится в состоянии вялотекущей чрезвычайной ситуации. В 1995 г. уровень самоубийств достиг 41,4 случаев на 100 тыс. чел. Аналогичны масштабы смертности и от причин, связанных с алкоголем. В нашей стране потребляется 14- 15л чистого алкоголя в год на душу населения!</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 xml:space="preserve"> </w:t>
      </w:r>
      <w:r>
        <w:rPr>
          <w:sz w:val="28"/>
          <w:szCs w:val="28"/>
        </w:rPr>
        <w:t>Отмечается ухудшение материнского и особенно детского здоровья. Исследования показывают, что складывается парадоксальная ситуация, когда проблемы здоровья перемещаются с группы престарелого населения в группы детей и молодежи, что, разумеется, противоречит естественным процессам развития человека, когда потеря здоровья происходит постепенно, с наступление старших возрастов. Кроме того, замечено, что наступает худшение здоровья каждого последующего поколения. Лишь один из трех призывников годен для службы в арми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Если наряду с популяционным здоровьем рассматривать индивидуальное, то не только подтверждается характер популяционной динамики, но и появляются дополнительные особенности изменений в состоянии людей:</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уровень индивидуального здоровья, измеренный в баллах, имеет ту же тенденцию к снижению:</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sz w:val="28"/>
          <w:szCs w:val="28"/>
        </w:rPr>
        <w:t xml:space="preserve"> </w:t>
      </w:r>
      <w:r>
        <w:rPr>
          <w:sz w:val="28"/>
          <w:szCs w:val="28"/>
        </w:rPr>
        <w:t>1980 Г.- 3,63</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sz w:val="28"/>
          <w:szCs w:val="28"/>
        </w:rPr>
        <w:t>1989 г.- 3,39</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sz w:val="28"/>
          <w:szCs w:val="28"/>
        </w:rPr>
        <w:t>1994 г.- 3,24</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z w:val="28"/>
          <w:szCs w:val="28"/>
        </w:rPr>
      </w:pPr>
      <w:r>
        <w:rPr>
          <w:sz w:val="28"/>
          <w:szCs w:val="28"/>
        </w:rPr>
        <w:t>1998 г.- 3,18;</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 выявлен глубокий парадокс в гендерном (социополовом) соотношении здоровья: при более высокой продолжительности предстоящей жизни женщины обладают заниженным индивидуальным потенциалом здоровья;</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каждое последующее поколение характеризуется более низким здоровьем.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Вместе с тем известна строгая корреляция между снижением здоровья женщин, прежде всего беременных, и увеличением вероятности рождения уже больных детей. В 1996 г. более трети беременных (35,8прц), страдали анемией и почти треть детей (31,3 прц.) родились уже больными. За период с 1990 по 1996 г. доля рожениц, страдающих анемией, увеличилась в 2,2 раза (всего за шесть</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лет), а доля детей, родившихся больными, - в 1,8 раза. Кроме того, выявлено, что главная причина младенческой смертности - это пренатальное, то есть предшествующее рождению, состояние, которое в значительной мере связано со здоровьем матер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Возникает своего рода социальная воронка, когда больные рожают больных, а бедные воспроизводят бедных. Из этой воронки быстро не выберешься, потребуется смена не одного поколения. Ухудшение здоровья детей и молодежи чревато падением качества человеческого потенциала всей нации на длительную перспективу. Ведь больное поколение не может воспроизводить здоровых.</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 xml:space="preserve"> </w:t>
      </w:r>
      <w:r>
        <w:rPr>
          <w:sz w:val="28"/>
          <w:szCs w:val="28"/>
        </w:rPr>
        <w:t>Отмечается постоянный рост количества инвалидов. С 1985-го по 1997 г. их число увеличилось почти на 3,5 млн. чел. и в 1998 г. составило 7,5 млн. Особенно сильно возрастает число детей-инвалидов. С 1980 г. по 1996 г. Общая численность детей-инвалидов возросла в 3,3 раза, а в расчете на 10 тыс. детей - в 3,7 раза.</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sz w:val="28"/>
          <w:szCs w:val="28"/>
        </w:rPr>
      </w:pPr>
      <w:r>
        <w:rPr>
          <w:b/>
          <w:sz w:val="28"/>
          <w:szCs w:val="28"/>
        </w:rPr>
        <w:t>Интеллектуальный потенциал, качество рабочей силы и &lt;новые бедные&gt;</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sz w:val="28"/>
          <w:szCs w:val="28"/>
        </w:rPr>
      </w:pPr>
      <w:r>
        <w:rPr>
          <w:b/>
          <w:sz w:val="28"/>
          <w:szCs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Активизируются процессы, характеризующие потери интеллектуального потенциала общества в результате &lt;внутренней и внешней утечки мозгов&gt;, а также образовательно-профессиональной деградации совокупной рабочей силы прежде всего вследствие интенсивно растущей безработицы. Известно, что численность занятых исследованиями и разработками с 1991-го по 1995 г. (то есть лишь за четыре года) уменьшилась на одну треть; потери составили 617 тыс. чел., среди которых 360 тыс. исследователей. Разумеется, лишь меньшая часть из них эмигрировала (всего 20 тыс., то есть 6%), но большая - сменила не только профессию, но статус и реальную занятость. Часть оказалась безработной, пополнив группу &lt;новых бедных&gt;. Научная сфера по темпам сокращения численности занятых выдвинулась на первое место среди всех отраслей экономики, За 1991 - 1998 гг. из России эмигрировало в дальнее зарубежье около одного</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миллиона человек. Это отток из научной среды интеллектуальных ресурсов, в том числе высококвалифицированных специалистов-электронщиков, атомщиков, астрономов, энергетиков, специалистов по компьютерной технике и т.д. В последние годы интенсивно возрастает количество длительных и краткосрочных командировок, привлечение ученых по иностранным грантам, кооперация и сотрудничество с иностранными партнерам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Произошло снижение уровня общего образования, появился устойчивый слой детей, не посещающих школу. Рынок образовательных услуг существенно отстает от потребностей рынка квалифицированного труда, углубляются диспропорции между профессионально-квалификационным уровнем рабочей силы и изменяющимися потребностями рынка труда. Кроме интегральной безработицы обостряется структурное несоответствие рабочей силы местам. Около 20 процентов  экономически активного населения охвачено различными формами безработицы (неполная занятость, административные отпуска, укороченная неделя), что не может не вызвать деградации рабочей силы.</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Рыночная система хозяйствования предъявляет иные, чем прежняя, социалистическая, требования по всему комплексу качеств рабочей силы: физическое и психическое здоровье, профессионально-квалификационный потенциал, морально-нравственные качества. Низкое качество рабочей силы характерно для плохо адаптировавшихся  к рынку безработных. Особенно настораживают качественные характеристики учащихся 11-х классов, которые представляют собой будущую рабочую силу. Стареет трудовой потенциал.</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Не менее остры проблемы, связанные с кризисом социальных ценностей и ориентаций, падением нравов и моральных принципов. Так отражается в массовом сознании отсутствие правопорядка и безнаказанные нарушения законности, идет процесс &lt;размывания&gt; таких норм нравственности, как доброта, милосердие, вежливость, честность, ответственность, порядочность. Все большее распространение получает прагматизм, преобладает ориентация индивида на личную выгоду. Общество переполнено ненавистью, агрессией, озлобленностью.</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Этиология этого явления не только в семидесятилетней истории тоталитаризма, но и в семилетнем периоде реализации экономической реформы, основанной на американской модели либеральных ценностей, глубоком индивидуализме, фактически чуждом русской культуре.</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sz w:val="28"/>
          <w:szCs w:val="28"/>
        </w:rPr>
      </w:pPr>
      <w:r>
        <w:rPr>
          <w:b/>
          <w:sz w:val="28"/>
          <w:szCs w:val="28"/>
        </w:rPr>
        <w:t>Какова же цена реформ?</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sz w:val="28"/>
          <w:szCs w:val="28"/>
        </w:rPr>
      </w:pPr>
      <w:r>
        <w:rPr>
          <w:b/>
          <w:sz w:val="28"/>
          <w:szCs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Узловые причины сложившейся ситуации с воспроизводством населения России сводятся к следующему:</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 относительное обнищание громадных масс населения. За границей бедности оказалось от четверти до трети населения, включая две трети детей. Появилась категория &lt;новых бедных&gt;, которые никогда ранее по своему образованию, профессиональной подготовке, социальному статусу не были и не могли быть бедняками (учителя, врачи, рабочие высшей квалификации). Особую группу среди них составляют беженцы и вынужденные переселенцы, главным образом этнические русские. Их численность достигает 1 млн. чел.;</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 кризис 17 августа 1998 г., приведший к девальвации рубля, росту цен и инфляции при замораживании оплаты труда, пенсий, пособий, увеличении доли бедных еще на 10 - 20%. Теперь их численность достигает половины населения;</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 низкое качество питания, несмотря на высокую насыщенность рынка продовольственными товарами. Среднедушевое потребление белков животного происхождения снизилось до критического уровня (32 г против 30 г. предельно допустимого). Отсюда ослабление иммунных функций, анемия у беременных женщин, падение веса у призывников, уменьшение физических параметров новорожденных. Недостаток белковой пищи у детей раннего периода развития создает дефицит материала для строительства мозга, возрастает опасность потери психической полноценност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 рост безработицы в разных формах: зарегистрированной, открытой, скрытой, полной и частичной. К скрытой безработице (квазибезработице) условно можно отнести и всех тех, кто длительное время не получает вознаграждения за уже отработанное;</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рост экологических и технологических катастроф, вызывающих смертность;</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 громадные группы беженцев и вынужденных переселенцев. Маргинализация общества, формирование &lt;социального дна&gt;, которое для городского населения составляет как минимум 10% (то есть примерно 10 млн. чел.);</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 рост гендерной асимметрии (изменение социополовых соотношений) и ренессанс патриархатности, которые проявляются во всех сферах жизнедеятельности общества, вызывая дополнительное напряжение и дестабилизацию, не только на общественном уровне, но и на уровне семь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При этом отдельные социальные факторы негативного характера накладываются один на другой, умножая свое влияние на демографические процессы как в количественном, так и в качественном отношени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С точностью естественного эксперимента можно сказать, что появление перечисленных выше новых условий жизни населения есть социальная цена реформ, которая оказалась столь высока, что поставила под сомнение сохранность российского генофонда.</w:t>
      </w:r>
    </w:p>
    <w:p>
      <w:pPr>
        <w:pStyle w:val="Normal"/>
        <w:spacing w:lineRule="auto" w:line="360"/>
        <w:jc w:val="center"/>
        <w:rPr>
          <w:sz w:val="36"/>
          <w:szCs w:val="36"/>
        </w:rPr>
      </w:pPr>
      <w:r>
        <w:rPr>
          <w:b/>
          <w:bCs/>
          <w:sz w:val="36"/>
          <w:szCs w:val="36"/>
        </w:rPr>
        <w:t>Прогнозы депопуляции в России и за рубежом.</w:t>
      </w:r>
      <w:r>
        <w:rPr>
          <w:sz w:val="36"/>
          <w:szCs w:val="36"/>
        </w:rPr>
        <w:t xml:space="preserve"> </w:t>
        <w:br/>
      </w:r>
    </w:p>
    <w:p>
      <w:pPr>
        <w:pStyle w:val="Normal"/>
        <w:spacing w:lineRule="auto" w:line="360"/>
        <w:rPr>
          <w:sz w:val="28"/>
          <w:szCs w:val="28"/>
        </w:rPr>
      </w:pPr>
      <w:r>
        <w:rPr>
          <w:sz w:val="28"/>
          <w:szCs w:val="28"/>
        </w:rPr>
        <w:t>     </w:t>
      </w:r>
      <w:r>
        <w:rPr>
          <w:sz w:val="28"/>
          <w:szCs w:val="28"/>
        </w:rPr>
        <w:t xml:space="preserve">В демографии общепризнано - чтобы население не уменьшалось и сохраняло достигнутую численность, надо иметь 2,7-3 детей на эффективный брак или 2,15 детей в среднем на одну женщину за всю жизнь. В западных странах последние 200-250 лет рождаемость медленно и неуклонно снижалась - теперь в подавляющем большинстве стран число детей составляет менее 2,0, в странах ЕС – 1,4, а в некоторых странах еще меньше: в Германии - 1,3 (там уже 30 лет депопуляция), в Испании - 1,15, в Италии, Чехии, Болгарии - 1,19. Длительное сохранение такого уровня детности истощает демографический потенциал страны. Этот процесс хорошо виден на примере исчезновения коренных жителей столиц - парижан, лондонцев и т.д. Численность городов за счет приезжих может даже расти, а коренные горожане при этом вымирают как динозавры. </w:t>
        <w:br/>
        <w:t xml:space="preserve">     Масштабы депопуляции, начавшейся в России с 1992 г., пока еще маскируются положительным сальдо миграции, тем не менее население сократилось до 145 млн. В 2000 г. естественный прирост отмечен всего лишь в 15 субъектах РФ (из 89!). В 1992-1999 гг. чисоленность не удалось восполнить новорожденными на 2,4 млн. - эта цифра в два с лишним раза превышает потери Англии, Франции, США за семь лет Второй мировой войны! Ожидается к 2016 г. сокращение численности РФ до 134 млн., а без иммиграционного притока - до 125-130 млн. чел. </w:t>
        <w:br/>
        <w:t xml:space="preserve">     Уменьшение числа детей в семье означает резкое изменение всего строя жизни, систем ценностей, ослабление отцовства и материнства, сплоченности родителей и детей, исчезновение ролей брата и сестры, дезорганизацию систем родства. Мир стремительно скатывается в пропасть бессемейной организации жизни, к удобному и необременительному одиночно-холостяцкому существованию, к стокгольмской модели (лишь половина брачного контингента вступает в брак и 2/3 из них разводятся, увеличивая долю тех, кто снимает с себя ответственность за изоляцию ребенка от одного из родителей и кто практикует «серийную моногамию или полигамию», а также разного рода альтернативные формы сексуального поведения). </w:t>
        <w:br/>
        <w:t xml:space="preserve">     Социологические исследования установок на число детей в семье убедительно показывают, что в пределах ориентаций на малодетность, наблюдается бум моды на однодетность. Измерение репродуктивных установок школьников - будущих супругов - подтверждает эту тенденцию. Таким образом, россиянам (и новым, и старым русским) для удовлетворения всех своих родительских эмоций вполне достаточно единственного ребенка. Второй и третий ребенок им не нужен, поэтому через 15 лет на женщину в среднем будет приходиться 0,8-0,9 ребенка, и сохранение этого уровня рождаемости до 2050 г. может сократит численность страны до 105 млн. человек (при положительном миграционном сальдо) и до 70 -80 млн. - без миграционного притока. </w:t>
        <w:br/>
        <w:t xml:space="preserve">     Если сейчас по численности Россия на 7 месте в мире (после Пакистана, Бразилии, Индонезии, США, Индии и Китая, в 1950 г. впереди нас были только три последние страны), то на каком месте мы окажемся в середине ХХ1 века? Среди стран с населением свыше 50 млн. Россия займет 20 место, пропустив вперед Турцию, Танзанию, Египет, Иран, Вьетнам, Филиппины, Мексику, Конго, Эфиопию, Бангладеш и, может быть, Японию. А что будет дальше? Самотек, скрывающий по сути антисемейную политику, может привести в 2075 году к сокращению россиян до 50-55 млн. и тогда нас обгонят по численности Таиланд, Колумбия, Уганда, Афганистан, Судан, Йемен, Алжир, Ирак, Аргентина, Саудовская Аравия, Южно- Африканская республика, Гана, Корея и Кения. Россия окажется где-то на 34-37 месте в хорошей компании с Германией, Францией и Англией. США с прогнозируемым ООН по среднему варианту к 2050 г. ростом населения до 350 млн. (ныне - 274 млн.) окажутся после Индии, Китая, Пакистана и Индонезии в ряду с Нигерией и Бразилией. Таковой будет геополитическая карта мира в конце ХХ1 века. </w:t>
        <w:br/>
        <w:t xml:space="preserve">     Депопуляция может стать решающей для судьбы России в первой трети ХХ1 века. При российских пространствах, охватывающих 11 временных зон, её сегодняшняя численность является рядовой, а будущая - катастрофической. </w:t>
        <w:br/>
        <w:t xml:space="preserve">     Две трети российской территории заселены также, как и в эпоху неолита (менее 1 чел. на кв. км.). С учетом депопуляционной перспективы в будущем ожидающая россиян «демографическая пустыня» накладывается на географическую пустыню к востоку от Урала - там, где вечная мерзлота и полярная ночь. Плотность населения России как преимущественно северной страны (сегодня это 12 чел. на 1кв.км.) в 3 раза меньше среднемировой и в 30 раз меньше, чем в процветающих экономически странах, таких как Япония, Бельгия и др. </w:t>
        <w:br/>
        <w:t>     Обычная аргументация противников просемейной политики в России, что вот, мол, в Европе тоже низкая рождаемость, но там «не кричат о вымирании» и вовсе не озабочены стимулированием рождаемости, в наших условиях (геркулесовской территории и карликового населения) не является логичной и убедительной. Предстоящая и вполне реальная убыль 50 млн. населения к 2030 году - если сохранять «самотёк» к однодетности, если считать суицидальные устремления проявлением демократии и прав человека, если упорно держаться принципа «нельзя побуждать семьи иметь детей больше, чем они хотят» - неминуемо окажется гибельной для стран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36"/>
          <w:szCs w:val="36"/>
        </w:rPr>
      </w:pPr>
      <w:r>
        <w:rPr>
          <w:b/>
          <w:bCs/>
          <w:sz w:val="36"/>
          <w:szCs w:val="36"/>
        </w:rPr>
        <w:t>Решение проблем депопуляции и ее последствий.</w:t>
      </w:r>
    </w:p>
    <w:p>
      <w:pPr>
        <w:pStyle w:val="Normal"/>
        <w:spacing w:lineRule="auto" w:line="360"/>
        <w:rPr>
          <w:b/>
          <w:b/>
          <w:bCs/>
          <w:sz w:val="28"/>
          <w:szCs w:val="28"/>
        </w:rPr>
      </w:pPr>
      <w:r>
        <w:rPr>
          <w:b/>
          <w:bCs/>
          <w:sz w:val="28"/>
          <w:szCs w:val="28"/>
        </w:rPr>
      </w:r>
    </w:p>
    <w:p>
      <w:pPr>
        <w:pStyle w:val="Normal"/>
        <w:spacing w:lineRule="auto" w:line="360"/>
        <w:rPr/>
      </w:pPr>
      <w:r>
        <w:rPr>
          <w:b/>
          <w:bCs/>
          <w:sz w:val="28"/>
          <w:szCs w:val="28"/>
        </w:rPr>
        <w:t>А) Программа минимум:</w:t>
      </w:r>
      <w:r>
        <w:rPr>
          <w:sz w:val="28"/>
          <w:szCs w:val="28"/>
        </w:rPr>
        <w:t xml:space="preserve"> помочь молодым людям создать семью в возрасте 20 лет с 3-4 детьми (обеспечив жильем, социальными льготами и т.д.).</w:t>
      </w:r>
    </w:p>
    <w:p>
      <w:pPr>
        <w:pStyle w:val="Normal"/>
        <w:spacing w:lineRule="auto" w:line="360"/>
        <w:rPr>
          <w:sz w:val="28"/>
          <w:szCs w:val="28"/>
        </w:rPr>
      </w:pPr>
      <w:r>
        <w:rPr>
          <w:sz w:val="28"/>
          <w:szCs w:val="28"/>
        </w:rPr>
        <w:t> </w:t>
      </w:r>
      <w:r>
        <w:rPr>
          <w:b/>
          <w:bCs/>
          <w:sz w:val="28"/>
          <w:szCs w:val="28"/>
        </w:rPr>
        <w:t>Б) Программа максимум</w:t>
      </w:r>
      <w:r>
        <w:drawing>
          <wp:anchor behindDoc="0" distT="19050" distB="19050" distL="114935" distR="0" simplePos="0" locked="0" layoutInCell="0" allowOverlap="1" relativeHeight="2">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b/>
          <w:bCs/>
          <w:sz w:val="28"/>
          <w:szCs w:val="28"/>
        </w:rPr>
        <w:t>:</w:t>
      </w:r>
      <w:r>
        <w:rPr>
          <w:sz w:val="28"/>
          <w:szCs w:val="28"/>
        </w:rPr>
        <w:t xml:space="preserve">Цели семейной и демографической политики подразделяются на две взаимосвязанные части. Стратегическая задача по изменению положения семьи среди других социальных институтов, по укреплению нового фамилизма в обществе, по ликвидации убыли населения является ведущей. Реализация ее требует 30-50 лет и неминуемо растягивается на два-три поколения. Проблема формирования и укрепления массовых норм среднедетности (3-4 детей в семье) требует долгосрочных усилий по ликвидации ущемленного положения института семьи среди других социальных институтов, правового обеспечения автономности семьи, общественного договора между институтами государства и семьи, укрепления семейного производства на основе соединения места работы и дома, воссоздания класса домашних хозяек- матерей с их пенсионным обеспечением, введения семейной зарплаты в системе наемного труда, реализации льготного налогообложения и кредитования молодых семей и ряда других мер в рамках главного принципа семейной политики Д- Н-К (доходов - налогов - кредитов: обеспечения реальных возможностей для среднедетной семьи по добыванию приемлемого дохода, по снижению налогов и предоставлению кредитов для домохозяйств). Это направление политики предполагает прежде всего централизованную политику государства. </w:t>
        <w:br/>
        <w:t>     </w:t>
      </w:r>
      <w:r>
        <w:rPr>
          <w:b/>
          <w:bCs/>
          <w:sz w:val="28"/>
          <w:szCs w:val="28"/>
        </w:rPr>
        <w:t>Другая задача - «ремонтного типа»</w:t>
      </w:r>
      <w:r>
        <w:rPr>
          <w:sz w:val="28"/>
          <w:szCs w:val="28"/>
        </w:rPr>
        <w:t xml:space="preserve"> - связана с нейтрализацией уже ощутимых сегодня негативных последствий депопуляционного и семейного кризиса, с попыткой затормозить нежелательные явления, ограничить их действие до того момента, пока не заявят о себе результаты реализации главной цели политики укрепления семьи с обоими родителями и с несколькими детьми. В рамках существующей Концепции демографического развития срочно требуется конкретная по целям, срокам и средствам проработка программ поощрения полной семьи с детьми, сочетаемая с продуманной иммиграционной политикой и мерами по укреплению здоровья и снижению смертност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b/>
          <w:bCs/>
          <w:sz w:val="28"/>
          <w:szCs w:val="28"/>
        </w:rPr>
        <w:t>Библиография</w:t>
      </w:r>
      <w:r>
        <w:rPr>
          <w:sz w:val="28"/>
          <w:szCs w:val="28"/>
        </w:rPr>
        <w:t xml:space="preserve"> </w:t>
        <w:br/>
        <w:t xml:space="preserve">     Антонов А.И., Борисов В.А. Кризис семьи и пути его преодоления. М., 1990. </w:t>
        <w:br/>
        <w:t xml:space="preserve">     Антонов А.И. Депопуляция и кризис семьи в постсоветской России: Кто виноват и что делать?//Вестник Московского университета. Социология и политология. 1995. № 2. </w:t>
        <w:br/>
        <w:t xml:space="preserve">     Антонов А.И., Сорокин С.А. Судьба семьи в России XXI века: Размышления о семейной политике, о возможности противодействия упадку семьи и депопуляции. М., 2000. </w:t>
        <w:br/>
        <w:t xml:space="preserve">     Бестужев-Лада И.В. Альтернативная цивилизация. М., 1998. </w:t>
        <w:br/>
        <w:t xml:space="preserve">     Впереди XXI век: перспективы, прогнозы, футурологии: Антология современной классической прогностики/Под ред. И.В. Бестужев-Лада. М., 1999. </w:t>
        <w:br/>
        <w:t xml:space="preserve">     Демографические процессы и семейная политика: Региональные проблемы. М., 1999. </w:t>
        <w:br/>
        <w:t xml:space="preserve">     Демографическое будущее России/Под ред. Л.Л. Рыбаковского, Г.Н.Кареловой М., 2000. </w:t>
        <w:br/>
        <w:t xml:space="preserve">     Кризис семьи и депопуляция в России: Круглый стол/Отв. редактор А.И. Антонов. М., 1999; //СОЦИС. 1999. № 4. </w:t>
        <w:br/>
        <w:t xml:space="preserve">     Кутырев В.А. Разум против человека: Философия выживания в эпоху постмодернизма. М., 1999. </w:t>
        <w:br/>
        <w:t xml:space="preserve">     Обострение демографического кризиса и современного положения России/Под ред. Б.С. Хорева, Л.В. Иванковой. М., 2000. </w:t>
        <w:br/>
        <w:t xml:space="preserve">     Синельников А.Б. Кто заинтересован в повышении рождаемости - государство или семья?//Семья в России. 1995. № 3, 4. </w:t>
        <w:br/>
        <w:t xml:space="preserve">     Стабилизация численности населения России: Возможности и направления демографической политики/Под ред. Г.Н. Кареловой и Л.Л.Рыбаковского. М., 1997. </w:t>
        <w:br/>
        <w:t xml:space="preserve">     Урланис Б.Ц. Проблемы динамики населения СССР. М., 1974. </w:t>
        <w:b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overflowPunct w:val="true"/>
      <w:autoSpaceDE w:val="true"/>
      <w:spacing w:before="280" w:after="28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18:43:00Z</dcterms:created>
  <dc:creator>Наташа</dc:creator>
  <dc:description/>
  <cp:keywords/>
  <dc:language>en-US</dc:language>
  <cp:lastModifiedBy>Наташа</cp:lastModifiedBy>
  <cp:lastPrinted>2004-11-22T00:24:00Z</cp:lastPrinted>
  <dcterms:modified xsi:type="dcterms:W3CDTF">2004-11-21T19:27:00Z</dcterms:modified>
  <cp:revision>4</cp:revision>
  <dc:subject/>
  <dc:title/>
</cp:coreProperties>
</file>