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right" w:pos="9630" w:leader="none"/>
        </w:tabs>
        <w:jc w:val="right"/>
        <w:rPr>
          <w:color w:val="1C1C1C"/>
        </w:rPr>
      </w:pPr>
      <w:r>
        <w:rPr>
          <w:color w:val="1C1C1C"/>
        </w:rPr>
        <w:t>25.05.2004</w:t>
        <w:tab/>
        <w:t xml:space="preserve"> Донич Ю.</w:t>
        <w:br/>
        <w:tab/>
        <w:t>С 1-2</w:t>
      </w:r>
    </w:p>
    <w:p>
      <w:pPr>
        <w:pStyle w:val="TextBody"/>
        <w:tabs>
          <w:tab w:val="clear" w:pos="709"/>
          <w:tab w:val="right" w:pos="9630" w:leader="none"/>
        </w:tabs>
        <w:spacing w:before="0" w:after="120"/>
        <w:jc w:val="center"/>
        <w:rPr>
          <w:b/>
          <w:b/>
          <w:i/>
          <w:i/>
          <w:color w:val="1C1C1C"/>
        </w:rPr>
      </w:pPr>
      <w:r>
        <w:rPr>
          <w:b/>
          <w:i/>
          <w:color w:val="1C1C1C"/>
        </w:rPr>
        <w:t>Основные итоги Всероссийской переписи населения 2002 года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 xml:space="preserve">Госкомстат России сообщает следующие основные итоги первой очереди автоматизированной обработки материалов Всероссийской переписи населения 2002 года. 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</w:r>
    </w:p>
    <w:tbl>
      <w:tblPr>
        <w:tblW w:w="93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Численность постоянного населения (млн. че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Из них городские жители (млн.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Жители сельской местности (млн. чел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45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06,4 (или 73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38,8 (или 27%)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>Россия занимает седьмое место в мире по численности населения после:</w:t>
      </w:r>
    </w:p>
    <w:p>
      <w:pPr>
        <w:pStyle w:val="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hanging="396"/>
        <w:jc w:val="both"/>
        <w:rPr>
          <w:color w:val="1C1C1C"/>
          <w:szCs w:val="17"/>
        </w:rPr>
      </w:pPr>
      <w:r>
        <w:rPr>
          <w:color w:val="1C1C1C"/>
          <w:szCs w:val="17"/>
        </w:rPr>
        <w:t>Китая (1285 млн. человек),</w:t>
      </w:r>
    </w:p>
    <w:p>
      <w:pPr>
        <w:pStyle w:val="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hanging="396"/>
        <w:jc w:val="both"/>
        <w:rPr>
          <w:color w:val="1C1C1C"/>
          <w:szCs w:val="17"/>
        </w:rPr>
      </w:pPr>
      <w:r>
        <w:rPr>
          <w:color w:val="1C1C1C"/>
          <w:szCs w:val="17"/>
        </w:rPr>
        <w:t>Индии (1025 млн. человек),</w:t>
      </w:r>
    </w:p>
    <w:p>
      <w:pPr>
        <w:pStyle w:val="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hanging="396"/>
        <w:jc w:val="both"/>
        <w:rPr>
          <w:color w:val="1C1C1C"/>
          <w:szCs w:val="17"/>
        </w:rPr>
      </w:pPr>
      <w:r>
        <w:rPr>
          <w:color w:val="1C1C1C"/>
          <w:szCs w:val="17"/>
        </w:rPr>
        <w:t>США (286 млн. человек),</w:t>
      </w:r>
    </w:p>
    <w:p>
      <w:pPr>
        <w:pStyle w:val="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hanging="396"/>
        <w:jc w:val="both"/>
        <w:rPr>
          <w:color w:val="1C1C1C"/>
          <w:szCs w:val="17"/>
        </w:rPr>
      </w:pPr>
      <w:r>
        <w:rPr>
          <w:color w:val="1C1C1C"/>
          <w:szCs w:val="17"/>
        </w:rPr>
        <w:t>Индонезии (215 млн. человек),</w:t>
      </w:r>
    </w:p>
    <w:p>
      <w:pPr>
        <w:pStyle w:val="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hanging="396"/>
        <w:jc w:val="both"/>
        <w:rPr/>
      </w:pPr>
      <w:r>
        <w:rPr>
          <w:color w:val="1C1C1C"/>
          <w:szCs w:val="17"/>
        </w:rPr>
        <w:t>Бразилии (173 млн. человек),</w:t>
      </w:r>
    </w:p>
    <w:p>
      <w:pPr>
        <w:pStyle w:val="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hanging="396"/>
        <w:jc w:val="both"/>
        <w:rPr>
          <w:color w:val="1C1C1C"/>
          <w:szCs w:val="17"/>
        </w:rPr>
      </w:pPr>
      <w:r>
        <w:rPr>
          <w:color w:val="1C1C1C"/>
          <w:szCs w:val="17"/>
        </w:rPr>
        <w:t>Пакистана (146 млн. человек).</w:t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>По сравнению с переписью населения 1989 г. численность населения уменьшилась на 1,8 млн. человек, в т.ч. проживающих в городских поселениях - на 1,6 млн. человек, в сельской местности - на 0,2 млн. человек.</w:t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>В России, как и в большинстве развитых стран мира, прекратился процесс урбанизации: соотношение городских и сельских жителей сохранилось на уровне переписи 1989 г.</w:t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>Почти пятая часть населения страны проживает в 13 городах - "миллионерах": Москве (10,4 млн. чел.), Санкт-Петербурге (4,7 млн. чел.), Новосибирске, Нижнем Новгороде, Екатеринбурге, Самаре, Омске, Казани, Челябинске, Ростове-на-Дону, Уфе, Волгограде, Перми.</w:t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 xml:space="preserve">Столица РФ по численности жителей входит в число двадцати самых крупных городов мира. </w:t>
      </w:r>
    </w:p>
    <w:tbl>
      <w:tblPr>
        <w:tblW w:w="95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86"/>
        <w:gridCol w:w="1496"/>
        <w:gridCol w:w="1598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Численность граждан РФ (млн. чел.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Лица, имеющие гражданство др. гос-в (млн. чел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Лица без гражданства (млн. чел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Лица, имеющие 2-е граждан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Лица, не указавшие гражд. (млн. чел.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1C1C1C"/>
                <w:szCs w:val="17"/>
              </w:rPr>
              <w:t>142,5 (98%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0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40 тыс. че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,3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В РФ проживают представители свыше 160 национальностей. В ходе переписи было обеспечено выполнение Конституции Российской Федерации в части свободного самоопределения национальной принадлежности. При переписи населения было получено более 800 различных вариантов ответов населения на вопрос о национальной принадлежности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Семь народов, населяющих Россию - русские, татары, украинцы, башкиры, чуваши, чеченцы и армяне, имеют численность населения, превышающую 1 млн. человек. Наиболее многочисленны русские - 116 млн. человек (80% жителей страны). Около 1,5 млн. человек не указали свою национальную принадлежность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Переписью учтено 67, 6 миллионов мужчин и 77,6 миллионов женщин, на 1000 мужчин приходится 1147 женщин (в 1989 г. - 1140). Преобладание численности женщин над численностью мужчин отмечается начиная с 33-летнего возраста.</w:t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>Как и для большинства европейских стран,</w:t>
      </w:r>
      <w:r>
        <w:rPr/>
        <w:t xml:space="preserve"> для России характерно старение населения. По сравнению с переписью 1989 г. средний возраст жителей страны увеличился на 3 года и составил 37,7 лет.</w:t>
      </w:r>
    </w:p>
    <w:tbl>
      <w:tblPr>
        <w:tblW w:w="93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11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Население в трудоспособном возрасте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89,0 млн. человек (или 61%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Моложе трудоспособного возрас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26,3 млн. человек (или 18%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Старше трудоспособного возрас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29,8 млн. человек (или 21%).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Число супружеских пар составило 34 миллиона (в 1989 г.- 36 млн.). Из общего числа супружеских пар 3 млн. состояли в незарегистрированном браке.</w:t>
      </w:r>
    </w:p>
    <w:p>
      <w:pPr>
        <w:pStyle w:val="Web"/>
        <w:spacing w:before="0" w:after="0"/>
        <w:ind w:firstLine="284"/>
        <w:jc w:val="both"/>
        <w:rPr/>
      </w:pPr>
      <w:r>
        <w:rPr>
          <w:color w:val="1C1C1C"/>
          <w:szCs w:val="17"/>
        </w:rPr>
        <w:t>Брачная структура населения характеризуется следующими данными (из 1000 человек в возрасте старше 16 ):</w:t>
      </w:r>
    </w:p>
    <w:tbl>
      <w:tblPr>
        <w:tblW w:w="947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070"/>
        <w:gridCol w:w="3176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Категор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2002г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989г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Никогда не состояли в бра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2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6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Состоят в бра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57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65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Вдов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11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Разведенн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9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1C1C1C"/>
                <w:szCs w:val="17"/>
              </w:rPr>
            </w:pPr>
            <w:r>
              <w:rPr>
                <w:color w:val="1C1C1C"/>
                <w:szCs w:val="17"/>
              </w:rPr>
              <w:t>72</w:t>
            </w:r>
          </w:p>
        </w:tc>
      </w:tr>
    </w:tbl>
    <w:p>
      <w:pPr>
        <w:pStyle w:val="Web"/>
        <w:spacing w:before="0" w:after="0"/>
        <w:jc w:val="both"/>
        <w:rPr>
          <w:color w:val="1C1C1C"/>
          <w:szCs w:val="17"/>
        </w:rPr>
      </w:pPr>
      <w:r>
        <w:rPr>
          <w:color w:val="1C1C1C"/>
          <w:szCs w:val="17"/>
        </w:rPr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Традиционно число женщин, указывающих, что они состоят в браке, превышает число состоящих в браке мужчин (в 2002 г. - на 65 тыс. человек, в 1989 г. - на 28 тыс. человек)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Вырос образовательный уровень населения Российской Федерации. Из 1000 человек в возрасте 15 лет и более 902 имеют образование основное общее и выше (в 1989 г.- 806). Их численность составила 109,4 млн. человек и увеличилась за межпереписной период на 20%. В полтора раза возросла численность лиц с высшим и средним профессиональным образованием. Послевузовское образование (закончили аспирантуру, докторантуру, ординатуру) имели 369 тыс. человек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Впервые удельный вес женщин с высшим образованием превысил аналогичный показатель у мужчин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Сократился удельный вес населения в возрасте 10 лет и более, не умеющих читать и писать - с 1,9% в 1989 г. до 0,5% в 2002 г. Значительная часть неграмотных - престарелые, а также лица с тяжелыми физическими и умственными недостатками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Из общего числа лиц в возрасте 15 лет и более, занятых в экономике, 95% являлись работающими по найму, примерно 1,5% - работодатели, привлекающие для осуществления своей деятельности наемных работников, и около 3% - индивидуальные предприниматели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В качестве источника средств к существованию 62 млн.человек указали доход от трудовой деятельности, 18 млн. человек - личное подсобное хозяйство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Численность лиц, у которых сбережения и доход от ценных бумаг является источником средств к существованию составила 0,3 млн. человек, доход от сдачи внаем или в аренду имущества - 0,2 млн. человек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Для 58,5 млн. человек источниками средств существования были стипендия, пенсии по старости, за выслугу лет, по инвалидности, по случаю потери кормильца, пособие (за исключением пособия по безработице), а также государственное обеспечение. Пособие по безработице получали 1,2 млн. человек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Почти треть населения (43,5 млн. человек) являются иждивенцами отдельных лиц. Подавляющая часть иждивенцев (свыше 80%) – дети и молодежь до 25 лет.</w:t>
      </w:r>
    </w:p>
    <w:p>
      <w:pPr>
        <w:pStyle w:val="Web"/>
        <w:spacing w:before="0" w:after="0"/>
        <w:ind w:firstLine="284"/>
        <w:jc w:val="both"/>
        <w:rPr>
          <w:color w:val="1C1C1C"/>
          <w:szCs w:val="17"/>
        </w:rPr>
      </w:pPr>
      <w:r>
        <w:rPr>
          <w:color w:val="1C1C1C"/>
          <w:szCs w:val="17"/>
        </w:rPr>
        <w:t>Из перечисленных итогов впервые в результате прошедшей переписи получена информация о гражданстве; незарегистрированных брачных союзах; населении, имеющем послевузовское образование; статусе населения в занятости; населении, указавшем источники средств к существованию – сбережения и доход от ценных бумаг, а также от сдачи внаем или в аренду имущества.</w:t>
      </w:r>
    </w:p>
    <w:p>
      <w:pPr>
        <w:pStyle w:val="Web"/>
        <w:spacing w:before="0" w:after="0"/>
        <w:jc w:val="both"/>
        <w:rPr>
          <w:color w:val="1C1C1C"/>
          <w:szCs w:val="17"/>
        </w:rPr>
      </w:pPr>
      <w:r>
        <w:rPr>
          <w:color w:val="1C1C1C"/>
          <w:szCs w:val="17"/>
        </w:rPr>
      </w:r>
    </w:p>
    <w:p>
      <w:pPr>
        <w:pStyle w:val="Normal"/>
        <w:jc w:val="both"/>
        <w:rPr/>
      </w:pPr>
      <w:r>
        <w:rPr>
          <w:b/>
          <w:bCs/>
          <w:i/>
          <w:color w:val="1C1C1C"/>
          <w:szCs w:val="17"/>
        </w:rPr>
        <w:t>Источник</w:t>
      </w:r>
      <w:r>
        <w:rPr>
          <w:color w:val="1C1C1C"/>
          <w:szCs w:val="17"/>
        </w:rPr>
        <w:t xml:space="preserve">: </w:t>
      </w:r>
      <w:r>
        <w:rPr>
          <w:i/>
          <w:iCs/>
          <w:color w:val="1C1C1C"/>
          <w:szCs w:val="17"/>
        </w:rPr>
        <w:t>Госкомстат России</w:t>
      </w:r>
    </w:p>
    <w:p>
      <w:pPr>
        <w:pStyle w:val="Normal"/>
        <w:tabs>
          <w:tab w:val="clear" w:pos="709"/>
          <w:tab w:val="left" w:pos="1170" w:leader="none"/>
        </w:tabs>
        <w:jc w:val="both"/>
        <w:rPr/>
      </w:pPr>
      <w:r>
        <w:rPr>
          <w:color w:val="1C1C1C"/>
          <w:szCs w:val="17"/>
        </w:rPr>
        <w:tab/>
        <w:t xml:space="preserve">Официальный сайт </w:t>
      </w:r>
      <w:r>
        <w:rPr>
          <w:color w:val="1C1C1C"/>
        </w:rPr>
        <w:t>Всероссийской переписи населения 2002 года:</w:t>
      </w:r>
    </w:p>
    <w:p>
      <w:pPr>
        <w:pStyle w:val="Normal"/>
        <w:tabs>
          <w:tab w:val="clear" w:pos="709"/>
          <w:tab w:val="left" w:pos="1170" w:leader="none"/>
        </w:tabs>
        <w:jc w:val="both"/>
        <w:rPr>
          <w:color w:val="1C1C1C"/>
        </w:rPr>
      </w:pPr>
      <w:r>
        <w:rPr>
          <w:color w:val="1C1C1C"/>
        </w:rPr>
        <w:tab/>
        <w:t>http://www.perepis2002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cs="Arial"/>
      <w:b/>
      <w:bCs/>
      <w:szCs w:val="26"/>
      <w:u w:val="thic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8:41:00Z</dcterms:created>
  <dc:creator>Уголькова</dc:creator>
  <dc:description/>
  <dc:language>en-US</dc:language>
  <cp:lastModifiedBy>jld</cp:lastModifiedBy>
  <cp:lastPrinted>2004-05-22T15:04:00Z</cp:lastPrinted>
  <dcterms:modified xsi:type="dcterms:W3CDTF">2004-05-22T11:21:00Z</dcterms:modified>
  <cp:revision>3</cp:revision>
  <dc:subject/>
  <dc:title>25</dc:title>
</cp:coreProperties>
</file>