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края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северных земель русскими переселенцами началось в XVI веке. В одной из летописей упоминается имя поморского промышленника Юрия Долгушина, который, находясь в пути на Мангазею, вынужден был в 1598 г. зимовать с отрядом в городке Надыме. На русских картах слово "Надым" появляется с конца XVII века. Река Надым отмечена в "Чертежной книге Сибири" С. У. Ремезова, изданной на рубеже XVII-XVIII в. в. На карте Тобольской губернии за 1802 год Надым фиксируется уже как значительный населенный пункт на левом берегу низовья р. Надым. Сегодня это место соответствует 32-му километру от устья, ученые-историки называют его Надымским городищем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половине XIX в. по невыясненным пока причинам городок был заброшен. В это же время на территории сегодняшнего Надымского района возникли поселки Хэ и Нори, ставшие местами активной торговли русских и зырян с ненцами и хантами. В 1887 г. в Хэ был основан православный миссионерский стан, а в 1908 г. закончено строительство церкви - Никольского храма. На рубеже XIX-XX веков были также воздвигнуты часовни в Нори и в низовье р. Ярудей - левом притоке р. Надым. С этого времени и до 1930 г. село Хэ становится административным центром территории сегодняшних Надымского, Пуровского и Тазовского районов ЯНАО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й четверти XIX века надымское побережье Обской губы стало крупнейшим центром сибирской рыбопромышленности. По размерам вылова сиговых, особенно муксуна, надымскому побережью в то время не было равных не только в России, но и в мире. Усилиями купцов Плотниковых, Корниловых, Александровых, Турковых и др. на побережье была создана довольно плотная сеть "рыбопромышленных заведений", отстоявших друг от друга на десять-двадцать километров. Каждое заведение представляло собой комплекс, включавший бараки для рабочих, избу приказчика, магазин, рыбозасолочный сарай, склад. На их основе возникли поселки Ныда и Кутопьюган, фактория Хоровая. С развитием рыбопромышленности и торговли росли доходы коренных жителей, дешевели товары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зис надымской рыбопромышленности и местной торговли пришелся на двадцатые годы двадцатого века. До начала "сплошной коллективизации" несколько лучше обстояло дело с оленеводством. В 1929 г. в среднем течении реки Надым, на ее правом берегу был построен центр надымского оленеводческого совхоза, первого в Ямало-Ненецком национальном округе (сегодня здесь располагается поселок Старый Надым). В 1934 г. совхоз расформировали, и Надым превратился в факторию - место скупки пушнины и продажи товаров коренному населению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942 г. на месте фактории силами "раскулаченных" спецпереселенцев началось строительство поселка. В 1949 г. переселенцы были вывезены из Надыма в связи с началом строительства железнодорожной трассы Салехард - Игарка. Засекреченная стройка велась силами заключенных и именовалась в документах как "Строительство 501/503". На новом месте, в нескольких километрах от созданного в военные годы поселка, появилась станция "Надым". В 1953 г., после смерти Сталина, строительство железной дороги было прекращено. В 1968 г. в связи с открытием месторождения природного газа "Медвежье" началось строительство нового Надыма. В 1972 г. он получил статус города и стал районным центром.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освоения недр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освоения недр Западной Сибири берет свое начало с открытия полуторатриллионных запасов одного из крупнейших в мире газовых месторождений - Медвежьего. Его площадь составила 2100 кв. км; суточный дебит скважин - 5 и более миллионов кубометров газа. Использование дешевого углеводородного сырья обеспечивало стране возможность мощного экономического подъем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эксплуатационная скважина на Медвежьем была пробурена и испытана 18 октября 1971 года. Эту дату можно считать первой вехой промышленного освоения месторождения. В период с 1973-го по 1975 год включительно на Медвежьем монтируются и вводятся в строй 5 промысловых установок. Суточный режим добычи газа в это время достигает 100 миллионов кубометров. К концу 1977 года Медвежье было выведено на проектную мощность - 72 миллиарда кубометров газа в год. Для того чтобы не снижать добычу и не допустить дестабилизацию производства, в промышленную разработку были введены два сравнительно небольших месторождения - спутники Медвежьего - Юбилейное и Ямсовейское. Их пуск состоялся соответственно в 1992 и 1996 годах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жье стало своего рода полигоном для испытания в суровых условиях Заполярья человеческих качеств и профессионализма газодобытчиков-первопроходцев. Его разработка позволила создать производственную базу, накопить опыт и подготовить кадры для освоения двух других гигантских месторождений - Уренгойского и Ямбургского. Беспрецедентный выход на Уренгойскую газоконденсатную площадь был осуществлен уже в октябре 1973 года, спустя 9 лет началось освоение Ямбургского месторождения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специалистов и теперь устойчиво мнение, что газодобытчикам, прошедшим школу Медвежьего, нет равных в отрасли.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города Надыма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история Надыма ведет свой отсчет с осени 1967 года, когда почти пустующий в ту пору барачный поселок был выбран в качестве опорной базы для разработки газового месторождения Медвежье. Окруженный многочисленными озерами поселок располагался на сухом возвышенном месте, что позволяло построить взлетно-посадочную полосу для авиатранспорта. Относительно небольшое 12-километровое расстояние до реки Надым, давшей имя поселку, также послужило одним из аргументов в его пользу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ллельно с ускоренными темпами освоения Медвежьего газовики создавали город, которому суждено было стать общественным и культурным центром Тюменского Севера. В августе 1971 года в Надыме состоялась торжественная церемония закладки первого капитального здания, а уже 9 марта 1972-го рабочий поселок Надым получил статус города. Тогда же разработкой его проекта начинает заниматься Ленинградский зональный научно-исследовательский институт экспериментального проектирования. Для того, чтобы защитить горожан от набегов "орды" - леденящих душу ветров тундры, - было решено применить закольцованные системы кварталов; подковообразность микрорайонов Надыма - первое, что бросается в глаза при взгляде на него с высоты птичьего полета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чалом разработки Уренгойского месторождения значение Надыма как основной базы строителей и газодобытчиков возрастает. Открытие запасов нефти и газа на севере полуострова Ямал, а также обустройство Ямбургского месторождения вновь стимулировали развитие города и вызвали очередной прирост численности его населения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1 году впервые в истории города его посетил глава государства - президент России Борис Николаевич Ельцин, подписавший после своего визита в Надым указ "О развитии Тюменской области".</w:t>
      </w:r>
    </w:p>
    <w:p>
      <w:pPr>
        <w:pStyle w:val="Style14"/>
        <w:rPr/>
      </w:pPr>
      <w:r>
        <w:rPr>
          <w:color w:val="000000"/>
          <w:sz w:val="28"/>
          <w:szCs w:val="28"/>
        </w:rPr>
        <w:t>Время изменило многое; трудности, связанные с переходом страны на рыночный способ хозяйствования, не обошли стороной и надымчан. Но несмотря на общую нестабильность, городу удалось сохранить тот духовный стержень, который был присущ его основателям. Сегодняшний Надым - один из самых уютных и компактных городов российского Севера, интеллектуальный и культурный центр промышленного региона. Не так давно в Надыме открылся Свято-Никольский храм, первый камень в основании которого был освящен Святейшим Патриархом Московским и всея Руси Алексием II. Покидая Надым в 1994 году, патриарх Алексий произнес: "Я увожу отсюда впечатления доброты и согласия, которые дают хороший пример и для больших городов, мегаполисов, где, к сожалению, люди... часто настроены зло и враждебно друг к другу. Ваш пример мира - образец... Мне показалось, что люди здесь, на севере, больше думают об этом и работают на благо России".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ымское городище.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ымским городищем ученые-историки именуют находящийся на 32 км от устья реки Надым искусственно сооруженный в древности холм, строительным материалом для которого послужили перегной, щебень, хворост, доски и бревна. Культурный слой городища изобилует разнообразными находками, хорошо сохранившимися в условиях вечной мерзлоты.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ымский городок впервые упоминается в Мезенской летописи XVI века. Место расположения городка и путь до него указаны в чертеже "Море Мангазейское с урочищи", составленном в 1601-1603 годах. Подробное описание Надымского городка содержится в путевых дневниках Г.Ф. Миллера 1740 года. Миллер отмечает, что после большого голода в 1730 году городок был оставлен населением. Некоторые документы свидетельствуют о том, что в конце XVIII века городок был вновь заселен.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научное описание Надымского городища было дано в 1916 году сотрудником Тобольского музея Г. М. Дмитриевым-Садовниковым, собравшим также на его территории первую коллекцию находок. В 1976 году городок был обследован ленинградским археологом профессором А. П. Хлобыстиным. Результаты археологической экспедиции 1998 года, организованной Западно-Сибирским гуманитарным институтом, дают повод говорить об уникальности Надымского городища, сравнимой с открытиями Древнего Новгорода. Среди двух сотен находок экспедиции - изделия из кости и бивня мамонта; детские игрушки из дерева; украшения из меди и олова, фрагменты иранской бронзовой чаши; остатки суконной одежды и кожаной обуви, детали самострелов, лодок, охотничьих лыж; клинковое оружие, фрагменты корабельных досок и многое другое.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последним оценкам ученых, Надымское городище представляет собой археологический памятник как минимум общероссийского значения. Уже на сегодняшнем, относительно раннем, этапе изучения городища выяснено, что его территория, хотя и с перерывами, но была обитаема на протяжении целого тысячелетия.</w:t>
      </w:r>
    </w:p>
    <w:p>
      <w:pPr>
        <w:pStyle w:val="Normal"/>
        <w:jc w:val="center"/>
        <w:rPr>
          <w:b/>
          <w:b/>
          <w:bCs/>
          <w:color w:val="0097D5"/>
          <w:sz w:val="28"/>
          <w:szCs w:val="28"/>
          <w:lang w:val="en-US"/>
        </w:rPr>
      </w:pPr>
      <w:r>
        <w:rPr>
          <w:b/>
          <w:bCs/>
          <w:color w:val="0097D5"/>
          <w:sz w:val="28"/>
          <w:szCs w:val="28"/>
        </w:rPr>
        <w:t>Этнос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ую часть коренного населения Надымского района составляют ненцы, предки которых жили на юге Западной Сибири между Обью и Енисеем. Язык ненцев относится к самодийской группе уральской языковой семьи.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ев адаптироваться к суровым климатическим условиям Заполярья, ненцы вот уже на протяжении нескольких веков живут в полной гармонии с природой этого края. Тундра во многом способствовала формированию культуры северного народа, выработала и воспитала в ненцах осторожность, наблюдательность, неторопливость, умение принимать тщательно обдуманное решение. Ставшая для ненцев житницей, кладовой без замков, тундра определила также их основные занятия - это охота, рыболовство и оленеводство.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охранения культурных традиций коренных малочисленных народов Севера и популяризации национальных видов спорта в Надымском районе ежегодно проводятся традиционные соревнования оленеводов на призы мэрии Надыма и Надымского района и предприятия "Надымгазпром".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соревнований включает метание тынзяна на хорей, прыжки через нарты, тройной национальный прыжок, перетягивание палки, национальную борьбу, лыжную эстафету. Один из самых красивых и зрелищных видов соревнований - гонки на оленьих упряжках, проходящие на льду озера Янтарного.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адиционных соревнованиях оленеводов царит атмосфера настоящего праздника, создаваемая как участниками состязаний, так и их многочисленными зрителями - надымчанами и гостями города. Их проведение способствует взаимопроникновению различных культурных традиций, что является едва ли не самой яркой чертой в характере Надым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 и посёлки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ымский район был образован 10 декабря 1930 года с центром в селе Хэ в Ямальском (Ненецком) национальном округе Уральской области. 17 января 1934 года территория округа вошла в состав Обско-Иртышской области, а затем в том же году перешла в состав Омской области. 14 августа 1944 года была образована Тюменская область, территория Надымского района вошла в нее в составе Ямало-Ненецкого национального округа.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марта 1972 года рабочий поселок Надым получает статус города и становится центром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единое муниципальное образование город Надым и Надымский район включает в себя город Надым, поселки и сельские поселения Надымского района Пангоды, Старый Надым, Правая Хетта, Лонгъюган, Приозерный, Ягельный, Ямбург, Ныда, Кутопьюган и Нори. В поселках Ныда, Нори и Кутопьюган проживает коренное население Севера - ненцы, коми-зыряне, селькупы, ханты.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история Надыма ведет свой отсчет с осени 1967 года, когда почти пустующий в ту пору барачный поселок, располагающийся на сухом возвышенном месте, в 12 километрах от реки Надым, был выбран в качестве опорной базы для разработки газового месторождения Медвежье. 9 марта 1972-го рабочий поселок Надым получил статус города и стал районным центром.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производственная деятельность-добыча и транспортировка газа, нефти, производство ЖБИ, ремонт газопромыслового и линейного обородования, ремонт оборудования агрегатов компрессорных станций. Несмотря на свои небольшие размеры, город является местным центром науки, образования, культуры и спорта. Велико значение Надыма как основной базы строителей и газодобытчиков.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проживает около 50 тысяч человек.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население Надымского района составляет более 100 тысяч человек, из них около половины - жители города Надыма. В число проживающих на территории района входят также более 25 тысяч человек, работающих вахтовым методом.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трех национальных посёлках района проживает 2800 представителей коренных народов Севера: ненцев, ханты, манси, коми-зырян, селькупов. Кочевой образ жизни ведут более 400 человек. Основные занятия коренного населения - рыболовство и оленеводство, а также изготовление из шкур оленя, песца и других животных предметов одежды и обуви, сувениров.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Надымского района живут и трудятся представители многих национальностей. Их объединили не только суровые условия Заполярья, но и те крупномасштабные задачи, которые были определены с открытием и началом освоения гигантских газовых месторождений.</w:t>
      </w:r>
    </w:p>
    <w:p>
      <w:pPr>
        <w:pStyle w:val="Normal"/>
        <w:jc w:val="center"/>
        <w:rPr>
          <w:b/>
          <w:b/>
          <w:bCs/>
          <w:color w:val="0097D5"/>
          <w:sz w:val="28"/>
          <w:szCs w:val="28"/>
        </w:rPr>
      </w:pPr>
      <w:r>
        <w:rPr>
          <w:b/>
          <w:bCs/>
          <w:color w:val="0097D5"/>
          <w:sz w:val="28"/>
          <w:szCs w:val="28"/>
        </w:rPr>
        <w:t>Сельское хозяйство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и традиционная отрасль сельского хозяйства Надымского района - оленеводство. Помимо переработки мяса оленей, изготовления колбас и выделки шкур, из пантов этих животных добывается ценнейшее сырье для медицинской промышленности. Сегодня в 16 оленеводческих бригадах закрытого акционерного общества "Ныдинское" сосредоточено в общей сложности около 40 тысяч оленей. Хозяйство занимается также клеточным разведением вуалевого песца и серебристо-черной лисицы.</w:t>
      </w:r>
    </w:p>
    <w:p>
      <w:pPr>
        <w:pStyle w:val="Normal"/>
        <w:spacing w:before="85" w:after="85"/>
        <w:ind w:firstLine="3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района ведется добыча ценных пород рыбы - обских осетров, муксуна, нельмы, ряпушки, щёкура. В поселке Ныда функционируют современные цеха, где производится переработка оленьего мяса, сушка пантов, копчение рыб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  <w:ind w:firstLine="40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3:36:00Z</dcterms:created>
  <dc:creator>Alex</dc:creator>
  <dc:description/>
  <dc:language>en-US</dc:language>
  <cp:lastModifiedBy>Alex</cp:lastModifiedBy>
  <dcterms:modified xsi:type="dcterms:W3CDTF">2003-10-23T03:48:00Z</dcterms:modified>
  <cp:revision>2</cp:revision>
  <dc:subject/>
  <dc:title>История края</dc:title>
</cp:coreProperties>
</file>