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ubtitle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3"/>
        <w:spacing w:lineRule="auto" w:line="240"/>
        <w:rPr/>
      </w:pPr>
      <w:r>
        <w:rPr/>
        <w:t>Гимназия № 2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Р Е Ф Е Р А Т</w:t>
      </w:r>
    </w:p>
    <w:p>
      <w:pPr>
        <w:pStyle w:val="Normal"/>
        <w:jc w:val="center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на тему: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sz w:val="56"/>
        </w:rPr>
      </w:pPr>
      <w:r>
        <w:rPr>
          <w:sz w:val="56"/>
        </w:rPr>
        <w:t>" Место России в экономике</w:t>
      </w:r>
    </w:p>
    <w:p>
      <w:pPr>
        <w:pStyle w:val="TextBody"/>
        <w:rPr>
          <w:sz w:val="56"/>
        </w:rPr>
      </w:pPr>
      <w:r>
        <w:rPr>
          <w:sz w:val="56"/>
        </w:rPr>
        <w:t>СССР и СНГ "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а: ученица 9 "Б" класса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Спеченкова Надежд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1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аратов 2004</w:t>
      </w:r>
      <w:r>
        <w:br w:type="page"/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TextBodyIndent"/>
        <w:rPr/>
      </w:pPr>
      <w:r>
        <w:rPr/>
        <w:t>В 1922 г. Россия вошла в состав Советского Союза. Раньше, чем в других частях бывшей Российской империи, в России начал развиваться капитализм, раньше возникли крупные промышленные центы, научные учреждения, специальные учебные заве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>Столичные города Российской империи – Петербург и Москва – были еще до революции крупными промышленными и культурными центрами мирового значения и, конечно, оказывали большое влияние на жизнь во всех частях государ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>Когда образовался Советский Союз, Россия стала его основным ядром. На протяжении многих лет Россия оказывала помощь и поддержку другим республикам в развитии их промышленности и социальной сферы. Русские рабочие помогали им строить города, фабрики и заводы, железные и автомобильные дороги; ученые России участвовали в подготовке национальных кадров специалистов, в создании научных учреждений и учебных заведений.</w:t>
      </w:r>
      <w:r>
        <w:br w:type="page"/>
      </w:r>
    </w:p>
    <w:p>
      <w:pPr>
        <w:pStyle w:val="Web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сто России в экономике СССР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В ходе длительного совместного развития этих республик сложились общественное разделение труда между ними и их отраслевая специализация в рамках единого народнохозяйственного комплекса. Он представлял собой жесткую, замкнутую и практически лишенную свойств саморегулирования систему, состоявшую из крупных отраслевых и национально-территориальных подсистем. Последние экономически дополняли друг друга и посредством структуры стабильных межотраслевых и межреспубликанских связей, формировавшихся под воздействием команд единого центра, были объединены в целостный народнохозяйственный комплекс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Несмотря на исключительно тесное хозяйственное взаимодействие бывших союзных республик, особенностью их экономических систем являлся высокий уровень развития национальных воспроизводственных процессов. По расчетам автора, доля продукции собственного производства в ресурсах  потребления  в  1989 г.  в  трех  республиках  –  России, Украине и Казахстане – превышала 80% (соответственно 86,4%, 82,4% и 80,8%), а в других была примерно на уровне 70% (Таджикистан – 70,5%, Армения – 71,3% и Молдавия – 72%) или заметно выше (от 73,5% в Киргизии до 78,7% в Азербайджане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Это свидетельствует: хотя единый воспроизводственный процесс в хозяйственном комплексе СССР представлял собой целостную высокоинтегрированную систему, в каждой из союзных республик осуществлялся собственный воспроизводственный процесс, основанный на использовании имевшегося экономического потенциала и ставший в дальнейшем фундаментом ее суверенитета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Союзные республики, ныне образующие СНГ, были индустриально-аграрными  регионами  с  преобладающим  развитием  промышленности.  В 1990 г. ее удельный вес в валовой добавленной стоимости республик колебался от 39,2% (Белоруссия) до 20,3% (Казахстан), а сельского, лесного и рыбного хозяйства – от 36,1% (Молдавия) до 16,5% (Россия). В экономике всех союзных республик значительную роль играли услуги. Их удельный вес в отраслевой структуре валовой добавленной стоимости находился в пределах от 37% (Азербайджан) до 26,8% (Молдавия), причем услуги транспорта и связи составляли от 10% (Россия) до 5,7% (Киргизия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В ходе длительного совместного развития сложились четкие направления промышленной специализации республик. Так, Белоруссия, Армения, Украина и Россия обладали наиболее развитым машиностроением, удельный вес которого в их промышленном производстве в 1990 г. колебался от 34,2% (Белоруссия) до 30,3% (Россия). Грузия, Молдавия, Азербайджан и Киргизия специализировались на производстве продукции пищевой промышленности, доля  которой  в их  индустрии  составляла  от  37,4% (Грузия) до 24,8% (Киргизия). Для Туркменистана, Таджикистана, Узбекистана и Киргизии был характерен высокий уровень развития легкой промышленности: ее удельный вес в промышленном производстве – от 42,2% (Туркменистан) до 27,4% (Киргизия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Энергетической  базой стран  будущего СНГ  служила главным образом нефтегазовая промышленность России, Казахстана, Азербайджана, Туркменистана и Узбекистана, а также угольная промышленность России, Украины  и  Казахстана. Потребности  в  конструкционных  материалах обеспечивались  в  основном  металлургическими   комплексами  России,  Украины  и   Казахстана.   Предприятия   химической  и  нефтехимической  промышленности, а также индустрии стройматериалов имелись во всех республиках нынешнего Содружества. Лесная, деревообрабатывающая и целлюлозно-бумажная промышленность концентрировалась преимущественно в России и Белоруссии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Глубокая отраслевая специализация обусловила в каждом из государств высокую долю продукции, производимой для других союзных республик и получаемой из них. Доля межреспубликанского вывоза (в том числе в Прибалтику) в производстве продукции в 1989 г. в восьми союзных республиках – Киргизии, Таджикистане, Туркменистане, Армении, Грузии, Молдавии, Белоруссии и Азербайджане — колебалась в пределах 17,5–25,4%, а в остальных четырех государствах – России, Казахстане, Украине и Узбекистане – составляла от 7,3 до 15,3%. В то же время доля экспорта (вывоза за пределы СССР) в производстве продукции лишь в трех республиках – России, Узбекистане и Таджикистане – была примерно на уровне или несколько превышала 3%; во всех остальных она укладывалась в рамках 0,4–2,6%. Из этого следует, что в 1989 г. применительно к каждой из рассматриваемых республик, кроме России, межреспубликанская доля в ее общем вывозе составляла от 84 до 98%, т.е. решающий объем производимой продукции оставался в СССР и лишь небольшая часть – от 2 до 16% – поступала на экспорт. Исключением была Россия, которая в 1989 г. 31,8% из всей вывезенной продукции поставила на экспорт, а 68,2% – направила в союзные республики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Аналогичная ситуация сложилась со ввозом. В 1989 г. доля межреспубликанского ввоза (в том числе из Прибалтики) в ресурсах потребления продукции во всех рассматриваемых республиках, за исключением России, колебалась от 12,9 до 24,4%, а доля импорта – от 4,5 до 6,9%, кроме Казахстана и Узбекистана, в которых таковые равнялись соответственно 3,3 и 3,5%. В России доля межреспубликанского ввоза в ресурсах потребления составляла 6,7, а импорта – 6,9%. Следовательно, в каждой из рассматриваемых республик, кроме России, доля межреспубликанского ввоза в ее общем ввозе составляла примерно 73–85%, т.е. большая часть ввозимой в нее продукции поступала с территории СССР. В то же время доля импортных поставок во ввозе была на уровне 15—27%, т.е. заметно выше, чем доля экспорта в их вывозе (2–16%). В России доля импорта во ввозе превышала 50%, что также значительно превосходило долю экспорта в ее вывозе, равную 31,8%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По сравнению с промышленным производством сельское хозяйство будущих стран СНГ было более ориентировано на внутренний (республиканский) рынок. Если во всех республиках, за исключением России, доля межреспубликанского вывоза продукции промышленности в ее производстве колебалась от 15,4 (Казахстан) до 36,1 % (Азербайджан, Армения), то соответствующая доля продукции сельского и лесного хозяйства – от 2,6 (Украина) до 6,8% (Азербайджан). В России эти показатели составляли 10,6 и 0,3%. Та же тенденция наблюдалась и во ввозе. Доля межреспубликанского ввоза продукции промышленности в ресурсах ее потребления во всех будущих странах СНГ,  за  исключением России,  составляла  от 18,7 (Украина) до 37,9% (Таджикистан), а  продукции  сельского  и  лесного хозяйства – от 0,5 (Украина) до 4,8% (Армения). В России величина первого показателя равнялась 9,2, а второго – 2,2%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Для всех стран будущего СНГ в 1989 г. был характерен весьма низкий уровень поставок промышленной и сельскохозяйственной продукции на экспорт. Доля экспорта в производстве промышленности составляла от 0,5 (Киргизия) до 5,1% (Таджикистан), а сельского хозяйства – не выше 0,4% (Узбекистан). Сходная тенденция имела место и в импортных поставках промышленной и сельскохозяйственной продукции. Во всех рассматриваемых республиках доля импорта в ресурсах потребления продукции промышленности в 1989 г. составляла от 5,1 (Казахстан) до 9,7% (Грузия), продукции сельского и лесного хозяйства – от 1,4 (Казахстан) д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>6% (Арм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 xml:space="preserve">Таким образом, в конце 80-х годов национальные хозяйства союзных республик в значительной мере дополняли друг друга и были слабо связаны с мировым рынком, поставляя на него около 3% производимой продукции и получая оттуда 4–7% потребляемых ресурсов. </w:t>
      </w:r>
      <w:r>
        <w:rPr>
          <w:sz w:val="28"/>
        </w:rPr>
        <w:t xml:space="preserve">Поэтому государства Содружества не смогли быстро адаптироваться к требованиям мирового рынка после того, как в результате распада СССР произошло резкое сокращение межреспубликанского обмена. </w:t>
      </w:r>
      <w:r>
        <w:rPr>
          <w:sz w:val="28"/>
          <w:lang w:val="ru-RU"/>
        </w:rPr>
        <w:t>Неготовность стран СНГ “на равных” войти в систему мирохозяйственных связей стала одной из основных причин развернувшегося в них экономического кризиса.</w:t>
      </w:r>
    </w:p>
    <w:p>
      <w:pPr>
        <w:pStyle w:val="Normal"/>
        <w:spacing w:lineRule="auto" w:line="360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firstLine="708"/>
        <w:rPr/>
      </w:pPr>
      <w:r>
        <w:rPr/>
        <w:t>Место России в экономике СНГ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  <w:szCs w:val="20"/>
        </w:rPr>
        <w:t>В середине апреля 2004 года в Нью-Йорке было опубликовано исследование, проведенное совместно группой экспертов ООН и университета Торонто. Исследователи сделали вывод, что Россия «продолжает быть локомотивом роста» на пространстве СНГ – главным образом через активные внешнеторговые связи. По их мнению, эту роль России усилило также создание Единого   экономического   пространства   с   Белоруссией,   Украиной  и   Казахстаном. Эксперты отмечают, что пока «поддерживающая» роль России для ближайших соседей заключается в поставках дешевых энергоносителей и предоставлении рабочих мест для трудовых мигрантов. Рассчитывать на существенный обратный приток инвестиций и товаров России пока не приходится: инвестиционный потенциал сопредельных стран, кроме, пожалуй, Казахстана, еще слишком слаб. Кроме того, на российском рынке продукции стран СНГ становится все труднее конкурировать с азиатским импортом, которые становится дешевле и качественнее. Спасти положение соседей на российском рынке может только более тесная интеграция, которая позволит установить для них более выгодный таможенный режим. А связанные с интеграцией рыночные реформы в странах СНГ могут придать дополнительный импульс их экономическому росту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Еще один фактор, благодаря которому соседство с Россией выгодно для стран СНГ, – это возможность экспорта товаров народного потребления, поскольку для многих соседей Россия – основной потребитель их продукции. Сравнение и качественный состав импорта из стран СНГ в Россию представлен на рис.1.</w:t>
      </w:r>
    </w:p>
    <w:p>
      <w:pPr>
        <w:pStyle w:val="Web"/>
        <w:spacing w:lineRule="auto" w:line="360"/>
        <w:ind w:firstLine="708"/>
        <w:jc w:val="center"/>
        <w:rPr>
          <w:b/>
          <w:b/>
          <w:bCs/>
          <w:sz w:val="28"/>
        </w:rPr>
      </w:pPr>
      <w:bookmarkStart w:id="0" w:name="_1158321952"/>
      <w:bookmarkEnd w:id="0"/>
      <w:r>
        <w:rPr>
          <w:b/>
          <w:bCs/>
          <w:sz w:val="28"/>
        </w:rPr>
        <w:object w:dxaOrig="6571" w:dyaOrig="2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35pt;height:151.3pt" filled="f" o:ole="">
            <v:imagedata r:id="rId3" o:title=""/>
          </v:shape>
          <o:OLEObject Type="Embed" ProgID="" ShapeID="ole_rId2" DrawAspect="Content" ObjectID="_63921540" r:id="rId2"/>
        </w:object>
      </w:r>
    </w:p>
    <w:p>
      <w:pPr>
        <w:pStyle w:val="Web"/>
        <w:spacing w:lineRule="auto" w:line="360"/>
        <w:ind w:firstLine="708"/>
        <w:jc w:val="center"/>
        <w:rPr>
          <w:b/>
          <w:b/>
          <w:bCs/>
          <w:sz w:val="28"/>
        </w:rPr>
      </w:pPr>
      <w:bookmarkStart w:id="1" w:name="_1158318475"/>
      <w:bookmarkEnd w:id="1"/>
      <w:r>
        <w:rPr>
          <w:b/>
          <w:bCs/>
          <w:sz w:val="28"/>
        </w:rPr>
        <w:object w:dxaOrig="7168" w:dyaOrig="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1pt;height:59.65pt" filled="f" o:ole="">
            <v:imagedata r:id="rId5" o:title=""/>
          </v:shape>
          <o:OLEObject Type="Embed" ProgID="" ShapeID="ole_rId4" DrawAspect="Content" ObjectID="_404390361" r:id="rId4"/>
        </w:object>
      </w:r>
    </w:p>
    <w:p>
      <w:pPr>
        <w:pStyle w:val="Web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t>Рис.1 Состав импорта из стран СНГ в Россию, %</w:t>
      </w:r>
    </w:p>
    <w:p>
      <w:pPr>
        <w:pStyle w:val="2"/>
        <w:spacing w:lineRule="auto" w:line="360"/>
        <w:rPr/>
      </w:pPr>
      <w:r>
        <w:rPr>
          <w:sz w:val="28"/>
        </w:rPr>
        <w:t>Р</w:t>
      </w:r>
      <w:r>
        <w:rPr>
          <w:sz w:val="28"/>
        </w:rPr>
        <w:t>оль</w:t>
      </w:r>
      <w:r>
        <w:rPr>
          <w:sz w:val="28"/>
        </w:rPr>
        <w:t xml:space="preserve"> </w:t>
      </w:r>
      <w:r>
        <w:rPr>
          <w:sz w:val="28"/>
        </w:rPr>
        <w:t>Росси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язях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республик</w:t>
      </w:r>
      <w:r>
        <w:rPr>
          <w:sz w:val="28"/>
        </w:rPr>
        <w:t xml:space="preserve"> </w:t>
      </w:r>
      <w:r>
        <w:rPr>
          <w:sz w:val="28"/>
        </w:rPr>
        <w:t>больше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ро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торговле</w:t>
      </w:r>
      <w:r>
        <w:rPr>
          <w:sz w:val="28"/>
        </w:rPr>
        <w:t xml:space="preserve">. </w:t>
      </w:r>
      <w:r>
        <w:rPr>
          <w:sz w:val="28"/>
        </w:rPr>
        <w:t>Так</w:t>
      </w:r>
      <w:r>
        <w:rPr>
          <w:sz w:val="28"/>
        </w:rPr>
        <w:t xml:space="preserve">,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товарооборота</w:t>
      </w:r>
      <w:r>
        <w:rPr>
          <w:sz w:val="28"/>
        </w:rPr>
        <w:t xml:space="preserve"> </w:t>
      </w:r>
      <w:r>
        <w:rPr>
          <w:sz w:val="28"/>
        </w:rPr>
        <w:t>Украин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Ф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997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пришлось</w:t>
      </w:r>
      <w:r>
        <w:rPr>
          <w:sz w:val="28"/>
        </w:rPr>
        <w:t xml:space="preserve"> 37%,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белорусского</w:t>
      </w:r>
      <w:r>
        <w:rPr>
          <w:sz w:val="28"/>
        </w:rPr>
        <w:t xml:space="preserve"> </w:t>
      </w:r>
      <w:r>
        <w:rPr>
          <w:sz w:val="28"/>
        </w:rPr>
        <w:t>—</w:t>
      </w:r>
      <w:r>
        <w:rPr>
          <w:sz w:val="28"/>
        </w:rPr>
        <w:t xml:space="preserve"> 59%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ссийском</w:t>
      </w:r>
      <w:r>
        <w:rPr>
          <w:sz w:val="28"/>
        </w:rPr>
        <w:t xml:space="preserve"> </w:t>
      </w:r>
      <w:r>
        <w:rPr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аждую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них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7%. По данным  1999 г.  произошло   увеличение  доли  товарооборота  Украины,  Белорусии, а также других стран СНГ с Российской Федерацией: Азербайджана – 59%, Армении – 74%, Белоруссии – 88%, Грузии – 48%, Казахстана – 81%, Киргизии – 40%, Молдовы – 65%, Украины – 77%.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страны</w:t>
      </w:r>
      <w:r>
        <w:rPr>
          <w:sz w:val="28"/>
        </w:rPr>
        <w:t xml:space="preserve"> </w:t>
      </w:r>
      <w:r>
        <w:rPr>
          <w:sz w:val="28"/>
        </w:rPr>
        <w:t>Прибалтики</w:t>
      </w:r>
      <w:r>
        <w:rPr>
          <w:sz w:val="28"/>
        </w:rPr>
        <w:t xml:space="preserve">, </w:t>
      </w:r>
      <w:r>
        <w:rPr>
          <w:sz w:val="28"/>
        </w:rPr>
        <w:t>явно</w:t>
      </w:r>
      <w:r>
        <w:rPr>
          <w:sz w:val="28"/>
        </w:rPr>
        <w:t xml:space="preserve"> </w:t>
      </w:r>
      <w:r>
        <w:rPr>
          <w:sz w:val="28"/>
        </w:rPr>
        <w:t>ориентируясь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Запад</w:t>
      </w:r>
      <w:r>
        <w:rPr>
          <w:sz w:val="28"/>
        </w:rPr>
        <w:t xml:space="preserve">,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многом</w:t>
      </w:r>
      <w:r>
        <w:rPr>
          <w:sz w:val="28"/>
        </w:rPr>
        <w:t xml:space="preserve"> </w:t>
      </w:r>
      <w:r>
        <w:rPr>
          <w:sz w:val="28"/>
        </w:rPr>
        <w:t>замкнут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оссию</w:t>
      </w:r>
      <w:r>
        <w:rPr>
          <w:sz w:val="28"/>
        </w:rPr>
        <w:t xml:space="preserve">. </w:t>
      </w:r>
      <w:r>
        <w:rPr>
          <w:sz w:val="28"/>
        </w:rPr>
        <w:t>Куда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сбыть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пищевую</w:t>
      </w:r>
      <w:r>
        <w:rPr>
          <w:sz w:val="28"/>
        </w:rPr>
        <w:t xml:space="preserve"> </w:t>
      </w:r>
      <w:r>
        <w:rPr>
          <w:sz w:val="28"/>
        </w:rPr>
        <w:t>продукци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брать</w:t>
      </w:r>
      <w:r>
        <w:rPr>
          <w:sz w:val="28"/>
        </w:rPr>
        <w:t xml:space="preserve"> </w:t>
      </w:r>
      <w:r>
        <w:rPr>
          <w:sz w:val="28"/>
        </w:rPr>
        <w:t>неф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аз</w:t>
      </w:r>
      <w:r>
        <w:rPr>
          <w:sz w:val="28"/>
        </w:rPr>
        <w:t xml:space="preserve">?!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касаетс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партнеров</w:t>
      </w:r>
      <w:r>
        <w:rPr>
          <w:sz w:val="28"/>
        </w:rPr>
        <w:t xml:space="preserve"> </w:t>
      </w:r>
      <w:r>
        <w:rPr>
          <w:sz w:val="28"/>
        </w:rPr>
        <w:t>России</w:t>
      </w:r>
      <w:r>
        <w:rPr>
          <w:sz w:val="28"/>
        </w:rPr>
        <w:t xml:space="preserve">, </w:t>
      </w:r>
      <w:r>
        <w:rPr>
          <w:sz w:val="28"/>
        </w:rPr>
        <w:t>хотя</w:t>
      </w:r>
      <w:r>
        <w:rPr>
          <w:sz w:val="28"/>
        </w:rPr>
        <w:t xml:space="preserve"> </w:t>
      </w:r>
      <w:r>
        <w:rPr>
          <w:sz w:val="28"/>
        </w:rPr>
        <w:t>многое</w:t>
      </w:r>
      <w:r>
        <w:rPr>
          <w:sz w:val="28"/>
        </w:rPr>
        <w:t xml:space="preserve">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зависит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цен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экспортны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мпортные</w:t>
      </w:r>
      <w:r>
        <w:rPr>
          <w:sz w:val="28"/>
        </w:rPr>
        <w:t xml:space="preserve"> </w:t>
      </w:r>
      <w:r>
        <w:rPr>
          <w:sz w:val="28"/>
        </w:rPr>
        <w:t>товары</w:t>
      </w:r>
      <w:r>
        <w:rPr>
          <w:sz w:val="28"/>
        </w:rPr>
        <w:t>.</w:t>
      </w:r>
    </w:p>
    <w:p>
      <w:pPr>
        <w:pStyle w:val="2"/>
        <w:spacing w:lineRule="auto" w:line="360"/>
        <w:rPr/>
      </w:pPr>
      <w:r>
        <w:rPr>
          <w:sz w:val="28"/>
        </w:rPr>
        <w:t>Превращение России в независимое государство и ее экономическая самостоятельность создали возможность для установления равноценного товарообмена с другими республиками и прямых экономических связей с зарубежными странами.</w:t>
      </w:r>
    </w:p>
    <w:p>
      <w:pPr>
        <w:pStyle w:val="2"/>
        <w:spacing w:lineRule="auto" w:line="360"/>
        <w:rPr/>
      </w:pPr>
      <w:r>
        <w:rPr>
          <w:sz w:val="28"/>
        </w:rPr>
        <w:t>В настоящее время продолжается переориентация внешнеторговых потоков России и других стран – членов Содружества на рынки дальнего зарубежья. В частности, в 1999 г. по сравнению с 1998 г. объем взаимной торговли снизился на 21,3% и равен лишь 27,6% в общем ее объеме (в 1998 г. – 31,2%)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2"/>
        <w:ind w:firstLine="708"/>
        <w:rPr/>
      </w:pPr>
      <w:r>
        <w:rPr/>
        <w:t>Литература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Internet</w:t>
      </w:r>
      <w:r>
        <w:rPr>
          <w:sz w:val="28"/>
          <w:lang w:val="ru-RU"/>
        </w:rPr>
        <w:t xml:space="preserve"> – ресурс </w:t>
      </w:r>
      <w:hyperlink r:id="rId6">
        <w:r>
          <w:rPr>
            <w:rStyle w:val="InternetLink"/>
            <w:sz w:val="28"/>
            <w:lang w:val="ru-RU"/>
          </w:rPr>
          <w:t>http://www.koism.rags.ru</w:t>
        </w:r>
      </w:hyperlink>
      <w:r>
        <w:rPr>
          <w:sz w:val="28"/>
          <w:lang w:val="ru-RU"/>
        </w:rPr>
        <w:t xml:space="preserve">  Мацнев Д.А. Макроэкономика СНГ: десятилетие рефор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Internet</w:t>
      </w:r>
      <w:r>
        <w:rPr>
          <w:sz w:val="28"/>
          <w:lang w:val="ru-RU"/>
        </w:rPr>
        <w:t xml:space="preserve"> – ресурс </w:t>
      </w:r>
      <w:hyperlink r:id="rId7">
        <w:r>
          <w:rPr>
            <w:rStyle w:val="InternetLink"/>
            <w:sz w:val="28"/>
          </w:rPr>
          <w:t>http</w:t>
        </w:r>
        <w:r>
          <w:rPr>
            <w:rStyle w:val="InternetLink"/>
            <w:sz w:val="28"/>
            <w:lang w:val="ru-RU"/>
          </w:rPr>
          <w:t>://</w:t>
        </w:r>
        <w:r>
          <w:rPr>
            <w:rStyle w:val="InternetLink"/>
            <w:sz w:val="28"/>
          </w:rPr>
          <w:t>www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vestnik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scn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ru</w:t>
        </w:r>
      </w:hyperlink>
      <w:r>
        <w:rPr>
          <w:sz w:val="28"/>
          <w:lang w:val="ru-RU"/>
        </w:rPr>
        <w:t xml:space="preserve">   Попов А. Россия «тащит» за собой бывшие республики ССС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рейвиш А.И. Советская и российская экономика на мировом фоне.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">
    <w:name w:val="Body Text"/>
    <w:basedOn w:val="Normal"/>
    <w:pPr>
      <w:jc w:val="center"/>
    </w:pPr>
    <w:rPr>
      <w:sz w:val="4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koism.rags.ru/" TargetMode="External"/><Relationship Id="rId7" Type="http://schemas.openxmlformats.org/officeDocument/2006/relationships/hyperlink" Target="http://www.vestnik.scn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4:29:00Z</dcterms:created>
  <dc:creator>DEFAULT</dc:creator>
  <dc:description/>
  <dc:language>en-US</dc:language>
  <cp:lastModifiedBy>DEFAULT</cp:lastModifiedBy>
  <dcterms:modified xsi:type="dcterms:W3CDTF">2004-10-03T15:28:00Z</dcterms:modified>
  <cp:revision>8</cp:revision>
  <dc:subject/>
  <dc:title>Министерство образования РФ</dc:title>
</cp:coreProperties>
</file>