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FF"/>
          <w:sz w:val="56"/>
          <w:szCs w:val="56"/>
          <w:u w:val="single"/>
          <w:lang w:val="ru-RU"/>
        </w:rPr>
      </w:pPr>
      <w:r>
        <w:rPr>
          <w:rFonts w:eastAsia="Times New Roman" w:cs="Times New Roman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56"/>
          <w:szCs w:val="56"/>
          <w:u w:val="single"/>
          <w:lang w:val="ru-RU"/>
        </w:rPr>
        <w:t>ОБЩАЯ ЭКОНОМИКО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FF"/>
          <w:sz w:val="56"/>
          <w:szCs w:val="5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56"/>
          <w:szCs w:val="56"/>
          <w:u w:val="single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56"/>
          <w:szCs w:val="56"/>
          <w:u w:val="single"/>
          <w:lang w:val="ru-RU"/>
        </w:rPr>
        <w:t>ГЕОГРАФИЧЕСКАЯ ХАР-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56"/>
          <w:szCs w:val="56"/>
          <w:u w:val="single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56"/>
          <w:szCs w:val="56"/>
          <w:u w:val="single"/>
          <w:lang w:val="ru-RU"/>
        </w:rPr>
        <w:t>СТРАН     АФРИКИ</w:t>
      </w:r>
      <w:r>
        <w:rPr>
          <w:rFonts w:eastAsia="Times New Roman" w:cs="Times New Roman"/>
          <w:b/>
          <w:bCs/>
          <w:i/>
          <w:iCs/>
          <w:color w:val="0000FF"/>
          <w:sz w:val="56"/>
          <w:szCs w:val="56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  <w:u w:val="single"/>
        </w:rPr>
      </w:pPr>
      <w:r>
        <w:rPr>
          <w:rFonts w:eastAsia="Times New Roman" w:cs="Times New Roman"/>
          <w:b/>
          <w:bCs/>
          <w:i/>
          <w:iCs/>
          <w:color w:val="0000FF"/>
          <w:sz w:val="56"/>
          <w:szCs w:val="5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  <w:u w:val="single"/>
        </w:rPr>
      </w:pPr>
      <w:r>
        <w:rPr>
          <w:rFonts w:eastAsia="Times New Roman" w:cs="Times New Roman"/>
          <w:b/>
          <w:bCs/>
          <w:i/>
          <w:iCs/>
          <w:color w:val="0000FF"/>
          <w:sz w:val="56"/>
          <w:szCs w:val="56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FF00FF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  <w:t>ОБЩИЙ ОБЗОР</w:t>
      </w:r>
      <w:r>
        <w:rPr>
          <w:rFonts w:eastAsia="Times New Roman" w:cs="Times New Roman"/>
          <w:b/>
          <w:bCs/>
          <w:i/>
          <w:iCs/>
          <w:color w:val="FF00FF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  <w:t>ГЕОГРАФИЧЕСКОЕ ПОЛОЖЕНИЕ</w:t>
      </w:r>
      <w:r>
        <w:rPr>
          <w:rFonts w:eastAsia="Times New Roman" w:cs="Times New Roman"/>
          <w:b/>
          <w:bCs/>
          <w:i/>
          <w:iCs/>
          <w:color w:val="FF00FF"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Материк занимает 1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5 суши земного шар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о размерам(30</w:t>
      </w:r>
      <w:r>
        <w:rPr>
          <w:rFonts w:eastAsia="Times New Roman" w:cs="Times New Roman"/>
          <w:b/>
          <w:bCs/>
          <w:sz w:val="32"/>
          <w:szCs w:val="32"/>
          <w:u w:val="single"/>
        </w:rPr>
        <w:t xml:space="preserve">,3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млн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м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в-с островами) из всех частей света уступает только Ази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В состав региона входят 55 стран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Существует  несколько вариантов деления Африки на регионы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 xml:space="preserve"> В научной литературе наиболее принято пятичленное деление Африк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включающее Северную(страны Магриб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обережье Средиземного моря)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ападную(северная часть Атлантического побережья и побережье Гвинейского залива)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Центральную(Чад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Цар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аир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онго и др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)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Восточную(расположена к востоку от Великих Африканских разломов)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Южную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очти все страны Африки являются республиками(за исключением Лесото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Марокко и Сазерленд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оторые остаются еще конституционными монархиями)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Адменистративно-территориальное устройство государств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а исключением Нигерии и ЮАР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-унитарное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В мире нет другого континент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оторый в такой же мере пострадал бы от колониального гнета и работорговл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ак Африк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Для оценки ЭГП стран Африки можно использовать разные критери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Один из основных критериев-разделяющий страны по наличию или отсутствию выхода к морю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Вследствие того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что Африка-самый массивный континент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ни на одном другом из них нет такого количества стран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расположенных вдали от морей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Большинство внутриконтинентальных стран являются наиболее осталым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FF00FF"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6"/>
          <w:szCs w:val="36"/>
          <w:u w:val="single"/>
          <w:lang w:val="ru-RU"/>
        </w:rPr>
        <w:t>ПРИРОДНЫЕ УСЛОВИЯ И РЕСУРСЫ</w:t>
      </w:r>
      <w:r>
        <w:rPr>
          <w:rFonts w:eastAsia="Times New Roman" w:cs="Times New Roman"/>
          <w:b/>
          <w:bCs/>
          <w:i/>
          <w:iCs/>
          <w:color w:val="FF00FF"/>
          <w:sz w:val="36"/>
          <w:szCs w:val="36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онтинент почти посередине пересекается экватором и полностью лежит между субтропическими поясами Северного и Южного полушарий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Своеобразие его формы-Северная часть в 2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5 раза шире южной-определило различие их природных условий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В основании большей части континента залегает докембрийская платформ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на 2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/3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 xml:space="preserve"> перекрытая осадочными породами(в основании на севере)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Для рельефа африки типичны ступенчатые плато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лоскогорья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равнины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Наиболее высокие поднятия приурочены к окраинам материк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Африка исключительно богата полезными ископаемым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хотя изучены они пока слабо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Среди других континентов она занимает первое место по запасам руд марганц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хромитов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бокситов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олот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латины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обальт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 xml:space="preserve"> алмазов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фосфоритов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Велики также ресурсы нефт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риродного газ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графит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асбест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Доля Африки в мировой горнодобывающей промышленности-1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\4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очти все добываемое сырье и топливо вывозится из Африки в экономически развитые страны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что ставит ее экономику в большую зависимость от мирового рынк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Всего в Африке можно выделить семь главных горнопромышленных районов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1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Район Атласских гор выделяется запасами железных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марганцевых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олиметаллических руд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фосфоритов(крупнейший в мире фосфоритный пояс)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2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Египетский горнопромышленный район богат нефтью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риродным газом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железнымим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титановыми рудам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фосфоритами и др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3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Район алжирской и ливийской частей Сахары отличается крупнейшими нефтяными и газовыми запасам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4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ападно-гвинейский район-богат нефтью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газом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рудами металлов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6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аирско-Замбийский район - на его территории расположен уникальный "Медный пояс" с месторождениями высококачественной мед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а также кобальт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цинк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свинц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адмия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германия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олот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сереб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аир-главный мировой производитель и экспортер кобальт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7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 xml:space="preserve"> Самый крупный горнопромышленный район Афр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расположен в пределах Зимбабве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Ботстваны и ЮАР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десь добываются практически все виды топливных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рудных и нерудных ископаемых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а исключением нефт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газов и бокситов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олезные ископаемые 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 xml:space="preserve"> распределены неравномерно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 xml:space="preserve">Есть страны 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в которых отсутствие сырьевой базы тормозит их развитие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Значительны земельные ресурсы Африк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Однако экстенсивное ведение хозяйства и быстрый рост населения привели к катастрофической эрозии почв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которая снижает урожайность культур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Это в свою очередь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усугубляет проблему города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очень актуальную для Африки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Агроклиматические ресурсы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определяются тем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что она-самый жаркий материк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целиком лежит внутри среднегодовых изотерм +20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'C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Водные ресурсы Африк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 их объему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значительно уступает Азии и Южной Америке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Гидрографическая сеть распределена крайне неравномрно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Лесные ресурсы Африки по значению уступают только ресурсам Латинской Америки и Росси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Но средняя лесистость ее значительно ниже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к тому же в результате вырубк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ревышающей естественный прирост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обезлесование приняло угрожающие масштабы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FF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  <w:t>НАСЕЛЕНИЕ</w:t>
      </w:r>
      <w:r>
        <w:rPr>
          <w:rFonts w:eastAsia="Times New Roman" w:cs="Times New Roman"/>
          <w:b/>
          <w:bCs/>
          <w:i/>
          <w:iCs/>
          <w:color w:val="FF00FF"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Африка выделяется во всем мире самыми высокими темпами воспроизводства населения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В1960 г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на континенте жило 275 млн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чел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в 1980-475 млн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чел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в 1990-648 млн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чел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а в 2000 году 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 прогнозам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будет 872 млн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 темпам прироста особенно выделяется Кения-4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1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%(первое место в мире)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Танзания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Замбия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Уганд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Такой высокий уровень рождаемости объясняется вековыми традициями ранних браков и многодетност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религиозными традициям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а также повысившимся уровнем здравоохранения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Большинство стран континента не проводит активной демографической политик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Большие последствия влечет за собой и изменение в результате демографического взрыва возрастной структуры населения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в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высока по-прежнему растет доля детских возрастов(40-50%)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Это увеличивает 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демографическую нагрузку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на трудоспособное население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Демографический взрыв в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усугубляет многие проблемы регионов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самая важная из которых-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  <w:lang w:val="ru-RU"/>
        </w:rPr>
        <w:t>продовольственная проблем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Немало проблем связано  и с этническим составом населения Африк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которое отличается  большой пестротой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Выделяется 300-500 этносов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 лингвистическому принципу 1\2 населения принадлежит к нигеро-кордофанской семье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1\3-к афразийской семье и только 1% составляют жители европейского происхождения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Важной особенностью стран Африки являет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  <w:lang w:val="ru-RU"/>
        </w:rPr>
        <w:t xml:space="preserve">несовпадение политических и этнических границ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как следствие колониальной эпохи развития континент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Наследием прошлого является и то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что официальными языками большинства стран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остаются еще языки бывших метрополий-английский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французский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ртугальский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 уровню урбанизации Африка еще сильно отстает от других регионов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Однако темпы урбанизации здесь самые высокие в мире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Как и во многих других развивающихся странах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в Африке наблюдается 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ложная урбанизация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"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FF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  <w:t>ОБЩАЯ ХАРАКТЕРИСТИКА ХОЗЯЙСТВА</w:t>
      </w:r>
      <w:r>
        <w:rPr>
          <w:rFonts w:eastAsia="Times New Roman" w:cs="Times New Roman"/>
          <w:b/>
          <w:bCs/>
          <w:i/>
          <w:iCs/>
          <w:color w:val="FF00FF"/>
          <w:sz w:val="32"/>
          <w:szCs w:val="32"/>
          <w:u w:val="single"/>
        </w:rPr>
        <w:t xml:space="preserve">.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сле завоевания независимости страны Африки начали предпринимать усилия по преодолению вековой отсталост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Особое значение имели национализация природных ресурсов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осуществление аграрной реформы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ланирование экономик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дготовка национальных кадров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В результате темпы развития региона ускорились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Началась перестройка отраслевой и территориальной структуры хозяйств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Наибольшие успехи на этом пути были достигнуты в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  <w:lang w:val="ru-RU"/>
        </w:rPr>
        <w:t xml:space="preserve"> горнодобывающей промышленности</w:t>
      </w: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состовляющей ныне по объему добычи 1\4 от мировой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 добыче многих видов полезных ископаемых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принадлежит важное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а иногда и монопольное место в зарубежном мире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Именно добывающая промышленность в первую очередь определяет место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в МГРТ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  <w:lang w:val="ru-RU"/>
        </w:rPr>
        <w:t xml:space="preserve">Обрабатывающая промышленность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развита слабо или вообще отсутствует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Но некоторые страны в регионе отличаются более высоким уровнем обрабатывающей промышленности-ЮАР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Египет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Алжир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Марокко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Вторая отрасль экономик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определяющая место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в мировом хозяйстве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  <w:lang w:val="ru-RU"/>
        </w:rPr>
        <w:t>тропическое и субтропическое земледелие</w:t>
      </w: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Оно также имеет ярко выраженную экспортную направленность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Но в целом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отстает в своем развити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Она занимает последнее место среди регионов мира по уровню индустриализаци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по урожайности сельскохозяйственных культур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FF00FF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  <w:t>ВНЕШНИЕ ЭКОНОМИЧЕСКИЕ СВЯЗИ</w:t>
      </w:r>
      <w:r>
        <w:rPr>
          <w:rFonts w:eastAsia="Times New Roman" w:cs="Times New Roman"/>
          <w:b/>
          <w:bCs/>
          <w:i/>
          <w:iCs/>
          <w:color w:val="FF00FF"/>
          <w:sz w:val="32"/>
          <w:szCs w:val="32"/>
          <w:u w:val="single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Монокультурная специализация и низкий уровень экономического развития государств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проявляются в незначительной доле в мировой торговле и в огромном значении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которое имеет внешняя торговля для самого континент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Так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на внешние рынки поступает более 1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/4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 xml:space="preserve"> ВВП  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внешняя торговля обеспечивает до 4\5 государственных поступлений в бюджет африканских стран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Около 80% торгового оборота континента приходится на развитые страны Запад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FF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  <w:t>ВЫВОД</w:t>
      </w:r>
      <w:r>
        <w:rPr>
          <w:rFonts w:eastAsia="Times New Roman" w:cs="Times New Roman"/>
          <w:b/>
          <w:bCs/>
          <w:i/>
          <w:iCs/>
          <w:color w:val="FF00FF"/>
          <w:sz w:val="32"/>
          <w:szCs w:val="32"/>
          <w:u w:val="single"/>
        </w:rPr>
        <w:t xml:space="preserve">.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Несмотря на огромный природный и людской потенциал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u w:val="single"/>
          <w:lang w:val="ru-RU"/>
        </w:rPr>
        <w:t>Африка продолжает оставаться наиболее отсталой частью мирового хозяйства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  <w:sz w:val="72"/>
          <w:szCs w:val="7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800080"/>
          <w:sz w:val="72"/>
          <w:szCs w:val="72"/>
          <w:u w:val="single"/>
          <w:lang w:val="ru-RU"/>
        </w:rPr>
        <w:t xml:space="preserve">доклад сделан </w:t>
      </w:r>
      <w:r>
        <w:rPr>
          <w:rFonts w:eastAsia="Times New Roman" w:cs="Times New Roman"/>
          <w:b/>
          <w:bCs/>
          <w:color w:val="800080"/>
          <w:sz w:val="72"/>
          <w:szCs w:val="72"/>
          <w:u w:val="single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800080"/>
          <w:sz w:val="72"/>
          <w:szCs w:val="7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800080"/>
          <w:sz w:val="72"/>
          <w:szCs w:val="72"/>
          <w:u w:val="single"/>
          <w:lang w:val="ru-RU"/>
        </w:rPr>
        <w:t>ткачевой натальей 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72"/>
          <w:szCs w:val="7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800080"/>
          <w:sz w:val="72"/>
          <w:szCs w:val="72"/>
          <w:u w:val="single"/>
          <w:lang w:val="ru-RU"/>
        </w:rPr>
        <w:t>дударовой ольгой</w:t>
      </w:r>
      <w:r>
        <w:rPr>
          <w:rFonts w:eastAsia="Times New Roman" w:cs="Times New Roman"/>
          <w:b/>
          <w:bCs/>
          <w:color w:val="800080"/>
          <w:sz w:val="72"/>
          <w:szCs w:val="72"/>
          <w:u w:val="single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  <w:sz w:val="32"/>
          <w:szCs w:val="32"/>
          <w:u w:val="single"/>
          <w:lang w:val="ru-RU"/>
        </w:rPr>
      </w:pPr>
      <w:r>
        <w:rPr>
          <w:rFonts w:eastAsia="Times New Roman" w:cs="Times New Roman"/>
          <w:b/>
          <w:bCs/>
          <w:color w:val="800080"/>
          <w:sz w:val="32"/>
          <w:szCs w:val="32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FF00FF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800080"/>
          <w:sz w:val="32"/>
          <w:szCs w:val="32"/>
          <w:u w:val="single"/>
          <w:lang w:val="ru-RU"/>
        </w:rPr>
        <w:t>литература</w:t>
      </w:r>
      <w:r>
        <w:rPr>
          <w:rFonts w:eastAsia="Times New Roman" w:cs="Times New Roman"/>
          <w:b/>
          <w:bCs/>
          <w:color w:val="800080"/>
          <w:sz w:val="32"/>
          <w:szCs w:val="32"/>
          <w:u w:val="single"/>
        </w:rPr>
        <w:t>:</w:t>
      </w:r>
      <w:r>
        <w:rPr>
          <w:rFonts w:eastAsia="Times New Roman Cyr" w:cs="Times New Roman Cyr" w:ascii="Times New Roman Cyr" w:hAnsi="Times New Roman Cyr"/>
          <w:b/>
          <w:bCs/>
          <w:color w:val="800080"/>
          <w:sz w:val="32"/>
          <w:szCs w:val="32"/>
          <w:u w:val="single"/>
          <w:lang w:val="ru-RU"/>
        </w:rPr>
        <w:t>ЧЕРНОВ А</w:t>
      </w:r>
      <w:r>
        <w:rPr>
          <w:rFonts w:eastAsia="Times New Roman" w:cs="Times New Roman"/>
          <w:b/>
          <w:bCs/>
          <w:color w:val="80008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800080"/>
          <w:sz w:val="32"/>
          <w:szCs w:val="32"/>
          <w:u w:val="single"/>
          <w:lang w:val="ru-RU"/>
        </w:rPr>
        <w:t>В</w:t>
      </w:r>
      <w:r>
        <w:rPr>
          <w:rFonts w:eastAsia="Times New Roman" w:cs="Times New Roman"/>
          <w:b/>
          <w:bCs/>
          <w:color w:val="800080"/>
          <w:sz w:val="32"/>
          <w:szCs w:val="32"/>
          <w:u w:val="single"/>
        </w:rPr>
        <w:t>.,</w:t>
      </w:r>
      <w:r>
        <w:rPr>
          <w:rFonts w:eastAsia="Times New Roman Cyr" w:cs="Times New Roman Cyr" w:ascii="Times New Roman Cyr" w:hAnsi="Times New Roman Cyr"/>
          <w:b/>
          <w:bCs/>
          <w:color w:val="800080"/>
          <w:sz w:val="32"/>
          <w:szCs w:val="32"/>
          <w:u w:val="single"/>
          <w:lang w:val="ru-RU"/>
        </w:rPr>
        <w:t>ПОЛЯКОВА М</w:t>
      </w:r>
      <w:r>
        <w:rPr>
          <w:rFonts w:eastAsia="Times New Roman" w:cs="Times New Roman"/>
          <w:b/>
          <w:bCs/>
          <w:color w:val="800080"/>
          <w:sz w:val="32"/>
          <w:szCs w:val="32"/>
          <w:u w:val="single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800080"/>
          <w:sz w:val="32"/>
          <w:szCs w:val="32"/>
          <w:u w:val="single"/>
          <w:lang w:val="ru-RU"/>
        </w:rPr>
        <w:t xml:space="preserve">О </w:t>
      </w:r>
      <w:r>
        <w:rPr>
          <w:rFonts w:eastAsia="Times New Roman" w:cs="Times New Roman"/>
          <w:b/>
          <w:bCs/>
          <w:color w:val="800080"/>
          <w:sz w:val="32"/>
          <w:szCs w:val="32"/>
          <w:u w:val="single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800080"/>
          <w:sz w:val="32"/>
          <w:szCs w:val="32"/>
          <w:u w:val="single"/>
          <w:lang w:val="ru-RU"/>
        </w:rPr>
        <w:t>ГЕОГРАФИЯ</w:t>
      </w:r>
      <w:r>
        <w:rPr>
          <w:rFonts w:eastAsia="Times New Roman" w:cs="Times New Roman"/>
          <w:b/>
          <w:bCs/>
          <w:color w:val="800080"/>
          <w:sz w:val="32"/>
          <w:szCs w:val="32"/>
          <w:u w:val="single"/>
        </w:rPr>
        <w:t>"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FF"/>
          <w:sz w:val="32"/>
          <w:szCs w:val="32"/>
          <w:u w:val="single"/>
        </w:rPr>
      </w:pPr>
      <w:r>
        <w:rPr>
          <w:rFonts w:eastAsia="Times New Roman" w:cs="Times New Roman"/>
          <w:b/>
          <w:bCs/>
          <w:i/>
          <w:iCs/>
          <w:color w:val="FF00FF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FF"/>
          <w:sz w:val="32"/>
          <w:szCs w:val="32"/>
          <w:u w:val="single"/>
        </w:rPr>
      </w:pPr>
      <w:r>
        <w:rPr>
          <w:rFonts w:eastAsia="Times New Roman" w:cs="Times New Roman"/>
          <w:b/>
          <w:bCs/>
          <w:i/>
          <w:iCs/>
          <w:color w:val="FF00FF"/>
          <w:sz w:val="32"/>
          <w:szCs w:val="32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FF00FF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FF"/>
          <w:sz w:val="32"/>
          <w:szCs w:val="32"/>
          <w:u w:val="singl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