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1945684">
            <w:r>
              <w:rPr>
                <w:rStyle w:val="IndexLink"/>
                <w:szCs w:val="36"/>
                <w:lang w:val="en-US" w:eastAsia="en-US"/>
              </w:rPr>
              <w:t>Общие сведения</w:t>
            </w:r>
            <w:r>
              <w:rPr>
                <w:rStyle w:val="IndexLink"/>
                <w:lang w:val="en-US" w:eastAsia="en-US"/>
              </w:rPr>
              <w:tab/>
              <w:t>2</w:t>
            </w:r>
          </w:hyperlink>
        </w:p>
        <w:p>
          <w:pPr>
            <w:pStyle w:val="Contents2"/>
            <w:tabs>
              <w:tab w:val="clear" w:pos="708"/>
              <w:tab w:val="right" w:pos="9345" w:leader="dot"/>
            </w:tabs>
            <w:rPr>
              <w:lang w:val="en-US" w:eastAsia="en-US"/>
            </w:rPr>
          </w:pPr>
          <w:hyperlink w:anchor="__RefHeading___Toc121945685">
            <w:r>
              <w:rPr>
                <w:rStyle w:val="IndexLink"/>
                <w:szCs w:val="32"/>
                <w:lang w:val="en-US" w:eastAsia="en-US"/>
              </w:rPr>
              <w:t>Формирование политико-административной карты.</w:t>
            </w:r>
            <w:r>
              <w:rPr>
                <w:rStyle w:val="IndexLink"/>
                <w:lang w:val="en-US" w:eastAsia="en-US"/>
              </w:rPr>
              <w:tab/>
              <w:t>2</w:t>
            </w:r>
          </w:hyperlink>
        </w:p>
        <w:p>
          <w:pPr>
            <w:pStyle w:val="Contents1"/>
            <w:rPr>
              <w:lang w:val="en-US" w:eastAsia="en-US"/>
            </w:rPr>
          </w:pPr>
          <w:hyperlink w:anchor="__RefHeading___Toc121945686">
            <w:r>
              <w:rPr>
                <w:rStyle w:val="IndexLink"/>
                <w:szCs w:val="36"/>
                <w:lang w:val="en-US" w:eastAsia="en-US"/>
              </w:rPr>
              <w:t>Природные компоненты</w:t>
            </w:r>
            <w:r>
              <w:rPr>
                <w:rStyle w:val="IndexLink"/>
                <w:lang w:val="en-US" w:eastAsia="en-US"/>
              </w:rPr>
              <w:tab/>
              <w:t>3</w:t>
            </w:r>
          </w:hyperlink>
        </w:p>
        <w:p>
          <w:pPr>
            <w:pStyle w:val="Contents3"/>
            <w:tabs>
              <w:tab w:val="clear" w:pos="708"/>
              <w:tab w:val="right" w:pos="9345" w:leader="dot"/>
            </w:tabs>
            <w:rPr>
              <w:lang w:val="en-US" w:eastAsia="en-US"/>
            </w:rPr>
          </w:pPr>
          <w:hyperlink w:anchor="__RefHeading___Toc121945687">
            <w:r>
              <w:rPr>
                <w:rStyle w:val="IndexLink"/>
                <w:szCs w:val="28"/>
                <w:lang w:val="en-US" w:eastAsia="en-US"/>
              </w:rPr>
              <w:t>Недра</w:t>
            </w:r>
            <w:r>
              <w:rPr>
                <w:rStyle w:val="IndexLink"/>
                <w:lang w:val="en-US" w:eastAsia="en-US"/>
              </w:rPr>
              <w:tab/>
              <w:t>3</w:t>
            </w:r>
          </w:hyperlink>
        </w:p>
        <w:p>
          <w:pPr>
            <w:pStyle w:val="Contents3"/>
            <w:tabs>
              <w:tab w:val="clear" w:pos="708"/>
              <w:tab w:val="right" w:pos="9345" w:leader="dot"/>
            </w:tabs>
            <w:rPr>
              <w:lang w:val="en-US" w:eastAsia="en-US"/>
            </w:rPr>
          </w:pPr>
          <w:hyperlink w:anchor="__RefHeading___Toc121945688">
            <w:r>
              <w:rPr>
                <w:rStyle w:val="IndexLink"/>
                <w:szCs w:val="28"/>
                <w:lang w:val="en-US" w:eastAsia="en-US"/>
              </w:rPr>
              <w:t>Рельеф</w:t>
            </w:r>
            <w:r>
              <w:rPr>
                <w:rStyle w:val="IndexLink"/>
                <w:lang w:val="en-US" w:eastAsia="en-US"/>
              </w:rPr>
              <w:tab/>
              <w:t>3</w:t>
            </w:r>
          </w:hyperlink>
        </w:p>
        <w:p>
          <w:pPr>
            <w:pStyle w:val="Contents3"/>
            <w:tabs>
              <w:tab w:val="clear" w:pos="708"/>
              <w:tab w:val="right" w:pos="9345" w:leader="dot"/>
            </w:tabs>
            <w:rPr>
              <w:lang w:val="en-US" w:eastAsia="en-US"/>
            </w:rPr>
          </w:pPr>
          <w:hyperlink w:anchor="__RefHeading___Toc121945689">
            <w:r>
              <w:rPr>
                <w:rStyle w:val="IndexLink"/>
                <w:szCs w:val="28"/>
                <w:lang w:val="en-US" w:eastAsia="en-US"/>
              </w:rPr>
              <w:t>Климат</w:t>
            </w:r>
            <w:r>
              <w:rPr>
                <w:rStyle w:val="IndexLink"/>
                <w:lang w:val="en-US" w:eastAsia="en-US"/>
              </w:rPr>
              <w:tab/>
              <w:t>4</w:t>
            </w:r>
          </w:hyperlink>
        </w:p>
        <w:p>
          <w:pPr>
            <w:pStyle w:val="Contents3"/>
            <w:tabs>
              <w:tab w:val="clear" w:pos="708"/>
              <w:tab w:val="right" w:pos="9345" w:leader="dot"/>
            </w:tabs>
            <w:rPr>
              <w:lang w:val="en-US" w:eastAsia="en-US"/>
            </w:rPr>
          </w:pPr>
          <w:hyperlink w:anchor="__RefHeading___Toc121945690">
            <w:r>
              <w:rPr>
                <w:rStyle w:val="IndexLink"/>
                <w:szCs w:val="28"/>
                <w:lang w:val="en-US" w:eastAsia="en-US"/>
              </w:rPr>
              <w:t>Воды</w:t>
            </w:r>
            <w:r>
              <w:rPr>
                <w:rStyle w:val="IndexLink"/>
                <w:lang w:val="en-US" w:eastAsia="en-US"/>
              </w:rPr>
              <w:tab/>
              <w:t>4</w:t>
            </w:r>
          </w:hyperlink>
        </w:p>
        <w:p>
          <w:pPr>
            <w:pStyle w:val="Contents3"/>
            <w:tabs>
              <w:tab w:val="clear" w:pos="708"/>
              <w:tab w:val="right" w:pos="9345" w:leader="dot"/>
            </w:tabs>
            <w:rPr>
              <w:lang w:val="en-US" w:eastAsia="en-US"/>
            </w:rPr>
          </w:pPr>
          <w:hyperlink w:anchor="__RefHeading___Toc121945691">
            <w:r>
              <w:rPr>
                <w:rStyle w:val="IndexLink"/>
                <w:szCs w:val="28"/>
                <w:lang w:val="en-US" w:eastAsia="en-US"/>
              </w:rPr>
              <w:t>Почвы</w:t>
            </w:r>
            <w:r>
              <w:rPr>
                <w:rStyle w:val="IndexLink"/>
                <w:lang w:val="en-US" w:eastAsia="en-US"/>
              </w:rPr>
              <w:tab/>
              <w:t>4</w:t>
            </w:r>
          </w:hyperlink>
        </w:p>
        <w:p>
          <w:pPr>
            <w:pStyle w:val="Contents3"/>
            <w:tabs>
              <w:tab w:val="clear" w:pos="708"/>
              <w:tab w:val="right" w:pos="9345" w:leader="dot"/>
            </w:tabs>
            <w:rPr>
              <w:lang w:val="en-US" w:eastAsia="en-US"/>
            </w:rPr>
          </w:pPr>
          <w:hyperlink w:anchor="__RefHeading___Toc121945692">
            <w:r>
              <w:rPr>
                <w:rStyle w:val="IndexLink"/>
                <w:szCs w:val="28"/>
                <w:lang w:val="en-US" w:eastAsia="en-US"/>
              </w:rPr>
              <w:t>Биота</w:t>
            </w:r>
            <w:r>
              <w:rPr>
                <w:rStyle w:val="IndexLink"/>
                <w:lang w:val="en-US" w:eastAsia="en-US"/>
              </w:rPr>
              <w:tab/>
              <w:t>4</w:t>
            </w:r>
          </w:hyperlink>
        </w:p>
        <w:p>
          <w:pPr>
            <w:pStyle w:val="Contents1"/>
            <w:rPr>
              <w:lang w:val="en-US" w:eastAsia="en-US"/>
            </w:rPr>
          </w:pPr>
          <w:hyperlink w:anchor="__RefHeading___Toc121945693">
            <w:r>
              <w:rPr>
                <w:rStyle w:val="IndexLink"/>
                <w:szCs w:val="36"/>
                <w:lang w:val="en-US" w:eastAsia="en-US"/>
              </w:rPr>
              <w:t>Антропогенные компоненты</w:t>
            </w:r>
            <w:r>
              <w:rPr>
                <w:rStyle w:val="IndexLink"/>
                <w:lang w:val="en-US" w:eastAsia="en-US"/>
              </w:rPr>
              <w:tab/>
              <w:t>5</w:t>
            </w:r>
          </w:hyperlink>
        </w:p>
        <w:p>
          <w:pPr>
            <w:pStyle w:val="Contents2"/>
            <w:tabs>
              <w:tab w:val="clear" w:pos="708"/>
              <w:tab w:val="right" w:pos="9345" w:leader="dot"/>
            </w:tabs>
            <w:rPr>
              <w:lang w:val="en-US" w:eastAsia="en-US"/>
            </w:rPr>
          </w:pPr>
          <w:hyperlink w:anchor="__RefHeading___Toc121945694">
            <w:r>
              <w:rPr>
                <w:rStyle w:val="IndexLink"/>
                <w:szCs w:val="32"/>
                <w:lang w:val="en-US" w:eastAsia="en-US"/>
              </w:rPr>
              <w:t>Население</w:t>
            </w:r>
            <w:r>
              <w:rPr>
                <w:rStyle w:val="IndexLink"/>
                <w:lang w:val="en-US" w:eastAsia="en-US"/>
              </w:rPr>
              <w:tab/>
              <w:t>5</w:t>
            </w:r>
          </w:hyperlink>
        </w:p>
        <w:p>
          <w:pPr>
            <w:pStyle w:val="Contents3"/>
            <w:tabs>
              <w:tab w:val="clear" w:pos="708"/>
              <w:tab w:val="right" w:pos="9345" w:leader="dot"/>
            </w:tabs>
            <w:rPr>
              <w:lang w:val="en-US" w:eastAsia="en-US"/>
            </w:rPr>
          </w:pPr>
          <w:hyperlink w:anchor="__RefHeading___Toc121945695">
            <w:r>
              <w:rPr>
                <w:rStyle w:val="IndexLink"/>
                <w:szCs w:val="28"/>
                <w:lang w:val="en-US" w:eastAsia="en-US"/>
              </w:rPr>
              <w:t>Национальный состав</w:t>
            </w:r>
            <w:r>
              <w:rPr>
                <w:rStyle w:val="IndexLink"/>
                <w:lang w:val="en-US" w:eastAsia="en-US"/>
              </w:rPr>
              <w:tab/>
              <w:t>5</w:t>
            </w:r>
          </w:hyperlink>
        </w:p>
        <w:p>
          <w:pPr>
            <w:pStyle w:val="Contents3"/>
            <w:tabs>
              <w:tab w:val="clear" w:pos="708"/>
              <w:tab w:val="right" w:pos="9345" w:leader="dot"/>
            </w:tabs>
            <w:rPr>
              <w:lang w:val="en-US" w:eastAsia="en-US"/>
            </w:rPr>
          </w:pPr>
          <w:hyperlink w:anchor="__RefHeading___Toc121945696">
            <w:r>
              <w:rPr>
                <w:rStyle w:val="IndexLink"/>
                <w:szCs w:val="28"/>
                <w:lang w:val="en-US" w:eastAsia="en-US"/>
              </w:rPr>
              <w:t>Трудовые ресурсы</w:t>
            </w:r>
            <w:r>
              <w:rPr>
                <w:rStyle w:val="IndexLink"/>
                <w:lang w:val="en-US" w:eastAsia="en-US"/>
              </w:rPr>
              <w:tab/>
              <w:t>6</w:t>
            </w:r>
          </w:hyperlink>
        </w:p>
        <w:p>
          <w:pPr>
            <w:pStyle w:val="Contents2"/>
            <w:tabs>
              <w:tab w:val="clear" w:pos="708"/>
              <w:tab w:val="right" w:pos="9345" w:leader="dot"/>
            </w:tabs>
            <w:rPr>
              <w:lang w:val="en-US" w:eastAsia="en-US"/>
            </w:rPr>
          </w:pPr>
          <w:hyperlink w:anchor="__RefHeading___Toc121945697">
            <w:r>
              <w:rPr>
                <w:rStyle w:val="IndexLink"/>
                <w:szCs w:val="32"/>
                <w:lang w:val="en-US" w:eastAsia="en-US"/>
              </w:rPr>
              <w:t>Отрасли хозяйственного комплекса</w:t>
            </w:r>
            <w:r>
              <w:rPr>
                <w:rStyle w:val="IndexLink"/>
                <w:lang w:val="en-US" w:eastAsia="en-US"/>
              </w:rPr>
              <w:tab/>
              <w:t>6</w:t>
            </w:r>
          </w:hyperlink>
        </w:p>
        <w:p>
          <w:pPr>
            <w:pStyle w:val="Contents2"/>
            <w:tabs>
              <w:tab w:val="clear" w:pos="708"/>
              <w:tab w:val="right" w:pos="9345" w:leader="dot"/>
            </w:tabs>
            <w:rPr>
              <w:lang w:val="en-US" w:eastAsia="en-US"/>
            </w:rPr>
          </w:pPr>
          <w:hyperlink w:anchor="__RefHeading___Toc121945698">
            <w:r>
              <w:rPr>
                <w:rStyle w:val="IndexLink"/>
                <w:szCs w:val="32"/>
                <w:lang w:val="en-US" w:eastAsia="en-US"/>
              </w:rPr>
              <w:t>Транспорт и экономические связи</w:t>
            </w:r>
            <w:r>
              <w:rPr>
                <w:rStyle w:val="IndexLink"/>
                <w:lang w:val="en-US" w:eastAsia="en-US"/>
              </w:rPr>
              <w:tab/>
              <w:t>10</w:t>
            </w:r>
          </w:hyperlink>
        </w:p>
        <w:p>
          <w:pPr>
            <w:pStyle w:val="Contents2"/>
            <w:tabs>
              <w:tab w:val="clear" w:pos="708"/>
              <w:tab w:val="right" w:pos="9345" w:leader="dot"/>
            </w:tabs>
            <w:rPr>
              <w:lang w:val="en-US" w:eastAsia="en-US"/>
            </w:rPr>
          </w:pPr>
          <w:hyperlink w:anchor="__RefHeading___Toc121945699">
            <w:r>
              <w:rPr>
                <w:rStyle w:val="IndexLink"/>
                <w:szCs w:val="32"/>
                <w:lang w:val="en-US" w:eastAsia="en-US"/>
              </w:rPr>
              <w:t>Территориальная организация производства.</w:t>
            </w:r>
            <w:r>
              <w:rPr>
                <w:rStyle w:val="IndexLink"/>
                <w:lang w:val="en-US" w:eastAsia="en-US"/>
              </w:rPr>
              <w:tab/>
              <w:t>11</w:t>
            </w:r>
          </w:hyperlink>
        </w:p>
        <w:p>
          <w:pPr>
            <w:pStyle w:val="Contents1"/>
            <w:rPr>
              <w:lang w:val="en-US" w:eastAsia="en-US"/>
            </w:rPr>
          </w:pPr>
          <w:hyperlink w:anchor="__RefHeading___Toc121945700">
            <w:r>
              <w:rPr>
                <w:rStyle w:val="IndexLink"/>
                <w:szCs w:val="36"/>
                <w:lang w:val="en-US" w:eastAsia="en-US"/>
              </w:rPr>
              <w:t>Природопользование</w:t>
            </w:r>
            <w:r>
              <w:rPr>
                <w:rStyle w:val="IndexLink"/>
                <w:lang w:val="en-US" w:eastAsia="en-US"/>
              </w:rPr>
              <w:tab/>
              <w:t>13</w:t>
            </w:r>
          </w:hyperlink>
        </w:p>
        <w:p>
          <w:pPr>
            <w:pStyle w:val="Contents1"/>
            <w:rPr>
              <w:lang w:val="en-US" w:eastAsia="en-US"/>
            </w:rPr>
          </w:pPr>
          <w:hyperlink w:anchor="__RefHeading___Toc121945701">
            <w:r>
              <w:rPr>
                <w:rStyle w:val="IndexLink"/>
                <w:szCs w:val="36"/>
                <w:lang w:val="en-US" w:eastAsia="en-US"/>
              </w:rPr>
              <w:t>Перспективы развития Волго-Вятского района.</w:t>
            </w:r>
            <w:r>
              <w:rPr>
                <w:rStyle w:val="IndexLink"/>
                <w:lang w:val="en-US" w:eastAsia="en-US"/>
              </w:rPr>
              <w:tab/>
              <w:t>15</w:t>
            </w:r>
          </w:hyperlink>
        </w:p>
        <w:p>
          <w:pPr>
            <w:pStyle w:val="Contents1"/>
            <w:rPr>
              <w:lang w:val="en-US" w:eastAsia="en-US"/>
            </w:rPr>
          </w:pPr>
          <w:hyperlink w:anchor="__RefHeading___Toc121945702">
            <w:r>
              <w:rPr>
                <w:rStyle w:val="IndexLink"/>
                <w:szCs w:val="36"/>
                <w:lang w:val="en-US" w:eastAsia="en-US"/>
              </w:rPr>
              <w:t>Приложения</w:t>
            </w:r>
            <w:r>
              <w:rPr>
                <w:rStyle w:val="IndexLink"/>
                <w:lang w:val="en-US" w:eastAsia="en-US"/>
              </w:rPr>
              <w:tab/>
              <w:t>16</w:t>
            </w:r>
          </w:hyperlink>
        </w:p>
        <w:p>
          <w:pPr>
            <w:pStyle w:val="Contents1"/>
            <w:rPr>
              <w:lang w:val="en-US" w:eastAsia="en-US"/>
            </w:rPr>
          </w:pPr>
          <w:hyperlink w:anchor="__RefHeading___Toc121945703">
            <w:r>
              <w:rPr>
                <w:rStyle w:val="IndexLink"/>
                <w:szCs w:val="36"/>
                <w:lang w:val="en-US" w:eastAsia="en-US"/>
              </w:rPr>
              <w:t>Список литературы</w:t>
            </w:r>
            <w:r>
              <w:rPr>
                <w:rStyle w:val="IndexLink"/>
                <w:lang w:val="en-US" w:eastAsia="en-US"/>
              </w:rPr>
              <w:tab/>
              <w:t>17</w:t>
            </w:r>
          </w:hyperlink>
          <w:r>
            <w:rPr>
              <w:rStyle w:val="IndexLink"/>
              <w:lang w:val="en-US" w:eastAsia="en-US"/>
            </w:rPr>
            <w:fldChar w:fldCharType="end"/>
          </w:r>
        </w:p>
      </w:sdtContent>
    </w:sdt>
    <w:p>
      <w:pPr>
        <w:pStyle w:val="Heading1"/>
        <w:numPr>
          <w:ilvl w:val="0"/>
          <w:numId w:val="0"/>
        </w:numPr>
        <w:ind w:firstLine="709"/>
        <w:rPr>
          <w:lang w:val="en-US" w:eastAsia="en-US"/>
        </w:rPr>
      </w:pPr>
      <w:r>
        <w:rPr>
          <w:lang w:val="en-US" w:eastAsia="en-US"/>
        </w:rPr>
      </w:r>
      <w:r>
        <w:br w:type="page"/>
      </w:r>
    </w:p>
    <w:p>
      <w:pPr>
        <w:pStyle w:val="Heading1"/>
        <w:ind w:firstLine="709"/>
        <w:rPr/>
      </w:pPr>
      <w:bookmarkStart w:id="0" w:name="__RefHeading___Toc121945684"/>
      <w:bookmarkEnd w:id="0"/>
      <w:r>
        <w:rPr/>
        <w:t>Общие сведения</w:t>
      </w:r>
    </w:p>
    <w:p>
      <w:pPr>
        <w:pStyle w:val="Normal"/>
        <w:spacing w:before="0" w:after="120"/>
        <w:ind w:firstLine="709"/>
        <w:jc w:val="both"/>
        <w:rPr/>
      </w:pPr>
      <w:r>
        <w:rPr/>
        <w:t>Состав района: Республика Мари Эл (Йошкар-Ола), Республика Мордовия (Саранск), Чувашская Республика (Чебоксары, Шупашкар), Кировская и Нижегородская области.</w:t>
      </w:r>
    </w:p>
    <w:p>
      <w:pPr>
        <w:pStyle w:val="Normal"/>
        <w:spacing w:before="0" w:after="120"/>
        <w:ind w:firstLine="709"/>
        <w:jc w:val="both"/>
        <w:rPr/>
      </w:pPr>
      <w:r>
        <w:rPr/>
        <w:t>Территория 265,4 тыс. кв. км (1,5% территории России).</w:t>
      </w:r>
    </w:p>
    <w:p>
      <w:pPr>
        <w:pStyle w:val="Normal"/>
        <w:spacing w:before="0" w:after="120"/>
        <w:ind w:firstLine="709"/>
        <w:jc w:val="both"/>
        <w:rPr/>
      </w:pPr>
      <w:r>
        <w:rPr/>
        <w:t>Численность населения на 1 января 1998 г. – 8,4 млн. человек (5,7% населения России).</w:t>
      </w:r>
    </w:p>
    <w:p>
      <w:pPr>
        <w:pStyle w:val="Normal"/>
        <w:spacing w:before="0" w:after="120"/>
        <w:ind w:firstLine="709"/>
        <w:jc w:val="both"/>
        <w:rPr/>
      </w:pPr>
      <w:r>
        <w:rPr/>
        <w:t>На западе район граничит с Центральным крупным экономическим районом, на севере – с Северным, на северо-востоке и востоке – с Уральским, на юго-востоке и юге –с Поволжским.</w:t>
      </w:r>
    </w:p>
    <w:p>
      <w:pPr>
        <w:pStyle w:val="Normal"/>
        <w:spacing w:before="0" w:after="120"/>
        <w:ind w:firstLine="709"/>
        <w:jc w:val="both"/>
        <w:rPr/>
      </w:pPr>
      <w:r>
        <w:rPr/>
        <w:t>Район относится к Приволжскому федеральному округу.</w:t>
      </w:r>
    </w:p>
    <w:p>
      <w:pPr>
        <w:pStyle w:val="Heading2"/>
        <w:rPr/>
      </w:pPr>
      <w:bookmarkStart w:id="1" w:name="__RefHeading___Toc121945685"/>
      <w:bookmarkEnd w:id="1"/>
      <w:r>
        <w:rPr/>
        <w:t>Формирование политико-административной карты.</w:t>
      </w:r>
    </w:p>
    <w:p>
      <w:pPr>
        <w:pStyle w:val="Normal"/>
        <w:spacing w:before="0" w:after="120"/>
        <w:ind w:firstLine="709"/>
        <w:jc w:val="both"/>
        <w:rPr/>
      </w:pPr>
      <w:r>
        <w:rPr/>
        <w:t>В состав района входят пять субъектов Российской Федерации – три республики и две области.</w:t>
      </w:r>
    </w:p>
    <w:p>
      <w:pPr>
        <w:pStyle w:val="Normal"/>
        <w:spacing w:before="0" w:after="120"/>
        <w:ind w:firstLine="709"/>
        <w:jc w:val="both"/>
        <w:rPr/>
      </w:pPr>
      <w:r>
        <w:rPr/>
        <w:t>Чувашская автономная область образована в 1920 г. на территории частей Казанской и Симбирской губерний (центр – Чебоксары). В 1925 г. автономная область была преобразована в Чувашскую АССР. В 1929-1936 гг. Чувашская АССР находилась в составе Нижегородского (Горьковского) края. С 1990 г. официально называется Чувашская Республика – Чаваш республики.</w:t>
      </w:r>
    </w:p>
    <w:p>
      <w:pPr>
        <w:pStyle w:val="Normal"/>
        <w:spacing w:before="0" w:after="120"/>
        <w:ind w:firstLine="709"/>
        <w:jc w:val="both"/>
        <w:rPr/>
      </w:pPr>
      <w:r>
        <w:rPr/>
        <w:t>Марийская автономная область также возникла в 1920 г. на территории частей Вятской и Нижегородской губерний (центр – Краснококшайск, переименован в Йошкар-Олу в 1927 г.). В 1929 г. вошла в состав Нижегородской области. В 1936 г. автономная область была преобразована в Марийскую АССР. С 1990 г. – Республика Марий Эл.</w:t>
      </w:r>
    </w:p>
    <w:p>
      <w:pPr>
        <w:pStyle w:val="Normal"/>
        <w:spacing w:before="0" w:after="120"/>
        <w:ind w:firstLine="709"/>
        <w:jc w:val="both"/>
        <w:rPr/>
      </w:pPr>
      <w:r>
        <w:rPr/>
        <w:t>В 1925 г. территории с мордовским населением были выделены в самостоятельные административные единицы (волости и сельсоветы), в 1928 г. в составе Средневолжской области был образован Мордовский округ, с 1930 г. – Мордовская автономная область, в 1934 г. – Мордовская АССР. С 1990 г. Республика Мордовия.</w:t>
      </w:r>
    </w:p>
    <w:p>
      <w:pPr>
        <w:pStyle w:val="Normal"/>
        <w:spacing w:before="0" w:after="120"/>
        <w:ind w:firstLine="709"/>
        <w:jc w:val="both"/>
        <w:rPr/>
      </w:pPr>
      <w:r>
        <w:rPr/>
        <w:t>Нижегородская область была образована в январе 1929 г., а в июле того же года преобразована в Нижегородский край (с 1932 г. по 1936 назывался Горьковским краем). Горьковский край в 1934 г. был разделен на 2 края – Горьковский и Кировский, а в 1936 г. оба края были преобразованы в области – Горьковскую и Кировскую.</w:t>
      </w:r>
    </w:p>
    <w:p>
      <w:pPr>
        <w:pStyle w:val="Normal"/>
        <w:spacing w:before="0" w:after="120"/>
        <w:ind w:firstLine="709"/>
        <w:jc w:val="both"/>
        <w:rPr/>
      </w:pPr>
      <w:r>
        <w:rPr/>
        <w:t>До 1917 г. территория современного Волго-Вятского экономического района не представляла собой единого экономического образования – район Нижнего Новгорода относился к Центральному району, а остальные регионы – к Поволжью и Уралу.</w:t>
      </w:r>
    </w:p>
    <w:p>
      <w:pPr>
        <w:pStyle w:val="Normal"/>
        <w:spacing w:before="0" w:after="120"/>
        <w:ind w:firstLine="709"/>
        <w:jc w:val="both"/>
        <w:rPr/>
      </w:pPr>
      <w:r>
        <w:rPr/>
        <w:t>В начале 20-х гг. ХХ в. предполагалось создание Вятско-Ветлужского района, однако ввиду слабости хозяйства всего района и отсутствия мощного экономического центра (каким не была в то время Вятка) этот проект не был осуществлен. В 1929 г. был образован Нижегородский край, в состав которого вошел район Нижнего Новгорода, территория предполагавшегося Вятско-Ветлужского района, а также две автономные области – Чувашская и Марийская. Значительно позже, в 1960 г. к району стали относить Мордовскую АССР.</w:t>
      </w:r>
      <w:r>
        <w:br w:type="page"/>
      </w:r>
    </w:p>
    <w:p>
      <w:pPr>
        <w:pStyle w:val="Heading1"/>
        <w:ind w:firstLine="709"/>
        <w:rPr/>
      </w:pPr>
      <w:bookmarkStart w:id="2" w:name="__RefHeading___Toc121945686"/>
      <w:bookmarkEnd w:id="2"/>
      <w:r>
        <w:rPr/>
        <w:t>Природные компоненты</w:t>
      </w:r>
    </w:p>
    <w:p>
      <w:pPr>
        <w:pStyle w:val="Heading3"/>
        <w:ind w:firstLine="709"/>
        <w:rPr/>
      </w:pPr>
      <w:bookmarkStart w:id="3" w:name="__RefHeading___Toc121945687"/>
      <w:bookmarkEnd w:id="3"/>
      <w:r>
        <w:rPr/>
        <w:t>Недра</w:t>
      </w:r>
    </w:p>
    <w:p>
      <w:pPr>
        <w:pStyle w:val="TextBodyIndent"/>
        <w:rPr/>
      </w:pPr>
      <w:r>
        <w:rPr/>
        <w:t>Волго-Вятский район по запасам и разнообразию минеральных ресурсов уступает другим экономическим районам страны.</w:t>
      </w:r>
    </w:p>
    <w:p>
      <w:pPr>
        <w:pStyle w:val="TextBody"/>
        <w:ind w:firstLine="709"/>
        <w:rPr/>
      </w:pPr>
      <w:r>
        <w:rPr/>
        <w:t>Среди полезных ископаемых промышленное значение имеют ресурсы фосфоритов Вятско-Камского месторождения Кировской области. Балансовые запасы их превышают 2 млрд. т. что, составляет более 20% общероссийских запасов. Около 60% запасов фосфоритов относится к числу лучших. Неглубокое залегание пластов (от 3 до 30 м) позволяет вести разработку сырья открытым способом с низкой себестоимостью добычи. Однако по сколько рудник расположен в самой холодной, суровой и многоснежной части Кировской области, добыча руд носит сезонный характер. Открыто месторождение в 1875 г., разрабатывается с 1917 г., центр промышленной разработки – поселок Рудничный. Месторождения фосфоритов имеются также в Мордовии и Нижегородской области.</w:t>
      </w:r>
    </w:p>
    <w:p>
      <w:pPr>
        <w:pStyle w:val="Normal"/>
        <w:spacing w:before="0" w:after="120"/>
        <w:ind w:firstLine="709"/>
        <w:jc w:val="both"/>
        <w:rPr/>
      </w:pPr>
      <w:r>
        <w:rPr/>
        <w:t>Известен Волго-Вятский район и залежами торфа. Геологические запасы его оцениваются почти в 2,0 млрд.(1,3% всех запасов России). Более половины всех запасов составляет торф с повышенной теплотворной способностью, использующийся в качестве топлива. Широкое применение находит торф в сельском хозяйстве. Большая часть запасов торфа приходиться на Кировскую область. Его запасы имеются также в Нижегородской области и Республике Марий Эл. Из топливных ресурсов район располагает также запасами горючих сланцев (Чувашия, Мордовия, Кировская область), разработка которых в настоящее время не ведется.</w:t>
      </w:r>
    </w:p>
    <w:p>
      <w:pPr>
        <w:pStyle w:val="Normal"/>
        <w:spacing w:before="0" w:after="120"/>
        <w:ind w:firstLine="709"/>
        <w:jc w:val="both"/>
        <w:rPr/>
      </w:pPr>
      <w:r>
        <w:rPr/>
        <w:t>Месторождения железных руд имеются в Нижегородской (Семенов) и Кировской (Белая Холуница) областях. Кроме того, в районе Лукоянова (Нижегородская область) недавно были открыты месторождения титаноциркониевых песков и редкоземельных металлов.</w:t>
      </w:r>
    </w:p>
    <w:p>
      <w:pPr>
        <w:pStyle w:val="Normal"/>
        <w:spacing w:before="0" w:after="120"/>
        <w:ind w:firstLine="709"/>
        <w:jc w:val="both"/>
        <w:rPr/>
      </w:pPr>
      <w:r>
        <w:rPr/>
        <w:t>Район имеет достаточно крупные ресурсы  сырья для производства строительных материалов: гипс, глины, доломиты, цементное сырье, стекольные пески, строительный камень. На долю Волго-Вятского района приходиться свыше 9% запасов гипса России. Важное значение для развития промышленности  строительных материалов имеют значительные ресурсы цементного сырья. Запасы сконцентрированы в Мордовии и Кировской области. Среди месторождений большими промышленными запасами мергельно-меловых пород выделяется Алексеевское (Республика Мордовия). В Нижегородской области открыто месторождение асбеста (близ села Вад).</w:t>
      </w:r>
    </w:p>
    <w:p>
      <w:pPr>
        <w:pStyle w:val="Heading3"/>
        <w:rPr/>
      </w:pPr>
      <w:bookmarkStart w:id="4" w:name="__RefHeading___Toc121945688"/>
      <w:bookmarkEnd w:id="4"/>
      <w:r>
        <w:rPr/>
        <w:t>Рельеф</w:t>
      </w:r>
    </w:p>
    <w:p>
      <w:pPr>
        <w:pStyle w:val="TextBodyIndent"/>
        <w:rPr/>
      </w:pPr>
      <w:r>
        <w:rPr/>
        <w:t>Рельеф территории района представлен холмисто-увалистой равниной с ярко выраженными ледниковыми формами, территория расчленена многочисленными речками в заволжской части, а на юге балками и оврагами. Сложный рельеф затрудняет развитие сельского хозяйства и строительства.</w:t>
      </w:r>
    </w:p>
    <w:p>
      <w:pPr>
        <w:pStyle w:val="Normal"/>
        <w:spacing w:before="0" w:after="120"/>
        <w:ind w:firstLine="709"/>
        <w:jc w:val="both"/>
        <w:rPr/>
      </w:pPr>
      <w:r>
        <w:rPr/>
        <w:t>Правобережье Волго-Вятского района по рельефу в основном возвышенная часть, по характеру растительности — главным образом лесостепь. В силу благоприятности природно-географических и исторических условий Правобережье издавна густо заселено. Левобережная же часть района, или Заволжье, — главным образом, лесная низменность, менее освоенная и менее заселённая территория. В целом рельеф района спокойный. Восточноевропейская равнина не имеет здесь резких переходов и колебаний. Долины рек Волги, Ветлуги и Оки в центральной части по абсолютной высоте колеблются от 50 до 100 метров, постепенно повышаясь к северу и югу. Более приподнято Правобережье, которое большей частью расположено в пределах приволжской равнины имеет максимальную высоту 370 метров. В Заволжье наиболее высокие части — это Северный и Вятский увалы с высотами 284 и 293 метра и Верхнекамская возвышенность с максимальной высотой 338 метров. Остальное же пространство Заволжья занято в основном равниной с высотами, не превышающими 150 метров.</w:t>
      </w:r>
    </w:p>
    <w:p>
      <w:pPr>
        <w:pStyle w:val="Heading3"/>
        <w:rPr/>
      </w:pPr>
      <w:bookmarkStart w:id="5" w:name="__RefHeading___Toc121945689"/>
      <w:bookmarkEnd w:id="5"/>
      <w:r>
        <w:rPr/>
        <w:t>Климат</w:t>
      </w:r>
    </w:p>
    <w:p>
      <w:pPr>
        <w:pStyle w:val="TextBodyIndent"/>
        <w:rPr/>
      </w:pPr>
      <w:r>
        <w:rPr/>
        <w:t xml:space="preserve">Территория Волго-Вятского района расположена в континентальной зоне умеренных широт. Климат здесь антициклонного типа. Среднегодовая температура воздуха наблюдается от +0.6° на севере до +4° на юге. Лето в южной части жаркое: среднемесячная температура июля +17...+20°, зима довольно холодная, — средняя температура января от -11° до -16°. Почвы промерзают от 50 до 70 см в лесном Заволжье, до 1 м в Правобережной части, где снеговой покров меньше чем в Заволжье. </w:t>
      </w:r>
    </w:p>
    <w:p>
      <w:pPr>
        <w:pStyle w:val="Normal"/>
        <w:spacing w:before="0" w:after="120"/>
        <w:ind w:firstLine="709"/>
        <w:jc w:val="both"/>
        <w:rPr/>
      </w:pPr>
      <w:r>
        <w:rPr/>
        <w:t>Суммарное количество осадков превышает испарение, поэтому основная территория района достаточно увлажнена.</w:t>
      </w:r>
    </w:p>
    <w:p>
      <w:pPr>
        <w:pStyle w:val="Normal"/>
        <w:spacing w:before="0" w:after="120"/>
        <w:ind w:firstLine="709"/>
        <w:jc w:val="both"/>
        <w:rPr/>
      </w:pPr>
      <w:r>
        <w:rPr/>
        <w:t>В целом почвенно-климатические условия района благоприятны для сельского хозяйства. Климат лесостепной зоны Правобережья со сравнительно короткой зимой и более тёплым и продолжительным летом обеспечивает произрастание здесь многих сельскохозяйственных культур, в том числе хмеля, подсолнечника, сахарной свёклы и конопли, отсутствующих в Заволжье. В тоже время частая повторяемость засушливых периодов (особенно в южных районах) заставляет прибегать к мероприятиям, направленным на борьбу с иссушением почв.</w:t>
      </w:r>
    </w:p>
    <w:p>
      <w:pPr>
        <w:pStyle w:val="Heading3"/>
        <w:rPr/>
      </w:pPr>
      <w:bookmarkStart w:id="6" w:name="__RefHeading___Toc121945690"/>
      <w:bookmarkEnd w:id="6"/>
      <w:r>
        <w:rPr/>
        <w:t>Воды</w:t>
      </w:r>
    </w:p>
    <w:p>
      <w:pPr>
        <w:pStyle w:val="2"/>
        <w:spacing w:before="0" w:after="120"/>
        <w:ind w:firstLine="709"/>
        <w:rPr/>
      </w:pPr>
      <w:r>
        <w:rPr/>
        <w:t>Среди других европейских районов России Волго-Вятский район имеет высокую обеспеченность водными ресурсами. Поверхностных водных ресурсов достаточно для удовлетворения потребности хозяйства и населения. Главным источником является Волга с ее притоками. Немаловажное значение имеют запасы подземных вод, которыми богат район. Несмотря на высокую обеспеченность водными ресурсами в целом по району, условия водоснабжения в нем существенно отличаются даже в пределах небольшой территории. Недостаток воды ощущается в пунктах, расположенных в верховьях малых рек или на водоразделах. В последнее время возрастание водного дефицита обуславливается не только ограниченностью запасов поверхностных вод, но и их загрязнением, а также загрязнением подземных вод промышленными стоками и не очищенными стоками сельскохозяйственных объектов.</w:t>
      </w:r>
    </w:p>
    <w:p>
      <w:pPr>
        <w:pStyle w:val="Heading3"/>
        <w:rPr/>
      </w:pPr>
      <w:bookmarkStart w:id="7" w:name="__RefHeading___Toc121945691"/>
      <w:bookmarkEnd w:id="7"/>
      <w:r>
        <w:rPr/>
        <w:t>Почвы</w:t>
      </w:r>
    </w:p>
    <w:p>
      <w:pPr>
        <w:pStyle w:val="TextBodyIndent"/>
        <w:rPr/>
      </w:pPr>
      <w:r>
        <w:rPr/>
        <w:t>Почвы преимущественно подзолистые, а в заболоченных районах представлены торфяниками, поэтому требуют внесения органических и минеральных удобрений и проведения мелиоративных работ. В поймах рек почвы плодородные аллювиальные, занятые разнотравными лугами, которые служат кормовой базой для развития животноводства. Южнее Волги преобладают плодородные серые лесные почвы и деградированные выщелоченные черноземы.</w:t>
      </w:r>
    </w:p>
    <w:p>
      <w:pPr>
        <w:pStyle w:val="Heading3"/>
        <w:rPr/>
      </w:pPr>
      <w:bookmarkStart w:id="8" w:name="__RefHeading___Toc121945692"/>
      <w:bookmarkEnd w:id="8"/>
      <w:r>
        <w:rPr/>
        <w:t>Биота</w:t>
      </w:r>
    </w:p>
    <w:p>
      <w:pPr>
        <w:pStyle w:val="Normal"/>
        <w:spacing w:before="0" w:after="120"/>
        <w:ind w:firstLine="709"/>
        <w:jc w:val="both"/>
        <w:rPr/>
      </w:pPr>
      <w:r>
        <w:rPr/>
        <w:t>К важнейшим природным богатствам  района относят лесные ресурсы с запасами древесины 1,3 млрд. м</w:t>
      </w:r>
      <w:r>
        <w:rPr>
          <w:vertAlign w:val="superscript"/>
        </w:rPr>
        <w:t>3</w:t>
      </w:r>
      <w:r>
        <w:rPr/>
        <w:t>, что составляет около 2% всех запасов древесины Российской Федерации. Лес покрывает почти половину территории Волго-Вятского экономического района. 80% покрытой лесом площади занимает эксплуатационный лес, 4/5 запасов древесины приходится на Кировскую область и север Нижегородской. В видовом составе лесов преобладают хвойные породы: ель, сосна, пихта; из мелколиственных: береза, осина, ива; на юге района представлены липа и дуб. В процессе длительной эксплуатации лесосырьевые ресурсы района, особенно хвойных пород, значительно истощены и вывозка древесины из района сокращается. Важным резервом являются лиственные породы деревьев, пока еще слабо разрабатываемых в районе. Поэтому одними из главных задач является рационализация эксплуатации лесных богатств и развитие глубокой переработки древесины.</w:t>
      </w:r>
      <w:r>
        <w:br w:type="page"/>
      </w:r>
    </w:p>
    <w:p>
      <w:pPr>
        <w:pStyle w:val="Heading1"/>
        <w:ind w:firstLine="709"/>
        <w:rPr/>
      </w:pPr>
      <w:bookmarkStart w:id="9" w:name="__RefHeading___Toc121945693"/>
      <w:bookmarkEnd w:id="9"/>
      <w:r>
        <w:rPr/>
        <w:t>Антропогенные компоненты</w:t>
      </w:r>
    </w:p>
    <w:p>
      <w:pPr>
        <w:pStyle w:val="Heading2"/>
        <w:rPr/>
      </w:pPr>
      <w:bookmarkStart w:id="10" w:name="__RefHeading___Toc121945694"/>
      <w:bookmarkEnd w:id="10"/>
      <w:r>
        <w:rPr/>
        <w:t>Население</w:t>
      </w:r>
    </w:p>
    <w:p>
      <w:pPr>
        <w:pStyle w:val="Normal"/>
        <w:spacing w:before="0" w:after="120"/>
        <w:ind w:firstLine="709"/>
        <w:jc w:val="both"/>
        <w:rPr/>
      </w:pPr>
      <w:r>
        <w:rPr/>
        <w:t>Численность население региона составляет 8,4 млн. чел., или 5,7% численности население Российской Федерации. За период экономических реформ  численность населения региона сократилась на 36 тыс. чел., что объясняется отрицательными показателями естественного прироста и миграционными потоками в другие регионы страны. Средняя плотность населения в районе – 32 человека на 1 кв. км, причем она колеблется от 14 человек на 1 кв. км в Кировской области до 74 человек на 1 кв. км в Чувашии (один из самых крупных показателей в России).</w:t>
      </w:r>
    </w:p>
    <w:p>
      <w:pPr>
        <w:pStyle w:val="Normal"/>
        <w:spacing w:before="0" w:after="120"/>
        <w:ind w:firstLine="709"/>
        <w:jc w:val="both"/>
        <w:rPr/>
      </w:pPr>
      <w:r>
        <w:rPr/>
        <w:t>Индустриализация региона и высокий отток населения из сельской местности способствовали урбанизации населения. 70,1% население проживает в городах. Наиболее высокий уровень городского населения в Нижегородской (77,9%) и Кировской (70,4%) областях. Менее урбанизированы республики Мордовия, Марий Эл, Чувашская Крупнейшую городскую агломерацию страны представляет Нижегородская, включающая Нижний Новгород и города-спутники, прилегающие у нему: Дзержинск, Бор, Кстово. Отток населения из сельской местности, особенно молодежи, крайне осложнил ситуацию на селе. Отрицательный прирост населения характерен для всех административно-территориальных единиц, однако показатели выше средне районного отмечаются в Нижегородской и Кировской областях.</w:t>
      </w:r>
    </w:p>
    <w:p>
      <w:pPr>
        <w:pStyle w:val="Heading3"/>
        <w:rPr/>
      </w:pPr>
      <w:bookmarkStart w:id="11" w:name="__RefHeading___Toc121945695"/>
      <w:bookmarkEnd w:id="11"/>
      <w:r>
        <w:rPr/>
        <w:t>Национальный состав</w:t>
      </w:r>
    </w:p>
    <w:p>
      <w:pPr>
        <w:pStyle w:val="Normal"/>
        <w:spacing w:before="0" w:after="120"/>
        <w:ind w:firstLine="709"/>
        <w:jc w:val="both"/>
        <w:rPr/>
      </w:pPr>
      <w:r>
        <w:rPr/>
        <w:t>Население района многонационально: здесь проживают русские, чуваши, мордва, марийцы, татары и многие другие национальности.</w:t>
      </w:r>
    </w:p>
    <w:p>
      <w:pPr>
        <w:pStyle w:val="Normal"/>
        <w:spacing w:before="0" w:after="120"/>
        <w:ind w:firstLine="709"/>
        <w:jc w:val="both"/>
        <w:rPr/>
      </w:pPr>
      <w:r>
        <w:rPr/>
        <w:t>Доля русских среди всего населения района составляет 75%(напомним, что в целом по России доля русских составляет 80%).</w:t>
      </w:r>
    </w:p>
    <w:p>
      <w:pPr>
        <w:pStyle w:val="3"/>
        <w:jc w:val="both"/>
        <w:rPr/>
      </w:pPr>
      <w:r>
        <w:rPr/>
        <w:t>Чуваши (чаваш) – коренное население Чувашии однако на территории самой республики проживает всего ½ часть народа, чуваши широко расселены в других экономических районах России – Поволжском, Уральском, Западно-Сибирском. Общая численность чувашей в России – почти 1,8 млн. человек. Чувашская республика относится к субъектам Российской Федеaaaрации, в которых по численности населения абсолютно преобладает титульный народ (доля чувашей составляет около 70%). Говорят  на чувашском языке, относящемся к булгарской подгруппе тюркской группы алтайской семьи: распространен русский язык. На территории республики проживают различные субэтинические группы чувашей: верховые – на севере  и северо-западе, средненизовые (или анат енчи) – в центре и на северо-востоке, низовые (или анатри) – на юго-востоке. Верующие – православные. Основные традиционные занятия чувашей – пашенное земледелие, хмелеводство, огородничество, пчеловодство, различные кустарные промыслы.</w:t>
      </w:r>
    </w:p>
    <w:p>
      <w:pPr>
        <w:pStyle w:val="3"/>
        <w:jc w:val="both"/>
        <w:rPr/>
      </w:pPr>
      <w:r>
        <w:rPr/>
        <w:t>Мордва и марийцы принадлежат к волжской подгруппе финно-угорской группы уральской семьи.</w:t>
      </w:r>
    </w:p>
    <w:p>
      <w:pPr>
        <w:pStyle w:val="3"/>
        <w:jc w:val="both"/>
        <w:rPr/>
      </w:pPr>
      <w:r>
        <w:rPr/>
        <w:t>Общая численность мордвы в России составляет более 1 млн. чел., на территории самой республики проживает всего 27,2% народа, значительные группы мордвы живут в других республиках и областях Волго-Вятского района, Поволжского, Уральского, Сибири. Национальный состав республики – мордва (32,5%), русские (60,8%).</w:t>
      </w:r>
    </w:p>
    <w:p>
      <w:pPr>
        <w:pStyle w:val="3"/>
        <w:jc w:val="both"/>
        <w:rPr/>
      </w:pPr>
      <w:r>
        <w:rPr/>
        <w:t>Народ делится на две крупные субэтнические группы – эрзя  (проживают в основном на востоке республики) и мокша (западные и южные районы), имеются небольшие этнографические группы мордвы – эрзянская (в самой Мордовии) терюхане (Нижегородская область), каратаи (Татарстан). Говорят на многочисленных диалектах двух языков – эрзянского и мокшанского, распространен русский язык. Верующие – православные.</w:t>
      </w:r>
    </w:p>
    <w:p>
      <w:pPr>
        <w:pStyle w:val="3"/>
        <w:jc w:val="both"/>
        <w:rPr/>
      </w:pPr>
      <w:r>
        <w:rPr/>
        <w:t>Основные традиционные занятия населения – пашенное земледелие, животноводство (разведение крупного и мелкого рогатого скота), пчеловодство, сельскохозяйственные отхожие промыслы.</w:t>
      </w:r>
    </w:p>
    <w:p>
      <w:pPr>
        <w:pStyle w:val="3"/>
        <w:jc w:val="both"/>
        <w:rPr/>
      </w:pPr>
      <w:r>
        <w:rPr/>
        <w:t>Марийцы (мари, марий, ранее – черемисы) – коренное население Республики Мари Эл; общая численность марийцев – 644 тыс. чел. В самой республике проживает менее 50% марийцев, значительные группы имеются в других регионах Волго-Вятского, Поволжского и Уральского районов. Национальный состав республики – марийцы (43,3%), русские(47,5%), татары(5,9%).</w:t>
      </w:r>
    </w:p>
    <w:p>
      <w:pPr>
        <w:pStyle w:val="3"/>
        <w:jc w:val="both"/>
        <w:rPr/>
      </w:pPr>
      <w:r>
        <w:rPr/>
        <w:t>Марийцы делятся на три группы: горные марийцы (на правобережье Волги), луговые (в междуречье Ветлуги и Вятки) и восточные (в Башкирии). Говорят на нескольких диалектах марийского языка, распространен также русский. Верующие – преимущественно православные и приверженцы «марийской веры» (марла вера). По характеру традиционные занятия во многом похожи на традиционные занятие мордвы с добавлением лесных промыслов и рыболовства.</w:t>
      </w:r>
    </w:p>
    <w:p>
      <w:pPr>
        <w:pStyle w:val="Heading3"/>
        <w:rPr/>
      </w:pPr>
      <w:bookmarkStart w:id="12" w:name="__RefHeading___Toc121945696"/>
      <w:bookmarkEnd w:id="12"/>
      <w:r>
        <w:rPr/>
        <w:t>Трудовые ресурсы</w:t>
      </w:r>
    </w:p>
    <w:p>
      <w:pPr>
        <w:pStyle w:val="Normal"/>
        <w:spacing w:before="0" w:after="120"/>
        <w:ind w:firstLine="567"/>
        <w:jc w:val="both"/>
        <w:rPr/>
      </w:pPr>
      <w:r>
        <w:rPr/>
        <w:t>К числу важнейших предпосылок развития и размещения производительных сил относится обеспеченность регионов трудовыми ресурсами. В течение длительного времени регион испытывал избыток трудовых ресурсов и служил источником для пополнения трудовыми ресурсами других регионов страны. Трудоспособное население составляет около 4,3 млн. чел. Это более чем 50% населения района. В свою очередь из них более 50% занято в промышленности, а 25% в сельском хозяйстве и в лесном хозяйстве. Квалифицированные кадры составляют рабочие традиционных профессий, металлисты, кожевники, речники, деревообделочники.</w:t>
      </w:r>
    </w:p>
    <w:p>
      <w:pPr>
        <w:pStyle w:val="Heading2"/>
        <w:rPr/>
      </w:pPr>
      <w:bookmarkStart w:id="13" w:name="__RefHeading___Toc121945697"/>
      <w:bookmarkEnd w:id="13"/>
      <w:r>
        <w:rPr/>
        <w:t>Отрасли хозяйственного комплекса</w:t>
      </w:r>
    </w:p>
    <w:p>
      <w:pPr>
        <w:pStyle w:val="TextBody"/>
        <w:ind w:firstLine="709"/>
        <w:rPr/>
      </w:pPr>
      <w:r>
        <w:rPr/>
        <w:t>Волго-Вятский район представляет крупный индустриальный комплекс с развитой многоотраслевой промышленностью. Отраслями рыночной специализации промышленности являются машиностроение и металлообработка, химическая и нефтехимическая промышленность, целлюлозно-бумажная и лесная промышленность. Кроме того, отраслями, дополняющими комплекс, являются электроэнергетика, топливная, черная и цветная, пищевая промышленность, промышленность стройматериалов.</w:t>
      </w:r>
    </w:p>
    <w:p>
      <w:pPr>
        <w:pStyle w:val="2"/>
        <w:spacing w:before="0" w:after="120"/>
        <w:ind w:firstLine="709"/>
        <w:rPr/>
      </w:pPr>
      <w:r>
        <w:rPr/>
        <w:t xml:space="preserve">Главную роль играют </w:t>
      </w:r>
      <w:r>
        <w:rPr>
          <w:b/>
          <w:bCs/>
          <w:i/>
          <w:iCs/>
        </w:rPr>
        <w:t>машиностроение и металлообработка</w:t>
      </w:r>
      <w:r>
        <w:rPr/>
        <w:t>. В регионе производятся автомобили, суда, станки, двигатели, приборы, электротехническое и электронное оборудование. Среди отраслей рыночной специализации выделяется транспортное машиностроение, развитию которого способствовало наличие квалифицированных кадров и научно-производственной базы. Здесь возник крупнейший комплекс автомобилестроения. Среди предприятий комплекса выделяются акционерное общество “АвтоГаз”, головное предприятие которого в Нижнем Новгороде выпускает легковые и грузовые автомобили, а также предприятия-смежники, построенные в малых и средних городах региона: моторный завод – в Заволжье, тормозных узлов – в Канаше, шинный – в Кирове, автофургонов – в Шумерле, автосамосвалов – в Саранске, в Павлове выпускают автобусы для сельской местности. Известен также Чебоксарский завод промышленных тракторов. Развитие тракторостроения способствует дальнейшему углублению специализации района на производстве продукции машиностроения.</w:t>
      </w:r>
    </w:p>
    <w:p>
      <w:pPr>
        <w:pStyle w:val="Normal"/>
        <w:spacing w:before="0" w:after="120"/>
        <w:ind w:firstLine="709"/>
        <w:jc w:val="both"/>
        <w:rPr/>
      </w:pPr>
      <w:r>
        <w:rPr/>
        <w:t xml:space="preserve">Одной из старейших отраслей специализации Волго-Вятского региона является </w:t>
      </w:r>
      <w:r>
        <w:rPr>
          <w:b/>
          <w:bCs/>
          <w:i/>
          <w:iCs/>
        </w:rPr>
        <w:t>судостроение</w:t>
      </w:r>
      <w:r>
        <w:rPr/>
        <w:t>, представленное ведущим предприятием страны “Красное Сормово” в Нижнем Новгороде, выпускающим суда на подводных крыльях, современные пассажирские теплоходы, речные ледоколы, морские железнодорожные паромы. В  Сосновке производятся суда на воздушной подушке и промысловые суда (траулеры, суда для ловли креветок и тунца). Морские ледокольно-транспортные суда и речные сухогрузы типа «река-море» строятся в Навашине, плавучие дизели и установки по добыче сапропеля – в городе Бор, плавучие доки – в Городце. Центрами речного и озерного судостроения являются также Звенигово, Котельнич, Чкаловск, поселки Память Парижской Коммуны и Шморское.</w:t>
      </w:r>
    </w:p>
    <w:p>
      <w:pPr>
        <w:pStyle w:val="Normal"/>
        <w:spacing w:before="0" w:after="120"/>
        <w:ind w:firstLine="567"/>
        <w:jc w:val="both"/>
        <w:rPr/>
      </w:pPr>
      <w:r>
        <w:rPr/>
        <w:t xml:space="preserve">Большое развитие в регионе получила и другая отрасль рыночной специализации – </w:t>
      </w:r>
      <w:r>
        <w:rPr>
          <w:b/>
          <w:bCs/>
          <w:i/>
          <w:iCs/>
        </w:rPr>
        <w:t>электротехническая промышленность</w:t>
      </w:r>
      <w:r>
        <w:rPr/>
        <w:t>. Крупные предприятия этой отрасли возникли в столицах республик. Так, саранский завод “Электровыпрямитель” является головным заводом объединения “Светотехника” и выпускает значительную часть электроламп и выпрямителей, производимых в России, в Саранске (Республика Мордовия) также находится предприятие по производству кабельных изделий, в Чебоксарах (Чувашская Республика) – электроаппаратный завод.</w:t>
      </w:r>
    </w:p>
    <w:p>
      <w:pPr>
        <w:pStyle w:val="Normal"/>
        <w:spacing w:before="0" w:after="120"/>
        <w:ind w:firstLine="567"/>
        <w:jc w:val="both"/>
        <w:rPr/>
      </w:pPr>
      <w:r>
        <w:rPr/>
        <w:t>Межрегиональное значение имеют станкостроение и инструментальное производство, получившее развитие во всех крупных городах региона. Более половины фрезерных станков, производимых в России, выпускает Нижегородский завод; крупнейшим предприятием по производству деревообрабатывающих станков является “Красный инструментальщик” (Киров). Среди предприятий отрасли следует отметить завод по производству оборудования для пищевой промышленности (г. Дхержинск) и химической промышленности (Нижний Новгород, Волжск). Завод лесного машиностроения в Йошкар-Оле выпускает валочно-пакетирующие машины и оборудование для лесозаготовительной промышленности. Среди предприятий машиностроения выделяется Чебоксарах тракторный завод. Энергетическое машиностроение сосредоточено в Нижнем Новгороде и Йошкар-Оле (дизели и дизель-генераторы).</w:t>
      </w:r>
    </w:p>
    <w:p>
      <w:pPr>
        <w:pStyle w:val="2"/>
        <w:spacing w:before="0" w:after="120"/>
        <w:rPr/>
      </w:pPr>
      <w:r>
        <w:rPr/>
        <w:t>Следует отметить, что машиностроение ориентируется на привозной металл. Проблема обеспечения металлом решается за счет поставок его из Казахстана, Западной Сибири и Урала.</w:t>
      </w:r>
    </w:p>
    <w:p>
      <w:pPr>
        <w:pStyle w:val="Normal"/>
        <w:spacing w:before="0" w:after="120"/>
        <w:ind w:firstLine="709"/>
        <w:jc w:val="both"/>
        <w:rPr/>
      </w:pPr>
      <w:r>
        <w:rPr>
          <w:b/>
          <w:bCs/>
          <w:i/>
          <w:iCs/>
        </w:rPr>
        <w:t>Военно-промышленный комплекс</w:t>
      </w:r>
      <w:r>
        <w:rPr/>
        <w:t xml:space="preserve"> представлен в районе несколькими крупными центрами. В первую очередь это город Саров, в котором находится Российский федеральный центр ядерных исследований – ВНИИ экспериментальной физики, где производится изготовление опытных образцов и сборка ядерных боеприпасов (с использованием высокообогащенного урана-235 и плутония).</w:t>
      </w:r>
    </w:p>
    <w:p>
      <w:pPr>
        <w:pStyle w:val="Normal"/>
        <w:spacing w:before="0" w:after="120"/>
        <w:ind w:firstLine="709"/>
        <w:jc w:val="both"/>
        <w:rPr/>
      </w:pPr>
      <w:r>
        <w:rPr/>
        <w:t>Вторым мощным центром военно-промышленного комплекса района является Нижний Новгород. Здесь получили развитие такие отрасли, как авиационная, производство артиллерийских систем, военное судостроение.</w:t>
      </w:r>
    </w:p>
    <w:p>
      <w:pPr>
        <w:pStyle w:val="TextBodyIndent"/>
        <w:rPr/>
      </w:pPr>
      <w:r>
        <w:rPr/>
        <w:t>Стрелковое оружие выпускается в Вятских Полянах.</w:t>
      </w:r>
    </w:p>
    <w:p>
      <w:pPr>
        <w:pStyle w:val="Normal"/>
        <w:spacing w:before="0" w:after="120"/>
        <w:ind w:firstLine="709"/>
        <w:jc w:val="both"/>
        <w:rPr/>
      </w:pPr>
      <w:r>
        <w:rPr/>
        <w:t xml:space="preserve">Среди отраслей рыночной специализации региона выделяется высокоразвитая </w:t>
      </w:r>
      <w:r>
        <w:rPr>
          <w:b/>
          <w:bCs/>
          <w:i/>
          <w:iCs/>
        </w:rPr>
        <w:t>химическая и нефтехимическая промышленность</w:t>
      </w:r>
      <w:r>
        <w:rPr/>
        <w:t>. В структуре производства товарной продукции региона на ее долю приходится свыше 10%. Развитие отрасли опирается на использование как местного, так и привозного сырья. Предприятия химической промышленности выпускают широкий ассортимент продукции, в том числе аммиак, каустическую соду, синтетические смолы, пластмассы. Сырье для развития химической промышленности поступает с Нижегородского и Кстовского нефтеперерабатывающих заводов. Нефть на эти заводы поступает по трубопроводам. Среди центров химической промышленности выделяется город Дзержинск, где сформировался крупнейший химический комплекс по выпуску полимерных материалов. Большое развитие получила лесохимия, продукция отрасли нашла широкое применение в хозяйстве и в быту. В Кирове, Саранске, Чебоксарах получила развитие шинная и резинотехническая промышленность, имеющая тесную связь с автомобилестроением района. Собственные месторождения фосфоритов пока используются только для производства фосфоритной муки. Однако в перспективе здесь возможно создание предприятий по производству сложных минеральных удобрений.</w:t>
      </w:r>
    </w:p>
    <w:p>
      <w:pPr>
        <w:pStyle w:val="Normal"/>
        <w:spacing w:before="0" w:after="120"/>
        <w:ind w:firstLine="709"/>
        <w:jc w:val="both"/>
        <w:rPr/>
      </w:pPr>
      <w:r>
        <w:rPr/>
        <w:t xml:space="preserve">Одной из важнейших отраслей рыночной специализации является </w:t>
      </w:r>
      <w:r>
        <w:rPr>
          <w:b/>
          <w:bCs/>
          <w:i/>
          <w:iCs/>
        </w:rPr>
        <w:t>лесная</w:t>
      </w:r>
      <w:r>
        <w:rPr/>
        <w:t xml:space="preserve">, ориентирующаяся на местную сырьевую базу. Она уступает машиностроению и химической промышленности по объему, но имеет большое значение не только для данного, но и прилегающих регионов, особенно Поволжья, не располагающего промышленными запасами древесины. Наибольшее развитие в регионе получила заготовка древесины. Однако чрезмерные вырубки леса привели к сокращению его запасов, а, следовательно, и к уменьшению объемов заготовок. Основные заготовки леса ведутся в Кировской и Нижегородской областях. Предприятия по первичной переработке древесины тяготеют к районам лесозаготовки, а глубокая переработка древесины с утилизацией отходов организована на лесоперерабатывающих комбинатах Кирова, Йошкар-Олы, Нововятска. Достаточно высокое развитие в регионе получила целлюлозно-бумажная промышленность. По производству бумаги Волго-Вятский экономический район занимает третье место в России, уступая Северному и Уральскому. Крупнейшим предприятием отрасли является Балахинский целлюлозно-бумажный комбинат, использующий не только древесину хвойных, но и лиственных пород. ЦБК размещены также в Волжске и Правдинске. </w:t>
      </w:r>
    </w:p>
    <w:p>
      <w:pPr>
        <w:pStyle w:val="TextBodyIndent"/>
        <w:rPr/>
      </w:pPr>
      <w:r>
        <w:rPr/>
        <w:t>Специфическая отрасль лесной промышленности района –художественные промыслы, широко известные не только в России, но и за ее пределами. Изделия из капа и капокорня (наростов на стволах и корнях березы и некоторых других деревьев) выпускаются в Кирове, деревянные игрушки в Городце, селах Федосеево, Полхов-Майдан и Крутец Нижегородской области. «Золотая хохлома» – расписная деревянная посуда – изготавливается в городе Семенов и Ковернинском районе Нижегородской области (промысел получил свое название по селу Хохлома, в котором проходили ярмарки по продаже изделий).</w:t>
      </w:r>
    </w:p>
    <w:p>
      <w:pPr>
        <w:pStyle w:val="TextBodyIndent"/>
        <w:rPr/>
      </w:pPr>
      <w:r>
        <w:rPr/>
        <w:t>Отсутствие собственной топливно-энергетической базы поставило в сильную зависимость развитие топливно-энергетического комплекса региона от обеспеченности энергоносителями из других регионов России. В топливно-энергетическом балансе района велика доля дорогостоящих углей, поступающих из Печеры и Кузбасса. Изменения в структуре топливно-энергетического баланса были связаны с вводом в эксплуатацию Нижегородского нефтеперерабатывающего завода и поступлением газа из Уренгоя. Энергетическая база существует в основном за счет гидроэнергетики. Действуют две крупные гидроэлектростанции на Волге – Чебоксарская, мощностью1430 тыс. кВт и Нижегородская (вблизи Городца) мощностью 520 тыс. кВт. Тепловые электростанции района, а они дают основную долю электроэнергии, работают на газе, поступающем из Западной Сибири.</w:t>
      </w:r>
    </w:p>
    <w:p>
      <w:pPr>
        <w:pStyle w:val="Normal"/>
        <w:spacing w:before="0" w:after="120"/>
        <w:ind w:firstLine="709"/>
        <w:jc w:val="both"/>
        <w:rPr/>
      </w:pPr>
      <w:r>
        <w:rPr/>
        <w:t>Строительство Нижегородской АСТ (атомной станции теплоснабжения) было перепрофилировано, несмотря на уже построенный реакторный зал. Предполагавшееся сооружение АЭС в Мордовии в результате проведенного референдума было решено прекратить.</w:t>
      </w:r>
    </w:p>
    <w:p>
      <w:pPr>
        <w:pStyle w:val="Normal"/>
        <w:spacing w:before="0" w:after="120"/>
        <w:ind w:firstLine="709"/>
        <w:jc w:val="both"/>
        <w:rPr/>
      </w:pPr>
      <w:r>
        <w:rPr/>
        <w:t xml:space="preserve">К отраслям, дополняющим территориальный комплекс, относится </w:t>
      </w:r>
      <w:r>
        <w:rPr>
          <w:b/>
          <w:bCs/>
          <w:i/>
          <w:iCs/>
        </w:rPr>
        <w:t>черная металлургия</w:t>
      </w:r>
      <w:r>
        <w:rPr/>
        <w:t xml:space="preserve"> – старейшая отрасль района. Металлургические заводы, хотя и небольшие, но выпускают очень нужный сортамент металла. Основные центры черной металлургии – Выкса, Кулебаки, Омутнинск, Нижний Новгород.</w:t>
      </w:r>
    </w:p>
    <w:p>
      <w:pPr>
        <w:pStyle w:val="TextBodyIndent"/>
        <w:rPr/>
      </w:pPr>
      <w:r>
        <w:rPr/>
        <w:t xml:space="preserve">Регион имеет развитую базу строительного комплекса. Предприятия по производству строительных материалов размещены главных образом в Нижегородской области и Республике Мордовия. Борский стекольный завод специализируется на производстве дефицитного стекла для автомобилей и оконного стекла. </w:t>
      </w:r>
    </w:p>
    <w:p>
      <w:pPr>
        <w:pStyle w:val="Normal"/>
        <w:spacing w:before="0" w:after="120"/>
        <w:ind w:firstLine="709"/>
        <w:jc w:val="both"/>
        <w:rPr/>
      </w:pPr>
      <w:r>
        <w:rPr/>
        <w:t>Планируется строительство гипсово-ангидридного комбината в Чувашии. Мощность его составит 1млн тонн в год. По количеству добываемого гипса он будет занимать 2-е место в мире. Потребность в ряде строительных материалов за счет местного производства покрывается не полностью. Особенно остро ощущается дефицит прогрессивных строительных материалов и конструкций – легких бетонов, асбоцементных панелей. Деревянных, клееных, а так же стальных конструкций.</w:t>
      </w:r>
    </w:p>
    <w:p>
      <w:pPr>
        <w:pStyle w:val="TextBodyIndent"/>
        <w:rPr/>
      </w:pPr>
      <w:r>
        <w:rPr/>
        <w:t>Агропромышленный комплекс Волго-Вятского экономического района располагает значительным потенциалом. Занимая 4,6% сельскохозяйственных угодий, регион производит 6% валовой продукции сельского хозяйства России. Регион специализируется на молочно-мясном животноводстве, зерновом растениеводстве, картофеле- и льноводстве, производстве технических культур. В структуре посевных площадей района на долю зерновых культур приходится 60%, под картофелем и овощами занято 8%, под кормовыми культурами – 30% и 2% составляют технические культуры.</w:t>
      </w:r>
    </w:p>
    <w:p>
      <w:pPr>
        <w:pStyle w:val="Normal"/>
        <w:spacing w:before="0" w:after="120"/>
        <w:ind w:firstLine="709"/>
        <w:jc w:val="both"/>
        <w:rPr/>
      </w:pPr>
      <w:r>
        <w:rPr/>
        <w:t xml:space="preserve">Сельскохозяйственные угодья региона занимают 40% общей площади. На долю пашни приходится 75% сельхозугодий и 25% занимают луга и пастбища. Наибольшее развитие сельское хозяйство получило в Правобережной части региона, где площади пашни в два раза превышают пахотные земли Заволжья. В структуре посевных площадей Волго-Вятского района доля зерновых культур занимает почти 55%, что в значительной степени определяет характер всего сельскохозяйственного производства. Наибольший зерновой клин находится в Кировской области – свыше половины и Республике Мордовия – почти 3/5 всей посевной площади республики. Среди продовольственных культур преобладают озимая и яровая пшеница, рожь. Фуражные культуры представлены ячменем и овсом. В перспективе предполагается усиление специализации района на производстве более продуктивных фуражных зерновых культурах, таких, как озимая рожь, ячмень, овес, наиболее приспособленных к климатическим условиям района. Широкое развитие получило картофелеводство. Его производство в районе отличается низкой себестоимостью, невысокими затратами труда, что позволяет расширить возделывание данной культуры в районе. </w:t>
      </w:r>
    </w:p>
    <w:p>
      <w:pPr>
        <w:pStyle w:val="Normal"/>
        <w:spacing w:before="0" w:after="120"/>
        <w:ind w:firstLine="709"/>
        <w:jc w:val="both"/>
        <w:rPr/>
      </w:pPr>
      <w:r>
        <w:rPr/>
        <w:t>Из технических культур главной является лен-долгунец. Вместе с тем, в последние десятилетия отмечается сокращение посевных площадей под этой культурой, что вызвано низкой урожайностью и высокими затратами труда. Для производства льна необходимы специализированная техника, применение интенсивных технологий. Кроме того в районе выращиваются хмель (Республика Чувашия), на юге – сахарная свекла. Большое значение уделяется укреплению кормовой базы. Клевер и тимофеевка – основные кормовые травы – удачно сочетаются в севооборотах с культурой льна. Особой культурой района является хмель, по его сбору Волго-Вятский район занимает первое место в стране. Вокруг крупных городов созданы овощеводческие зоны. Большие площади под овощами заняты в поймах рек Волги и Оки.</w:t>
      </w:r>
    </w:p>
    <w:p>
      <w:pPr>
        <w:pStyle w:val="Normal"/>
        <w:spacing w:before="0" w:after="120"/>
        <w:ind w:firstLine="709"/>
        <w:jc w:val="both"/>
        <w:rPr/>
      </w:pPr>
      <w:r>
        <w:rPr/>
        <w:t>За последние годы посевные площади значительно расширены, в основном в результате осушительных работ в северной части района.</w:t>
      </w:r>
    </w:p>
    <w:p>
      <w:pPr>
        <w:pStyle w:val="Normal"/>
        <w:spacing w:before="0" w:after="120"/>
        <w:ind w:firstLine="709"/>
        <w:jc w:val="both"/>
        <w:rPr/>
      </w:pPr>
      <w:r>
        <w:rPr/>
        <w:t>Важное значение в районе имеет животноводство, которое широко представлено во всех административно-территориальных единицах района. Оно развивается на базе естественных кормовых угодий и посевов кормовых культур. Однако Волго-Вятский район не полностью обеспечивает свои потребности в ряде сельскохозяйственных продуктов и вынужден завозить их из других районов страны. Большое внимание уделяется мелиорации земель, осушению переувлажненных и заболоченных участков, освобождению от кустарника и кочек, орошению земель и закреплению оврагов на юге района.</w:t>
      </w:r>
    </w:p>
    <w:p>
      <w:pPr>
        <w:pStyle w:val="Normal"/>
        <w:spacing w:before="0" w:after="120"/>
        <w:ind w:firstLine="709"/>
        <w:jc w:val="both"/>
        <w:rPr/>
      </w:pPr>
      <w:r>
        <w:rPr/>
        <w:t>Легкая промышленность района опирается на местную сырьевую базу. Кожевенное производство сложилось в Нижегородской области (Богородск), меховое и овчинно-шубное – в Кировской (Слободское). Предприятия по производству пеньки, шпагата размещены в Нижегородской области (Горбатов) и Мордовии (Саранск), льняных тканей – в Нижнем Новгороде. На привозном хлопке развивается хлопчатобумажная промышленность в Чувашии. Особое место занимают изделия декоратовно-прикладного искусства из дерева – “Хохломская”, “Городецкая роспись” (Нижегородская область), глины – “Дымковская игрушка” (город Киров).</w:t>
      </w:r>
    </w:p>
    <w:p>
      <w:pPr>
        <w:pStyle w:val="Normal"/>
        <w:spacing w:before="0" w:after="120"/>
        <w:ind w:firstLine="709"/>
        <w:jc w:val="both"/>
        <w:rPr/>
      </w:pPr>
      <w:r>
        <w:rPr/>
        <w:t>Развитие перерабатывающих отраслей АПК требует крупных инвестиций на реконструкцию и техническое перевооружение.</w:t>
      </w:r>
    </w:p>
    <w:p>
      <w:pPr>
        <w:pStyle w:val="Normal"/>
        <w:spacing w:before="0" w:after="120"/>
        <w:ind w:firstLine="709"/>
        <w:jc w:val="both"/>
        <w:rPr/>
      </w:pPr>
      <w:r>
        <w:rPr/>
        <w:t>Характерные процессы замедления развития экономики страны за последние 20 лет отразились и на хозяйственной деятельности региона. Экономический кризис 90-х годов определил существенный спад производства во всех отраслях и сферах Волго-Вятского экономического района. Однако сельское хозяйство сохранит свой многоотраслевой характер с преобладанием животноводства мясомолочного направления. Главной задачей являются увеличение урожайности зерновых и технических культур, рост поголовья скота и повышение его продуктивности, а также создание прочной кормовой базы. В условиях рыночных отношений развиваются новые формы собственности и хозяйствования.</w:t>
      </w:r>
    </w:p>
    <w:p>
      <w:pPr>
        <w:pStyle w:val="Heading2"/>
        <w:rPr/>
      </w:pPr>
      <w:bookmarkStart w:id="14" w:name="__RefHeading___Toc121945698"/>
      <w:bookmarkEnd w:id="14"/>
      <w:r>
        <w:rPr/>
        <w:t>Транспорт и экономические связи</w:t>
      </w:r>
    </w:p>
    <w:p>
      <w:pPr>
        <w:pStyle w:val="Normal"/>
        <w:spacing w:before="0" w:after="120"/>
        <w:ind w:firstLine="709"/>
        <w:jc w:val="both"/>
        <w:rPr/>
      </w:pPr>
      <w:r>
        <w:rPr/>
        <w:t>Волго-Вятский экономический район располагает всеми видами транспорта – железнодорожным, речным, автомобильным, трубопроводным и воздушным. Наибольшее значение имеет железнодорожный транспорт, на долю которого приходится свыше 2/3 всех межрайонных перевозок.</w:t>
      </w:r>
    </w:p>
    <w:p>
      <w:pPr>
        <w:pStyle w:val="Normal"/>
        <w:spacing w:before="0" w:after="120"/>
        <w:ind w:firstLine="709"/>
        <w:jc w:val="both"/>
        <w:rPr/>
      </w:pPr>
      <w:r>
        <w:rPr/>
        <w:t>Бедность Волго-Вятского района минерально-сырьевыми и топливными ресурсами определяет особенности транспортно-экономических связей. В структуре грузоперевозок значительный удельный вес занимаю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характерная для региона, обеспечивает интенсивно растущий транспортно-экономический обмен между восточными и западными регионами России. Наиболее тесные связи Волго-Вятский экономический район осуществляет с Центральным, Поволжским, Уральским районами России. Через территорию района проходят такие магистральные железнодорожные линии, как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км.</w:t>
      </w:r>
    </w:p>
    <w:p>
      <w:pPr>
        <w:pStyle w:val="Normal"/>
        <w:spacing w:before="0" w:after="120"/>
        <w:ind w:firstLine="709"/>
        <w:jc w:val="both"/>
        <w:rPr/>
      </w:pPr>
      <w:r>
        <w:rPr/>
        <w:t>Географическое положение Волго-Вятского района на Волжской магистрали с ее разветвленными судоходными притоками (Ока, Вятка и другие) создает благоприятные условия для развития речного транспорта, тесного его взаимодействия с железнодорожным. Нижегородский воднотранспортный узел является по речному грузообороту крупнейшим в России. С реки на железную дорогу ведется перегрузка угля, соли, металла, хлебных грузов, цемента, строительных материалов, поступающих из Поволжья, Северо-Кавказского, Центрального районов и других регионов европейской части. С железной дороги на водную магистраль осуществляется перевалка леса, лесопродуктов, разнообразных химических грузов, металлического лома, различных видов машин и оборудования. Речные судоходные пути по рекам Волжского бассейна составляют 3 тыс.км.</w:t>
      </w:r>
    </w:p>
    <w:p>
      <w:pPr>
        <w:pStyle w:val="Normal"/>
        <w:spacing w:before="0" w:after="120"/>
        <w:ind w:firstLine="709"/>
        <w:jc w:val="both"/>
        <w:rPr/>
      </w:pPr>
      <w:r>
        <w:rPr/>
        <w:t>Во внутренних грузоперевозках района широко используется автомобильный транспорт, в том числе современная шоссейная магистраль Москва – Нижний Новгород. Однако недостаточная протяженность автомобильных дорог с твердым покрытием, особенно в сельской местности, сдерживает развитие внутри региональных перевозок.</w:t>
      </w:r>
    </w:p>
    <w:p>
      <w:pPr>
        <w:pStyle w:val="Normal"/>
        <w:spacing w:before="0" w:after="120"/>
        <w:ind w:firstLine="709"/>
        <w:jc w:val="both"/>
        <w:rPr/>
      </w:pPr>
      <w:r>
        <w:rPr/>
        <w:t>Все большее место в грузообороте района занимает трубопроводный транспорт. По территории рай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p>
    <w:p>
      <w:pPr>
        <w:pStyle w:val="Normal"/>
        <w:spacing w:before="0" w:after="120"/>
        <w:ind w:firstLine="709"/>
        <w:jc w:val="both"/>
        <w:rPr/>
      </w:pPr>
      <w:r>
        <w:rPr/>
        <w:t>Преобладание продукции отраслей обрабатывающей промышленности определило превышение ввоза продукции над вывозом.</w:t>
      </w:r>
    </w:p>
    <w:p>
      <w:pPr>
        <w:pStyle w:val="Normal"/>
        <w:spacing w:before="0" w:after="120"/>
        <w:ind w:firstLine="709"/>
        <w:jc w:val="both"/>
        <w:rPr/>
      </w:pPr>
      <w:r>
        <w:rPr/>
        <w:t>Волго-Вятский район имеет недостаточно развитую внешнеэкономическую деятельность. Главным экспортером района выступает Нижегородская область, на долю которой приходится 58% всех экспортных поставок района. Активному выходу района на международные рынки препятствуют такие факторы, как невысокий уровень научно-технического развития производства, несовершенство форм и методов включения хозяйства района во внешнеэкономические связи. Почти половина экспортных поставок района приходится на машиностроение, что соответствует структуре его промышленного производства. Вместе с тем, выпускаемая продукция машиностроительных предприятий района в большинстве случаев имеет невысокое качество и не отвечает требованиям мировых стандартов. В настоящее время создается новый механизм участия республик, краев и областей в международном разделении труда, более полно учитывающий местные особенности и интересы в увеличении экспорта и рассчитанный на широкое использование местных ресурсов во внешнеторговом обороте России.</w:t>
      </w:r>
    </w:p>
    <w:p>
      <w:pPr>
        <w:pStyle w:val="Normal"/>
        <w:spacing w:before="0" w:after="120"/>
        <w:ind w:firstLine="709"/>
        <w:jc w:val="both"/>
        <w:rPr/>
      </w:pPr>
      <w:r>
        <w:rPr/>
        <w:t>В последние годы в снабжении Волго-Вятского экономического района разнообразным сырьем растет удельный вес продукции восточных районов. В перспективе из восточных районов все в больших количествах будут поступать электроэнергия, нефть, газ, уголь и металл, т.е. продукция, которая будет способствовать углублению сложившихся отраслей рыночной специализации.</w:t>
      </w:r>
    </w:p>
    <w:p>
      <w:pPr>
        <w:pStyle w:val="Normal"/>
        <w:spacing w:before="0" w:after="120"/>
        <w:ind w:firstLine="709"/>
        <w:jc w:val="both"/>
        <w:rPr/>
      </w:pPr>
      <w:r>
        <w:rPr/>
        <w:t>Особенности географического положения района на водных путях с пересекающими их железными дорогами дают возможность шире использовать смешанные железно-водные перевозки, способствующие сокращению транспортных издержек.</w:t>
      </w:r>
    </w:p>
    <w:p>
      <w:pPr>
        <w:pStyle w:val="Heading2"/>
        <w:rPr/>
      </w:pPr>
      <w:bookmarkStart w:id="15" w:name="__RefHeading___Toc121945699"/>
      <w:bookmarkEnd w:id="15"/>
      <w:r>
        <w:rPr/>
        <w:t>Территориальная организация производства.</w:t>
      </w:r>
    </w:p>
    <w:p>
      <w:pPr>
        <w:pStyle w:val="Normal"/>
        <w:spacing w:before="0" w:after="120"/>
        <w:ind w:firstLine="709"/>
        <w:jc w:val="both"/>
        <w:rPr/>
      </w:pPr>
      <w:r>
        <w:rPr/>
        <w:t xml:space="preserve">Характерной особенностью территориальной организации хозяйства Волго-Вятского экономического района является значительная неравномерность в размещении производительных сил. Ядром экономического развития региона выступает </w:t>
      </w:r>
      <w:r>
        <w:rPr>
          <w:b/>
          <w:bCs/>
          <w:i/>
          <w:iCs/>
        </w:rPr>
        <w:t>Нижегородская область</w:t>
      </w:r>
      <w:r>
        <w:rPr/>
        <w:t>. Ее производственный профиль определяет автостроение, судостроение, станкостроение, дизелестроение.</w:t>
      </w:r>
    </w:p>
    <w:p>
      <w:pPr>
        <w:pStyle w:val="Normal"/>
        <w:spacing w:before="0" w:after="120"/>
        <w:ind w:firstLine="709"/>
        <w:jc w:val="both"/>
        <w:rPr/>
      </w:pPr>
      <w:r>
        <w:rPr>
          <w:b/>
          <w:bCs/>
          <w:i/>
          <w:iCs/>
        </w:rPr>
        <w:t>Кировская область</w:t>
      </w:r>
      <w:r>
        <w:rPr/>
        <w:t xml:space="preserve"> по объемам промышленного производства занимает втрое место в районе. На ее долю приходиться 18% объемов промышленного производства Волго-Вятского района. Основными отраслями специализации в области являются машиностроение, в том числе электронное, производство бытовой техники, станков, лесная, деревообрабатывающая и целлюлозно-бумажная, химическая и промышленная.</w:t>
      </w:r>
    </w:p>
    <w:p>
      <w:pPr>
        <w:pStyle w:val="Normal"/>
        <w:spacing w:before="0" w:after="120"/>
        <w:ind w:firstLine="709"/>
        <w:jc w:val="both"/>
        <w:rPr/>
      </w:pPr>
      <w:r>
        <w:rPr/>
        <w:t xml:space="preserve">В экономике </w:t>
      </w:r>
      <w:r>
        <w:rPr>
          <w:b/>
          <w:bCs/>
          <w:i/>
          <w:iCs/>
        </w:rPr>
        <w:t>Республики Марий Эл</w:t>
      </w:r>
      <w:r>
        <w:rPr/>
        <w:t xml:space="preserve">  преобладает промышленность. В структуре машиностроения наибольший удельный вес приходится на сложные и наукоемкие отрасли, такие, как радиоэлектроника и приборостроение.</w:t>
      </w:r>
    </w:p>
    <w:p>
      <w:pPr>
        <w:pStyle w:val="Normal"/>
        <w:spacing w:before="0" w:after="120"/>
        <w:ind w:firstLine="709"/>
        <w:jc w:val="both"/>
        <w:rPr/>
      </w:pPr>
      <w:r>
        <w:rPr>
          <w:b/>
          <w:bCs/>
          <w:i/>
          <w:iCs/>
        </w:rPr>
        <w:t xml:space="preserve">Республика Мордовия </w:t>
      </w:r>
      <w:r>
        <w:rPr/>
        <w:t>относится к индустриально-аграрным. В ней наряду с промышленностью высокий уровень развития имеет и агропромышленный комплекс. Ведущей отраслью промышленности в республике является машиностроение., приборостроение, светотехника, производство полупроводников. Велика доля пищевой промышленности.</w:t>
      </w:r>
    </w:p>
    <w:p>
      <w:pPr>
        <w:pStyle w:val="Normal"/>
        <w:spacing w:before="0" w:after="120"/>
        <w:ind w:firstLine="709"/>
        <w:jc w:val="both"/>
        <w:rPr/>
      </w:pPr>
      <w:r>
        <w:rPr/>
        <w:t xml:space="preserve">В </w:t>
      </w:r>
      <w:r>
        <w:rPr>
          <w:b/>
          <w:bCs/>
          <w:i/>
          <w:iCs/>
        </w:rPr>
        <w:t>Чувашской Республике</w:t>
      </w:r>
      <w:r>
        <w:rPr/>
        <w:t xml:space="preserve"> производятся ткацкие станки и электропогрузчики, бульдозеры. В структуре промышленного комплекса выделяются также легкая, пищевая и химическая отрасли. Сотрудничество Чувашской Республики с Германией способствовало строительству нового завода по выпуску автомобильных ремней безопасности в г. Алатырь. Иностранные инвестиции способствовали развитию Чебоксарсого завода строительных материалов (АО «САНТЭК»). Подобное сотрудничество способствует подъему экономического развития не только отдельно взятой республики, но и региона.</w:t>
      </w:r>
    </w:p>
    <w:p>
      <w:pPr>
        <w:pStyle w:val="Normal"/>
        <w:spacing w:before="0" w:after="120"/>
        <w:ind w:firstLine="709"/>
        <w:jc w:val="both"/>
        <w:rPr/>
      </w:pPr>
      <w:r>
        <w:rPr/>
        <w:t>Основное промышленное производство сконцентрировано в республиках в столичных городах. Малые и средние города Волго-Вятского района развиты слабо.</w:t>
      </w:r>
      <w:r>
        <w:br w:type="page"/>
      </w:r>
    </w:p>
    <w:p>
      <w:pPr>
        <w:pStyle w:val="Heading1"/>
        <w:ind w:firstLine="709"/>
        <w:rPr/>
      </w:pPr>
      <w:bookmarkStart w:id="16" w:name="__RefHeading___Toc121945700"/>
      <w:bookmarkEnd w:id="16"/>
      <w:r>
        <w:rPr/>
        <w:t>Природопользование</w:t>
      </w:r>
    </w:p>
    <w:p>
      <w:pPr>
        <w:pStyle w:val="TextBodyIndent"/>
        <w:rPr/>
      </w:pPr>
      <w:r>
        <w:rPr/>
        <w:t>По сравнению с Центральным районом нагрузка на природную среду Волго-Вятского значительно менее интенсивная. Однако следует обращать больше внимание на охрану водных ресурсов от истощения, рационально использовать земельные и лесные ресурсы.</w:t>
      </w:r>
    </w:p>
    <w:p>
      <w:pPr>
        <w:pStyle w:val="Normal"/>
        <w:spacing w:before="0" w:after="120"/>
        <w:ind w:firstLine="709"/>
        <w:jc w:val="both"/>
        <w:rPr/>
      </w:pPr>
      <w:r>
        <w:rPr/>
        <w:t>Практически полностью оправдались опасения, что сооружения Чебоксарской ГЭС и заполнение в 1980-1982 гг. Чебоксарского водохранилища (площадь которого более 2 тыс. кв. км) приведут к подъему грунтовых вод и подтоплению территорий вплоть до района Нижнего Новгорода (в частности, для защиты города Заволжье была сооружена искусственная дамба длиной в 15 км).</w:t>
      </w:r>
    </w:p>
    <w:p>
      <w:pPr>
        <w:pStyle w:val="Normal"/>
        <w:spacing w:before="0" w:after="120"/>
        <w:ind w:firstLine="709"/>
        <w:jc w:val="both"/>
        <w:rPr/>
      </w:pPr>
      <w:r>
        <w:rPr/>
        <w:t>В наибольшей степени от создания водохранилища пострадала Республика Мари Эл.</w:t>
      </w:r>
    </w:p>
    <w:p>
      <w:pPr>
        <w:pStyle w:val="Normal"/>
        <w:spacing w:before="0" w:after="120"/>
        <w:ind w:firstLine="709"/>
        <w:jc w:val="both"/>
        <w:rPr/>
      </w:pPr>
      <w:r>
        <w:rPr/>
        <w:t>В Чебоксарское водохранилище сбрасываются большие объемы неочищенных сточных вод, предельно допустимая концентрация в его водах превышена по нефтепродуктам в 20-40 раз, по фенолу и меди – в 10 раз.</w:t>
      </w:r>
    </w:p>
    <w:p>
      <w:pPr>
        <w:pStyle w:val="Normal"/>
        <w:spacing w:before="0" w:after="120"/>
        <w:ind w:firstLine="709"/>
        <w:jc w:val="both"/>
        <w:rPr/>
      </w:pPr>
      <w:r>
        <w:rPr/>
        <w:t>Нижний Новгород, Кстово и особенно Дзержинск принадлежат к городам с повышенным уровнем загрязнения атмосферы (в результате деятельности предприятий химической и нефтехимической промышленности).</w:t>
      </w:r>
    </w:p>
    <w:p>
      <w:pPr>
        <w:pStyle w:val="Normal"/>
        <w:spacing w:before="0" w:after="120"/>
        <w:ind w:firstLine="709"/>
        <w:jc w:val="both"/>
        <w:rPr/>
      </w:pPr>
      <w:r>
        <w:rPr/>
        <w:t>Ускоренная эрозия почв наиболее сильно проявляется на территории двух южных республик – Чувашии и Мордовия.</w:t>
      </w:r>
    </w:p>
    <w:p>
      <w:pPr>
        <w:pStyle w:val="Normal"/>
        <w:spacing w:before="0" w:after="120"/>
        <w:ind w:firstLine="709"/>
        <w:jc w:val="both"/>
        <w:rPr/>
      </w:pPr>
      <w:r>
        <w:rPr/>
        <w:t>Деградация лесных массивов характерна для Мордовии, Чувашии и Республики Мари Эл (особенно в результате поднятия уровня грунтовых вод).</w:t>
      </w:r>
    </w:p>
    <w:p>
      <w:pPr>
        <w:pStyle w:val="Normal"/>
        <w:spacing w:before="0" w:after="120"/>
        <w:ind w:firstLine="709"/>
        <w:jc w:val="both"/>
        <w:rPr/>
      </w:pPr>
      <w:r>
        <w:rPr/>
        <w:t>Часть Мордовии оказалась загрязненной в результате Чернобыльской катастрофы.</w:t>
      </w:r>
    </w:p>
    <w:p>
      <w:pPr>
        <w:pStyle w:val="Normal"/>
        <w:spacing w:before="0" w:after="120"/>
        <w:ind w:firstLine="709"/>
        <w:jc w:val="both"/>
        <w:rPr/>
      </w:pPr>
      <w:r>
        <w:rPr/>
        <w:t>О немногочисленных особо охраняемых природных территориях района рассказано ниже:</w:t>
      </w:r>
    </w:p>
    <w:p>
      <w:pPr>
        <w:pStyle w:val="Normal"/>
        <w:numPr>
          <w:ilvl w:val="0"/>
          <w:numId w:val="2"/>
        </w:numPr>
        <w:spacing w:before="0" w:after="120"/>
        <w:jc w:val="both"/>
        <w:rPr/>
      </w:pPr>
      <w:r>
        <w:rPr/>
        <w:t>«Большая Кокшага», заповедник (1993). Центр Республики Мари Эл (21 тыс. га). Заболоченная лесная равнина, пойма реки Большая Кокшага; сосновые леса, березняки; бурый медведь, скопа.</w:t>
      </w:r>
    </w:p>
    <w:p>
      <w:pPr>
        <w:pStyle w:val="Normal"/>
        <w:numPr>
          <w:ilvl w:val="0"/>
          <w:numId w:val="2"/>
        </w:numPr>
        <w:spacing w:before="0" w:after="120"/>
        <w:jc w:val="both"/>
        <w:rPr/>
      </w:pPr>
      <w:r>
        <w:rPr/>
        <w:t>Керженский заповедник (1993). Центр Нижегородской области (47 тыс. га). Бассейн реки Керженец; таежные леса, болота; места поселений старообрядцев (Керженские скиты).</w:t>
      </w:r>
    </w:p>
    <w:p>
      <w:pPr>
        <w:pStyle w:val="Normal"/>
        <w:numPr>
          <w:ilvl w:val="0"/>
          <w:numId w:val="2"/>
        </w:numPr>
        <w:spacing w:before="0" w:after="120"/>
        <w:jc w:val="both"/>
        <w:rPr/>
      </w:pPr>
      <w:r>
        <w:rPr/>
        <w:t>«Марий Чодра», национальный парк (1985) (37 тыс. га). Юго-восток Республики Мари Эл. Карстовые формы рельефа (провлаьные воронки, исчезающие русла рек, карстовые озера, подземные источники); хвойно-широколиственные леса.</w:t>
      </w:r>
    </w:p>
    <w:p>
      <w:pPr>
        <w:pStyle w:val="Normal"/>
        <w:numPr>
          <w:ilvl w:val="0"/>
          <w:numId w:val="2"/>
        </w:numPr>
        <w:spacing w:before="0" w:after="120"/>
        <w:jc w:val="both"/>
        <w:rPr/>
      </w:pPr>
      <w:r>
        <w:rPr/>
        <w:t>Мордовский заповедник имени П.Г. Смидовича (1985). Северо-запад Мордовии (32 тыс. га). Карстовые формы рельефа; сосновые, смешанные и березовые леса; третичные реликт и эндемик выхухоль; город Саров (музей ядерного оружия).</w:t>
      </w:r>
    </w:p>
    <w:p>
      <w:pPr>
        <w:pStyle w:val="Normal"/>
        <w:numPr>
          <w:ilvl w:val="0"/>
          <w:numId w:val="2"/>
        </w:numPr>
        <w:spacing w:before="0" w:after="120"/>
        <w:jc w:val="both"/>
        <w:rPr/>
      </w:pPr>
      <w:r>
        <w:rPr/>
        <w:t>«Нургуш», заповедник (1994). Юго-запад Кировской области (6 тыс. га). Пойма реки Вятка; долинные хвойно-широколиственные леса, болотные массивы.</w:t>
      </w:r>
    </w:p>
    <w:p>
      <w:pPr>
        <w:pStyle w:val="Normal"/>
        <w:numPr>
          <w:ilvl w:val="0"/>
          <w:numId w:val="2"/>
        </w:numPr>
        <w:spacing w:before="0" w:after="120"/>
        <w:jc w:val="both"/>
        <w:rPr/>
      </w:pPr>
      <w:r>
        <w:rPr/>
        <w:t>Присурский заповедник (1995). Запад Чувашии (9 тыс. га). Бассейн реки Сура, озера; сосновые и еловые леса; орнитофауна.</w:t>
      </w:r>
    </w:p>
    <w:p>
      <w:pPr>
        <w:pStyle w:val="Normal"/>
        <w:numPr>
          <w:ilvl w:val="0"/>
          <w:numId w:val="2"/>
        </w:numPr>
        <w:spacing w:before="0" w:after="120"/>
        <w:jc w:val="both"/>
        <w:rPr/>
      </w:pPr>
      <w:r>
        <w:rPr/>
        <w:t>«Смольный», национальный парк (1995). Северо-восток Мордовии(37 тыс. га).</w:t>
      </w:r>
    </w:p>
    <w:p>
      <w:pPr>
        <w:pStyle w:val="Normal"/>
        <w:numPr>
          <w:ilvl w:val="0"/>
          <w:numId w:val="2"/>
        </w:numPr>
        <w:spacing w:before="0" w:after="120"/>
        <w:jc w:val="both"/>
        <w:rPr/>
      </w:pPr>
      <w:r>
        <w:rPr/>
        <w:t>«Чаваш Вармане», национальный парк (1993). Чувашия (25 тыс. га). Лесные массивы на приволжской возвышенности.</w:t>
      </w:r>
    </w:p>
    <w:p>
      <w:pPr>
        <w:pStyle w:val="Normal"/>
        <w:spacing w:before="0" w:after="120"/>
        <w:jc w:val="both"/>
        <w:rPr/>
      </w:pPr>
      <w:r>
        <w:rPr/>
        <w:t>Основные районы туризма – лесные массивы и многочисленные реки Кировской и Нижегородской областей.</w:t>
      </w:r>
      <w:r>
        <w:br w:type="page"/>
      </w:r>
    </w:p>
    <w:p>
      <w:pPr>
        <w:pStyle w:val="Heading1"/>
        <w:ind w:firstLine="709"/>
        <w:rPr/>
      </w:pPr>
      <w:bookmarkStart w:id="17" w:name="__RefHeading___Toc121945701"/>
      <w:bookmarkEnd w:id="17"/>
      <w:r>
        <w:rPr/>
        <w:t>Перспективы развития Волго-Вятского района.</w:t>
      </w:r>
    </w:p>
    <w:p>
      <w:pPr>
        <w:pStyle w:val="TextBodyIndent"/>
        <w:rPr/>
      </w:pPr>
      <w:r>
        <w:rPr/>
        <w:t>Одними из главных задач регионального развития являются изменение промышленной структуры, особенно в Нижегородской области с высокой концентрацией предприятий оборонного комплекса, а также реконструкция предприятий тяжелой индустрии путем конверсии оборонных гражданских отраслей.</w:t>
      </w:r>
    </w:p>
    <w:p>
      <w:pPr>
        <w:pStyle w:val="Normal"/>
        <w:spacing w:before="0" w:after="120"/>
        <w:ind w:firstLine="709"/>
        <w:jc w:val="both"/>
        <w:rPr/>
      </w:pPr>
      <w:r>
        <w:rPr/>
        <w:t>Необоснованно низкий уровень в отраслевой структуре легкой и пищевой промышленности требует изменений в инвестиционной политике, т.е. увеличения капиталовложений на развитие этих отраслей, что могло бы обеспечить потребности населения в необходимых товарах народного потребления и продуктах питания.</w:t>
      </w:r>
    </w:p>
    <w:p>
      <w:pPr>
        <w:pStyle w:val="Normal"/>
        <w:spacing w:before="0" w:after="120"/>
        <w:ind w:firstLine="709"/>
        <w:jc w:val="both"/>
        <w:rPr/>
      </w:pPr>
      <w:r>
        <w:rPr/>
        <w:t xml:space="preserve">С развитием рыночных отношений в АПК шире используются новые формы хозяйствования: появляется больше фермерских хозяйств, внедряются арендные формы. Получают развитие личные подсобные хозяйства. </w:t>
      </w:r>
    </w:p>
    <w:p>
      <w:pPr>
        <w:pStyle w:val="TextBodyIndent"/>
        <w:rPr/>
      </w:pPr>
      <w:r>
        <w:rPr/>
        <w:t>Стимулирование развития экспортных и импортзаменяющих производств позволит усилить внешние и внутренние экономические связи Волго-Вятского района.</w:t>
      </w:r>
    </w:p>
    <w:p>
      <w:pPr>
        <w:pStyle w:val="Normal"/>
        <w:spacing w:before="0" w:after="120"/>
        <w:ind w:firstLine="709"/>
        <w:jc w:val="both"/>
        <w:rPr/>
      </w:pPr>
      <w:r>
        <w:rPr/>
        <w:t>Регион располагает большими возможностями для создания технополисов как региональных центров внедрения достижения отечественной и мировой науки.</w:t>
      </w:r>
    </w:p>
    <w:p>
      <w:pPr>
        <w:pStyle w:val="Normal"/>
        <w:spacing w:before="0" w:after="120"/>
        <w:ind w:firstLine="709"/>
        <w:jc w:val="both"/>
        <w:rPr/>
      </w:pPr>
      <w:r>
        <w:rPr/>
        <w:t>Актуальной задачей Волго-Вятского района является оздоровление экономической среды, и в первую очередь, Волги и крупных городов, перенасыщенных промышленными предприятиями. Поэтому необходимо внедрение новых экологически чистых технологий. Важными задачами региона являются также восстановление и развитие экономических связей, в том числе и связей по кооперированию с другими районами России.</w:t>
      </w:r>
      <w:r>
        <w:br w:type="page"/>
      </w:r>
    </w:p>
    <w:p>
      <w:pPr>
        <w:pStyle w:val="Heading1"/>
        <w:ind w:firstLine="709"/>
        <w:rPr/>
      </w:pPr>
      <w:bookmarkStart w:id="18" w:name="__RefHeading___Toc121945702"/>
      <w:bookmarkEnd w:id="18"/>
      <w:r>
        <w:rPr/>
        <w:t>Приложения</w:t>
      </w:r>
    </w:p>
    <w:p>
      <w:pPr>
        <w:pStyle w:val="Normal"/>
        <w:rPr/>
      </w:pPr>
      <w:r>
        <w:rPr/>
        <w:drawing>
          <wp:inline distT="0" distB="0" distL="0" distR="0">
            <wp:extent cx="5939790"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9790" cy="3471545"/>
                    </a:xfrm>
                    <a:prstGeom prst="rect">
                      <a:avLst/>
                    </a:prstGeom>
                  </pic:spPr>
                </pic:pic>
              </a:graphicData>
            </a:graphic>
          </wp:inline>
        </w:drawing>
      </w:r>
    </w:p>
    <w:p>
      <w:pPr>
        <w:pStyle w:val="Normal"/>
        <w:rPr/>
      </w:pPr>
      <w:r>
        <w:rPr/>
      </w:r>
    </w:p>
    <w:p>
      <w:pPr>
        <w:pStyle w:val="Normal"/>
        <w:rPr/>
      </w:pPr>
      <w:r>
        <w:rPr/>
        <w:drawing>
          <wp:inline distT="0" distB="0" distL="0" distR="0">
            <wp:extent cx="38957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95725" cy="1943100"/>
                    </a:xfrm>
                    <a:prstGeom prst="rect">
                      <a:avLst/>
                    </a:prstGeom>
                  </pic:spPr>
                </pic:pic>
              </a:graphicData>
            </a:graphic>
          </wp:inline>
        </w:drawing>
      </w:r>
    </w:p>
    <w:p>
      <w:pPr>
        <w:pStyle w:val="Normal"/>
        <w:rPr/>
      </w:pPr>
      <w:r>
        <w:rPr/>
      </w:r>
    </w:p>
    <w:p>
      <w:pPr>
        <w:pStyle w:val="Normal"/>
        <w:rPr/>
      </w:pPr>
      <w:r>
        <w:rPr/>
        <w:drawing>
          <wp:inline distT="0" distB="0" distL="0" distR="0">
            <wp:extent cx="343852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38525" cy="2343150"/>
                    </a:xfrm>
                    <a:prstGeom prst="rect">
                      <a:avLst/>
                    </a:prstGeom>
                  </pic:spPr>
                </pic:pic>
              </a:graphicData>
            </a:graphic>
          </wp:inline>
        </w:drawing>
      </w:r>
      <w:r>
        <w:br w:type="page"/>
      </w:r>
    </w:p>
    <w:p>
      <w:pPr>
        <w:pStyle w:val="Heading1"/>
        <w:ind w:firstLine="709"/>
        <w:rPr/>
      </w:pPr>
      <w:bookmarkStart w:id="19" w:name="__RefHeading___Toc121945703"/>
      <w:bookmarkEnd w:id="19"/>
      <w:r>
        <w:rPr/>
        <w:t>Список литературы</w:t>
      </w:r>
    </w:p>
    <w:p>
      <w:pPr>
        <w:pStyle w:val="Normal"/>
        <w:numPr>
          <w:ilvl w:val="0"/>
          <w:numId w:val="3"/>
        </w:numPr>
        <w:spacing w:before="0" w:after="120"/>
        <w:jc w:val="both"/>
        <w:rPr/>
      </w:pPr>
      <w:r>
        <w:rPr/>
        <w:t>Сидоров М. К. Социально-экономическая география и регионалистика России. Учебник-атлас. – М.: ИНФРА-М, 2002. – 400 с.</w:t>
      </w:r>
    </w:p>
    <w:p>
      <w:pPr>
        <w:pStyle w:val="Normal"/>
        <w:numPr>
          <w:ilvl w:val="0"/>
          <w:numId w:val="3"/>
        </w:numPr>
        <w:spacing w:before="0" w:after="120"/>
        <w:jc w:val="both"/>
        <w:rPr/>
      </w:pPr>
      <w:r>
        <w:rPr/>
        <w:t>Морозова Т. Г., Победина М. П. Шишов С. С. Экономическая география России: Учеб. Пособие для вузов. – М.:ЮНИТИ, 2000. – 527 с.</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684"/>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center"/>
      <w:outlineLvl w:val="0"/>
    </w:pPr>
    <w:rPr>
      <w:b/>
      <w:bCs/>
      <w:sz w:val="36"/>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before="0" w:after="120"/>
      <w:ind w:firstLine="709"/>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01:00Z</dcterms:created>
  <dc:creator>Анатолий</dc:creator>
  <dc:description/>
  <dc:language>en-US</dc:language>
  <cp:lastModifiedBy>Анатолий</cp:lastModifiedBy>
  <dcterms:modified xsi:type="dcterms:W3CDTF">2005-12-09T23:44:00Z</dcterms:modified>
  <cp:revision>71</cp:revision>
  <dc:subject/>
  <dc:title>Волго-Вятский район по запасам и разнообразию минеральных ресурсов уступает другим экономическим районам страны</dc:title>
</cp:coreProperties>
</file>