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.2pt;width:245.95pt;height:179.95pt;mso-wrap-style:none;v-text-anchor:middle" type="_x0000_t136">
            <v:path textpathok="t"/>
            <v:textpath on="t" fitshape="t" string="Реферат.&#10;по географии&#10;на тему:" style="font-family:&quot;Arial&quot;;font-size:4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0pt;margin-top:11.45pt;width:467.2pt;height:22.45pt;mso-wrap-style:none;v-text-anchor:middle" type="_x0000_t136">
            <v:path textpathok="t"/>
            <v:textpath on="t" fitshape="t" string="Первая Камчатская экспедиция Беринга-Чириков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Ученицы 9 « Б » 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Романовой Ирин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10.10.06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и перед самой смертью, в конце 1724 г., Петр </w:t>
      </w:r>
      <w:r>
        <w:rPr>
          <w:lang w:val="en-US"/>
        </w:rPr>
        <w:t>I</w:t>
      </w:r>
      <w:r>
        <w:rPr/>
        <w:t xml:space="preserve">  вспомнил «…то, о чем мыслил давно и что другие дела предпринять мешали, то есть о дороге через Ледовитое море в Китай и Индию… Не будем ли мы в исследованиях такого пути счастливее голландцев и англичан?...». Подчеркнем – именно «исследованиях», а не «отыскании», т.е. открытии: на географических чертежах начала </w:t>
      </w:r>
      <w:r>
        <w:rPr>
          <w:lang w:val="en-US"/>
        </w:rPr>
        <w:t>XVIII</w:t>
      </w:r>
      <w:r>
        <w:rPr/>
        <w:t xml:space="preserve">в.Чукотка показывалась как полуостров. Следовательно, Петр </w:t>
      </w:r>
      <w:r>
        <w:rPr>
          <w:lang w:val="en-US"/>
        </w:rPr>
        <w:t>I</w:t>
      </w:r>
      <w:r>
        <w:rPr/>
        <w:t xml:space="preserve">  и его советники знали о существовании пролива между Азией и Америкой. Немедленно он составил приказ об экспедиции, начальником которой был назначен капитан 1-ого ранга, позднее – капитан-командор, </w:t>
      </w:r>
      <w:r>
        <w:rPr>
          <w:i/>
        </w:rPr>
        <w:t xml:space="preserve">Витус Йонссен ( </w:t>
      </w:r>
      <w:r>
        <w:rPr/>
        <w:t xml:space="preserve">он же </w:t>
      </w:r>
      <w:r>
        <w:rPr>
          <w:i/>
        </w:rPr>
        <w:t>Иван Иванович</w:t>
      </w:r>
      <w:r>
        <w:rPr>
          <w:b/>
        </w:rPr>
        <w:t>)</w:t>
      </w:r>
      <w:r>
        <w:rPr/>
        <w:t xml:space="preserve"> </w:t>
      </w:r>
      <w:r>
        <w:rPr>
          <w:i/>
        </w:rPr>
        <w:t xml:space="preserve">Беринг, </w:t>
      </w:r>
      <w:r>
        <w:rPr/>
        <w:t xml:space="preserve">выходец из Дании, сорока четырех лет, уже двадцать один год состоявший на русской службе. По секретной инструкции, написанной самим Петром </w:t>
      </w:r>
      <w:r>
        <w:rPr>
          <w:lang w:val="en-US"/>
        </w:rPr>
        <w:t>I</w:t>
      </w:r>
      <w:r>
        <w:rPr/>
        <w:t>,Беринг должен был «…на Камчатке или в другом… месте сделать один или два бота с палубами»; на этих ботах плыть «возле земли, которая идет на норд [север] … искать, где оная сошлась с Америкой… и самим побывать на берегу… и, поставя на карту, приезжать сюда».</w:t>
      </w:r>
    </w:p>
    <w:p>
      <w:pPr>
        <w:pStyle w:val="Normal"/>
        <w:rPr/>
      </w:pPr>
      <w:r>
        <w:rPr/>
        <w:t xml:space="preserve">  </w:t>
      </w:r>
      <w:r>
        <w:rPr/>
        <w:t xml:space="preserve">Какую землю, простирающуюся на север, имел в виду Петр </w:t>
      </w:r>
      <w:r>
        <w:rPr>
          <w:lang w:val="en-US"/>
        </w:rPr>
        <w:t>I</w:t>
      </w:r>
      <w:r>
        <w:rPr/>
        <w:t xml:space="preserve">?По Б. П. Полевому, в распоряжении царя была карта  </w:t>
      </w:r>
    </w:p>
    <w:p>
      <w:pPr>
        <w:pStyle w:val="Normal"/>
        <w:rPr/>
      </w:pPr>
      <w:r>
        <w:rPr/>
        <w:t xml:space="preserve">«Камчадалии», составленная в 1722 г. Нюрнбергским картографом </w:t>
      </w:r>
      <w:r>
        <w:rPr>
          <w:i/>
        </w:rPr>
        <w:t>И. Б. Гоманом (</w:t>
      </w:r>
      <w:r>
        <w:rPr/>
        <w:t xml:space="preserve"> правильнее </w:t>
      </w:r>
      <w:r>
        <w:rPr>
          <w:i/>
        </w:rPr>
        <w:t>Хоманом).</w:t>
      </w:r>
      <w:r>
        <w:rPr/>
        <w:t xml:space="preserve"> На ней близ побережья Камчатки нанесен большой массив суши, протягивающийся в северо-западном направлении. Об этой мифической «Земле Жуана-да-Гамы» и писал Пет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Иными словами, Петр </w:t>
      </w:r>
      <w:r>
        <w:rPr>
          <w:lang w:val="en-US"/>
        </w:rPr>
        <w:t>I</w:t>
      </w:r>
      <w:r>
        <w:rPr/>
        <w:t xml:space="preserve">  ставил перед экспедицией В.Беринга задачу достичь этой земли, пройти вдоль ее побережья, выяснить, соединяется ли она с Северной Америкой, и проследить побережье материка к югу до владений европейских государств. Официально же основная задача состояла в разрешении географической проблемы, «сошлась ли Америка с Азией», и открытии важной торговой трассы – Северного морского пути.</w:t>
      </w:r>
    </w:p>
    <w:p>
      <w:pPr>
        <w:pStyle w:val="Normal"/>
        <w:rPr/>
      </w:pPr>
      <w:r>
        <w:rPr/>
        <w:t xml:space="preserve">  </w:t>
      </w:r>
      <w:r>
        <w:rPr/>
        <w:t>Первая Камчатская экспедиция вначале насчитывала 34 человека. Из Петербурга, отправившись в дорогу 24 января 1725 г., - через Сибирь – они два года шли до Охотска на лошадях, пешком, на судах по рекам. Последнюю часть пути (более 500 км) – от устья Юдомы до Охотска – наиболее громоздкие вещи везли на нартах, запряженных людьми. Морозы были жестокие, запасы провизии истощались. Команда мерзла, голодала; люди ели падаль, грызли кожаные вещи.15 человек умерли в пути, многие дезертировали.</w:t>
      </w:r>
    </w:p>
    <w:p>
      <w:pPr>
        <w:pStyle w:val="Normal"/>
        <w:rPr/>
      </w:pPr>
      <w:r>
        <w:rPr/>
        <w:t xml:space="preserve">  </w:t>
      </w:r>
      <w:r>
        <w:rPr/>
        <w:t xml:space="preserve">В Охотск передовой отряд во главе с В.Берингом прибыл 1 октября 1726 г. Лишь 6 октября 1727 г. Туда добралась последняя группа лейтенанта </w:t>
      </w:r>
      <w:r>
        <w:rPr>
          <w:i/>
        </w:rPr>
        <w:t xml:space="preserve">Мартына Петровича Шпанберга, </w:t>
      </w:r>
      <w:r>
        <w:rPr/>
        <w:t>выходца из Дании; она пострадала больше других. В Охотске экспедиции разместиться было негде – пришлось строить избы и сараи, чтобы дотянуть до конца зимы.</w:t>
      </w:r>
    </w:p>
    <w:p>
      <w:pPr>
        <w:pStyle w:val="Normal"/>
        <w:rPr/>
      </w:pPr>
      <w:r>
        <w:rPr/>
        <w:t xml:space="preserve">  </w:t>
      </w:r>
      <w:r>
        <w:rPr/>
        <w:t>Во время многотысячеверстного пути</w:t>
      </w:r>
      <w:r>
        <w:rPr>
          <w:i/>
        </w:rPr>
        <w:t xml:space="preserve"> </w:t>
      </w:r>
      <w:r>
        <w:rPr/>
        <w:t xml:space="preserve">через пространства России лейтенант </w:t>
      </w:r>
      <w:r>
        <w:rPr>
          <w:i/>
        </w:rPr>
        <w:t xml:space="preserve">Алексей Ильич Чириков </w:t>
      </w:r>
      <w:r>
        <w:rPr/>
        <w:t>определил 28 астрономических пунктов, что позволило впервые выявить истинную широтную протяженность Сибири, а, следовательно, и северной части Евразии.</w:t>
      </w:r>
    </w:p>
    <w:p>
      <w:pPr>
        <w:pStyle w:val="Normal"/>
        <w:rPr/>
      </w:pPr>
      <w:r>
        <w:rPr/>
        <w:t xml:space="preserve">  </w:t>
      </w:r>
      <w:r>
        <w:rPr/>
        <w:t>В начале сентября 1727 г. на двух небольших судах экспедиция перешла в Большерецк. Оттуда значительную часть груза до начала зимы переправили в Нижнеколымск на ботах (лодках) по рр. Быстрой и Камчатке, а зимой остальное перебросили на собачьих упряжках. Собак отнимали у камчадалов, и многие из них были разорены и обречены на голод.</w:t>
      </w:r>
    </w:p>
    <w:p>
      <w:pPr>
        <w:pStyle w:val="Normal"/>
        <w:rPr/>
      </w:pPr>
      <w:r>
        <w:rPr/>
        <w:t xml:space="preserve">  </w:t>
      </w:r>
      <w:r>
        <w:rPr/>
        <w:t>В Нижнекомчатске к лету 1728 г. закончили постройку бота «Св. Гавриил», на котором 14 июля экспедиция вышла в море. Вместо того чтобы пройти от Камчатки на юг (это направление в инструкции стояло первым) или на восток, В. Беринг направил судно на север в вдоль побережья полуострова (неверно -  он сам вскоре признал это – поняв мысль Петра), а затем на северо-восток вдоль материка. В результате заснято более 600 км северной половины восточного берега полуострова, выявлены п-ова Камчатский и Озерной, а также Карагинский залив с одноименным островом. Моряки положили на карту также 2500 км береговой линии Северо-Восточной Азии. Вдоль большей части побережья они отметили высокие горы, и летом покрытые снегом, подступающие во многих местах прямо к морю и возвышающиеся над ним подобно стене.</w:t>
      </w:r>
    </w:p>
    <w:p>
      <w:pPr>
        <w:pStyle w:val="Normal"/>
        <w:rPr/>
      </w:pPr>
      <w:r>
        <w:rPr/>
        <w:t xml:space="preserve">  </w:t>
      </w:r>
      <w:r>
        <w:rPr/>
        <w:t>У южного берега Чукотского п-ова 31 июля – 10 августа они открыли залив креста (вторично – после К. Иванова), бухту Провидения и о Св. Лаврентия. В. Беринг не стал высаживаться на острове и не подошел к чукотскому побережью, а двинулся к северо-востоку.</w:t>
      </w:r>
    </w:p>
    <w:p>
      <w:pPr>
        <w:pStyle w:val="Normal"/>
        <w:rPr/>
      </w:pPr>
      <w:r>
        <w:rPr/>
        <w:t xml:space="preserve">  </w:t>
      </w:r>
      <w:r>
        <w:rPr/>
        <w:t>Погода стояла ветреная и туманная. Землю на западе моряки усмотрели лишь днем 12 августа. Вечером следующего дня, когда судно находилось у 65 30 с.ш, т.е. южнее широты мыса Дежнева (66 05 ), В.Беринг, не видя ни американского берега, ни поворота на запад чукотского, вызвал к себе в каюту А. Чирикова и М. Шпанберга.Он приказал им письменно изложить свое мнение о том, можно ли считать доказанным наличия пролива между Азией и Америкой, следует ли двигаться далее к северу и как далеко.</w:t>
      </w:r>
    </w:p>
    <w:p>
      <w:pPr>
        <w:pStyle w:val="Normal"/>
        <w:rPr/>
      </w:pPr>
      <w:r>
        <w:rPr/>
        <w:t xml:space="preserve">  </w:t>
      </w:r>
      <w:r>
        <w:rPr/>
        <w:t xml:space="preserve">А Чириков считал, что нельзя достоверно знать, разделяются ли морем Азия от Америки, если не дойти до устья Колымы или до льдов «… что в северном море всегда ходят».Он советовал идти 2подле земли… до мест, показанных в указе» Петра </w:t>
      </w:r>
      <w:r>
        <w:rPr>
          <w:lang w:val="en-US"/>
        </w:rPr>
        <w:t>I</w:t>
      </w:r>
      <w:r>
        <w:rPr/>
        <w:t>. Если же берег будет простираться к северу или начнутся противные ветры, то 25 августа искать место лучше всего « против Чукотского Носу, на земле…[где]  имеется лес».Иными словами, Чириков советовал двигаться непременно вдоль побережья, если не помешают льды или оно не повернет к западу, а место для зимовки подыскать на американском берегу, т.е. на Аляске, где, по показаниям чукчей, есть лес и, следовательно, можно заготовить дрова на зиму.</w:t>
      </w:r>
    </w:p>
    <w:p>
      <w:pPr>
        <w:pStyle w:val="Normal"/>
        <w:rPr/>
      </w:pPr>
      <w:r>
        <w:rPr/>
        <w:t xml:space="preserve">  </w:t>
      </w:r>
      <w:r>
        <w:rPr/>
        <w:t xml:space="preserve">М.Шпанберг предложил из-за позднего времени идти на север до 16 августа, а затем повернуть обратно и зимовать на Камчатке.Беринг решил двигаться далее к северу. Днем 14 августа, когда ненадолго прояснилось, моряки усмотрели на юге землю, очевидно, о. Ратманова, а чуть позже почти на западе – высокие горы (скорее всего мыс Дежнева).16августа экспедиция достигла широты 67 18 , а по расчетам  </w:t>
      </w:r>
      <w:r>
        <w:rPr>
          <w:i/>
        </w:rPr>
        <w:t xml:space="preserve">А. А. Сопоцко, - </w:t>
      </w:r>
      <w:r>
        <w:rPr/>
        <w:t>67 24 с.ш. Иными словами, моряки прошли пролив и находились уже в Чукотском море. В Беринговом проливе и (ранее) в анадырском заливе они выполнили первые измерения глубин – всего 26 промеров. Затем Беринг повернул назад, проявив разумную предусмотрительность. Он официально мотивировал свое решение тем, что сделано все, полагающееся по инструкции, берег далее к северу не простирается, а «к Чириковскому, или восточному, углу [мысу] земли никакой не подошло».Обратный путь отнял только две недели; по дороге экспедиция отк5рыла в проливе один из островов Диомида.</w:t>
      </w:r>
    </w:p>
    <w:p>
      <w:pPr>
        <w:pStyle w:val="Normal"/>
        <w:rPr/>
      </w:pPr>
      <w:r>
        <w:rPr/>
        <w:t>Еще одну зиму провел Беринг в Нижнекамемчатске. Летом 1729 г. он сделал слабую попытку достичь американского берега, но 8 июня, через три дня после выхода в море, пройдя, в общем, на восток чуть больше 200 км, из-за сильного ветра и тумана приказал вернуться. Вскоре, правда, установилась ясная погода, но капитан-командор не изменил своего решения, обогнуть с юга Камчатку и 24июля прибыл в охотск. Во время этого плавания экспедиция описала южную половину восточного и небольшую часть западного берега полуострова на протяжении более 1000 км между устьями Камчатки и Большой, выявив Камчатский залив и Авачинскую губу. С учетом работ 1728 г. съемка впервые охватила свыше 3,5 тыс. км западного побережья моря, позднее названного Беринговым.</w:t>
      </w:r>
    </w:p>
    <w:p>
      <w:pPr>
        <w:pStyle w:val="Normal"/>
        <w:rPr/>
      </w:pPr>
      <w:r>
        <w:rPr/>
        <w:t xml:space="preserve">  </w:t>
      </w:r>
      <w:r>
        <w:rPr/>
        <w:t xml:space="preserve">Через семь месяцев Беринг прибыл в Петербург после пятилетнего отсутствия. Он не разрешил основной задачи, но все же завершил открытие северо-восточного побережья Азии. Итоговую карту плавания он составил вместе с А.Чириковым и мичманом </w:t>
      </w:r>
      <w:r>
        <w:rPr>
          <w:i/>
        </w:rPr>
        <w:t>Петром Авраамовичем Чаплиным.</w:t>
      </w:r>
      <w:r>
        <w:rPr/>
        <w:t xml:space="preserve">Судовой журнал, который вели А. Чириков и П. Чаплин («Юрнал бытности в Камчатской экспедиции»), представляет собой важный первоисточник по истории первой в России морской научной экспедиции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.П.Магидович;В.И.Магидович.</w:t>
      </w:r>
    </w:p>
    <w:p>
      <w:pPr>
        <w:pStyle w:val="Normal"/>
        <w:rPr/>
      </w:pPr>
      <w:r>
        <w:rPr>
          <w:b/>
        </w:rPr>
        <w:t xml:space="preserve">Географические открытия и исследования нового времени (середина </w:t>
      </w:r>
      <w:r>
        <w:rPr>
          <w:b/>
          <w:lang w:val="en-US"/>
        </w:rPr>
        <w:t>XVII</w:t>
      </w:r>
      <w:r>
        <w:rPr>
          <w:b/>
        </w:rPr>
        <w:t xml:space="preserve"> – </w:t>
      </w:r>
      <w:r>
        <w:rPr>
          <w:b/>
          <w:lang w:val="en-US"/>
        </w:rPr>
        <w:t>XVII</w:t>
      </w:r>
      <w:r>
        <w:rPr>
          <w:b/>
        </w:rPr>
        <w:t xml:space="preserve"> в.) – М.: «Просвещение», 1984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58:00Z</dcterms:created>
  <dc:creator>Dasha</dc:creator>
  <dc:description/>
  <cp:keywords/>
  <dc:language>en-US</dc:language>
  <cp:lastModifiedBy>Dasha</cp:lastModifiedBy>
  <cp:lastPrinted>2006-10-10T16:51:00Z</cp:lastPrinted>
  <dcterms:modified xsi:type="dcterms:W3CDTF">2006-10-10T13:19:00Z</dcterms:modified>
  <cp:revision>1</cp:revision>
  <dc:subject/>
  <dc:title>  </dc:title>
</cp:coreProperties>
</file>