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Вступ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. Умови, фактори, розвиток розміщення підприємств харчової промисловості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пеціалізація харчової промисловості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ехнічна оснащеність харчової промисловості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учасний стан розвитку галузей харчової промисловості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ІІ.     Проблеми харчової промислов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1    Застаріле обладн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2    Економічні проблеми галуз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3    Екологічні пробле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    Проблеми з експорту продук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5    Соціальні пробле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ІІ.    Подальший розвиток галузей харчової промислов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1    Модернізація обладна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.2    Основні шляхи у вирішенні проблем харчової промисловості 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міни у форм власності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йна політика і створення спільних підприємств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кспортні можливості підгалузе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снов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писок використаної літера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"/>
      <w:lvlJc w:val="left"/>
      <w:pPr>
        <w:tabs>
          <w:tab w:val="num" w:pos="636"/>
        </w:tabs>
        <w:ind w:left="636" w:hanging="63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8:44:00Z</dcterms:created>
  <dc:creator>Алымов</dc:creator>
  <dc:description/>
  <dc:language>en-US</dc:language>
  <cp:lastModifiedBy>Алымов</cp:lastModifiedBy>
  <cp:lastPrinted>1998-12-13T15:10:00Z</cp:lastPrinted>
  <dcterms:modified xsi:type="dcterms:W3CDTF">1998-12-13T11:10:00Z</dcterms:modified>
  <cp:revision>3</cp:revision>
  <dc:subject/>
  <dc:title>ПЛАН</dc:title>
</cp:coreProperties>
</file>