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jc w:val="center"/>
        <w:rPr>
          <w:b/>
          <w:b/>
          <w:sz w:val="36"/>
        </w:rPr>
      </w:pPr>
      <w:r>
        <w:rPr>
          <w:b/>
          <w:sz w:val="36"/>
        </w:rPr>
        <w:t>по географии</w:t>
      </w:r>
    </w:p>
    <w:p>
      <w:pPr>
        <w:pStyle w:val="Normal"/>
        <w:jc w:val="center"/>
        <w:rPr>
          <w:b/>
          <w:b/>
          <w:sz w:val="36"/>
        </w:rPr>
      </w:pPr>
      <w:r>
        <w:rPr>
          <w:b/>
          <w:sz w:val="36"/>
        </w:rPr>
        <w:t>«Португалия»</w:t>
      </w:r>
    </w:p>
    <w:p>
      <w:pPr>
        <w:pStyle w:val="Normal"/>
        <w:jc w:val="both"/>
        <w:rPr>
          <w:b/>
          <w:b/>
          <w:sz w:val="36"/>
        </w:rPr>
      </w:pPr>
      <w:r>
        <w:rPr>
          <w:b/>
          <w:sz w:val="36"/>
        </w:rPr>
      </w:r>
    </w:p>
    <w:p>
      <w:pPr>
        <w:pStyle w:val="Normal"/>
        <w:jc w:val="both"/>
        <w:rPr>
          <w:b/>
          <w:b/>
          <w:sz w:val="36"/>
          <w:lang w:val="en-US"/>
        </w:rPr>
      </w:pPr>
      <w:r>
        <w:rPr>
          <w:b/>
          <w:sz w:val="36"/>
          <w:lang w:val="en-US"/>
        </w:rPr>
        <w:drawing>
          <wp:anchor behindDoc="1" distT="0" distB="0" distL="114935" distR="114935" simplePos="0" locked="0" layoutInCell="0" allowOverlap="1" relativeHeight="36">
            <wp:simplePos x="0" y="0"/>
            <wp:positionH relativeFrom="column">
              <wp:posOffset>1417320</wp:posOffset>
            </wp:positionH>
            <wp:positionV relativeFrom="paragraph">
              <wp:posOffset>320040</wp:posOffset>
            </wp:positionV>
            <wp:extent cx="2705100" cy="3867150"/>
            <wp:effectExtent l="0" t="0" r="0" b="0"/>
            <wp:wrapTight wrapText="bothSides">
              <wp:wrapPolygon edited="0">
                <wp:start x="-76" y="0"/>
                <wp:lineTo x="-76" y="21524"/>
                <wp:lineTo x="21600" y="21524"/>
                <wp:lineTo x="21600" y="0"/>
                <wp:lineTo x="-76" y="0"/>
              </wp:wrapPolygon>
            </wp:wrapTight>
            <wp:docPr id="1" name="MAP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_BIG" descr=""/>
                    <pic:cNvPicPr>
                      <a:picLocks noChangeAspect="1" noChangeArrowheads="1"/>
                    </pic:cNvPicPr>
                  </pic:nvPicPr>
                  <pic:blipFill>
                    <a:blip r:embed="rId2"/>
                    <a:srcRect l="-13" t="-9" r="-13" b="-9"/>
                    <a:stretch>
                      <a:fillRect/>
                    </a:stretch>
                  </pic:blipFill>
                  <pic:spPr bwMode="auto">
                    <a:xfrm>
                      <a:off x="0" y="0"/>
                      <a:ext cx="2705100" cy="3867150"/>
                    </a:xfrm>
                    <a:prstGeom prst="rect">
                      <a:avLst/>
                    </a:prstGeom>
                  </pic:spPr>
                </pic:pic>
              </a:graphicData>
            </a:graphic>
          </wp:anchor>
        </w:drawing>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Ученика 10а класса</w:t>
      </w:r>
    </w:p>
    <w:p>
      <w:pPr>
        <w:pStyle w:val="Normal"/>
        <w:jc w:val="both"/>
        <w:rPr>
          <w:b/>
          <w:b/>
          <w:sz w:val="36"/>
        </w:rPr>
      </w:pPr>
      <w:r>
        <w:rPr>
          <w:b/>
          <w:sz w:val="36"/>
        </w:rPr>
        <w:t>Лицея №1548</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r>
        <w:rPr>
          <w:b/>
          <w:sz w:val="36"/>
        </w:rPr>
        <w:t>Корчагина</w:t>
      </w:r>
    </w:p>
    <w:p>
      <w:pPr>
        <w:pStyle w:val="Normal"/>
        <w:jc w:val="both"/>
        <w:rPr>
          <w:b/>
          <w:b/>
          <w:sz w:val="36"/>
        </w:rPr>
      </w:pPr>
      <w:r>
        <w:rPr>
          <w:b/>
          <w:sz w:val="36"/>
        </w:rPr>
        <w:t xml:space="preserve">                                                                      </w:t>
      </w:r>
      <w:r>
        <w:rPr>
          <w:b/>
          <w:sz w:val="36"/>
        </w:rPr>
        <w:t>Александра</w:t>
      </w:r>
    </w:p>
    <w:p>
      <w:pPr>
        <w:pStyle w:val="Normal"/>
        <w:jc w:val="both"/>
        <w:rPr/>
      </w:pPr>
      <w:r>
        <w:rPr>
          <w:b/>
          <w:sz w:val="36"/>
        </w:rPr>
        <w:t xml:space="preserve">                                                                       </w:t>
      </w:r>
      <w:r>
        <w:rPr>
          <w:b/>
          <w:sz w:val="36"/>
        </w:rPr>
        <w:t>01.02.02.</w:t>
      </w:r>
    </w:p>
    <w:p>
      <w:pPr>
        <w:pStyle w:val="Normal"/>
        <w:jc w:val="both"/>
        <w:rPr>
          <w:b/>
          <w:b/>
          <w:sz w:val="36"/>
        </w:rPr>
      </w:pPr>
      <w:r>
        <w:rPr>
          <w:b/>
          <w:sz w:val="36"/>
        </w:rPr>
      </w:r>
    </w:p>
    <w:p>
      <w:pPr>
        <w:pStyle w:val="Normal"/>
        <w:jc w:val="both"/>
        <w:rPr>
          <w:b/>
          <w:b/>
          <w:sz w:val="36"/>
        </w:rPr>
      </w:pPr>
      <w:r>
        <w:rPr>
          <w:b/>
          <w:sz w:val="36"/>
        </w:rPr>
      </w:r>
    </w:p>
    <w:p>
      <w:pPr>
        <w:pStyle w:val="Normal"/>
        <w:jc w:val="both"/>
        <w:rPr/>
      </w:pPr>
      <w:r>
        <w:rPr/>
        <w:t xml:space="preserve">                                                           </w:t>
      </w:r>
      <w:r>
        <w:rPr>
          <w:b/>
          <w:sz w:val="36"/>
        </w:rPr>
        <w:t>Москва-2002.</w:t>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i/>
          <w:i/>
          <w:sz w:val="36"/>
        </w:rPr>
      </w:pPr>
      <w:r>
        <w:rPr>
          <w:b/>
          <w:i/>
          <w:sz w:val="36"/>
        </w:rPr>
      </w:r>
    </w:p>
    <w:p>
      <w:pPr>
        <w:pStyle w:val="Normal"/>
        <w:ind w:firstLine="2552"/>
        <w:rPr>
          <w:b/>
          <w:b/>
          <w:sz w:val="36"/>
        </w:rPr>
      </w:pPr>
      <w:r>
        <w:rPr>
          <w:b/>
          <w:i/>
          <w:sz w:val="36"/>
        </w:rPr>
        <w:t>План:</w:t>
      </w:r>
    </w:p>
    <w:p>
      <w:pPr>
        <w:pStyle w:val="Normal"/>
        <w:ind w:firstLine="1276"/>
        <w:rPr>
          <w:b/>
          <w:b/>
          <w:sz w:val="36"/>
        </w:rPr>
      </w:pPr>
      <w:r>
        <w:rPr>
          <w:b/>
          <w:sz w:val="36"/>
        </w:rPr>
      </w:r>
    </w:p>
    <w:p>
      <w:pPr>
        <w:pStyle w:val="Heading3"/>
        <w:ind w:firstLine="1134"/>
        <w:rPr/>
      </w:pPr>
      <w:r>
        <w:rPr/>
        <w:t>Общие сведенья                                              стр. 2</w:t>
      </w:r>
    </w:p>
    <w:p>
      <w:pPr>
        <w:pStyle w:val="Heading4"/>
        <w:ind w:firstLine="1134"/>
        <w:rPr/>
      </w:pPr>
      <w:r>
        <w:rPr/>
        <w:t>Природа                                                          стр. 4</w:t>
      </w:r>
    </w:p>
    <w:p>
      <w:pPr>
        <w:pStyle w:val="Heading3"/>
        <w:ind w:firstLine="1134"/>
        <w:rPr/>
      </w:pPr>
      <w:r>
        <w:rPr/>
        <w:t>Население                                                        стр. 10</w:t>
      </w:r>
    </w:p>
    <w:p>
      <w:pPr>
        <w:pStyle w:val="Heading4"/>
        <w:ind w:firstLine="1134"/>
        <w:rPr/>
      </w:pPr>
      <w:r>
        <w:rPr/>
        <w:t>Хозяйство                                                       стр. 14</w:t>
      </w:r>
    </w:p>
    <w:p>
      <w:pPr>
        <w:pStyle w:val="Heading4"/>
        <w:ind w:firstLine="1134"/>
        <w:rPr/>
      </w:pPr>
      <w:r>
        <w:rPr/>
        <w:t>Исторические события                                стр. 16</w:t>
      </w:r>
    </w:p>
    <w:p>
      <w:pPr>
        <w:pStyle w:val="Heading4"/>
        <w:ind w:firstLine="1134"/>
        <w:rPr/>
      </w:pPr>
      <w:r>
        <w:rPr/>
        <w:t>Промышленность                                          стр. 20</w:t>
      </w:r>
    </w:p>
    <w:p>
      <w:pPr>
        <w:pStyle w:val="Heading4"/>
        <w:ind w:firstLine="1134"/>
        <w:rPr/>
      </w:pPr>
      <w:r>
        <w:rPr/>
        <w:t>Сельское хозяйство                                       стр. 21</w:t>
      </w:r>
    </w:p>
    <w:p>
      <w:pPr>
        <w:pStyle w:val="Heading3"/>
        <w:ind w:firstLine="1134"/>
        <w:rPr/>
      </w:pPr>
      <w:r>
        <w:rPr/>
        <w:t>Транспорт и внешнеэкономические связи   стр. 22</w:t>
      </w:r>
    </w:p>
    <w:p>
      <w:pPr>
        <w:pStyle w:val="Heading4"/>
        <w:ind w:firstLine="1134"/>
        <w:rPr/>
      </w:pPr>
      <w:r>
        <w:rPr/>
        <w:t>Особенности облика города                         стр. 23</w:t>
      </w:r>
    </w:p>
    <w:p>
      <w:pPr>
        <w:pStyle w:val="Heading4"/>
        <w:ind w:firstLine="1134"/>
        <w:rPr/>
      </w:pPr>
      <w:r>
        <w:rPr/>
        <w:t>История Лиссабона                                       стр. 24</w:t>
      </w:r>
    </w:p>
    <w:p>
      <w:pPr>
        <w:pStyle w:val="Heading4"/>
        <w:ind w:firstLine="1134"/>
        <w:rPr/>
      </w:pPr>
      <w:r>
        <w:rPr/>
        <w:t>Вчера, сегодня и завтра                                стр. 25</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Португалия.</w:t>
      </w:r>
    </w:p>
    <w:p>
      <w:pPr>
        <w:pStyle w:val="Normal"/>
        <w:jc w:val="both"/>
        <w:rPr>
          <w:b/>
          <w:b/>
          <w:i/>
          <w:i/>
          <w:sz w:val="36"/>
        </w:rPr>
      </w:pPr>
      <w:r>
        <w:rPr>
          <w:b/>
          <w:i/>
          <w:sz w:val="36"/>
        </w:rPr>
      </w:r>
    </w:p>
    <w:p>
      <w:pPr>
        <w:pStyle w:val="Heading1"/>
        <w:rPr/>
      </w:pPr>
      <w:r>
        <w:rPr/>
        <w:t xml:space="preserve">   </w:t>
      </w:r>
      <w:r>
        <w:rPr/>
        <w:t>Общие сведения</w:t>
      </w:r>
    </w:p>
    <w:p>
      <w:pPr>
        <w:pStyle w:val="Heading2"/>
        <w:rPr/>
      </w:pPr>
      <w:r>
        <w:drawing>
          <wp:anchor behindDoc="1" distT="0" distB="0" distL="114935" distR="114935" simplePos="0" locked="0" layoutInCell="0" allowOverlap="1" relativeHeight="33">
            <wp:simplePos x="0" y="0"/>
            <wp:positionH relativeFrom="column">
              <wp:posOffset>45720</wp:posOffset>
            </wp:positionH>
            <wp:positionV relativeFrom="paragraph">
              <wp:posOffset>63500</wp:posOffset>
            </wp:positionV>
            <wp:extent cx="1600200" cy="1160780"/>
            <wp:effectExtent l="0" t="0" r="0" b="0"/>
            <wp:wrapTight wrapText="bothSides">
              <wp:wrapPolygon edited="0">
                <wp:start x="-144" y="0"/>
                <wp:lineTo x="-144" y="21222"/>
                <wp:lineTo x="21600" y="21222"/>
                <wp:lineTo x="21600" y="0"/>
                <wp:lineTo x="-144" y="0"/>
              </wp:wrapPolygon>
            </wp:wrapTight>
            <wp:docPr id="2"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g" descr=""/>
                    <pic:cNvPicPr>
                      <a:picLocks noChangeAspect="1" noChangeArrowheads="1"/>
                    </pic:cNvPicPr>
                  </pic:nvPicPr>
                  <pic:blipFill>
                    <a:blip r:embed="rId3"/>
                    <a:srcRect l="-25" t="-41" r="-25" b="-41"/>
                    <a:stretch>
                      <a:fillRect/>
                    </a:stretch>
                  </pic:blipFill>
                  <pic:spPr bwMode="auto">
                    <a:xfrm>
                      <a:off x="0" y="0"/>
                      <a:ext cx="1600200" cy="1160780"/>
                    </a:xfrm>
                    <a:prstGeom prst="rect">
                      <a:avLst/>
                    </a:prstGeom>
                  </pic:spPr>
                </pic:pic>
              </a:graphicData>
            </a:graphic>
          </wp:anchor>
        </w:drawing>
      </w:r>
      <w:r>
        <w:rPr/>
        <w:t xml:space="preserve">  </w:t>
      </w:r>
      <w:r>
        <w:rPr>
          <w:sz w:val="28"/>
        </w:rPr>
        <w:t xml:space="preserve"> </w:t>
      </w:r>
      <w:r>
        <w:rPr>
          <w:sz w:val="28"/>
        </w:rPr>
        <w:t>Португалия – одна из малых стран капиталистической Европы. Она расположена в её юго-западной части, на Пиренейском полуострове, а также на островах Азорских и Мадейра в Атлантическом океане. Расстояние от основной, континентальной, части страны до Азорских островов – 1500 км, до Мадейры – 650 км.</w:t>
      </w:r>
    </w:p>
    <w:p>
      <w:pPr>
        <w:pStyle w:val="Heading2"/>
        <w:rPr>
          <w:sz w:val="28"/>
        </w:rPr>
      </w:pPr>
      <w:r>
        <w:rPr>
          <w:sz w:val="28"/>
        </w:rPr>
        <w:t xml:space="preserve">   </w:t>
      </w:r>
      <w:r>
        <w:rPr>
          <w:sz w:val="28"/>
        </w:rPr>
        <w:t>По своему географическому положению Португалия – приатлантическая  и средиземноморская страна. Площадь страны – 92 тыс. кв. км., из них 3,4 тыс. кв. км. Приходятся на острова. Населяет её 10 млн. человек (1980г.). По численности населения Португалия превосходит такие промышленные страны, как Швейцария или Австралия, и близка к Швеции. Но по уровню экономического развития  она значительно уступает.</w:t>
      </w:r>
    </w:p>
    <w:p>
      <w:pPr>
        <w:pStyle w:val="Heading2"/>
        <w:rPr/>
      </w:pPr>
      <w:r>
        <w:rPr>
          <w:sz w:val="28"/>
        </w:rPr>
        <w:t xml:space="preserve"> </w:t>
      </w:r>
      <w:r>
        <w:rPr>
          <w:sz w:val="28"/>
          <w:lang w:val="en-US"/>
        </w:rPr>
        <w:t xml:space="preserve">   </w:t>
      </w:r>
      <w:r>
        <w:rPr>
          <w:sz w:val="28"/>
        </w:rPr>
        <w:t>Португалия граничит только с Испанией. Важные стратегические позиции Португалии на крайнем юго-западе Европы, выдвинутость её островов далеко в Атлантику активно используются более сильными партнёрами Португалии по блоку НАТО. В частности, на Азорских островах находятся военные базы США.</w:t>
      </w:r>
    </w:p>
    <w:p>
      <w:pPr>
        <w:pStyle w:val="Heading2"/>
        <w:rPr>
          <w:sz w:val="28"/>
        </w:rPr>
      </w:pPr>
      <w:r>
        <w:rPr>
          <w:sz w:val="28"/>
        </w:rPr>
        <w:t xml:space="preserve">   </w:t>
      </w:r>
      <w:r>
        <w:rPr>
          <w:sz w:val="28"/>
        </w:rPr>
        <w:t>Выгодное положение Португалии на перекрёстке важнейших морских путей, соединяющих Европейские порты с портами других континентов в первую очередь Африки, а также Южной и Северной Америки, сыграло особенно важную роль в развитии страны в эпоху великих географических открытий. Мореплаватели Португалии (Б.Диаш, Васко да Гама, Педру Алвареш Кабрал) первые проложили морские пути из Европы к берегам Африки, Азии, открыли много новых земель; португальский мореплаватель Ф. Магеллан, будучи на Испанской службе, впервые совершил кругосветное плавание. Эти открытия, однако, были использованы в целях ограбления чужих территорий и для создания обширной и мощной колониальной империи. В последствии Португалия не сумела удержать свои позиции, уступив их другим европейским державам. Однако вплоть до Апрельской революции 1974 году она осталась единой страной, сохранившей обширные колониальные владения: их площадь превышала 2 млн. кв. км., а населения состояло около 15 млн. чел. Крушение в результате революции 1974 году португальского колониализма стало важным историческим событием – оно ознаменовало собой окончательный распад всей колониальной системы империализма.</w:t>
      </w:r>
    </w:p>
    <w:p>
      <w:pPr>
        <w:pStyle w:val="Heading2"/>
        <w:rPr>
          <w:sz w:val="28"/>
        </w:rPr>
      </w:pPr>
      <w:r>
        <w:rPr>
          <w:sz w:val="28"/>
        </w:rPr>
        <w:t xml:space="preserve">   </w:t>
      </w:r>
      <w:r>
        <w:rPr>
          <w:sz w:val="28"/>
        </w:rPr>
        <w:t>Политические достижения молодой республики были закреплены Конституцией 25 апреля 1976 г. Согласно новой конституции, глава государства – президент республики, избираемый на 5 лет всеобщим прямым голосованием. Он является одновременно главнокомандующим вооружёнными силами и председательствует в Государственном совете, совещательном органе при президенте. Осенью 1982 г. конституция под нажимом правых сил была пересмотрена и из неё были устранены некоторые положения, связанные с демократическими преобразованиями после революции. Тем не менее её демократический характер в основном сохранился. Законодательная власть принадлежит однопалатному парламенту – Собранию республики, избираемому на 4 года всеобщим прямым голосованием по системе пропорционального представительства. Исполнительная власть – у правительства, премьер-министр назначается президентом из числа кандидатов, выдвинутых партией или партиями парламентского большинства после конституции с Государственным советом.</w:t>
      </w:r>
    </w:p>
    <w:p>
      <w:pPr>
        <w:pStyle w:val="Heading2"/>
        <w:rPr>
          <w:sz w:val="28"/>
        </w:rPr>
      </w:pPr>
      <w:r>
        <w:rPr>
          <w:sz w:val="28"/>
        </w:rPr>
        <w:t xml:space="preserve">   </w:t>
      </w:r>
      <w:r>
        <w:rPr>
          <w:sz w:val="28"/>
        </w:rPr>
        <w:t>В современной Португалии несколько политических партий. Наиболее  последовательно защищает права рабочего класса и всех трудящихся Португальская коммунистическая партия (ПКП), основанная в 1921 году. Большую роль играет социалистическая партия (СП), воссозданные за рубежом в период фашисткой диктатура в Португалии. Она входит в социалистический интернационал. Среди правых партий наибольшим влиянием пользуются основные в 1974 году Социал-демократическая партия (СДП) и партия Социально-демократических центрах (СДЦ), выражающие интересы крупной и средней буржуазии.</w:t>
      </w:r>
    </w:p>
    <w:p>
      <w:pPr>
        <w:pStyle w:val="TextBody"/>
        <w:jc w:val="both"/>
        <w:rPr>
          <w:sz w:val="28"/>
        </w:rPr>
      </w:pPr>
      <w:r>
        <w:rPr>
          <w:sz w:val="28"/>
        </w:rPr>
        <w:t xml:space="preserve">   </w:t>
      </w:r>
      <w:r>
        <w:rPr>
          <w:sz w:val="28"/>
        </w:rPr>
        <w:t>Среди профсоюзных объединений Португалии крупнейшим является Всеобщая конфедерация португальских трудящихся – Национальной интерсиндикал. Она объединяет 85% членов профсоюзов.</w:t>
      </w:r>
    </w:p>
    <w:p>
      <w:pPr>
        <w:pStyle w:val="Normal"/>
        <w:jc w:val="both"/>
        <w:rPr>
          <w:i/>
          <w:i/>
          <w:sz w:val="32"/>
          <w:lang w:val="en-US"/>
        </w:rPr>
      </w:pPr>
      <w:r>
        <w:rPr>
          <w:i/>
          <w:sz w:val="28"/>
        </w:rPr>
        <w:t xml:space="preserve">   </w:t>
      </w:r>
      <w:r>
        <w:rPr>
          <w:i/>
          <w:sz w:val="28"/>
        </w:rPr>
        <w:t xml:space="preserve">Столица республики – Лиссабон. Полуостровная часть Португалии разделена на 18 округов – основных административно-территориальных единиц; 4 округа составляют острова, пользующиеся в ряде вопросов внутренней автономией. Сохраняется традиционные деление страны на исторические провинции. </w:t>
      </w:r>
    </w:p>
    <w:p>
      <w:pPr>
        <w:pStyle w:val="Normal"/>
        <w:jc w:val="both"/>
        <w:rPr/>
      </w:pPr>
      <w:r>
        <w:rPr>
          <w:i/>
          <w:sz w:val="32"/>
          <w:lang w:val="en-US"/>
        </w:rPr>
        <w:t xml:space="preserve">   </w:t>
      </w:r>
      <w:r>
        <w:rPr>
          <w:b/>
          <w:i/>
          <w:sz w:val="32"/>
        </w:rPr>
        <w:t>Природа</w:t>
      </w:r>
    </w:p>
    <w:p>
      <w:pPr>
        <w:pStyle w:val="2"/>
        <w:rPr/>
      </w:pPr>
      <w:r>
        <w:rPr/>
        <w:t xml:space="preserve">   </w:t>
      </w:r>
      <w:r>
        <w:rPr>
          <w:sz w:val="28"/>
        </w:rPr>
        <w:t>Португалия располагается в субтропическом поясе. Однако поскольку она занимает самую западную окраину Пиренейского полуострова, её средиземноморский климат заметно смягчается близостью атлантического океана. По комплексу физико-географических условий в стране чётко выделяются две основные природные области - с–верная, горно-лесная, и южная, преимущественно равнинная, с преобладанием средиземноморских вечно зелёных кустарников.</w:t>
      </w:r>
    </w:p>
    <w:p>
      <w:pPr>
        <w:pStyle w:val="Normal"/>
        <w:jc w:val="both"/>
        <w:rPr>
          <w:i/>
          <w:i/>
          <w:sz w:val="28"/>
        </w:rPr>
      </w:pPr>
      <w:r>
        <w:drawing>
          <wp:anchor behindDoc="1" distT="0" distB="0" distL="114935" distR="114935" simplePos="0" locked="0" layoutInCell="0" allowOverlap="1" relativeHeight="30">
            <wp:simplePos x="0" y="0"/>
            <wp:positionH relativeFrom="column">
              <wp:posOffset>3611880</wp:posOffset>
            </wp:positionH>
            <wp:positionV relativeFrom="paragraph">
              <wp:posOffset>325120</wp:posOffset>
            </wp:positionV>
            <wp:extent cx="1628775" cy="1828800"/>
            <wp:effectExtent l="0" t="0" r="0" b="0"/>
            <wp:wrapTight wrapText="bothSides">
              <wp:wrapPolygon edited="0">
                <wp:start x="-375" y="0"/>
                <wp:lineTo x="-375" y="21261"/>
                <wp:lineTo x="21600" y="21261"/>
                <wp:lineTo x="21600" y="0"/>
                <wp:lineTo x="-375" y="0"/>
              </wp:wrapPolygon>
            </wp:wrapTight>
            <wp:docPr id="3"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 descr=""/>
                    <pic:cNvPicPr>
                      <a:picLocks noChangeAspect="1" noChangeArrowheads="1"/>
                    </pic:cNvPicPr>
                  </pic:nvPicPr>
                  <pic:blipFill>
                    <a:blip r:embed="rId4"/>
                    <a:srcRect l="-66" t="-58" r="-66" b="-58"/>
                    <a:stretch>
                      <a:fillRect/>
                    </a:stretch>
                  </pic:blipFill>
                  <pic:spPr bwMode="auto">
                    <a:xfrm>
                      <a:off x="0" y="0"/>
                      <a:ext cx="1628775" cy="1828800"/>
                    </a:xfrm>
                    <a:prstGeom prst="rect">
                      <a:avLst/>
                    </a:prstGeom>
                  </pic:spPr>
                </pic:pic>
              </a:graphicData>
            </a:graphic>
          </wp:anchor>
        </w:drawing>
      </w:r>
      <w:r>
        <w:rPr>
          <w:i/>
          <w:sz w:val="28"/>
        </w:rPr>
        <w:t xml:space="preserve">   </w:t>
      </w:r>
      <w:r>
        <w:rPr>
          <w:i/>
          <w:sz w:val="28"/>
        </w:rPr>
        <w:t>Берега Португалии отличаются слабой расчленённостью, прямолинейностью, которую нарушают только эстуарии рек Минию, Тежу, Саду и залив Сетубал. В эстуарии р. Тежу достигающим в длинну 45 км, расположено гавань Лиссабона – одна из самых удобных на атлантическом побережье. Преобладают низменные песчаные берега, вдоль которых на многие километры протягиваются дюны, лишь на севере страны близко к побережью поступают горы. Подводная долина рек (Дору, Тежу и др.), прослеживаемые на несколько десятков километров западней их современных устьев, свидетельствуют о недавнем наступлении море на сушу. Сравнительно небольшой участок южного побережья имеет почти широтное направление, для него характерны лагуны.</w:t>
      </w:r>
    </w:p>
    <w:p>
      <w:pPr>
        <w:pStyle w:val="Normal"/>
        <w:jc w:val="both"/>
        <w:rPr>
          <w:i/>
          <w:i/>
          <w:sz w:val="28"/>
        </w:rPr>
      </w:pPr>
      <w:r>
        <w:rPr>
          <w:i/>
          <w:sz w:val="28"/>
        </w:rPr>
        <w:t xml:space="preserve">   </w:t>
      </w:r>
      <w:r>
        <w:rPr>
          <w:i/>
          <w:sz w:val="28"/>
        </w:rPr>
        <w:t>По характеру рельефа северная и южная части страны сильно отличаются друг от друга. К северу от реки Тежу преобладают гору, к югу – холмистые равнины и низменности. Горы северной Португалии представляют собой западное продолжение испанской Месеты. Они формировались в период герцинской складчатости в палеозое и сложены главным образом кристаллическими породами. Глубокими речными долинами они расчленены на множество хребтов и плато. Наиболее высокие хребты с острыми зазубренными ремнями – так называемые серры (серра – буквально пила), обычно не превышают 1400 м. Лишь массив Серра-да-Эштрела достигает 1991 м.</w:t>
      </w:r>
    </w:p>
    <w:p>
      <w:pPr>
        <w:pStyle w:val="Normal"/>
        <w:jc w:val="both"/>
        <w:rPr>
          <w:i/>
          <w:i/>
          <w:sz w:val="28"/>
        </w:rPr>
      </w:pPr>
      <w:r>
        <w:rPr>
          <w:i/>
          <w:sz w:val="28"/>
        </w:rPr>
        <w:t xml:space="preserve">   </w:t>
      </w:r>
      <w:r>
        <w:rPr>
          <w:i/>
          <w:sz w:val="28"/>
        </w:rPr>
        <w:t>К югу от р. Тежу поверхность более однообразна. Здесь расстилается обширная Португальская низменность, к    которой примыкают платообразные возвышенности высотой 300-500 м. Среди равнин и плато, покрытых осадочными породами, лишь изредка встречаются невысокие известняковые массивы, иногда с карстовыми  формами рельефа. На самом юге страны поверхность вновь повышается. Горы здесь часто имеют вулканическое происхождение, а самая высокая вершина – гора Фоя (902м.) представляет собой куполообразное поднятие – лакколит. Интересно отметить, что на дне атлантического океана приблизительно в 150 км. к западу от берега обнаружено 2 подводных вулкана.</w:t>
      </w:r>
    </w:p>
    <w:p>
      <w:pPr>
        <w:pStyle w:val="Normal"/>
        <w:jc w:val="both"/>
        <w:rPr>
          <w:i/>
          <w:i/>
          <w:sz w:val="28"/>
        </w:rPr>
      </w:pPr>
      <w:r>
        <w:rPr>
          <w:i/>
          <w:sz w:val="28"/>
        </w:rPr>
        <w:t xml:space="preserve">   </w:t>
      </w:r>
      <w:r>
        <w:rPr>
          <w:i/>
          <w:sz w:val="28"/>
        </w:rPr>
        <w:t>Португалия расположена в активной сейсмической зоне. Землетрясения силой в 8 баллов и более отличаются в стране в среднем 1 раз в 2 года. Эпицентры землетрясения обычно совпадают с зонами тектонических разломов, наиболее значительно из которых протягивается от устья Рендору на юг до р. Тежу. Она хорошо выражена в рельефе, образуя чёткий рубеж между горными районами и прибрежными низменностями. Однако самые опасные землетрясения связаны с подводными разломами, поскольку они часто сопровождаются возникновением огромных волн, несущих разрушения прибрежным территориям.  Из полезных ископаемых наибольшее значение имеет связанные с интрузиями гранитов герцинского фундамента месторождения вольфрамовых руд в горах Серра-да-Эштрела на севере и северо-востоке страны. По запасам вольфрама, которые оцениваются в 13 тыс. т, Португалия занимает первое место в Зарубежной Европе. В этом же горном районе находятся и богатые месторождения урана, самое большое из которых – Уржейрика. Запасы урана оцениваются в 8,7 тыс. т, что составляет 1/7 часть всех разведанных запасов Зарубежной Европы. По этому показателю Португалия уступает лишь Франции и Испании. Важные значения имеют и запасы олова в горах на крайнем северо-востоке страны (основное месторождение – Баралейра). На холмистых равнинах юга с давних пор известны месторождения медного колчедана, запасы которого оцениваются в 200 млн. т. Самое большое месторождение медистых перитов – Алжуштрел находится в районе западного продолжения рудного пояса, протягивающегося от богатых Испанских месторождений Минасде-Риотинто и Тарсис. В Португалии имеются небольшие месторождения железной руды, берилла, каменного и бурого угля, в прибрежных лагунах ведётся добыча поваренной соли.</w:t>
      </w:r>
    </w:p>
    <w:p>
      <w:pPr>
        <w:pStyle w:val="Normal"/>
        <w:jc w:val="both"/>
        <w:rPr/>
      </w:pPr>
      <w:r>
        <w:rPr>
          <w:i/>
          <w:sz w:val="28"/>
        </w:rPr>
        <w:t xml:space="preserve">   </w:t>
      </w:r>
      <w:r>
        <w:rPr>
          <w:i/>
          <w:sz w:val="28"/>
        </w:rPr>
        <w:t>В отличие от других стран Южной Европы Португалия испытывает боле сильное влияние Атлантики, поэтому её средиземноморский климат имеет океанические черты. Охлаждающее влияние на климат оказывает холодное Канарское течение, проходящее с севера на юг вдоль западного побережья страны. Увлажнённый прохладный воздух с Атлантики, приносимый преобладающими ветрами, беспрепятственно проникает почти на всю территорию Португалии. В прибрежных районах до лета на 5-7</w:t>
      </w:r>
      <w:r>
        <w:rPr>
          <w:rFonts w:eastAsia="Symbol" w:cs="Symbol" w:ascii="Symbol" w:hAnsi="Symbol"/>
          <w:i/>
          <w:sz w:val="28"/>
        </w:rPr>
        <w:t></w:t>
      </w:r>
      <w:r>
        <w:rPr>
          <w:i/>
          <w:sz w:val="28"/>
        </w:rPr>
        <w:t xml:space="preserve"> холоднее, а зима  на 1-2</w:t>
      </w:r>
      <w:r>
        <w:rPr>
          <w:rFonts w:eastAsia="Symbol" w:cs="Symbol" w:ascii="Symbol" w:hAnsi="Symbol"/>
          <w:i/>
          <w:sz w:val="28"/>
        </w:rPr>
        <w:t></w:t>
      </w:r>
      <w:r>
        <w:rPr>
          <w:i/>
          <w:sz w:val="28"/>
        </w:rPr>
        <w:t xml:space="preserve"> теплее, чем в южной Италии и Греции на тех же широтах. Здесь обычно не бывает изнуряющей летней жары, средняя июльская температура воздуха на равнинах изменяются от 19</w:t>
      </w:r>
      <w:r>
        <w:rPr>
          <w:rFonts w:eastAsia="Symbol" w:cs="Symbol" w:ascii="Symbol" w:hAnsi="Symbol"/>
          <w:i/>
          <w:sz w:val="28"/>
        </w:rPr>
        <w:t></w:t>
      </w:r>
      <w:r>
        <w:rPr>
          <w:i/>
          <w:sz w:val="28"/>
        </w:rPr>
        <w:t xml:space="preserve"> на севере до 25</w:t>
      </w:r>
      <w:r>
        <w:rPr>
          <w:rFonts w:eastAsia="Symbol" w:cs="Symbol" w:ascii="Symbol" w:hAnsi="Symbol"/>
          <w:i/>
          <w:sz w:val="28"/>
        </w:rPr>
        <w:t></w:t>
      </w:r>
      <w:r>
        <w:rPr>
          <w:i/>
          <w:sz w:val="28"/>
        </w:rPr>
        <w:t xml:space="preserve"> на юге, а в горах лето прохладнее на 2-3</w:t>
      </w:r>
      <w:r>
        <w:rPr>
          <w:rFonts w:eastAsia="Symbol" w:cs="Symbol" w:ascii="Symbol" w:hAnsi="Symbol"/>
          <w:i/>
          <w:sz w:val="28"/>
        </w:rPr>
        <w:t></w:t>
      </w:r>
      <w:r>
        <w:rPr>
          <w:i/>
          <w:sz w:val="28"/>
        </w:rPr>
        <w:t>. Зима тёплая, мягкая со средними январскими температурами на равнинах от 8</w:t>
      </w:r>
      <w:r>
        <w:rPr>
          <w:rFonts w:eastAsia="Symbol" w:cs="Symbol" w:ascii="Symbol" w:hAnsi="Symbol"/>
          <w:i/>
          <w:sz w:val="28"/>
        </w:rPr>
        <w:t></w:t>
      </w:r>
      <w:r>
        <w:rPr>
          <w:i/>
          <w:sz w:val="28"/>
        </w:rPr>
        <w:t xml:space="preserve"> до 11</w:t>
      </w:r>
      <w:r>
        <w:rPr>
          <w:rFonts w:eastAsia="Symbol" w:cs="Symbol" w:ascii="Symbol" w:hAnsi="Symbol"/>
          <w:i/>
          <w:sz w:val="28"/>
        </w:rPr>
        <w:t></w:t>
      </w:r>
      <w:r>
        <w:rPr>
          <w:i/>
          <w:sz w:val="28"/>
        </w:rPr>
        <w:t>, а в горах до 3-5</w:t>
      </w:r>
      <w:r>
        <w:rPr>
          <w:rFonts w:eastAsia="Symbol" w:cs="Symbol" w:ascii="Symbol" w:hAnsi="Symbol"/>
          <w:i/>
          <w:sz w:val="28"/>
        </w:rPr>
        <w:t></w:t>
      </w:r>
      <w:r>
        <w:rPr>
          <w:i/>
          <w:sz w:val="28"/>
        </w:rPr>
        <w:t xml:space="preserve">. Таким образом, сезоны изменений температуры весьма невелики. К югу от р. Тежу вегетационный период длится почти непрерывно, а заморозки бывают не каждый год. Термические условия допускают вызревание всех основных субтропических сельскохозяйственных культур, а в южных районах растут даже пальму. </w:t>
      </w:r>
    </w:p>
    <w:p>
      <w:pPr>
        <w:pStyle w:val="Normal"/>
        <w:jc w:val="both"/>
        <w:rPr>
          <w:i/>
          <w:i/>
          <w:sz w:val="28"/>
          <w:lang w:val="en-US"/>
        </w:rPr>
      </w:pPr>
      <w:r>
        <w:rPr>
          <w:i/>
          <w:sz w:val="28"/>
        </w:rPr>
        <w:t xml:space="preserve">   </w:t>
      </w:r>
      <w:r>
        <w:rPr>
          <w:i/>
          <w:sz w:val="28"/>
        </w:rPr>
        <w:t>В небольших переделах меняются в течение года и температура океанических вод – от 13-15</w:t>
      </w:r>
      <w:r>
        <w:rPr>
          <w:rFonts w:eastAsia="Symbol" w:cs="Symbol" w:ascii="Symbol" w:hAnsi="Symbol"/>
          <w:i/>
          <w:sz w:val="28"/>
        </w:rPr>
        <w:t></w:t>
      </w:r>
      <w:r>
        <w:rPr>
          <w:i/>
          <w:sz w:val="28"/>
        </w:rPr>
        <w:t xml:space="preserve"> зимой до 17-18</w:t>
      </w:r>
      <w:r>
        <w:rPr>
          <w:rFonts w:eastAsia="Symbol" w:cs="Symbol" w:ascii="Symbol" w:hAnsi="Symbol"/>
          <w:i/>
          <w:sz w:val="28"/>
        </w:rPr>
        <w:t></w:t>
      </w:r>
      <w:r>
        <w:rPr>
          <w:i/>
          <w:sz w:val="28"/>
        </w:rPr>
        <w:t xml:space="preserve"> летом. Прохладное море сдерживает туристическое и курортное основание с западного побережья северной Португалии, где купальный сезон длится всего 3 месяца. Поэтому, несмотря на обилие прекрасных песчаных пляжей, крупных курортов здесь мало. Вода больше прогревается у южного побережья, удалённого от Канарского течения. Здесь курортные городки и посёлки встречаются значительно чаще.</w:t>
      </w:r>
    </w:p>
    <w:p>
      <w:pPr>
        <w:pStyle w:val="Normal"/>
        <w:jc w:val="both"/>
        <w:rPr/>
      </w:pPr>
      <w:r>
        <w:rPr>
          <w:i/>
          <w:sz w:val="28"/>
          <w:lang w:val="en-US"/>
        </w:rPr>
        <w:t xml:space="preserve">   </w:t>
      </w:r>
      <w:r>
        <w:rPr>
          <w:i/>
          <w:sz w:val="28"/>
        </w:rPr>
        <w:t xml:space="preserve">Основная часть осадков (примерно ¾ годовой нормы) выпадает в холодное полугодие. По степени увлажнения северные и южные районы страны сильно отличаются друг от друга. В горах на севере почти повсеместно выпадает более 1000 мм. осадков в год; наибольшее их количество (свыше 2500 мм.) отмечается на склонах Серра-да-Эштрела, вершина к которой с ноября по май покрыта снегом. Сухой период в горах непродолжителен или вообще отсутствует, годовая сумма осадков обычно превосходит испаряемость. Лишь в глубоких долинах на востоке страны, куда западные воздушные массы приходят уже обедненными влагой, годовая сумма осадков не превышает 400-600 мм. и отмечается летний сухой сезон. По своему облику ландшафты этих долин резко контрастируют с ландшафтами побережья и больше напоминают засушливые районы испанской Месеты. На равнинах центральной и южной Португалии годовая сумма осадков составляет 400-800 мм, а вдоль южного побережья местами снижается до 300 мм. Продолжительность засушливого периода возрастает на юге до 4 месяцев, поля здесь обычно нуждаются в орошении. </w:t>
      </w:r>
    </w:p>
    <w:p>
      <w:pPr>
        <w:pStyle w:val="Normal"/>
        <w:jc w:val="both"/>
        <w:rPr>
          <w:i/>
          <w:i/>
          <w:sz w:val="28"/>
        </w:rPr>
      </w:pPr>
      <w:r>
        <w:rPr>
          <w:i/>
          <w:sz w:val="28"/>
        </w:rPr>
        <w:t xml:space="preserve">   </w:t>
      </w:r>
      <w:r>
        <w:rPr>
          <w:i/>
          <w:sz w:val="28"/>
        </w:rPr>
        <w:t>Основные реки Португалии – Тежу (Тахо), Дору (Дуэро), Минью и Гвадиана протекают по её территории лишь в своих низовьях, а большая часть их верхнего и среднего течения принадлежит Испании. Этим и объясняются многие двойные названия рек. На севере, где климат влажнее, реки более многоводны, чем на юге. Наибольший отрезок течения в приделах Португалии имеет р. Дору – 322 км. Это самая многоводная река страны, средний расход воды который близ устья составляет 700 куб. м/сек. Средний же расход Гвадианны, орошающей наиболее засушливые южные районы Пиренейского полуострова,- всего 79 куб. м/сек. Реки Португалии имеют в основном дождевое питания, лишь в горах на севере страны – местами снегово-дождевое. Паводки чаще всего отмечаются зимой, когда выпадает большая часть осадков. В ущельях высота паводковых вод достигает иногда 10 метров, потоки с огромной скоростью скатываются на приморские равнины, нередко вызывая наводнения.</w:t>
      </w:r>
    </w:p>
    <w:p>
      <w:pPr>
        <w:pStyle w:val="Normal"/>
        <w:jc w:val="both"/>
        <w:rPr>
          <w:i/>
          <w:i/>
          <w:sz w:val="28"/>
        </w:rPr>
      </w:pPr>
      <w:r>
        <w:rPr>
          <w:i/>
          <w:sz w:val="28"/>
        </w:rPr>
        <w:t xml:space="preserve">   </w:t>
      </w:r>
      <w:r>
        <w:rPr>
          <w:i/>
          <w:sz w:val="28"/>
        </w:rPr>
        <w:t xml:space="preserve">Страна бедна топливными ресурсами, поэтому важное значение придаётся гидроэнергетическому строительству на реках Дору, Каваду, Зезери, Тежу, Гвадиана. Судоходное значение рек невелико. Тежу и Дору судоходны в нижнем течении приблизительно на 200 км. каждая, Гвадиана – всего на десятки километров. </w:t>
      </w:r>
    </w:p>
    <w:p>
      <w:pPr>
        <w:pStyle w:val="Normal"/>
        <w:jc w:val="both"/>
        <w:rPr>
          <w:i/>
          <w:i/>
          <w:sz w:val="28"/>
        </w:rPr>
      </w:pPr>
      <w:r>
        <w:rPr>
          <w:i/>
          <w:sz w:val="28"/>
        </w:rPr>
        <w:t xml:space="preserve">    </w:t>
      </w:r>
      <w:r>
        <w:rPr>
          <w:i/>
          <w:sz w:val="28"/>
        </w:rPr>
        <w:t>В соответствиями с различиями климатических условиях Северной и Южной Португалии меняется и почвенный покров. В горах и предгорьях на севере страны в условиях достаточного или избыточного увлажнения преобладают горные бурые лесные почвы, часто каменистые или щебнистые, местами оподзоленные. В более засушливых центральных и южных районах главную роль играют буро-коричневые почвы. В самых засушливых районах юга страны встречаются также коричневые почвы. По долинам рек полосами протягивается аллювиальные почвы. Вдоль морских побережий местами распространены солончаковые и заболоченные почвы, здесь встречаются участок и развиваемых и полузакреплённых песков. Значительные площади равнин и предгорий распаханы наибольшим естественным плодородием обладают бурые лесные и аллювиальные почвы, на которых выращивают виноград, табак и др, преимущественно субтропические культуры. Буро-коричневые и коричневые почвы дают в условиях орошения удовлетворительные урожаи многих сельскохозяйственных культур, главным образом зерновых. В горных районах с большими уклонами поверхности развиты маломощные скелетные почвы, земледельческое использование которых незначительно. Длительное хозяйственное освоение равнин, сведение лесов на склонах гор и чрезмерная нагрузка на пастбище способствовали во многих районах деградации и их ускоренной эрозии.</w:t>
      </w:r>
    </w:p>
    <w:p>
      <w:pPr>
        <w:pStyle w:val="Normal"/>
        <w:jc w:val="both"/>
        <w:rPr>
          <w:i/>
          <w:i/>
          <w:sz w:val="28"/>
        </w:rPr>
      </w:pPr>
      <w:r>
        <w:rPr>
          <w:i/>
          <w:sz w:val="28"/>
        </w:rPr>
        <w:t xml:space="preserve">   </w:t>
      </w:r>
      <w:r>
        <w:rPr>
          <w:i/>
          <w:sz w:val="28"/>
        </w:rPr>
        <w:t>В растительном покрове Португалии преобладают средиземноморские вечно - зелёные леса и кустарники. На севере к ним примешиваются листопадные, широколиственные леса. Когда-то почти вся территория Португалии была покрыта лесами. Ныне же они сильно истреблены.</w:t>
      </w:r>
    </w:p>
    <w:p>
      <w:pPr>
        <w:pStyle w:val="Normal"/>
        <w:jc w:val="both"/>
        <w:rPr>
          <w:i/>
          <w:i/>
          <w:sz w:val="28"/>
        </w:rPr>
      </w:pPr>
      <w:r>
        <w:rPr>
          <w:i/>
          <w:sz w:val="28"/>
        </w:rPr>
        <w:t xml:space="preserve">   </w:t>
      </w:r>
      <w:r>
        <w:rPr>
          <w:i/>
          <w:sz w:val="28"/>
        </w:rPr>
        <w:t>Для растительного покрова горных районов Северной Португалии характерно высотная поясность до 1000-1200 метров по склонам поднимаются хвойно-широколиственные леса, главным образом из дуба, бука, пинии обыкновенной и приморской сосны. Выше лес становится угнетённым, низкорослым, появляется криволесье и кустарники. На высотах 1500-1600 м. начинаются луга альпийского типа.</w:t>
      </w:r>
    </w:p>
    <w:p>
      <w:pPr>
        <w:pStyle w:val="Normal"/>
        <w:jc w:val="both"/>
        <w:rPr>
          <w:i/>
          <w:i/>
          <w:sz w:val="28"/>
        </w:rPr>
      </w:pPr>
      <w:r>
        <w:rPr>
          <w:i/>
          <w:sz w:val="28"/>
        </w:rPr>
        <w:t xml:space="preserve">   </w:t>
      </w:r>
      <w:r>
        <w:rPr>
          <w:i/>
          <w:sz w:val="28"/>
        </w:rPr>
        <w:t>В южной Португалии распространены леса из вечнозелёных каменного и пробкового дубов. Встречаются также вечнозелёные кермесовые дубы и маквис – сообщество вечнозелёных жёстколистных колючих кустарников и невысоких (до 4-6 м.) деревьев. Типичные представители португальского маквиса – дикая маслина, древовидный вереск, земляничное дерево, ладанник, мирт, фисташка. На западном побережье большие насаждения длиннохвойной  (до 20 см.) приморской сосны, способствующей закреплению дюн, встречаются также плантации эвкалипта. Для южных участков побережья весьма характерны рожковое дерево, дрок и вереск. По долинам рек зеленеет пойменные луга.</w:t>
      </w:r>
    </w:p>
    <w:p>
      <w:pPr>
        <w:pStyle w:val="Normal"/>
        <w:jc w:val="both"/>
        <w:rPr>
          <w:i/>
          <w:i/>
          <w:sz w:val="28"/>
        </w:rPr>
      </w:pPr>
      <w:r>
        <w:rPr>
          <w:i/>
          <w:sz w:val="28"/>
        </w:rPr>
        <w:t xml:space="preserve">   </w:t>
      </w:r>
      <w:r>
        <w:rPr>
          <w:i/>
          <w:sz w:val="28"/>
        </w:rPr>
        <w:t>Основную ценность лесов Португалии составляет пробковый дуб. Это дерево может достигать высоты                                                       20 м, пробковый покров предохраняет его от излишнего испарения. По всей стране встречаются насаждения оливковых деревьев. Их здесь насчитывается около млн. шт.</w:t>
      </w:r>
    </w:p>
    <w:p>
      <w:pPr>
        <w:pStyle w:val="Normal"/>
        <w:jc w:val="both"/>
        <w:rPr>
          <w:i/>
          <w:i/>
          <w:sz w:val="28"/>
        </w:rPr>
      </w:pPr>
      <w:r>
        <w:rPr>
          <w:i/>
          <w:sz w:val="28"/>
        </w:rPr>
        <w:t xml:space="preserve">   </w:t>
      </w:r>
      <w:r>
        <w:rPr>
          <w:i/>
          <w:sz w:val="28"/>
        </w:rPr>
        <w:t>В северной части Португалии встречаются животные, свойственные центральной Европе (волк, лисица, куница, рысь и др.), а для южных районов характерны многие представители фауны Северной Африки, например виверра.   В сухих районах Юга обитают пресмыкающиеся – ящерицы, змеи. Повсеместно многочисленны грызуны. На побережьях много водоплавающих птиц. В водах Атлантического океана близ берегов водятся сардины и анчоусы, имеющие промысловые значения; в устьях Тежу, Саду, а также у южного побережья ловят устриц.</w:t>
      </w:r>
    </w:p>
    <w:p>
      <w:pPr>
        <w:pStyle w:val="Normal"/>
        <w:jc w:val="both"/>
        <w:rPr>
          <w:i/>
          <w:i/>
          <w:sz w:val="28"/>
        </w:rPr>
      </w:pPr>
      <w:r>
        <w:rPr>
          <w:i/>
          <w:sz w:val="28"/>
        </w:rPr>
        <w:t xml:space="preserve">   </w:t>
      </w:r>
      <w:r>
        <w:rPr>
          <w:i/>
          <w:sz w:val="28"/>
        </w:rPr>
        <w:t>Близ северной границы Португалии в Национальном парке Жериш охраняются горно-лесные ландшафты (дубовые и сосновые леса на склонах, степные участки) со свойственной им фауной.</w:t>
      </w:r>
    </w:p>
    <w:p>
      <w:pPr>
        <w:pStyle w:val="Normal"/>
        <w:jc w:val="both"/>
        <w:rPr>
          <w:i/>
          <w:i/>
          <w:sz w:val="28"/>
        </w:rPr>
      </w:pPr>
      <w:r>
        <w:rPr>
          <w:i/>
          <w:sz w:val="28"/>
        </w:rPr>
        <w:t xml:space="preserve">   </w:t>
      </w:r>
      <w:r>
        <w:rPr>
          <w:i/>
          <w:sz w:val="28"/>
        </w:rPr>
        <w:t xml:space="preserve">Своеобразна природа островов Мадейра и Азорских. Азорские острова расположены в атлантическом океане приблизительно в 1600 км. к западу от Пиренейского полуострова. Архипелаг включает 9 островов, самый большой из которых остров Сам-Мигел, и несколько рифов острова имеют вулканическое происхождение. Рельеф всех островов гористый но горы не поднимаются выше 1000-1100 м, лишь потухший вулкан Пику на одноименном острове достигает 2320 м. Многим островам свойственны проявления вулканической деятельности – мофетты, сольфатары, минеральные термальные источники и пр. Здесь часто происходят землетрясения. </w:t>
      </w:r>
    </w:p>
    <w:p>
      <w:pPr>
        <w:pStyle w:val="Normal"/>
        <w:jc w:val="both"/>
        <w:rPr/>
      </w:pPr>
      <w:r>
        <w:rPr>
          <w:i/>
          <w:sz w:val="28"/>
        </w:rPr>
        <w:t xml:space="preserve">   </w:t>
      </w:r>
      <w:r>
        <w:rPr>
          <w:i/>
          <w:sz w:val="28"/>
        </w:rPr>
        <w:t>Близ Азорских островов располагаются устойчивая область повышенного атмосферного давления – Азорских антициклон, оказывающий влияние на климат Западной Европы и Северной Африки. На самых островах климат океанический, субтропический. Температуры в течение года меняются незначительно: средняя температура января 14</w:t>
      </w:r>
      <w:r>
        <w:rPr>
          <w:rFonts w:eastAsia="Symbol" w:cs="Symbol" w:ascii="Symbol" w:hAnsi="Symbol"/>
          <w:i/>
          <w:sz w:val="28"/>
        </w:rPr>
        <w:t></w:t>
      </w:r>
      <w:r>
        <w:rPr>
          <w:i/>
          <w:sz w:val="28"/>
        </w:rPr>
        <w:t>, а июля - 22</w:t>
      </w:r>
      <w:r>
        <w:rPr>
          <w:rFonts w:eastAsia="Symbol" w:cs="Symbol" w:ascii="Symbol" w:hAnsi="Symbol"/>
          <w:i/>
          <w:sz w:val="28"/>
        </w:rPr>
        <w:t></w:t>
      </w:r>
      <w:r>
        <w:rPr>
          <w:i/>
          <w:sz w:val="28"/>
        </w:rPr>
        <w:t>. В горах, где на высотах 800-1000м. располагается «пояс облаков» выпадает 2500-3000 мм. осадков в год, а на побережье – от 1400 мм. на западных островах до 700 мм. на восточных. Несмотря на большое количество осадков, острова испытывают недостаток воды. Это объясняется большой водопроницаемостью вулканических пород, в которых быстро просачиваются дождевые воды.</w:t>
      </w:r>
    </w:p>
    <w:p>
      <w:pPr>
        <w:pStyle w:val="Normal"/>
        <w:jc w:val="both"/>
        <w:rPr>
          <w:i/>
          <w:i/>
          <w:sz w:val="28"/>
        </w:rPr>
      </w:pPr>
      <w:r>
        <w:rPr>
          <w:i/>
          <w:sz w:val="28"/>
        </w:rPr>
        <w:t xml:space="preserve">   </w:t>
      </w:r>
      <w:r>
        <w:rPr>
          <w:i/>
          <w:sz w:val="28"/>
        </w:rPr>
        <w:t>Нижние участки склонов гор до высоты 500 м. большей частью возделаны. Далее по склонам распространены субтропические леса и кустарники с преобладанием лавра каштана, можжевельника, некоторых интродуцированных растений. Выше 900 м. леса сменяются кустарниками и высокотравьем.</w:t>
      </w:r>
    </w:p>
    <w:p>
      <w:pPr>
        <w:pStyle w:val="Normal"/>
        <w:jc w:val="both"/>
        <w:rPr>
          <w:i/>
          <w:i/>
          <w:sz w:val="28"/>
        </w:rPr>
      </w:pPr>
      <w:r>
        <w:rPr>
          <w:i/>
          <w:sz w:val="28"/>
        </w:rPr>
        <w:t xml:space="preserve">   </w:t>
      </w:r>
      <w:r>
        <w:rPr>
          <w:i/>
          <w:sz w:val="28"/>
        </w:rPr>
        <w:t>Азовские острова означают в переводе «острова ястребов». Эти птицы и сейчас весьма характерны для местной фауны.</w:t>
      </w:r>
    </w:p>
    <w:p>
      <w:pPr>
        <w:pStyle w:val="Normal"/>
        <w:jc w:val="both"/>
        <w:rPr>
          <w:i/>
          <w:i/>
          <w:sz w:val="28"/>
        </w:rPr>
      </w:pPr>
      <w:r>
        <w:rPr>
          <w:i/>
          <w:sz w:val="28"/>
        </w:rPr>
        <w:t xml:space="preserve">   </w:t>
      </w:r>
      <w:r>
        <w:rPr>
          <w:i/>
          <w:sz w:val="28"/>
        </w:rPr>
        <w:t>Острова Мадейра расположены в Атлантическом океане приблизительно в 700 км. от северо-западного побережья Африки. Как и Азорский архипелаг, они имеют вулканическое происхождение, представляя собой вершины подводных вулканов. Самый крупный из островов – Мадейра, вдоль которого протягивается высокий (до1861м.) горный хребет.</w:t>
      </w:r>
    </w:p>
    <w:p>
      <w:pPr>
        <w:pStyle w:val="Normal"/>
        <w:jc w:val="both"/>
        <w:rPr/>
      </w:pPr>
      <w:r>
        <w:rPr>
          <w:i/>
          <w:sz w:val="28"/>
        </w:rPr>
        <w:t xml:space="preserve">   </w:t>
      </w:r>
      <w:r>
        <w:rPr>
          <w:i/>
          <w:sz w:val="28"/>
        </w:rPr>
        <w:t>Климат островов субтропический, океанический, мягкий и тёплый. Средняя температура на побережье составляет 19</w:t>
      </w:r>
      <w:r>
        <w:rPr>
          <w:rFonts w:eastAsia="Symbol" w:cs="Symbol" w:ascii="Symbol" w:hAnsi="Symbol"/>
          <w:i/>
          <w:sz w:val="28"/>
        </w:rPr>
        <w:t></w:t>
      </w:r>
      <w:r>
        <w:rPr>
          <w:i/>
          <w:sz w:val="28"/>
        </w:rPr>
        <w:t>, летом на 2-3</w:t>
      </w:r>
      <w:r>
        <w:rPr>
          <w:rFonts w:eastAsia="Symbol" w:cs="Symbol" w:ascii="Symbol" w:hAnsi="Symbol"/>
          <w:i/>
          <w:sz w:val="28"/>
        </w:rPr>
        <w:t></w:t>
      </w:r>
      <w:r>
        <w:rPr>
          <w:i/>
          <w:sz w:val="28"/>
        </w:rPr>
        <w:t xml:space="preserve"> выше, зимой на 2-3</w:t>
      </w:r>
      <w:r>
        <w:rPr>
          <w:rFonts w:eastAsia="Symbol" w:cs="Symbol" w:ascii="Symbol" w:hAnsi="Symbol"/>
          <w:i/>
          <w:sz w:val="28"/>
        </w:rPr>
        <w:t></w:t>
      </w:r>
      <w:r>
        <w:rPr>
          <w:i/>
          <w:sz w:val="28"/>
        </w:rPr>
        <w:t xml:space="preserve"> ниже. Столь ровные, оптимальные для жизни, температуры и продолжительный купальный сезон способствовали превращению Мадейры в курортный и туристский центр мирового значения, хотя важной проблемой остаётся нехватка пресной воды.</w:t>
      </w:r>
    </w:p>
    <w:p>
      <w:pPr>
        <w:pStyle w:val="Normal"/>
        <w:jc w:val="both"/>
        <w:rPr>
          <w:i/>
          <w:i/>
          <w:sz w:val="32"/>
          <w:lang w:val="en-US"/>
        </w:rPr>
      </w:pPr>
      <w:r>
        <w:rPr>
          <w:i/>
          <w:sz w:val="28"/>
        </w:rPr>
        <w:t xml:space="preserve">   </w:t>
      </w:r>
      <w:r>
        <w:rPr>
          <w:i/>
          <w:sz w:val="28"/>
        </w:rPr>
        <w:t>Интенсивное освоение этих островов приводит к постепенному сведению древесной растительности, покрывавшей ранее всю их территорию. Ныне до высоты 600 м. на южных и до 300 м. на северных и северо- восточных склонах преобладает культурная растительность. Далее она сменяется рощами лавра, дуба, сосны, каштана. Выше 1100-1200 м. и местами вдоль побережий распространена травянисто-кустарниковая растительность типа саванны.</w:t>
      </w:r>
    </w:p>
    <w:p>
      <w:pPr>
        <w:pStyle w:val="Normal"/>
        <w:jc w:val="both"/>
        <w:rPr/>
      </w:pPr>
      <w:r>
        <w:rPr>
          <w:b/>
          <w:i/>
          <w:sz w:val="32"/>
          <w:lang w:val="en-US"/>
        </w:rPr>
        <w:t xml:space="preserve">    </w:t>
      </w:r>
      <w:r>
        <w:rPr>
          <w:b/>
          <w:i/>
          <w:sz w:val="32"/>
        </w:rPr>
        <w:t>Население</w:t>
      </w:r>
    </w:p>
    <w:p>
      <w:pPr>
        <w:pStyle w:val="TextBodyIndent"/>
        <w:rPr/>
      </w:pPr>
      <w:r>
        <w:rPr/>
        <w:t xml:space="preserve">   </w:t>
      </w:r>
      <w:r>
        <w:rPr>
          <w:sz w:val="28"/>
        </w:rPr>
        <w:t xml:space="preserve">Население Португалии в национальном отношении исключительно однородно,  99,7% его составляют португальцы. Государственный язык страны португальский, относится к романской группе индоевропейской семьи языков. </w:t>
      </w:r>
    </w:p>
    <w:p>
      <w:pPr>
        <w:pStyle w:val="TextBodyIndent"/>
        <w:rPr>
          <w:sz w:val="28"/>
        </w:rPr>
      </w:pPr>
      <w:r>
        <w:rPr>
          <w:sz w:val="28"/>
        </w:rPr>
        <w:t xml:space="preserve">   </w:t>
      </w:r>
      <w:r>
        <w:rPr>
          <w:sz w:val="28"/>
        </w:rPr>
        <w:t>История формирования португальского языка уходит в далёкое прошлое, во времена Римской империи, когда заселявшие земли нынешней Португалии лузитаны подвергались романизации, восприняли культуру, и прежде всего народно-разговорный латинский язык римлян. Более позднее завоеватели этих земель – германские племена и мавры, естественно, тоже оказали влияние на формирование языка местного населения, но не изменили его первоначальной основы. Письменное выражение португальский язык получает в пору первого португальского государства, ядром которого было португальское графство со столицей в Порту. Именно язык этой области, выделенной из части Галисии в междуречье Минью и Дору, распространился с севера на юг по всей стране и стал называться португальским. В нём различают 3 диалекта северный, центральный и южный. Литературный португальский язык на основе центрального диалекта оформился намного позднее, в период политического и экономического расцвета государства, в 16 веке и лучшим его памятником стала поэма Луиса Камоэнса «Лузиады».</w:t>
      </w:r>
    </w:p>
    <w:p>
      <w:pPr>
        <w:pStyle w:val="TextBodyIndent"/>
        <w:rPr>
          <w:sz w:val="28"/>
          <w:lang w:val="en-US"/>
        </w:rPr>
      </w:pPr>
      <w:r>
        <w:rPr>
          <w:sz w:val="28"/>
        </w:rPr>
        <w:t xml:space="preserve">   </w:t>
      </w:r>
      <w:r>
        <w:rPr>
          <w:sz w:val="28"/>
        </w:rPr>
        <w:t xml:space="preserve">Основной частью словаря португальского языка является лексика народной латинской речи и лексические элементы литературного латинского языка. В португальском словаре сохраняются слова языков доримских колонистов – греческих, финикийских, карфагенских, а также слова кельто-иберского происхождения. В 5-8 вв. португальский язык проникли слова германского происхождения, а в 8-13 вв. </w:t>
      </w:r>
      <w:r>
        <w:rPr>
          <w:sz w:val="28"/>
          <w:lang w:val="en-US"/>
        </w:rPr>
        <w:t xml:space="preserve"> им заимствован значительный арабский </w:t>
      </w:r>
      <w:r>
        <w:rPr>
          <w:sz w:val="28"/>
        </w:rPr>
        <w:t>элемент. Большое влияние на португальский язык оказал испанский; длительное время он использовался в Португалии в качестве литературного языка. Не избежал португальский язык и французского влияния. Имея сходство с испанским и другими романскими языками, португальский язык отличается своеобразием звукового состава – он богат дифтонгами и носовыми гласными, а также имеет некоторые грамматические особенности.</w:t>
      </w:r>
    </w:p>
    <w:p>
      <w:pPr>
        <w:pStyle w:val="TextBodyIndent"/>
        <w:rPr/>
      </w:pPr>
      <w:r>
        <w:rPr>
          <w:sz w:val="28"/>
          <w:lang w:val="en-US"/>
        </w:rPr>
        <w:t xml:space="preserve">   </w:t>
      </w:r>
      <w:r>
        <w:rPr>
          <w:sz w:val="28"/>
        </w:rPr>
        <w:t>Подавляющая часть верующих Португалии – католики. Приверженность римско-католической церкви признана ещё первым португальским королём в 12 веке. Христианство, как известно, распространилась на всём Пиренейском полуострове со времён римского завоевания. Большая роль духовенства в судьбе государства определила сильное влияние церкви на духовную жизнь португальцев. Особой религиозностью отличается население севера; с давних пор эта часть страны считается её религиозной цитаделью. Именно отсюда под христианскими знамёнами древнее население страны начало изгнание иноверцев-мусульман – арабских завоевателей. До сих пор местом паломничества католиков остаётся город Брага, где был воздвигнут первый в Португалии католический собор. На территории Португалии бесчисленное множество церквей, соборов, часовен, монастырей. Каждый населённый пункт, каждый церковный приход имеет «своих» святых, календарь церковных праздников чрезвычайно насыщен.</w:t>
      </w:r>
    </w:p>
    <w:p>
      <w:pPr>
        <w:pStyle w:val="TextBodyIndent"/>
        <w:rPr>
          <w:sz w:val="28"/>
        </w:rPr>
      </w:pPr>
      <w:r>
        <w:rPr>
          <w:sz w:val="28"/>
        </w:rPr>
        <w:t xml:space="preserve">   </w:t>
      </w:r>
      <w:r>
        <w:rPr>
          <w:sz w:val="28"/>
        </w:rPr>
        <w:t>Численность населения Португалии с давних пор зависела от эмиграции, которая началась в эпоху Великих географических открытий, когда португальцы стали расселяться по всем континентам. Эмиграция продолжается и теперь основная причина – слабое развитие  производительных сил страны. Переписи населения, начиная с 1890 года, проводились каждые 10 лет. К началу 20 в. численность населения составляла 5 млн. чел, в 1950 г. – 8,5 млн., в 1960 г. – 8,9 млн., в 1970 г. – 8,5 млн., в 1980 г. – около 10 млн. человек.</w:t>
      </w:r>
    </w:p>
    <w:p>
      <w:pPr>
        <w:pStyle w:val="TextBodyIndent"/>
        <w:rPr>
          <w:sz w:val="28"/>
          <w:lang w:val="en-US"/>
        </w:rPr>
      </w:pPr>
      <w:r>
        <w:rPr>
          <w:sz w:val="28"/>
        </w:rPr>
        <w:t xml:space="preserve">   </w:t>
      </w:r>
      <w:r>
        <w:rPr>
          <w:sz w:val="28"/>
        </w:rPr>
        <w:t>За 1900 –1980 гг. рождаемость сократилась примерно в 1,5 раза, а смертность вдвое – соответственно с 30 человек на 1000 до 18,4 и 20,3 чел до 9,6. В послевоенное время естественный прирост оставался довольно высоким, примерно 12-15 чел. На 1000 жителей и хотя он несколько снизился в 70-тых годах, всё же он был чуть ли не в двое больше, чем в среднем по Европе: в 1960 г. – 12,6 чел., в 1970 г. – 8,7 чел., в 1978 г. – 7,3 чел., в 1980 г. – 8,8 чел.</w:t>
      </w:r>
    </w:p>
    <w:p>
      <w:pPr>
        <w:pStyle w:val="TextBodyIndent"/>
        <w:rPr>
          <w:sz w:val="28"/>
        </w:rPr>
      </w:pPr>
      <w:r>
        <w:rPr>
          <w:sz w:val="28"/>
        </w:rPr>
        <w:t xml:space="preserve">   </w:t>
      </w:r>
      <w:r>
        <w:rPr>
          <w:sz w:val="28"/>
        </w:rPr>
        <w:t>За послевоенные годы Португалию покинуло около 1 млн. жителей. Ежегодно из страны выезжает от 20 тыс. до 80 тыс. чел. Прирост населения Португалии (с учётом внешней миграции) в 1950 – 1978 гг. в среднем за год был всего 0,5%, причём в середине 1960-х годов численность населения даже сократилась(в основном из-за эмиграции, поглотившей часть естественного прироста). В разных районах страны уровень воспроизводства населения не одинаков – на севере он выше, чем на юге.</w:t>
      </w:r>
    </w:p>
    <w:p>
      <w:pPr>
        <w:pStyle w:val="TextBodyIndent"/>
        <w:rPr>
          <w:sz w:val="28"/>
        </w:rPr>
      </w:pPr>
      <w:r>
        <w:rPr>
          <w:sz w:val="28"/>
        </w:rPr>
        <w:t xml:space="preserve">   </w:t>
      </w:r>
      <w:r>
        <w:rPr>
          <w:sz w:val="28"/>
        </w:rPr>
        <w:t xml:space="preserve">Демографические последствия постоянной эмиграции населения для страны весьма серьёзна. Она отрицательно сказывается не только на приросте населения, но и усиливает, например, диспропорции в его половозрастной структуре (среди эмигрантов преобладают мужчины в трудоспособном возрасте). Традиционно сложилось так, что основной поток эмигрантов направлялся в Южную Америку (Бразилию, Венесуэлу, Аргентину) и в США. </w:t>
      </w:r>
    </w:p>
    <w:p>
      <w:pPr>
        <w:pStyle w:val="TextBodyIndent"/>
        <w:rPr>
          <w:sz w:val="28"/>
        </w:rPr>
      </w:pPr>
      <w:r>
        <w:rPr>
          <w:sz w:val="28"/>
        </w:rPr>
        <w:t xml:space="preserve">   </w:t>
      </w:r>
      <w:r>
        <w:rPr>
          <w:sz w:val="28"/>
        </w:rPr>
        <w:t>В середине 1960-х годов вековая традиция резко нарушилась – главный поток португальских эмигрантов направился в экономически развитые капиталистические страны Европы, главным образом во Францию и ФРГ. Однако во второй половине 70-х годов эмиграция в Америку вновь стала преобладать, правда, португальцы большей частью стали выезжать в США  и Канаду и меньше – в Бразилию и другие страны Южной Америки.</w:t>
      </w:r>
    </w:p>
    <w:p>
      <w:pPr>
        <w:pStyle w:val="TextBodyIndent"/>
        <w:rPr>
          <w:sz w:val="28"/>
        </w:rPr>
      </w:pPr>
      <w:r>
        <w:rPr>
          <w:sz w:val="28"/>
        </w:rPr>
        <w:t xml:space="preserve">   </w:t>
      </w:r>
      <w:r>
        <w:rPr>
          <w:sz w:val="28"/>
        </w:rPr>
        <w:t>Иммиграция же в Португалию почти всегда была невелика. Въезжающие в страну – это главным образом реэмигранты (реторнадуш), возвратившейся, например, из бывших африканских колоний. После Апрельской революции 1974 г. в ходе деколонизации вернулось около 500 тыс. португальцев. Такой поток реторнадуш Португалия приняла, наверное, впервые за всю свою историю.</w:t>
      </w:r>
    </w:p>
    <w:p>
      <w:pPr>
        <w:pStyle w:val="TextBodyIndent"/>
        <w:rPr>
          <w:sz w:val="28"/>
        </w:rPr>
      </w:pPr>
      <w:r>
        <w:rPr>
          <w:sz w:val="28"/>
        </w:rPr>
        <w:t xml:space="preserve">   </w:t>
      </w:r>
      <w:r>
        <w:rPr>
          <w:sz w:val="28"/>
        </w:rPr>
        <w:t>Половая структура населения Португалии мало чем отличается от других капиталистических стран Европы: данные переписи населения за последние 100 показывают численное преобладание женщин. В конце 70-х годов на 111 женщин приходилось 100 мужчин.</w:t>
      </w:r>
    </w:p>
    <w:p>
      <w:pPr>
        <w:pStyle w:val="TextBodyIndent"/>
        <w:rPr>
          <w:sz w:val="28"/>
        </w:rPr>
      </w:pPr>
      <w:r>
        <w:rPr>
          <w:sz w:val="28"/>
        </w:rPr>
        <w:t xml:space="preserve">   </w:t>
      </w:r>
      <w:r>
        <w:rPr>
          <w:sz w:val="28"/>
        </w:rPr>
        <w:t>В возрастном составе населения существует тенденция к увеличению доли старших возрастов от 65 лет и более. Средняя продолжительность женщин составляет 72 года, мужчин – 65 лет (1974 г.).</w:t>
      </w:r>
    </w:p>
    <w:p>
      <w:pPr>
        <w:pStyle w:val="TextBodyIndent"/>
        <w:rPr>
          <w:sz w:val="28"/>
        </w:rPr>
      </w:pPr>
      <w:r>
        <w:rPr>
          <w:sz w:val="28"/>
        </w:rPr>
        <w:t xml:space="preserve">   </w:t>
      </w:r>
      <w:r>
        <w:rPr>
          <w:sz w:val="28"/>
        </w:rPr>
        <w:t>Распределение экономически активного населения по отраслям хозяйства за 1960–1980 гг. перетерпело существенные изменения. Происходят быстрое сокращение сельскохозяйственного населения в результате разорения мельчайших и мелких хозяйств, ухода из деревни сельской молодёжи и других причин. Доля экономически активного населения в сельском и лесном хозяйстве, а также рыболовстве упало с 43% в 1960 г. до 28% в 1980 г. В тоже время доля его промышленности и строительстве увеличилось с 29% до 33% и остаётся почти стабильной. Всё более и более поглощают рабочую силу сфера обслуживания и транспорт, где в 1980 г. было занято 38% экономически активного населения. Однако рост занятости в целом по стране всё ещё не с состоянии решить дореволюционную проблему так называемого избыточного населения. Безработица вот уже несколько лет не снижается, оставаясь на уровне 500 тыс. чел.</w:t>
      </w:r>
    </w:p>
    <w:p>
      <w:pPr>
        <w:pStyle w:val="TextBodyIndent"/>
        <w:rPr>
          <w:sz w:val="28"/>
        </w:rPr>
      </w:pPr>
      <w:r>
        <w:rPr>
          <w:sz w:val="28"/>
        </w:rPr>
        <w:t xml:space="preserve">   </w:t>
      </w:r>
      <w:r>
        <w:rPr>
          <w:sz w:val="28"/>
        </w:rPr>
        <w:t>В Португалии весьма велики социальные контрасты и неравномерность в распределении национального дохода. Среднегодовой размер национального дохода на душу населения в стране один из самых низких в Европе. Наиболее многочисленным и малоимущим группам трудящегося населения, рабочим, мелким служащим, мельчайшему крестьянству противостоит очень небольшая группа крупной буржуазии, сосредоточивающая в своих руках основную часть средств производства и национального богатства страны. Значительная группа населения, занимающая промежуточное положение; этот социальный слой представляют в основном средние и мелкие собственники города и деревни. Он весьма неоднороден и постоянно находится в процессе расслоения; многие из этой группы периодически пополняют пролетарские и полупролетарские слои.</w:t>
      </w:r>
    </w:p>
    <w:p>
      <w:pPr>
        <w:pStyle w:val="TextBodyIndent"/>
        <w:rPr>
          <w:sz w:val="28"/>
        </w:rPr>
      </w:pPr>
      <w:r>
        <w:rPr>
          <w:sz w:val="28"/>
        </w:rPr>
        <w:t xml:space="preserve">   </w:t>
      </w:r>
      <w:r>
        <w:rPr>
          <w:sz w:val="28"/>
        </w:rPr>
        <w:t>Апрельская революция 1974 г. из-за сильного противодействия местной буржуазии не смогла решить коренных социальных проблем. По прежнему сохраняет своё господствующее положение в государстве монополитическая буржуазия. Отход правящих кругов от демократических преобразований, записанных в послереволюционной конституции, обостряет канал классовой борьбы в Португалии. Значительно повысилась политическая активность трудовых масс, особенно рабочего класса ряда которого охватывают не менее ½ экономически активного населения. Свыше 2 млн. трудящихся участвует в профсоюзном движении.</w:t>
      </w:r>
    </w:p>
    <w:p>
      <w:pPr>
        <w:pStyle w:val="TextBodyIndent"/>
        <w:rPr>
          <w:sz w:val="28"/>
        </w:rPr>
      </w:pPr>
      <w:r>
        <w:rPr>
          <w:sz w:val="28"/>
        </w:rPr>
        <w:t xml:space="preserve">   </w:t>
      </w:r>
      <w:r>
        <w:rPr>
          <w:sz w:val="28"/>
        </w:rPr>
        <w:t>Размещение населения по территории Португалии неравномерно. Средняя плотность составила 1980 г. около 109 чел. за 1 кв. км. Населённость внутренних и некоторых южных районов 5-10 раз меньше, чем приморских западных районов и островов. В приморской зоне с городами Порту, Лиссабон и Сетубал сосредоточено около 70% всего населения страны. Диспропорции в размещении усиливает внутренняя миграция, которая, в частности, связана с сезонным отходничеством на уборочные работы в зерновые и виноградарские районы, на лов рыбы, на временные заработки в города. Часть мигрантов остаётся на постоянное жительство в новых местах, особенно в городах. Об этом свидетельствует процесс урбанизации. Темпы роста городского населения больше темпов роста населения в целом. «Бегство от плуга» приняло массовый характер. В 1900 г. в городах проживало 16% всего населения, а в 1970-1980 гг. – чуть ли не половина- 47,5%.</w:t>
      </w:r>
    </w:p>
    <w:p>
      <w:pPr>
        <w:pStyle w:val="TextBodyIndent"/>
        <w:rPr>
          <w:sz w:val="28"/>
        </w:rPr>
      </w:pPr>
      <w:r>
        <w:rPr>
          <w:sz w:val="28"/>
        </w:rPr>
        <w:t xml:space="preserve">   </w:t>
      </w:r>
      <w:r>
        <w:rPr>
          <w:sz w:val="28"/>
        </w:rPr>
        <w:t>К городам Португалии относят населённые пункты, насчитывающие 2-2,5 тыс. и более человек; нередко городские жители небольших городов не порывают с сельским хозяйством.</w:t>
      </w:r>
    </w:p>
    <w:p>
      <w:pPr>
        <w:pStyle w:val="TextBodyIndent"/>
        <w:rPr>
          <w:sz w:val="28"/>
        </w:rPr>
      </w:pPr>
      <w:r>
        <w:rPr>
          <w:sz w:val="28"/>
        </w:rPr>
        <w:t xml:space="preserve">   </w:t>
      </w:r>
      <w:r>
        <w:rPr>
          <w:sz w:val="28"/>
        </w:rPr>
        <w:t>По данным переписи 1970 г., в стране насчитывается всего 33 города с населением 10 тыс. и более чел. Из них 16 имеют от 10 до 20 тыс., 10- от 20 до 50 тыс. и только 7 городов – свыше 50 тыс. человек. В числе этих 7 городов – столичная агломерация Большой Лиссабон с 1,5 млн. жителей и агломерация Порту с 1,3 млн. (1980 г.).</w:t>
      </w:r>
    </w:p>
    <w:p>
      <w:pPr>
        <w:pStyle w:val="TextBodyIndent"/>
        <w:rPr>
          <w:sz w:val="28"/>
        </w:rPr>
      </w:pPr>
      <w:r>
        <w:rPr>
          <w:sz w:val="28"/>
        </w:rPr>
        <w:t xml:space="preserve">   </w:t>
      </w:r>
      <w:r>
        <w:rPr>
          <w:sz w:val="28"/>
        </w:rPr>
        <w:t>Главная черта урбанизации Португалии – рост в стране в основном двух городов, двух португальских «гигантов» - Лиссабона и Порту, где сосредоточено почти 2/3 жителей страны. Растут они главным образом за счёт слияния городских центров с пригородами и городами-спутниками и создание мощных агломераций – урбанизированных зон.</w:t>
      </w:r>
    </w:p>
    <w:p>
      <w:pPr>
        <w:pStyle w:val="TextBodyIndent"/>
        <w:rPr>
          <w:sz w:val="28"/>
        </w:rPr>
      </w:pPr>
      <w:r>
        <w:rPr>
          <w:sz w:val="28"/>
        </w:rPr>
        <w:t xml:space="preserve">   </w:t>
      </w:r>
      <w:r>
        <w:rPr>
          <w:sz w:val="28"/>
        </w:rPr>
        <w:t xml:space="preserve">В тоже время численность населения многочисленных мелких городов остаётся почти неизменной. </w:t>
      </w:r>
    </w:p>
    <w:p>
      <w:pPr>
        <w:pStyle w:val="TextBodyIndent"/>
        <w:rPr>
          <w:sz w:val="28"/>
        </w:rPr>
      </w:pPr>
      <w:r>
        <w:rPr>
          <w:sz w:val="28"/>
        </w:rPr>
        <w:t xml:space="preserve">   </w:t>
      </w:r>
      <w:r>
        <w:rPr>
          <w:sz w:val="28"/>
        </w:rPr>
        <w:t>Большинство городов ведёт своё начало от древних римско-лузитанских поселениё, о чём говорят их названия и дожившие до нашего времени древнеримские архитектурные и исторические памятники. Многие города хранят средневековый облик, они возникли как крепостные сооружения, либо как королевские резиденции, либо разрослись вокруг монастырей, принадлежавших монашеским рыцарским орденам. Многие города известны прекрасными дворцово-парковыми ансамблями, богато украшенными зданиями церквей, монументальными крепостями. Резко выделяются современным видом новые районы старых крупных городов, особенно приморские и бальнеологические курорты, туристские комплексы страны.</w:t>
      </w:r>
    </w:p>
    <w:p>
      <w:pPr>
        <w:pStyle w:val="TextBodyIndent"/>
        <w:rPr>
          <w:sz w:val="28"/>
        </w:rPr>
      </w:pPr>
      <w:r>
        <w:rPr>
          <w:sz w:val="28"/>
        </w:rPr>
        <w:t xml:space="preserve">    </w:t>
      </w:r>
      <w:r>
        <w:rPr>
          <w:sz w:val="28"/>
        </w:rPr>
        <w:t>Наиболее для Португалии небольшие города с населением менее 10 тыс. жителей. В центре такого города обычны небольшая площадь или главная улица со всеми непременными светскими и религиозными постройками, домами наиболее состоятельных жителей. Эти небольшие города, как правило, выполняют административные функции приходских центров, которые обслуживают примыкающие сельские районы. Средние города с населением до 50 тыс. обычно также выполняют административные функции, но уже окружных и провинциальных центров.</w:t>
      </w:r>
    </w:p>
    <w:p>
      <w:pPr>
        <w:pStyle w:val="TextBodyIndent"/>
        <w:rPr>
          <w:sz w:val="28"/>
        </w:rPr>
      </w:pPr>
      <w:r>
        <w:rPr>
          <w:sz w:val="28"/>
        </w:rPr>
        <w:t xml:space="preserve">   </w:t>
      </w:r>
      <w:r>
        <w:rPr>
          <w:sz w:val="28"/>
        </w:rPr>
        <w:t>Сельские поселения существенно отличаются друг от друга в отдельных районах страны, что зависит от тех или иных общественных отношений в деревне и от природных условий.</w:t>
      </w:r>
    </w:p>
    <w:p>
      <w:pPr>
        <w:pStyle w:val="TextBodyIndent"/>
        <w:rPr>
          <w:lang w:val="en-US"/>
        </w:rPr>
      </w:pPr>
      <w:r>
        <w:rPr>
          <w:sz w:val="28"/>
        </w:rPr>
        <w:t xml:space="preserve">   </w:t>
      </w:r>
      <w:r>
        <w:rPr>
          <w:sz w:val="28"/>
        </w:rPr>
        <w:t>Для северных районов типичны разбросанные хуторские поселения  небольшие деревни. Для обширной местности между р. Тежу и областью Алгарви характерны крупные деревни, а для крайнего юга типичны небольшие кучевые сёла с тесной застройкой.</w:t>
      </w:r>
    </w:p>
    <w:p>
      <w:pPr>
        <w:pStyle w:val="TextBodyIndent"/>
        <w:rPr>
          <w:b/>
          <w:b/>
        </w:rPr>
      </w:pPr>
      <w:r>
        <w:rPr>
          <w:b/>
        </w:rPr>
        <w:t xml:space="preserve">   </w:t>
      </w:r>
      <w:r>
        <w:rPr>
          <w:b/>
        </w:rPr>
        <w:t>Хозяйство</w:t>
      </w:r>
    </w:p>
    <w:p>
      <w:pPr>
        <w:pStyle w:val="TextBodyIndent"/>
        <w:rPr/>
      </w:pPr>
      <w:r>
        <w:rPr>
          <w:b/>
        </w:rPr>
        <w:t xml:space="preserve">   </w:t>
      </w:r>
      <w:r>
        <w:rPr>
          <w:sz w:val="28"/>
        </w:rPr>
        <w:t>Португалия – индустриально-аграрная страна. Среди капиталистических стран Зарубежной Европы  она наряду с Грецией занимает одно из последних мест по уровню экономического развития, по величине валового национального продукта, по общему объёму промушленного производства, а также по уровню доходов в расчёте на одного жителя.</w:t>
      </w:r>
    </w:p>
    <w:p>
      <w:pPr>
        <w:pStyle w:val="TextBodyIndent"/>
        <w:rPr>
          <w:sz w:val="28"/>
        </w:rPr>
      </w:pPr>
      <w:r>
        <w:drawing>
          <wp:anchor behindDoc="1" distT="0" distB="0" distL="114935" distR="114935" simplePos="0" locked="0" layoutInCell="0" allowOverlap="1" relativeHeight="35">
            <wp:simplePos x="0" y="0"/>
            <wp:positionH relativeFrom="column">
              <wp:posOffset>2697480</wp:posOffset>
            </wp:positionH>
            <wp:positionV relativeFrom="paragraph">
              <wp:posOffset>941070</wp:posOffset>
            </wp:positionV>
            <wp:extent cx="2468880" cy="3931920"/>
            <wp:effectExtent l="0" t="0" r="0" b="0"/>
            <wp:wrapTight wrapText="bothSides">
              <wp:wrapPolygon edited="0">
                <wp:start x="-113" y="0"/>
                <wp:lineTo x="-113" y="21487"/>
                <wp:lineTo x="21600" y="21487"/>
                <wp:lineTo x="21600" y="0"/>
                <wp:lineTo x="-113" y="0"/>
              </wp:wrapPolygon>
            </wp:wrapTight>
            <wp:docPr id="4" name="map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44" descr=""/>
                    <pic:cNvPicPr>
                      <a:picLocks noChangeAspect="1" noChangeArrowheads="1"/>
                    </pic:cNvPicPr>
                  </pic:nvPicPr>
                  <pic:blipFill>
                    <a:blip r:embed="rId5"/>
                    <a:srcRect l="-20" t="-12" r="-20" b="-12"/>
                    <a:stretch>
                      <a:fillRect/>
                    </a:stretch>
                  </pic:blipFill>
                  <pic:spPr bwMode="auto">
                    <a:xfrm>
                      <a:off x="0" y="0"/>
                      <a:ext cx="2468880" cy="3931920"/>
                    </a:xfrm>
                    <a:prstGeom prst="rect">
                      <a:avLst/>
                    </a:prstGeom>
                  </pic:spPr>
                </pic:pic>
              </a:graphicData>
            </a:graphic>
          </wp:anchor>
        </w:drawing>
      </w:r>
      <w:r>
        <w:rPr>
          <w:sz w:val="28"/>
        </w:rPr>
        <w:t xml:space="preserve">   </w:t>
      </w:r>
      <w:r>
        <w:rPr>
          <w:sz w:val="28"/>
        </w:rPr>
        <w:t>Экономика Португалии как малой страны с узким внутренним рынком в сильной степени зависит от конъюнктуры мирового рынка. В хозяйстве её значительное место занимает внешняя торговля. Удельный вес экспорта в валовом национальном продукте страны в 1980 г. составил 17,1%, а доля импорта во внутреннем потреблении достигла 28,2%. До Апрельской революции 1974 г. роль Португалии в системе международного капиталистического разделения труда была двойственной: с одной стороны, в связи с низким уровнем её экономического развития она занимала подчинённое  положение по отношению к экономически высокоразвитым капиталистическим странам, а с другой– являлась метрополией, эксплуатирующий свои колонии.</w:t>
      </w:r>
    </w:p>
    <w:p>
      <w:pPr>
        <w:pStyle w:val="TextBodyIndent"/>
        <w:rPr>
          <w:sz w:val="28"/>
        </w:rPr>
      </w:pPr>
      <w:r>
        <w:rPr>
          <w:sz w:val="28"/>
        </w:rPr>
        <w:t xml:space="preserve">    </w:t>
      </w:r>
      <w:r>
        <w:rPr>
          <w:sz w:val="28"/>
        </w:rPr>
        <w:t>Специализацию Португалии в системе международного разделения труда определяют отдельные отрасли сельского хозяйства (особенно овощеводство, садоводство, виноградарство, выращивание маслин), добыча некоторых видов минерального сырья (вольфрам, олово, пириты, уран), лесохимия, пробковая и пищевая промышленность (главным образом производство рыбных консервов, вина, оливкового масла), текстильной и швейное производство. В 60-70 годы с развитием машиностроения его некоторые отрасли также приобрели  экспортное значение, например, судоремонт, сборка радиоприёмников и телевизоров. По производству и вызову отдельных видов продукции (вольфрама, пиритов, продуктов лесохимии, пробки и пр.) Португалия  занимает одно из первых мест в капиталистическом мире.</w:t>
      </w:r>
    </w:p>
    <w:p>
      <w:pPr>
        <w:pStyle w:val="TextBodyIndent"/>
        <w:rPr>
          <w:sz w:val="28"/>
          <w:lang w:val="en-US"/>
        </w:rPr>
      </w:pPr>
      <w:r>
        <w:rPr>
          <w:sz w:val="28"/>
        </w:rPr>
        <w:t xml:space="preserve">   </w:t>
      </w:r>
      <w:r>
        <w:rPr>
          <w:sz w:val="28"/>
        </w:rPr>
        <w:t xml:space="preserve">Португалия длительное время находилась в сильной зависимости от иностранного капитала, в первую очередь английского. После 2-ой мировой войны она оказалась в сфере деятельности капитала США, а в 50-60 годы усилилась также проникновение в экономику страны западногерманских, французских и японских монополий. В 60-х годах иностранные монополии получили в Португалии те же права, что и национальные, и это ещё больше усилило их влияние. Основная часть иностранных капиталовложений, привлекаемых в португальскую экономику дешевизной рабочей силой, направлялась в промышленность, особенно в её новой отрасли. </w:t>
      </w:r>
    </w:p>
    <w:p>
      <w:pPr>
        <w:pStyle w:val="TextBodyIndent"/>
        <w:rPr/>
      </w:pPr>
      <w:r>
        <w:rPr>
          <w:sz w:val="28"/>
          <w:lang w:val="en-US"/>
        </w:rPr>
        <w:t xml:space="preserve">   </w:t>
      </w:r>
      <w:r>
        <w:rPr>
          <w:sz w:val="28"/>
        </w:rPr>
        <w:t>Хотя темпы промышленного роста в 60-70 годы ускорились, огромные расходы людских и материальных ресурсов на колониальные войны в Африке, милитаризация промышленности, узость внутреннего рынка засилье иностранных монополий, сохранение полуфеодальных пережитков в сельском хозяйстве и его общая отсталость тормозили развитие португальской экономики.</w:t>
      </w:r>
    </w:p>
    <w:p>
      <w:pPr>
        <w:pStyle w:val="TextBodyIndent"/>
        <w:rPr>
          <w:sz w:val="28"/>
        </w:rPr>
      </w:pPr>
      <w:r>
        <w:rPr>
          <w:sz w:val="28"/>
        </w:rPr>
        <w:t xml:space="preserve">    </w:t>
      </w:r>
      <w:r>
        <w:rPr>
          <w:sz w:val="28"/>
        </w:rPr>
        <w:t>После революции 1974 г. и свержения фашистского режима в Португалии осуществлён ряд мероприятий, направленных на улучшение состояния экономики страны, повышения жизненного уровня жизни португальских трудящихся, ослабление господства иностранных и национальных монополий. Были национализированы крупнейшие частные банки, страховые компании, рад предприятий электроэнергетики, добывающей и обрабатывающей промышленности, транспорт.</w:t>
      </w:r>
    </w:p>
    <w:p>
      <w:pPr>
        <w:pStyle w:val="TextBodyIndent"/>
        <w:rPr>
          <w:lang w:val="en-US"/>
        </w:rPr>
      </w:pPr>
      <w:r>
        <w:rPr>
          <w:sz w:val="28"/>
        </w:rPr>
        <w:t xml:space="preserve">   </w:t>
      </w:r>
      <w:r>
        <w:rPr>
          <w:sz w:val="28"/>
        </w:rPr>
        <w:t>Аграрная реформа привела к положительным переменам  в сельском хозяйстве южных провинций.</w:t>
      </w:r>
    </w:p>
    <w:p>
      <w:pPr>
        <w:pStyle w:val="TextBodyIndent"/>
        <w:rPr/>
      </w:pPr>
      <w:r>
        <w:rPr>
          <w:b/>
          <w:lang w:val="en-US"/>
        </w:rPr>
        <w:t xml:space="preserve">   </w:t>
      </w:r>
      <w:r>
        <w:rPr>
          <w:b/>
        </w:rPr>
        <w:t>Исторические события</w:t>
      </w:r>
    </w:p>
    <w:p>
      <w:pPr>
        <w:pStyle w:val="TextBodyIndent"/>
        <w:rPr/>
      </w:pPr>
      <w:r>
        <w:rPr>
          <w:b/>
        </w:rPr>
        <w:t xml:space="preserve">   </w:t>
      </w:r>
      <w:r>
        <w:rPr>
          <w:sz w:val="28"/>
        </w:rPr>
        <w:t>Археологические раскопки показывают, что первобытные люди поселились на земле современной Португалии ещё в эпоху палеолита. Во второй половине 1 тысячелетия до н.э. здесь осели кельтские племена, 4-3 в. до н.э. большинство населения составляли уже лузы, или лузитане, происхождение которых наукой достоверно не установлено. Они-то и дали стране её первое древнее название – Лузитания. В начале 2 века до н.э. на Пиренейском полуострове появились первые отряды завоевателей – римлян, которым местные жители оказывали упорное сопротивление. В 147-139 гг. до н.э. против римского владычества произошло крупное восстание лузов, которые возглавил вождь Вириату.</w:t>
      </w:r>
    </w:p>
    <w:p>
      <w:pPr>
        <w:pStyle w:val="TextBodyIndent"/>
        <w:rPr>
          <w:sz w:val="28"/>
        </w:rPr>
      </w:pPr>
      <w:r>
        <w:rPr>
          <w:sz w:val="28"/>
        </w:rPr>
        <w:t xml:space="preserve">   </w:t>
      </w:r>
      <w:r>
        <w:rPr>
          <w:sz w:val="28"/>
        </w:rPr>
        <w:t>В первой половине 5 в н.э. сюда пришли новые завоеватели–  германские племена свевов, включившие эту территорию в образованное ими королевство. Во 2-й половине 5 в н.э. племена свевов были вытеснены германцами – вестготами. Наконец, в 713-718 гг. эти земли были завоёваны арабами и северо-африканскими берберами.</w:t>
      </w:r>
    </w:p>
    <w:p>
      <w:pPr>
        <w:pStyle w:val="TextBodyIndent"/>
        <w:rPr>
          <w:sz w:val="28"/>
        </w:rPr>
      </w:pPr>
      <w:r>
        <w:rPr>
          <w:sz w:val="28"/>
        </w:rPr>
        <w:t xml:space="preserve">   </w:t>
      </w:r>
      <w:r>
        <w:rPr>
          <w:sz w:val="28"/>
        </w:rPr>
        <w:t>Не прекращавшаяся борьба против пришельцев, создавших по началу на Пиренейском полуострове сильные мусульманские государства, особенно активизировалась в 10 в., когда началась реконкиста – процесс вооружённого освобождения испанских и португальских земель от иноземного владычества мавров. К этому времени значительную роль в войне против мавров стало играть испанское королевство Леон, распространившие свою власть и на современную северную Португалию.</w:t>
      </w:r>
    </w:p>
    <w:p>
      <w:pPr>
        <w:pStyle w:val="TextBodyIndent"/>
        <w:rPr>
          <w:sz w:val="28"/>
        </w:rPr>
      </w:pPr>
      <w:r>
        <w:rPr>
          <w:sz w:val="28"/>
        </w:rPr>
        <w:t xml:space="preserve">    </w:t>
      </w:r>
      <w:r>
        <w:rPr>
          <w:sz w:val="28"/>
        </w:rPr>
        <w:t>Социальная организация общества средневековой Португалии определялась прежде всего необходимостью постоянной борьбы за независимое существование государства. Поскольку основную силу королевского войска составляли массы крестьян, они до окончания реконкисты сохраняли личную свободу. Королевская власть, привлекавшая крестьян к службе в войсках и заинтересованная в освоение новых земель, отвоёванных у мавров, до поры до времени сохраняла самоуправляемые крестьянские общины. Однако по мере завершения реконкисты росло феодальное закабаление крестьянства, таким образом процесс формирования абсолютистского государства в целом сопровождался укреплением феодальных порядков, и португальская монархия, как и другие в Западной Европе, носила сословный характер. С ростом городов всё больше развиваются и товарно-денежные отношения, расширяется торговля, чему способствует положение Португалии на торговых путях из Англии и Фландрии в страны Средиземного моря,  возрастает экономическое и политическая роль Португалии.</w:t>
      </w:r>
    </w:p>
    <w:p>
      <w:pPr>
        <w:pStyle w:val="TextBodyIndent"/>
        <w:rPr>
          <w:sz w:val="28"/>
        </w:rPr>
      </w:pPr>
      <w:r>
        <w:rPr>
          <w:sz w:val="28"/>
        </w:rPr>
        <w:t xml:space="preserve">   </w:t>
      </w:r>
      <w:r>
        <w:rPr>
          <w:sz w:val="28"/>
        </w:rPr>
        <w:t>Открытие Васко-да-Гамой морского пути вокруг Африки в Индию в 1498 г. положило начало португальской экспансии в Восточную Африку и Южную Азию. В 1500 г. Кабрал открывает богатейшую Бразилию. В 1515 г. португальцы обосновываются на островах Малайского архипелага, завязывают торговлю с Китаем, а через некоторое время почти вся торговля с Востоком переходит в их руки. Эксплуатация захваченных земель, расхищение их природных богатств, работорговля дают громадные прибыли. Однако сокровища, хлынувшие из колоний, привели лишь к временному расцвету португальской экономики.</w:t>
      </w:r>
    </w:p>
    <w:p>
      <w:pPr>
        <w:pStyle w:val="TextBodyIndent"/>
        <w:rPr>
          <w:sz w:val="28"/>
        </w:rPr>
      </w:pPr>
      <w:r>
        <w:rPr>
          <w:sz w:val="28"/>
        </w:rPr>
        <w:t xml:space="preserve">   </w:t>
      </w:r>
      <w:r>
        <w:rPr>
          <w:sz w:val="28"/>
        </w:rPr>
        <w:t>На арене колониальных захватов появились более сильные хищники – Англия, Франция, Голландия, в борьбе с которыми Португалия начала терять свои владения. Не благоприятные перемены произошли внутри страны: усилилось влияние реакционных кругов феодальной аристократии и католической церкви. В результате страну покинули многие торговцы и финансисты, что повлекло утечку капиталов. Пришли в упадок флот и армия, в результате Португалия потеряла господство на море, а с 1581 года попала в зависимость от оккупировавшей её Испании.</w:t>
      </w:r>
    </w:p>
    <w:p>
      <w:pPr>
        <w:pStyle w:val="TextBodyIndent"/>
        <w:rPr>
          <w:sz w:val="28"/>
        </w:rPr>
      </w:pPr>
      <w:r>
        <w:rPr>
          <w:sz w:val="28"/>
        </w:rPr>
        <w:t xml:space="preserve">   </w:t>
      </w:r>
      <w:r>
        <w:rPr>
          <w:sz w:val="28"/>
        </w:rPr>
        <w:t>В декабре в 1640 году португальцы нанесли поражение Испанским войскам и восстановили независимое существование своего государства. Но Португалия уже не сумела вернуть себе положение мировой державы.</w:t>
      </w:r>
    </w:p>
    <w:p>
      <w:pPr>
        <w:pStyle w:val="TextBodyIndent"/>
        <w:rPr>
          <w:sz w:val="28"/>
        </w:rPr>
      </w:pPr>
      <w:r>
        <w:rPr>
          <w:sz w:val="28"/>
        </w:rPr>
        <w:t xml:space="preserve">   </w:t>
      </w:r>
      <w:r>
        <w:rPr>
          <w:sz w:val="28"/>
        </w:rPr>
        <w:t>Борьба с наполеоновской Францией шла с переменным успехом, на территории Португалии одни иностранные захватчики сменяли других. Наконец в 1811 г. французские войска были окончательно изгнаны из Португалии. Во время войны, которую Португалия вела на стороне Англии, португальские трудящиеся были вынуждены нести тяжёлое  бремя расходов.</w:t>
      </w:r>
    </w:p>
    <w:p>
      <w:pPr>
        <w:pStyle w:val="TextBodyIndent"/>
        <w:rPr>
          <w:sz w:val="28"/>
        </w:rPr>
      </w:pPr>
      <w:r>
        <w:rPr>
          <w:sz w:val="28"/>
        </w:rPr>
        <w:t xml:space="preserve">   </w:t>
      </w:r>
      <w:r>
        <w:rPr>
          <w:sz w:val="28"/>
        </w:rPr>
        <w:t>Война и оккупация разорили страну. Материальные лишения и политический произвол вызывали всё большее недовольство, которое захватило широкие слои населения и в конце концов распространилась и на армию. Восстание гарнизона города Порту переросло в революцию 1820 г., которая создала предпосылки для оздоровления общественно политической жизни. В 1821 г. учредительные кортессы одобрили либеральную конституцию и некоторые прогрессивные реформы. Междоусобная политическая борьба привела к ослаблению влияния Португалии в её собственных колониях: в 1822 г. Бразилия провозгласила себя независимой.</w:t>
      </w:r>
    </w:p>
    <w:p>
      <w:pPr>
        <w:pStyle w:val="TextBodyIndent"/>
        <w:rPr>
          <w:sz w:val="28"/>
        </w:rPr>
      </w:pPr>
      <w:r>
        <w:rPr>
          <w:sz w:val="28"/>
        </w:rPr>
        <w:t xml:space="preserve">   </w:t>
      </w:r>
      <w:r>
        <w:rPr>
          <w:sz w:val="28"/>
        </w:rPr>
        <w:t>Первая половина 19 в. характеризовалась в целом экономическим и политическим застоем страны, растущим обнищанием широких народных масс. Особенно возросла эмиграция к концу прошлого века: за период 1872-1900 гг. страну покинуло около 580 тыс. человек, в том числе многие квалифицированные рабочие. Экономика оказалась в исключительно трудном положении. Прогрессивные силы страны искали выхода из создавшегося тупика.</w:t>
      </w:r>
    </w:p>
    <w:p>
      <w:pPr>
        <w:pStyle w:val="TextBodyIndent"/>
        <w:rPr>
          <w:sz w:val="28"/>
        </w:rPr>
      </w:pPr>
      <w:r>
        <w:rPr>
          <w:sz w:val="28"/>
        </w:rPr>
        <w:t xml:space="preserve">   </w:t>
      </w:r>
      <w:r>
        <w:rPr>
          <w:sz w:val="28"/>
        </w:rPr>
        <w:t>Наконец очередное вооружённое выступление республикански настроенных военных, начавшееся 4 октября 1910 г., приводит к свержению монархии. 5 октября провозглашается республика. В июне 1911 г. учредительное собрание принимает прогрессивную по тому времени республиканскую конституцию. Конституция 1911 г. закрепила основные демократические свободы, ликвидировала некоторые феодально-абсолютистские пережитки. Рабочие получили право на забастовку, в промышленности был законодательно установлен 8-ми часовой рабочий день.</w:t>
      </w:r>
    </w:p>
    <w:p>
      <w:pPr>
        <w:pStyle w:val="TextBodyIndent"/>
        <w:rPr>
          <w:sz w:val="28"/>
        </w:rPr>
      </w:pPr>
      <w:r>
        <w:rPr>
          <w:sz w:val="28"/>
        </w:rPr>
        <w:t xml:space="preserve">   </w:t>
      </w:r>
      <w:r>
        <w:rPr>
          <w:sz w:val="28"/>
        </w:rPr>
        <w:t>Молодая Португальская коммунистическая партия, возникшая в марте 1921 г. под влиянием примера великой октябрьской революции, была ещё слишком слаба, чтобы поднять рабочий класс на борьбу. Тем не менее молодая компания сделала первые шаги по распространению в стране идей научного социализма и тем самым сумела ослабить влияние анархистов в профсоюзах. И однако же сколько-нибудь решительно влиять на событие партия ещё не могла.</w:t>
      </w:r>
    </w:p>
    <w:p>
      <w:pPr>
        <w:pStyle w:val="TextBodyIndent"/>
        <w:rPr>
          <w:sz w:val="28"/>
        </w:rPr>
      </w:pPr>
      <w:r>
        <w:rPr>
          <w:sz w:val="28"/>
        </w:rPr>
        <w:t xml:space="preserve">   </w:t>
      </w:r>
      <w:r>
        <w:rPr>
          <w:sz w:val="28"/>
        </w:rPr>
        <w:t xml:space="preserve">25 марта 1928 г. Кармона был «избран» президентом; в последствии он сыграл важную роль при становлении фашистского режима. </w:t>
      </w:r>
    </w:p>
    <w:p>
      <w:pPr>
        <w:pStyle w:val="TextBodyIndent"/>
        <w:rPr>
          <w:sz w:val="28"/>
        </w:rPr>
      </w:pPr>
      <w:r>
        <w:rPr>
          <w:sz w:val="28"/>
        </w:rPr>
        <w:t xml:space="preserve">   </w:t>
      </w:r>
      <w:r>
        <w:rPr>
          <w:sz w:val="28"/>
        </w:rPr>
        <w:t>Парламентский режим был ликвидирован в Португалии руками реакционной военщины, которую подталкивали к действию крупные помещики и капиталисты при молчаливой поддержке или нейтралитете мелких предпринимателей и торговцев, католической церкви, высокооплачиваемых чиновников – всех, кто так или иначе поддерживал фальшивый лозунг. В июле 1932 г. Солозар назначается председателем Совета министров Португалии с неограниченными полномочиями, он становится не только экономическим, но и  политическим диктатором, а диктатура из военной превращается в гражданскую. Это был процесс постепенный: уже в первые годы принимаются меры к тому, чтобы обезглавить существование в стране политические партии, их лидеры подвергаются аресту, ссылаются, им запрещается политическая деятельность, хотя формально закона о запрещение политических партий издано не было. Жестоко подавляется рабочее движение, репрессируются участник, забастовок и, наконец, в 1933 г. забастовки запрещаются вообще. В 1930 – 1932 гг. рядом актов оформляется единственная легальная партия – фашистский Национальный союз. В 1933 г. фашистская диктатура была принятием новой конституции.</w:t>
      </w:r>
    </w:p>
    <w:p>
      <w:pPr>
        <w:pStyle w:val="TextBodyIndent"/>
        <w:rPr>
          <w:sz w:val="28"/>
        </w:rPr>
      </w:pPr>
      <w:r>
        <w:rPr>
          <w:sz w:val="28"/>
        </w:rPr>
        <w:t xml:space="preserve">   </w:t>
      </w:r>
      <w:r>
        <w:rPr>
          <w:sz w:val="28"/>
        </w:rPr>
        <w:t>Во внешней политике правящие круги пошли на тесное сотрудничество с фашистскими державами Германией и Италией. Португальские фашисты оказали всестороннюю поддержку Франко в ходе гражданской войны в Испании в 1936-1939 гг. В начале 70-х годов в Португалии резко усилились выступления трудящихся за подлинную демократизацию всей политической жизни, росло недовольство колониальной войной среди населения и в армии. 25 апреля 1974 г. это Движение возглавила успешное выступление военных, получившие поддержку народных масс.</w:t>
      </w:r>
    </w:p>
    <w:p>
      <w:pPr>
        <w:pStyle w:val="TextBodyIndent"/>
        <w:rPr>
          <w:sz w:val="28"/>
        </w:rPr>
      </w:pPr>
      <w:r>
        <w:rPr>
          <w:sz w:val="28"/>
        </w:rPr>
        <w:t xml:space="preserve">   </w:t>
      </w:r>
      <w:r>
        <w:rPr>
          <w:sz w:val="28"/>
        </w:rPr>
        <w:t>Современный этап развития страны характеризуется активными попытками правых сил развернуть массированное наступление на революционные завоевания 25 апреля, реставрировать экономическую и политическую власть латифундистов и капиталистов, связанных с иностранным капиталом. Наступление правых, попытки восстановления позиций капиталистов и помещиков вызывают серьёзную озабоченность прогрессивных и демократических сил, выступающих за социально-экономический прогресс и подлинное экономическое возрождение страны.</w:t>
      </w:r>
    </w:p>
    <w:p>
      <w:pPr>
        <w:pStyle w:val="TextBodyIndent"/>
        <w:rPr/>
      </w:pPr>
      <w:r>
        <w:rPr/>
        <w:t xml:space="preserve">   </w:t>
      </w:r>
      <w:r>
        <w:rPr>
          <w:b/>
        </w:rPr>
        <w:t>Промышленность</w:t>
      </w:r>
    </w:p>
    <w:p>
      <w:pPr>
        <w:pStyle w:val="TextBodyIndent"/>
        <w:rPr/>
      </w:pPr>
      <w:r>
        <w:rPr/>
        <w:t xml:space="preserve">   </w:t>
      </w:r>
      <w:r>
        <w:rPr>
          <w:sz w:val="28"/>
        </w:rPr>
        <w:t>По темпам ростам промышленного производства в 60-70 годы Португалия опередила многие капиталистические страны Европы. Однако по уровню развития индустрии она продолжает занимать одно из последних мест среди западноевропейских стран. Португальская промышленность характеризуется слабым развитием собственной научно-исследовательской базы. Ей свойственна низкая производительность труда, что в большей мере связано в преобладанием мелких, кустарных или оснащённых примитивной техникой предприятия.</w:t>
      </w:r>
    </w:p>
    <w:p>
      <w:pPr>
        <w:pStyle w:val="TextBodyIndent"/>
        <w:rPr>
          <w:sz w:val="28"/>
        </w:rPr>
      </w:pPr>
      <w:r>
        <w:rPr>
          <w:sz w:val="28"/>
        </w:rPr>
        <w:t xml:space="preserve">   </w:t>
      </w:r>
      <w:r>
        <w:rPr>
          <w:sz w:val="28"/>
        </w:rPr>
        <w:t xml:space="preserve">Основы португальской индустрии составляет обрабатывающая промышленность. Доля добывающих отраслей в структуре валового национального продукта не велика. Однако они имеют большое экспортное значение. Португалия занимает одно из первых мест среди капиталистических стран по добыче пиритов и вольфрамовых руд. Значительна добыча оловянных и урановых руд. </w:t>
      </w:r>
    </w:p>
    <w:p>
      <w:pPr>
        <w:pStyle w:val="TextBodyIndent"/>
        <w:rPr>
          <w:sz w:val="28"/>
        </w:rPr>
      </w:pPr>
      <w:r>
        <w:rPr>
          <w:sz w:val="28"/>
        </w:rPr>
        <w:t xml:space="preserve">   </w:t>
      </w:r>
      <w:r>
        <w:rPr>
          <w:sz w:val="28"/>
        </w:rPr>
        <w:t>Португалия сравнительно бедна топливными ресурсами. Нефти на её территории не обнаружено, ресурсы угля не велики. Нефтепереработка в Португалии целиком ориентируется на импортную нефть.</w:t>
      </w:r>
    </w:p>
    <w:p>
      <w:pPr>
        <w:pStyle w:val="TextBodyIndent"/>
        <w:rPr>
          <w:sz w:val="28"/>
        </w:rPr>
      </w:pPr>
      <w:r>
        <w:rPr>
          <w:sz w:val="28"/>
        </w:rPr>
        <w:t xml:space="preserve">   </w:t>
      </w:r>
      <w:r>
        <w:rPr>
          <w:sz w:val="28"/>
        </w:rPr>
        <w:t xml:space="preserve">В последнее десятилетие увеличивается значение тяжёлой индустрии в связи со строительством машиностроительных, химических, нефтеперерабатывающих предприятий. </w:t>
      </w:r>
    </w:p>
    <w:p>
      <w:pPr>
        <w:pStyle w:val="TextBodyIndent"/>
        <w:rPr>
          <w:sz w:val="28"/>
        </w:rPr>
      </w:pPr>
      <w:r>
        <w:rPr>
          <w:sz w:val="28"/>
        </w:rPr>
        <w:t xml:space="preserve">   </w:t>
      </w:r>
      <w:r>
        <w:rPr>
          <w:sz w:val="28"/>
        </w:rPr>
        <w:t>Португальская металлургия до 60-х годов была представлена лишь несколькими небольшими предприятиями по выплавке главным образом меди, олова, свинца. Первый и пока единственный значительный по размерам завод полного металлургического цикла вступил в строй только в 1961 г. недалеко от столицы в небольшом городе Сейшал на берегу р. Тежу.</w:t>
      </w:r>
    </w:p>
    <w:p>
      <w:pPr>
        <w:pStyle w:val="TextBodyIndent"/>
        <w:rPr>
          <w:sz w:val="28"/>
        </w:rPr>
      </w:pPr>
      <w:r>
        <w:rPr>
          <w:sz w:val="28"/>
        </w:rPr>
        <w:t xml:space="preserve">   </w:t>
      </w:r>
      <w:r>
        <w:rPr>
          <w:sz w:val="28"/>
        </w:rPr>
        <w:t>Главные центры электротехнической промышленности – Лиссабон и Порту. Среди немногих новейших отраслей в Португалии на базе дешёвой женской рабочей силы развивается электронная промышленность, преимущественно сборка радиоприёмников и телевизоров.</w:t>
      </w:r>
    </w:p>
    <w:p>
      <w:pPr>
        <w:pStyle w:val="TextBodyIndent"/>
        <w:rPr>
          <w:sz w:val="28"/>
        </w:rPr>
      </w:pPr>
      <w:r>
        <w:rPr>
          <w:sz w:val="28"/>
        </w:rPr>
        <w:t xml:space="preserve">   </w:t>
      </w:r>
      <w:r>
        <w:rPr>
          <w:sz w:val="28"/>
        </w:rPr>
        <w:t>Однако из наиболее быстро развивающихся отраслей – химическая промышленность. Более половины продукции португальской химии составляют неорганические химикаты и удобрения.</w:t>
      </w:r>
    </w:p>
    <w:p>
      <w:pPr>
        <w:pStyle w:val="TextBodyIndent"/>
        <w:rPr>
          <w:sz w:val="28"/>
        </w:rPr>
      </w:pPr>
      <w:r>
        <w:rPr>
          <w:sz w:val="28"/>
        </w:rPr>
        <w:t xml:space="preserve">   </w:t>
      </w:r>
      <w:r>
        <w:rPr>
          <w:sz w:val="28"/>
        </w:rPr>
        <w:t xml:space="preserve">К главным традиционным отраслям обрабатывающей промышленности относятся текстильная, швейная, пищевая и производство пробки. </w:t>
      </w:r>
    </w:p>
    <w:p>
      <w:pPr>
        <w:pStyle w:val="TextBodyIndent"/>
        <w:rPr>
          <w:sz w:val="28"/>
        </w:rPr>
      </w:pPr>
      <w:r>
        <w:rPr>
          <w:sz w:val="28"/>
        </w:rPr>
        <w:t xml:space="preserve">   </w:t>
      </w:r>
      <w:r>
        <w:rPr>
          <w:sz w:val="28"/>
        </w:rPr>
        <w:t>Важные экспортные отрасль – пищевая промышленность. Особенно развиты производство вина, рыбных консервов, оливкового масла.</w:t>
      </w:r>
    </w:p>
    <w:p>
      <w:pPr>
        <w:pStyle w:val="TextBodyIndent"/>
        <w:rPr/>
      </w:pPr>
      <w:r>
        <w:rPr>
          <w:sz w:val="28"/>
        </w:rPr>
        <w:t xml:space="preserve">   </w:t>
      </w:r>
      <w:r>
        <w:rPr>
          <w:b/>
        </w:rPr>
        <w:t>Сельское хозяйство</w:t>
      </w:r>
    </w:p>
    <w:p>
      <w:pPr>
        <w:pStyle w:val="TextBodyIndent"/>
        <w:rPr>
          <w:sz w:val="28"/>
        </w:rPr>
      </w:pPr>
      <w:r>
        <w:rPr>
          <w:sz w:val="28"/>
        </w:rPr>
        <w:t xml:space="preserve">   </w:t>
      </w:r>
      <w:r>
        <w:rPr>
          <w:sz w:val="28"/>
        </w:rPr>
        <w:t>Сельское хозяйство Португалии – наиболее отсталая отрасль экономики страны. Отсталость его проявляется в слабой механизации, недостаточном использовании удобрений, низкой  производительности труда, невысокой урожайности сельскохозяйственных культур, в преобладании экстенсивных форм ведения хозяйства,  в сохранении в землевладении и землепользовании феодальных пережитков. В результате Португалия, в сельском хозяйстве которой занята значительно большая доля населения, чем в других европейских странах, и которая обладает благоприятными природными предпосылками для развития самых разных его отраслей, зависит от импорта многих видов продовольствия, особенно зерна.. Главная отрасль сельского хозяйства – растениеводство. Животноводство играет подчинённую роль. Более половины обрабатываемых земель занято пашнёй, около 1/5 – садами и виноградниками..</w:t>
      </w:r>
    </w:p>
    <w:p>
      <w:pPr>
        <w:pStyle w:val="TextBodyIndent"/>
        <w:rPr>
          <w:sz w:val="28"/>
        </w:rPr>
      </w:pPr>
      <w:r>
        <w:rPr>
          <w:sz w:val="28"/>
        </w:rPr>
        <w:t xml:space="preserve">   </w:t>
      </w:r>
      <w:r>
        <w:rPr>
          <w:sz w:val="28"/>
        </w:rPr>
        <w:t>Исторически сложились значительные различия в характере землевладения и землепользования между северными и южными районами страны. На севере господствуют мелкое землевладение и ещё более мелкое землепользование, здесь доминируют интенсивный способ ведения хозяйства. Чаще всего крестьяне собирают два урожая в год. Выращивание летом кукурузы, а зимой – бобовых сочетается с разнообразным плодоводством и животноводством.</w:t>
      </w:r>
    </w:p>
    <w:p>
      <w:pPr>
        <w:pStyle w:val="TextBodyIndent"/>
        <w:rPr>
          <w:sz w:val="28"/>
        </w:rPr>
      </w:pPr>
      <w:r>
        <w:rPr>
          <w:sz w:val="28"/>
        </w:rPr>
        <w:t xml:space="preserve">   </w:t>
      </w:r>
      <w:r>
        <w:rPr>
          <w:sz w:val="28"/>
        </w:rPr>
        <w:t>В южных районах Португалии преобладало крупные землевладение и сравнительно крупные землепользования. Помещики Алентежу и других южных областей, часто владевшие несколькими крупными поместьями, обычно жили в городе и наезжали в свои владения лишь на короткий срок, для надзора.</w:t>
      </w:r>
    </w:p>
    <w:p>
      <w:pPr>
        <w:pStyle w:val="TextBodyIndent"/>
        <w:rPr>
          <w:sz w:val="28"/>
        </w:rPr>
      </w:pPr>
      <w:r>
        <w:rPr>
          <w:sz w:val="28"/>
        </w:rPr>
        <w:t xml:space="preserve">   </w:t>
      </w:r>
      <w:r>
        <w:rPr>
          <w:sz w:val="28"/>
        </w:rPr>
        <w:t>Важнейший район специализированного субтропического плодоводства – самая южная провинция страны – Алгарби. Одна из наиболее распространенных в этой засушливой и мало орошаемой области культур – миндаль. В Алгарви растёт также инжир растёт также инжир, рожковое дерево. Рожки используются в винокурении, а также в качестве корма для ослов – местного рабочего скота. Орошаемые аллювиальные долины Алгарви часто заняты апельсиновыми рощами. Здесь же встречаются финиковые пальмы.</w:t>
      </w:r>
    </w:p>
    <w:p>
      <w:pPr>
        <w:pStyle w:val="TextBodyIndent"/>
        <w:rPr>
          <w:sz w:val="28"/>
        </w:rPr>
      </w:pPr>
      <w:r>
        <w:rPr>
          <w:sz w:val="28"/>
        </w:rPr>
        <w:t xml:space="preserve">   </w:t>
      </w:r>
      <w:r>
        <w:rPr>
          <w:sz w:val="28"/>
        </w:rPr>
        <w:t>Большая часть посевных площадей страны занята пшеницей и кукурузой.. Пшеница – главная зерновая культура в более засушливых центральных и южных районах. На севере преобладают посевы кукурузы. В горных северо-восточных районах главная зерновая культура – рожь. Рис возделывают на затопляемых аллювиальных равнинах в низовьях рек центральной и южной Португалии, особенно рек Тежу, Мондегу, Саду и др. Бобовые и картофель выращивают преимущественно в мелких крестьянских хозяйствах северо-запада.</w:t>
      </w:r>
    </w:p>
    <w:p>
      <w:pPr>
        <w:pStyle w:val="TextBodyIndent"/>
        <w:rPr>
          <w:sz w:val="28"/>
        </w:rPr>
      </w:pPr>
      <w:r>
        <w:rPr>
          <w:sz w:val="28"/>
        </w:rPr>
        <w:t xml:space="preserve">   </w:t>
      </w:r>
      <w:r>
        <w:rPr>
          <w:sz w:val="28"/>
        </w:rPr>
        <w:t>Животноводство имеет в основном экстенсивное направление. Серьёзная проблема португальского животноводства – необеспеченность промышленными комбикормами. Крупный рогатый скот разводят преимущественно в средних и мелких крестьянских хозяйствах на севере и северо-западе страны. Мягкая зима позволяет круглый год содержать скот на пастбищах. Овцеводство более всего распространено на горных пастбищах внутренних районах, особенно на востоке и юге страны.</w:t>
      </w:r>
    </w:p>
    <w:p>
      <w:pPr>
        <w:pStyle w:val="TextBodyIndent"/>
        <w:rPr>
          <w:sz w:val="28"/>
        </w:rPr>
      </w:pPr>
      <w:r>
        <w:rPr>
          <w:sz w:val="28"/>
        </w:rPr>
        <w:t xml:space="preserve">   </w:t>
      </w:r>
      <w:r>
        <w:rPr>
          <w:sz w:val="28"/>
        </w:rPr>
        <w:t>Развитый сектор экономики Португалии – лесное хозяйство, имеющие большое экспортное значение. Португалия даёт около половины мировой продукции дубовой пробки.</w:t>
      </w:r>
    </w:p>
    <w:p>
      <w:pPr>
        <w:pStyle w:val="TextBodyIndent"/>
        <w:rPr>
          <w:sz w:val="28"/>
        </w:rPr>
      </w:pPr>
      <w:r>
        <w:rPr>
          <w:sz w:val="28"/>
        </w:rPr>
        <w:t xml:space="preserve">   </w:t>
      </w:r>
      <w:r>
        <w:rPr>
          <w:sz w:val="28"/>
        </w:rPr>
        <w:t>На базе лесного сырья производятся и экспортируются скипидар, канифоль, танин, и некоторые другие продукты лесохимии.</w:t>
      </w:r>
    </w:p>
    <w:p>
      <w:pPr>
        <w:pStyle w:val="TextBodyIndent"/>
        <w:rPr>
          <w:sz w:val="28"/>
        </w:rPr>
      </w:pPr>
      <w:r>
        <w:rPr>
          <w:sz w:val="28"/>
        </w:rPr>
        <w:t xml:space="preserve">   </w:t>
      </w:r>
      <w:r>
        <w:rPr>
          <w:sz w:val="28"/>
        </w:rPr>
        <w:t xml:space="preserve">С положением Португалии на Атлантическом побережье связано развитием рыбного промысла. Рыболовством занимаются не только профессиональные рыбаки, но и значительная часть земледельцев, для которых лов рыбы служит подсобным промыслом. Особенно много таких крестьян на северном побережье страны. Рыбные консервы – одна из главных статей португальского экспорта и важный продукт питания местных жителей. </w:t>
      </w:r>
    </w:p>
    <w:p>
      <w:pPr>
        <w:pStyle w:val="TextBodyIndent"/>
        <w:rPr>
          <w:sz w:val="28"/>
        </w:rPr>
      </w:pPr>
      <w:r>
        <w:rPr>
          <w:sz w:val="28"/>
        </w:rPr>
        <w:t xml:space="preserve">   </w:t>
      </w:r>
      <w:r>
        <w:rPr>
          <w:sz w:val="28"/>
        </w:rPr>
        <w:t>К главным рыболовным портам относятся Лейшойнш и Матозиньюш на севере страны, а также Себутал, Фару, Портиман.</w:t>
      </w:r>
    </w:p>
    <w:p>
      <w:pPr>
        <w:pStyle w:val="TextBodyIndent"/>
        <w:rPr/>
      </w:pPr>
      <w:r>
        <w:rPr>
          <w:sz w:val="28"/>
        </w:rPr>
        <w:t xml:space="preserve">   </w:t>
      </w:r>
      <w:r>
        <w:rPr>
          <w:b/>
        </w:rPr>
        <w:t>Транспорт и внешнеэкономические связи</w:t>
      </w:r>
    </w:p>
    <w:p>
      <w:pPr>
        <w:pStyle w:val="TextBodyIndent"/>
        <w:rPr/>
      </w:pPr>
      <w:r>
        <w:rPr>
          <w:b/>
        </w:rPr>
        <w:t xml:space="preserve">   </w:t>
      </w:r>
      <w:r>
        <w:rPr>
          <w:sz w:val="28"/>
        </w:rPr>
        <w:t>Транспортная сеть Португалии развита недостаточно. Две железнодорожные магистрали – Лиссабон – Мадрид и Лиссабон – Саламанка и 2 шоссе в тех же направлениях связывают страну через Испанию с остальной Европой. Длинна железных дорог – около 4 тыс. км; значительная их часть однопутная и имеет узкую колею. Электрифицирована только железная дорога, связывающая Лиссабон и Порту, а также пригородная железная дорога Лиссабонской агломерации. Длинна автодорог – 57 тыс. км. Единственная автострада – Лиссабон – Порту.</w:t>
      </w:r>
    </w:p>
    <w:p>
      <w:pPr>
        <w:pStyle w:val="TextBodyIndent"/>
        <w:rPr>
          <w:sz w:val="28"/>
        </w:rPr>
      </w:pPr>
      <w:r>
        <w:rPr>
          <w:sz w:val="28"/>
        </w:rPr>
        <w:t xml:space="preserve">   </w:t>
      </w:r>
      <w:r>
        <w:rPr>
          <w:sz w:val="28"/>
        </w:rPr>
        <w:t>Для Португалии, открытой к океану, жизненно важное значение имеет морской транспорт. Тоннаж морского постоянно возрастает и превысил ныне 1,3 млн. бр–рег. т.</w:t>
      </w:r>
    </w:p>
    <w:p>
      <w:pPr>
        <w:pStyle w:val="TextBodyIndent"/>
        <w:rPr>
          <w:sz w:val="28"/>
        </w:rPr>
      </w:pPr>
      <w:r>
        <w:rPr>
          <w:sz w:val="28"/>
        </w:rPr>
        <w:t xml:space="preserve">   </w:t>
      </w:r>
      <w:r>
        <w:rPr>
          <w:sz w:val="28"/>
        </w:rPr>
        <w:t>Внутренневодный транспорт невелик, речные пути (около 800 км.) в сухое время года несудоходны.</w:t>
      </w:r>
    </w:p>
    <w:p>
      <w:pPr>
        <w:pStyle w:val="TextBodyIndent"/>
        <w:rPr>
          <w:sz w:val="28"/>
        </w:rPr>
      </w:pPr>
      <w:r>
        <w:rPr>
          <w:sz w:val="28"/>
        </w:rPr>
        <w:t xml:space="preserve">   </w:t>
      </w:r>
      <w:r>
        <w:rPr>
          <w:sz w:val="28"/>
        </w:rPr>
        <w:t>Авиасообщения обеспечивает связь Португалии со многими странами мира.. Авиатранспорт находится в руках национальной авиакомпании Португалии (ТАП). Международные аэропорты находятся в Лиссабоне (Портелла), в Порту (Педраш Рубраш), на Азовских островах (Понта-Делгада Лажеш, Санта-Мария) и на островах Малейра (Фуншал, Порту-Санту).</w:t>
      </w:r>
    </w:p>
    <w:p>
      <w:pPr>
        <w:pStyle w:val="TextBodyIndent"/>
        <w:rPr>
          <w:sz w:val="28"/>
        </w:rPr>
      </w:pPr>
      <w:r>
        <w:rPr>
          <w:sz w:val="28"/>
        </w:rPr>
        <w:t xml:space="preserve">   </w:t>
      </w:r>
      <w:r>
        <w:rPr>
          <w:sz w:val="28"/>
        </w:rPr>
        <w:t>В экспорте около 30% составляет текстиль, 20% - традиционные продовольственные товары, 30% - сырьё и полуфабрикаты, около 20% готовые промышленные изделия. Рост промышленного производства вызывает увеличение импорта, топлива и некоторых видов сырья, а всё ещё кризисное состояние сельского хозяйства – ввоза сельскохозяйственной продукции.</w:t>
      </w:r>
    </w:p>
    <w:p>
      <w:pPr>
        <w:pStyle w:val="TextBodyIndent"/>
        <w:rPr>
          <w:sz w:val="28"/>
        </w:rPr>
      </w:pPr>
      <w:r>
        <w:rPr>
          <w:sz w:val="28"/>
        </w:rPr>
        <w:t xml:space="preserve">   </w:t>
      </w:r>
      <w:r>
        <w:rPr>
          <w:sz w:val="28"/>
        </w:rPr>
        <w:t>В импорте до 20% стоимости приходится на продовольствие, до 20% - на нефть и нефтепродукты, до 20% - на промышленные изделия, остальные – на сырьё и полуфабрикаты. Внешнеторговый баланс Португалии постоянно дефицитен. В общем платежном балансе он покрывается за счёт внешних займов, переводов из-за границы от португальских эмигрантов, поступлений от иностранного туризма. В страну приезжают за год до 5 млн. иностранных туристов, привлекаемых природой островов и побережья Португалии, многочисленными памятниками культуры и истории.</w:t>
      </w:r>
    </w:p>
    <w:p>
      <w:pPr>
        <w:pStyle w:val="TextBodyIndent"/>
        <w:rPr/>
      </w:pPr>
      <w:r>
        <w:rPr>
          <w:b/>
          <w:i w:val="false"/>
        </w:rPr>
        <w:t xml:space="preserve">   </w:t>
      </w:r>
      <w:r>
        <w:rPr>
          <w:b/>
        </w:rPr>
        <w:t>Особенности облика города</w:t>
      </w:r>
    </w:p>
    <w:p>
      <w:pPr>
        <w:pStyle w:val="TextBodyIndent"/>
        <w:rPr/>
      </w:pPr>
      <w:r>
        <w:rPr>
          <w:b/>
        </w:rPr>
        <w:t xml:space="preserve">   </w:t>
      </w:r>
      <w:r>
        <w:rPr>
          <w:sz w:val="28"/>
        </w:rPr>
        <w:t xml:space="preserve">Лиссабон – главный порт страны. Его грузооборот превышает 10 млн. т. в год, на него приходится более 9/10 португальского внешнеторгового оборота. Морской порт и аэропорт Лиссабона имеет важное международное значение в транзитных трансокеанских межконтинентальных сообщениях. </w:t>
      </w:r>
    </w:p>
    <w:p>
      <w:pPr>
        <w:pStyle w:val="TextBodyIndent"/>
        <w:rPr>
          <w:sz w:val="28"/>
        </w:rPr>
      </w:pPr>
      <w:r>
        <w:drawing>
          <wp:anchor behindDoc="1" distT="0" distB="0" distL="114935" distR="114935" simplePos="0" locked="0" layoutInCell="0" allowOverlap="1" relativeHeight="29">
            <wp:simplePos x="0" y="0"/>
            <wp:positionH relativeFrom="column">
              <wp:posOffset>3794760</wp:posOffset>
            </wp:positionH>
            <wp:positionV relativeFrom="paragraph">
              <wp:posOffset>222250</wp:posOffset>
            </wp:positionV>
            <wp:extent cx="1428750" cy="1152525"/>
            <wp:effectExtent l="0" t="0" r="0" b="0"/>
            <wp:wrapTight wrapText="bothSides">
              <wp:wrapPolygon edited="0">
                <wp:start x="-144" y="0"/>
                <wp:lineTo x="-144" y="21278"/>
                <wp:lineTo x="21600" y="21278"/>
                <wp:lineTo x="21600" y="0"/>
                <wp:lineTo x="-144" y="0"/>
              </wp:wrapPolygon>
            </wp:wrapTight>
            <wp:docPr id="5" name="lisbo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sboa1" descr=""/>
                    <pic:cNvPicPr>
                      <a:picLocks noChangeAspect="1" noChangeArrowheads="1"/>
                    </pic:cNvPicPr>
                  </pic:nvPicPr>
                  <pic:blipFill>
                    <a:blip r:embed="rId6"/>
                    <a:srcRect l="-25" t="-31" r="-25" b="-31"/>
                    <a:stretch>
                      <a:fillRect/>
                    </a:stretch>
                  </pic:blipFill>
                  <pic:spPr bwMode="auto">
                    <a:xfrm>
                      <a:off x="0" y="0"/>
                      <a:ext cx="1428750" cy="11525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5720</wp:posOffset>
            </wp:positionH>
            <wp:positionV relativeFrom="paragraph">
              <wp:posOffset>2051050</wp:posOffset>
            </wp:positionV>
            <wp:extent cx="1463040" cy="1188720"/>
            <wp:effectExtent l="0" t="0" r="0" b="0"/>
            <wp:wrapTight wrapText="bothSides">
              <wp:wrapPolygon edited="0">
                <wp:start x="-168" y="0"/>
                <wp:lineTo x="-168" y="21181"/>
                <wp:lineTo x="21600" y="21181"/>
                <wp:lineTo x="21600" y="0"/>
                <wp:lineTo x="-168" y="0"/>
              </wp:wrapPolygon>
            </wp:wrapTight>
            <wp:docPr id="6" name="lsb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sb6m" descr=""/>
                    <pic:cNvPicPr>
                      <a:picLocks noChangeAspect="1" noChangeArrowheads="1"/>
                    </pic:cNvPicPr>
                  </pic:nvPicPr>
                  <pic:blipFill>
                    <a:blip r:embed="rId7"/>
                    <a:srcRect l="-30" t="-44" r="-30" b="-44"/>
                    <a:stretch>
                      <a:fillRect/>
                    </a:stretch>
                  </pic:blipFill>
                  <pic:spPr bwMode="auto">
                    <a:xfrm>
                      <a:off x="0" y="0"/>
                      <a:ext cx="1463040" cy="1188720"/>
                    </a:xfrm>
                    <a:prstGeom prst="rect">
                      <a:avLst/>
                    </a:prstGeom>
                  </pic:spPr>
                </pic:pic>
              </a:graphicData>
            </a:graphic>
          </wp:anchor>
        </w:drawing>
      </w:r>
      <w:r>
        <w:rPr>
          <w:sz w:val="28"/>
        </w:rPr>
        <w:t xml:space="preserve">   </w:t>
      </w:r>
      <w:r>
        <w:rPr>
          <w:sz w:val="28"/>
        </w:rPr>
        <w:t>Лиссабон расположен на 7-ми холмах, уступами спускающихся в сторону р. Тежу. Поэтому в городе множественно лестниц и фуникулеров, которые на ряду с другими особенностями придают ему своеобразие. Собственно город состоял первоначально из 3-х частей: Старого, или Восточного, города Нижнего города и Нового, или Западного, города вместе с обширным районом Буэнуш- Айриш. Позже, с конца 19 в., в состав города вошли западное предместье – Алкантара, Жункеера, Белен и Ажуда. Лиссабон относят к красивейшим городам мира.</w:t>
      </w:r>
    </w:p>
    <w:p>
      <w:pPr>
        <w:pStyle w:val="TextBodyIndent"/>
        <w:rPr>
          <w:sz w:val="28"/>
        </w:rPr>
      </w:pPr>
      <w:r>
        <w:rPr>
          <w:sz w:val="28"/>
        </w:rPr>
        <w:t xml:space="preserve">   </w:t>
      </w:r>
      <w:r>
        <w:rPr>
          <w:sz w:val="28"/>
        </w:rPr>
        <w:t>К достопримечательностям Восточного города относятся церковь Богоматери начала 16 в., дворец Митра, где размещается Музей города Лиссабона, церковь св. Висенте де Фора и близ расположенной Военный музей. Вся восточная часть города представляет собой паутину узких крутых улочек. Они террасами опоясывают холм или карабкаются по крутым уступам. Невысокие каменные дома, покрытые черепичной крышей, как бы сжимают проезжую часть, вымощенную большей частью булыжником. К северу от Старого города на площади Чили воздвигнут памятник великому португальцу Ф. Магеллану. В северо-восточной части города расположен Университетский городок и национальная библиотека, имеющая свыше 1 млн. книг.</w:t>
      </w:r>
    </w:p>
    <w:p>
      <w:pPr>
        <w:pStyle w:val="TextBodyIndent"/>
        <w:rPr>
          <w:sz w:val="28"/>
        </w:rPr>
      </w:pPr>
      <w:r>
        <w:rPr>
          <w:sz w:val="28"/>
        </w:rPr>
        <w:t xml:space="preserve">   </w:t>
      </w:r>
      <w:r>
        <w:rPr>
          <w:sz w:val="28"/>
        </w:rPr>
        <w:t>В Нижнем и Новом городе размещаются правительственные и деловые кварталы, учебное заведение, библиотеки, музей, театры. Нижний город занимает центральную часть Лиссабона и в основном отстроен после землетрясения в 1755 г., когда за 1 день он был разрушен. Уцелело сравнительно мало ценных памятников архитектуры.</w:t>
      </w:r>
    </w:p>
    <w:p>
      <w:pPr>
        <w:pStyle w:val="TextBodyIndent"/>
        <w:rPr>
          <w:sz w:val="28"/>
        </w:rPr>
      </w:pPr>
      <w:r>
        <w:rPr>
          <w:sz w:val="28"/>
        </w:rPr>
        <w:t xml:space="preserve">   </w:t>
      </w:r>
      <w:r>
        <w:rPr>
          <w:sz w:val="28"/>
        </w:rPr>
        <w:t>Очень красиво обращенная к реке торговая площадь Праса-ду-Коммерсиу. В центре площади – конная статуя королю Жозе 1 работа скульптора Машаду ди Каштру. Одна из достопримечательностей Нижнего города – арка, соединяющая площадь с улицей Аубуста. Эта арка – один из символов Лиссабона. Она нарядна, украшена барельефами и статуями именитых людей страны. Очень живописна площадь Росиу с мозаичной мостовой, бронзовыми фонтанами, статуей короля Педро 4 на высокой колонне. В северной части площади возвышается здание Драматического театра, украшенного фигурами драматургов и театральных героев. В центре площади Рештаурадореш воздвигнут монумент в честь освобождения от испанского господства.</w:t>
      </w:r>
    </w:p>
    <w:p>
      <w:pPr>
        <w:pStyle w:val="Normal"/>
        <w:jc w:val="both"/>
        <w:rPr/>
      </w:pPr>
      <w:r>
        <w:rPr/>
        <w:t xml:space="preserve">   </w:t>
      </w:r>
      <w:r>
        <w:rPr>
          <w:sz w:val="28"/>
        </w:rPr>
        <w:t xml:space="preserve">   </w:t>
      </w:r>
      <w:r>
        <w:rPr>
          <w:b/>
          <w:i/>
          <w:sz w:val="32"/>
        </w:rPr>
        <w:t>История Лиссабона</w:t>
      </w:r>
    </w:p>
    <w:p>
      <w:pPr>
        <w:pStyle w:val="Normal"/>
        <w:jc w:val="both"/>
        <w:rPr/>
      </w:pPr>
      <w:r>
        <w:drawing>
          <wp:anchor behindDoc="1" distT="0" distB="0" distL="114935" distR="114935" simplePos="0" locked="0" layoutInCell="0" allowOverlap="1" relativeHeight="31">
            <wp:simplePos x="0" y="0"/>
            <wp:positionH relativeFrom="column">
              <wp:posOffset>45720</wp:posOffset>
            </wp:positionH>
            <wp:positionV relativeFrom="paragraph">
              <wp:posOffset>72390</wp:posOffset>
            </wp:positionV>
            <wp:extent cx="1691640" cy="1163320"/>
            <wp:effectExtent l="0" t="0" r="0" b="0"/>
            <wp:wrapTight wrapText="bothSides">
              <wp:wrapPolygon edited="0">
                <wp:start x="-168" y="0"/>
                <wp:lineTo x="-168" y="21187"/>
                <wp:lineTo x="21600" y="21187"/>
                <wp:lineTo x="21600" y="0"/>
                <wp:lineTo x="-168" y="0"/>
              </wp:wrapPolygon>
            </wp:wrapTight>
            <wp:docPr id="7" name="lsb27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sb27m" descr=""/>
                    <pic:cNvPicPr>
                      <a:picLocks noChangeAspect="1" noChangeArrowheads="1"/>
                    </pic:cNvPicPr>
                  </pic:nvPicPr>
                  <pic:blipFill>
                    <a:blip r:embed="rId8"/>
                    <a:srcRect l="-30" t="-43" r="-30" b="-43"/>
                    <a:stretch>
                      <a:fillRect/>
                    </a:stretch>
                  </pic:blipFill>
                  <pic:spPr bwMode="auto">
                    <a:xfrm>
                      <a:off x="0" y="0"/>
                      <a:ext cx="1691640" cy="1163320"/>
                    </a:xfrm>
                    <a:prstGeom prst="rect">
                      <a:avLst/>
                    </a:prstGeom>
                  </pic:spPr>
                </pic:pic>
              </a:graphicData>
            </a:graphic>
          </wp:anchor>
        </w:drawing>
      </w:r>
      <w:r>
        <w:rPr>
          <w:b/>
        </w:rPr>
        <w:t xml:space="preserve">   </w:t>
      </w:r>
      <w:r>
        <w:rPr>
          <w:i/>
          <w:sz w:val="28"/>
        </w:rPr>
        <w:t>С древних времен большая природная гавань служила основой для торгового судоходства. Слово "Лиссабон" происходит от финикийского "Alis Ubbo" ("любимая бухта"). Потом пришли греки и римляне, и от их названия "Olisipo" можно перекинуть мостик к Одиссею. Римляне более 300 лет владели городом, который Юлием Цезарем был назван "блаженная Юлия", пока их не вытеснили германские племена. В 715 году арабы отбили крепость у вестготов и в течение четырех веков строили свой город, "Lischbuna", окружив его крепостными стенами.</w:t>
      </w:r>
    </w:p>
    <w:p>
      <w:pPr>
        <w:pStyle w:val="Normal"/>
        <w:jc w:val="both"/>
        <w:rPr>
          <w:i/>
          <w:i/>
          <w:sz w:val="28"/>
        </w:rPr>
      </w:pPr>
      <w:r>
        <w:rPr>
          <w:i/>
          <w:sz w:val="28"/>
        </w:rPr>
        <w:t>В 1147 году Лиссабон был завоеван первым португальским королем Альфоном Генрихом и через 100 лет стал столицей страны. Расцвет пришелся на конец XV века, когда португальцы совершили ряд замечательных экспедиций через океан и создали первую колониальную державу в Европе. В период правления Мануэля I (1495-1521 гг.) в бухту Тежу ежегодно заходили 2 тысячи судов, груженных драгоценными товарами из Африки, Индии и Южной Америки. Лиссабон стал самым богатым городом Европы.</w:t>
      </w:r>
    </w:p>
    <w:p>
      <w:pPr>
        <w:pStyle w:val="3"/>
        <w:rPr/>
      </w:pPr>
      <w:r>
        <w:rPr/>
        <w:t xml:space="preserve">От былой роскоши и могущества не осталось и следа в День Всех Святых, в 1755 году. Небывалое в Европе землетрясение разрушило большую часть города, унеся около 40 тысяч жизней. Катастрофа потрясла Европу, свои соболезнования прислали Вольтер и Кант. По счастью, в Португалии в ту пору нашелся человек уникальных способностей и энергии - маркиз де Помбал.. Он сумел быстро отстроить Лиссабон заново. </w:t>
      </w:r>
    </w:p>
    <w:p>
      <w:pPr>
        <w:pStyle w:val="Normal"/>
        <w:jc w:val="both"/>
        <w:rPr>
          <w:i/>
          <w:i/>
          <w:sz w:val="28"/>
        </w:rPr>
      </w:pPr>
      <w:r>
        <w:rPr>
          <w:i/>
          <w:sz w:val="28"/>
        </w:rPr>
        <w:t>Дальнейшие разрушения принесли наполеоновская оккупация и изгнание из страны религиозных орденов, в результате которого 65 монастырей были приспособлены для разных нужд, например, под казармы, либо просто преданы запустению. С середины XIX века Лиссабон начали расширять и украшать в соответствии с новыми представлениями о городской архитектуре. Первым шагом в этом направлении было строительство помпезной магистрали Авенида-да-Либердаде.</w:t>
      </w:r>
    </w:p>
    <w:p>
      <w:pPr>
        <w:pStyle w:val="Normal"/>
        <w:jc w:val="both"/>
        <w:rPr>
          <w:i/>
          <w:i/>
          <w:sz w:val="28"/>
        </w:rPr>
      </w:pPr>
      <w:r>
        <w:drawing>
          <wp:anchor behindDoc="1" distT="0" distB="0" distL="114935" distR="114935" simplePos="0" locked="0" layoutInCell="0" allowOverlap="1" relativeHeight="32">
            <wp:simplePos x="0" y="0"/>
            <wp:positionH relativeFrom="column">
              <wp:posOffset>3611880</wp:posOffset>
            </wp:positionH>
            <wp:positionV relativeFrom="paragraph">
              <wp:posOffset>424180</wp:posOffset>
            </wp:positionV>
            <wp:extent cx="1600200" cy="1125220"/>
            <wp:effectExtent l="0" t="0" r="0" b="0"/>
            <wp:wrapTight wrapText="bothSides">
              <wp:wrapPolygon edited="0">
                <wp:start x="-168" y="0"/>
                <wp:lineTo x="-168" y="21193"/>
                <wp:lineTo x="21600" y="21193"/>
                <wp:lineTo x="21600" y="0"/>
                <wp:lineTo x="-168" y="0"/>
              </wp:wrapPolygon>
            </wp:wrapTight>
            <wp:docPr id="8" name="lsb2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sb29m" descr=""/>
                    <pic:cNvPicPr>
                      <a:picLocks noChangeAspect="1" noChangeArrowheads="1"/>
                    </pic:cNvPicPr>
                  </pic:nvPicPr>
                  <pic:blipFill>
                    <a:blip r:embed="rId9"/>
                    <a:srcRect l="-30" t="-42" r="-30" b="-42"/>
                    <a:stretch>
                      <a:fillRect/>
                    </a:stretch>
                  </pic:blipFill>
                  <pic:spPr bwMode="auto">
                    <a:xfrm>
                      <a:off x="0" y="0"/>
                      <a:ext cx="1600200" cy="1125220"/>
                    </a:xfrm>
                    <a:prstGeom prst="rect">
                      <a:avLst/>
                    </a:prstGeom>
                  </pic:spPr>
                </pic:pic>
              </a:graphicData>
            </a:graphic>
          </wp:anchor>
        </w:drawing>
      </w:r>
      <w:r>
        <w:rPr>
          <w:i/>
          <w:sz w:val="28"/>
        </w:rPr>
        <w:t>Большое внимание городскому строительству уделял в 30-е и 40-е годы режим Салазара: возникли новые общественные здания, площади и целый новый квартал Альваладе. Во времена Салазара укоренился архитектурный стиль Эштаду Нову. План развития города предусматривал создание сети современных дорог. Самым замечательным произведением периода диктатуры стал висячий мост через Тежу, построенный в 1966 году.</w:t>
      </w:r>
    </w:p>
    <w:p>
      <w:pPr>
        <w:pStyle w:val="TextBodyIndent"/>
        <w:rPr/>
      </w:pPr>
      <w:r>
        <w:rPr>
          <w:i w:val="false"/>
          <w:sz w:val="28"/>
        </w:rPr>
        <w:t xml:space="preserve"> </w:t>
      </w:r>
      <w:r>
        <w:rPr>
          <w:b/>
        </w:rPr>
        <w:t>Вчера, сегодня и завтра</w:t>
      </w:r>
    </w:p>
    <w:p>
      <w:pPr>
        <w:pStyle w:val="Normal"/>
        <w:jc w:val="both"/>
        <w:rPr/>
      </w:pPr>
      <w:r>
        <w:rPr>
          <w:sz w:val="28"/>
        </w:rPr>
        <w:t xml:space="preserve">   </w:t>
      </w:r>
      <w:r>
        <w:rPr>
          <w:i/>
          <w:sz w:val="28"/>
        </w:rPr>
        <w:t>Наследие Салазара оказалось недолговечным. Несколько незначительных реформ никого не могли удовлетворить, и военные, сытые по горло колониальной войной, образуют в 1973 году Движение вооруженных сил. Наконец 25 апреля 1974 года генерал Спинола организует военный переворот, не встречая никакого сопротивления со стороны политической полиции. Солдаты украшают свои автоматы красными гвоздиками, символом революции. Толпа ликует. Целый год страна предается самым разнообразным утопиям, в том числе и ультралевым; одна за другой следуют попытки путча, и снова в мар</w:t>
        <w:softHyphen/>
        <w:t>те 1975 года выходит на сцену генерал Спинола, сторонник постепенной деколонизации; затем, в ноябре 1975 года, – лидер крайне левых Отело де Карвальо, в то время как социалистическая партия Марио Соареша постепенно выдвигается в лидеры. Последние португальские колонии (Мозамбик, Гвинея, острова Кабо-Верде) добиваются окончательной независимости, и в апреле 1976 года Марио Соареш назначен премьер-министром. Однако нали</w:t>
        <w:softHyphen/>
        <w:t>цо противоречивые тенденции в политической жизни Португалии, то и дело происходит смена правительства: социалисты уступают место центристам, те – социодемократам, затем – правым и так далее. В 1986 году, после того как коалиция правых начиная с 1979 года доказала свою способность успешно управлять страной, Марио Соареш одержал победу на президентских выборах, и в том же году Португалия стала членом ЕЭС. В 1987 году Кавако Сильва, социодемократ, был назначен премьер-министром. После того как в 1992 году Лиссабон в течение полугода оставался европейской столицей, было принято решение о модернизации страны: проведены многочисленные экономические реформы, предпринимается попытка развития туризма, и, похоже, иностранные инвесторы смело вкладывают средства в экономику страны, страстно желающей развиваться... и сохранить при этом свою национальную сущность.</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5"/>
        <w:rPr/>
      </w:pPr>
      <w:r>
        <w:rPr/>
        <w:t xml:space="preserve">                            </w:t>
      </w:r>
      <w:r>
        <w:rPr/>
        <w:t>Используемая литература:</w:t>
      </w:r>
    </w:p>
    <w:p>
      <w:pPr>
        <w:pStyle w:val="Normal"/>
        <w:jc w:val="both"/>
        <w:rPr/>
      </w:pPr>
      <w:r>
        <w:rPr>
          <w:i/>
          <w:sz w:val="28"/>
        </w:rPr>
        <w:t xml:space="preserve">                      </w:t>
      </w:r>
      <w:r>
        <w:rPr>
          <w:b/>
          <w:i/>
          <w:color w:val="000080"/>
          <w:sz w:val="28"/>
          <w:lang w:val="en-US"/>
        </w:rPr>
        <w:t>1</w:t>
      </w:r>
      <w:r>
        <w:rPr>
          <w:i/>
          <w:sz w:val="28"/>
          <w:lang w:val="en-US"/>
        </w:rPr>
        <w:t xml:space="preserve">. </w:t>
      </w:r>
      <w:r>
        <w:rPr>
          <w:b/>
          <w:i/>
          <w:color w:val="000080"/>
          <w:sz w:val="32"/>
        </w:rPr>
        <w:t>Страны и народы(Южная Европа)</w:t>
      </w:r>
      <w:r>
        <w:rPr>
          <w:b/>
          <w:i/>
          <w:color w:val="000080"/>
          <w:sz w:val="32"/>
          <w:lang w:val="en-US"/>
        </w:rPr>
        <w:t xml:space="preserve">(1983 </w:t>
      </w:r>
      <w:r>
        <w:rPr>
          <w:b/>
          <w:i/>
          <w:color w:val="000080"/>
          <w:sz w:val="32"/>
        </w:rPr>
        <w:t>г.)</w:t>
      </w:r>
    </w:p>
    <w:p>
      <w:pPr>
        <w:pStyle w:val="Normal"/>
        <w:jc w:val="both"/>
        <w:rPr/>
      </w:pPr>
      <w:r>
        <w:rPr/>
        <w:t xml:space="preserve">                             </w:t>
      </w:r>
      <w:r>
        <w:rPr>
          <w:b/>
          <w:i/>
          <w:color w:val="FF0000"/>
          <w:sz w:val="32"/>
        </w:rPr>
        <w:t>Председатель</w:t>
      </w:r>
      <w:r>
        <w:rPr/>
        <w:t xml:space="preserve">                                          </w:t>
      </w:r>
      <w:r>
        <w:rPr>
          <w:b/>
          <w:i/>
          <w:color w:val="000080"/>
          <w:sz w:val="32"/>
        </w:rPr>
        <w:t>Ю.В. Бромлей</w:t>
      </w:r>
    </w:p>
    <w:p>
      <w:pPr>
        <w:pStyle w:val="Normal"/>
        <w:jc w:val="both"/>
        <w:rPr/>
      </w:pPr>
      <w:r>
        <w:rPr>
          <w:b/>
          <w:i/>
          <w:color w:val="000080"/>
          <w:sz w:val="32"/>
        </w:rPr>
        <w:t xml:space="preserve">                  </w:t>
      </w:r>
      <w:r>
        <w:rPr>
          <w:b/>
          <w:i/>
          <w:color w:val="FF0000"/>
          <w:sz w:val="32"/>
        </w:rPr>
        <w:t xml:space="preserve">Ответственный редактор   </w:t>
      </w:r>
      <w:r>
        <w:rPr>
          <w:b/>
          <w:i/>
          <w:color w:val="000080"/>
          <w:sz w:val="32"/>
        </w:rPr>
        <w:t>В.П. Максаковский</w:t>
      </w:r>
      <w:r>
        <w:rPr>
          <w:b/>
          <w:i/>
          <w:color w:val="FF0000"/>
          <w:sz w:val="32"/>
        </w:rPr>
        <w:t xml:space="preserve">     </w:t>
      </w:r>
    </w:p>
    <w:p>
      <w:pPr>
        <w:pStyle w:val="Normal"/>
        <w:jc w:val="both"/>
        <w:rPr/>
      </w:pPr>
      <w:r>
        <w:rPr>
          <w:b/>
          <w:i/>
          <w:color w:val="000080"/>
          <w:sz w:val="32"/>
        </w:rPr>
        <w:t xml:space="preserve">                  </w:t>
      </w:r>
      <w:r>
        <w:rPr>
          <w:b/>
          <w:i/>
          <w:color w:val="000080"/>
          <w:sz w:val="32"/>
          <w:lang w:val="en-US"/>
        </w:rPr>
        <w:t>2.</w:t>
      </w:r>
      <w:r>
        <w:rPr>
          <w:b/>
          <w:i/>
          <w:color w:val="000080"/>
          <w:sz w:val="32"/>
        </w:rPr>
        <w:t xml:space="preserve"> </w:t>
      </w:r>
      <w:r>
        <w:rPr>
          <w:b/>
          <w:i/>
          <w:color w:val="000080"/>
          <w:sz w:val="32"/>
          <w:lang w:val="en-US"/>
        </w:rPr>
        <w:t>INTERNET</w:t>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32"/>
    </w:rPr>
  </w:style>
  <w:style w:type="paragraph" w:styleId="Heading2">
    <w:name w:val="Heading 2"/>
    <w:basedOn w:val="Normal"/>
    <w:next w:val="Normal"/>
    <w:qFormat/>
    <w:pPr>
      <w:keepNext w:val="true"/>
      <w:numPr>
        <w:ilvl w:val="1"/>
        <w:numId w:val="1"/>
      </w:numPr>
      <w:jc w:val="both"/>
      <w:outlineLvl w:val="1"/>
    </w:pPr>
    <w:rPr>
      <w:i/>
      <w:sz w:val="32"/>
    </w:rPr>
  </w:style>
  <w:style w:type="paragraph" w:styleId="Heading3">
    <w:name w:val="Heading 3"/>
    <w:basedOn w:val="Normal"/>
    <w:next w:val="Normal"/>
    <w:qFormat/>
    <w:pPr>
      <w:keepNext w:val="true"/>
      <w:numPr>
        <w:ilvl w:val="2"/>
        <w:numId w:val="1"/>
      </w:numPr>
      <w:ind w:firstLine="1560"/>
      <w:outlineLvl w:val="2"/>
    </w:pPr>
    <w:rPr>
      <w:i/>
      <w:sz w:val="32"/>
    </w:rPr>
  </w:style>
  <w:style w:type="paragraph" w:styleId="Heading4">
    <w:name w:val="Heading 4"/>
    <w:basedOn w:val="Normal"/>
    <w:next w:val="Normal"/>
    <w:qFormat/>
    <w:pPr>
      <w:keepNext w:val="true"/>
      <w:numPr>
        <w:ilvl w:val="3"/>
        <w:numId w:val="1"/>
      </w:numPr>
      <w:ind w:firstLine="1134"/>
      <w:outlineLvl w:val="3"/>
    </w:pPr>
    <w:rPr>
      <w:i/>
      <w:sz w:val="32"/>
    </w:rPr>
  </w:style>
  <w:style w:type="paragraph" w:styleId="Heading5">
    <w:name w:val="Heading 5"/>
    <w:basedOn w:val="Normal"/>
    <w:next w:val="Normal"/>
    <w:qFormat/>
    <w:pPr>
      <w:keepNext w:val="true"/>
      <w:numPr>
        <w:ilvl w:val="4"/>
        <w:numId w:val="1"/>
      </w:numPr>
      <w:jc w:val="both"/>
      <w:outlineLvl w:val="4"/>
    </w:pPr>
    <w:rPr>
      <w:b/>
      <w:i/>
      <w:color w:val="000080"/>
      <w:sz w:val="3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32"/>
    </w:rPr>
  </w:style>
  <w:style w:type="paragraph" w:styleId="TextBodyIndent">
    <w:name w:val="Body Text Indent"/>
    <w:basedOn w:val="Normal"/>
    <w:pPr>
      <w:jc w:val="both"/>
    </w:pPr>
    <w:rPr>
      <w:i/>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4:26:00Z</dcterms:created>
  <dc:creator>sasha</dc:creator>
  <dc:description/>
  <dc:language>en-US</dc:language>
  <cp:lastModifiedBy>Корчагин</cp:lastModifiedBy>
  <cp:lastPrinted>2002-02-06T12:56:00Z</cp:lastPrinted>
  <dcterms:modified xsi:type="dcterms:W3CDTF">2002-02-06T10:21:00Z</dcterms:modified>
  <cp:revision>244</cp:revision>
  <dc:subject/>
  <dc:title>Португалия</dc:title>
</cp:coreProperties>
</file>