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8" w:hanging="0"/>
        <w:jc w:val="both"/>
        <w:rPr>
          <w:b/>
          <w:b/>
          <w:sz w:val="40"/>
        </w:rPr>
      </w:pPr>
      <w:r>
        <w:rPr>
          <w:b/>
          <w:sz w:val="40"/>
        </w:rPr>
        <w:t>План:</w:t>
      </w:r>
    </w:p>
    <w:p>
      <w:pPr>
        <w:pStyle w:val="21"/>
        <w:jc w:val="both"/>
        <w:rPr/>
      </w:pPr>
      <w:r>
        <w:rPr/>
        <w:t>Введение.</w:t>
      </w:r>
    </w:p>
    <w:p>
      <w:pPr>
        <w:pStyle w:val="21"/>
        <w:jc w:val="both"/>
        <w:rPr/>
      </w:pPr>
      <w:r>
        <w:rPr/>
        <w:t>1.Глава 1. Административно-территориальное деление, географическое положение области. Население.</w:t>
      </w:r>
    </w:p>
    <w:p>
      <w:pPr>
        <w:pStyle w:val="21"/>
        <w:jc w:val="both"/>
        <w:rPr/>
      </w:pPr>
      <w:r>
        <w:rPr/>
        <w:t>2.Глава 2. Природно-ресурсный потенциал, отраслевая специализация Тюменской области.</w:t>
      </w:r>
    </w:p>
    <w:p>
      <w:pPr>
        <w:pStyle w:val="Normal"/>
        <w:ind w:right="-58" w:hanging="0"/>
        <w:jc w:val="both"/>
        <w:rPr>
          <w:sz w:val="28"/>
        </w:rPr>
      </w:pPr>
      <w:r>
        <w:rPr>
          <w:sz w:val="28"/>
        </w:rPr>
        <w:t>3.Глава 3. Экономическая оценка деятельности отраслей сферы материального производства и развития непроизводственной сферы.</w:t>
      </w:r>
    </w:p>
    <w:p>
      <w:pPr>
        <w:pStyle w:val="Normal"/>
        <w:ind w:right="-58" w:hanging="0"/>
        <w:jc w:val="both"/>
        <w:rPr>
          <w:sz w:val="28"/>
        </w:rPr>
      </w:pPr>
      <w:r>
        <w:rPr>
          <w:sz w:val="28"/>
        </w:rPr>
        <w:t>4.Глава 4. Проблемы и перспективы развития Тюменской области.</w:t>
      </w:r>
    </w:p>
    <w:p>
      <w:pPr>
        <w:pStyle w:val="Normal"/>
        <w:ind w:right="-58" w:hanging="0"/>
        <w:jc w:val="both"/>
        <w:rPr>
          <w:sz w:val="28"/>
        </w:rPr>
      </w:pPr>
      <w:r>
        <w:rPr>
          <w:sz w:val="28"/>
        </w:rPr>
        <w:t>Заключение.</w:t>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Normal"/>
        <w:ind w:right="-58" w:hanging="0"/>
        <w:jc w:val="both"/>
        <w:rPr>
          <w:sz w:val="28"/>
        </w:rPr>
      </w:pPr>
      <w:r>
        <w:rPr>
          <w:sz w:val="28"/>
        </w:rPr>
      </w:r>
    </w:p>
    <w:p>
      <w:pPr>
        <w:pStyle w:val="TextBody"/>
        <w:jc w:val="both"/>
        <w:rPr/>
      </w:pPr>
      <w:r>
        <w:rPr/>
        <w:t>Сибирь.…Этот суровый край, край будущего, всегда привлекал людей  смелых и мужественных. Они шли в его необозримые просторы, веря, что есть здесь несметные  богатства, укрытые горами и болотными топями, панцирем вечной мерзлоты. Были у первопроходцев Сибири и мужество, и несгибаемая воля, и одержимость, и терпение при ведении поисков, но вот технических средств они не имели. Нужна была научно- техническая революция, которая вооружила бы пионеров освоения Сибири техникой, способной достать клады, скрытые в суровых, неподатливых недрах.</w:t>
      </w:r>
    </w:p>
    <w:p>
      <w:pPr>
        <w:pStyle w:val="TextBody"/>
        <w:jc w:val="both"/>
        <w:rPr/>
      </w:pPr>
      <w:r>
        <w:rPr/>
      </w:r>
    </w:p>
    <w:p>
      <w:pPr>
        <w:pStyle w:val="TextBody"/>
        <w:jc w:val="both"/>
        <w:rPr/>
      </w:pPr>
      <w:r>
        <w:rPr/>
      </w:r>
    </w:p>
    <w:p>
      <w:pPr>
        <w:pStyle w:val="Normal"/>
        <w:numPr>
          <w:ilvl w:val="0"/>
          <w:numId w:val="0"/>
        </w:numPr>
        <w:ind w:left="1440" w:hanging="0"/>
        <w:jc w:val="both"/>
        <w:outlineLvl w:val="0"/>
        <w:rPr>
          <w:b/>
          <w:b/>
          <w:sz w:val="40"/>
        </w:rPr>
      </w:pPr>
      <w:r>
        <w:rPr>
          <w:b/>
          <w:sz w:val="40"/>
        </w:rPr>
        <w:t>Глава 1. Административно-территориальное деление, географическое положение области</w:t>
      </w:r>
    </w:p>
    <w:p>
      <w:pPr>
        <w:pStyle w:val="Normal"/>
        <w:ind w:left="1440" w:hanging="0"/>
        <w:jc w:val="both"/>
        <w:rPr>
          <w:b/>
          <w:b/>
          <w:sz w:val="40"/>
        </w:rPr>
      </w:pPr>
      <w:r>
        <w:rPr>
          <w:b/>
          <w:sz w:val="40"/>
        </w:rPr>
        <w:t xml:space="preserve">               </w:t>
      </w:r>
      <w:r>
        <w:rPr>
          <w:b/>
          <w:sz w:val="40"/>
        </w:rPr>
        <w:t>Население.</w:t>
      </w:r>
    </w:p>
    <w:p>
      <w:pPr>
        <w:pStyle w:val="Normal"/>
        <w:jc w:val="both"/>
        <w:rPr>
          <w:b/>
          <w:b/>
          <w:sz w:val="28"/>
        </w:rPr>
      </w:pPr>
      <w:r>
        <w:rPr>
          <w:b/>
          <w:sz w:val="28"/>
        </w:rPr>
      </w:r>
    </w:p>
    <w:p>
      <w:pPr>
        <w:pStyle w:val="Normal"/>
        <w:jc w:val="both"/>
        <w:rPr>
          <w:b/>
          <w:b/>
          <w:sz w:val="28"/>
        </w:rPr>
      </w:pPr>
      <w:r>
        <w:rPr>
          <w:b/>
          <w:sz w:val="28"/>
        </w:rPr>
      </w:r>
    </w:p>
    <w:p>
      <w:pPr>
        <w:pStyle w:val="TextBodyIndent"/>
        <w:ind w:left="0" w:hanging="0"/>
        <w:jc w:val="both"/>
        <w:rPr>
          <w:sz w:val="28"/>
        </w:rPr>
      </w:pPr>
      <w:r>
        <w:rPr>
          <w:sz w:val="28"/>
        </w:rPr>
        <w:t xml:space="preserve">В течение многих столетий коренное население Восточного макро региона  занималось оленеводством на Севере,  охотой и рыболовством в тайге, разведением овец и коневодством в степных районах юга.   </w:t>
      </w:r>
    </w:p>
    <w:p>
      <w:pPr>
        <w:pStyle w:val="TextBody"/>
        <w:jc w:val="both"/>
        <w:rPr/>
      </w:pPr>
      <w:r>
        <w:rPr/>
        <w:t>После присоединения к России начинается создание сети городов, ставших опорной базой расселения и закрепления территорий. Начался этот процесс с создания крепостей – острогов: Тюменского (1586)., Томского(1604)., Тобольского(1687), Енисейского(1618), Якутского(1632), Охотского (1648).</w:t>
      </w:r>
    </w:p>
    <w:p>
      <w:pPr>
        <w:pStyle w:val="TextBody"/>
        <w:jc w:val="both"/>
        <w:rPr/>
      </w:pPr>
      <w:r>
        <w:rPr/>
        <w:t xml:space="preserve">Тюмень – первый русский город в Сибири, основанный как острог в 1586 году воеводами И.Мясиным и В.Б. Суниным в устье реки Тюменки (приток Туры), на месте возникшего в 14 веке татарского города Чимги-Тура, взятого Ермаком в 1581 году. Первыми поселенцами были 300 казаков и стрельцов; В 1624 году в Тюменском посаде насчитывалось 318 дворов и около 2 тыс.жителей. С 17 века – важный транзитный пункт на торговом пути из Сибири в Китай, значительный ремесленный центр. С 1709 года – в составе Сибирской губернии, с 1782 года – уездный город Тобольского наместничества. К началу 19 века Тюмень – значительный центр обрабатывающей промышленности Западной Сибири (ведущая отрасль – кожевенная); экономическое значение Тюмени ещё более возросло в связи с открытием в Сибири речного пароходства  и с постройкой в 1885 году железной дороги Екатеринбург – Тюмень. Во второй половине 19 века в городе получили широкое развитие судостроение, лесная и рыбная промышленность, коврово-ткацкое производство; через Тюмень шли грузы зерна, муки, кож. В 1898 году действовало 119 фабрик и заводов; наиболее значительными были 3 судостроительных и механические заводы, суконная фабрика, 2 паровые мельницы, завод по отливке колоколов; работали 70 небольших кожевенных заводов. Тюмень была крупным торгово-финансовым центром Западной Сибири; здесь были открыты Сибирский торговый банк, отделения Госбанка и Русского для внешней торговли банка, Городской общественный банк, агентства Нижегородско-Самарского и Ярославско-Костромского банков и другие. Тюменское купечество вело обширную торговлю по всей России и за рубежом. </w:t>
      </w:r>
    </w:p>
    <w:p>
      <w:pPr>
        <w:pStyle w:val="Normal"/>
        <w:jc w:val="both"/>
        <w:rPr>
          <w:sz w:val="28"/>
        </w:rPr>
      </w:pPr>
      <w:r>
        <w:rPr>
          <w:sz w:val="28"/>
        </w:rPr>
        <w:t>Таким образом, за Русским государством закрепились обширные пространства тайги от Урала до берегов Тихого океана.</w:t>
      </w:r>
    </w:p>
    <w:p>
      <w:pPr>
        <w:pStyle w:val="Normal"/>
        <w:jc w:val="both"/>
        <w:rPr>
          <w:sz w:val="28"/>
        </w:rPr>
      </w:pPr>
      <w:r>
        <w:rPr>
          <w:sz w:val="28"/>
        </w:rPr>
        <w:t>После отмены крепостного права и особенно проведения Транссибирской железной дороги в лесостепные и степные районы Сибири двинулись миллионы крестьян из центральных губерний.</w:t>
      </w:r>
    </w:p>
    <w:p>
      <w:pPr>
        <w:pStyle w:val="Normal"/>
        <w:jc w:val="both"/>
        <w:rPr>
          <w:sz w:val="28"/>
        </w:rPr>
      </w:pPr>
      <w:r>
        <w:rPr>
          <w:sz w:val="28"/>
        </w:rPr>
        <w:t>Западная Сибирь стала крупным зерновым и животноводческим районом. Восточная Сибирь оставалась районом слабо освоенным, где существовали лишь крупные золото прииски и небольшие горнозаводские центры.</w:t>
      </w:r>
    </w:p>
    <w:p>
      <w:pPr>
        <w:pStyle w:val="TextBody"/>
        <w:jc w:val="both"/>
        <w:rPr/>
      </w:pPr>
      <w:r>
        <w:rPr/>
        <w:t>В восточном макро регионе традиционно выделялось три экономических района: Западно-Сибирский, Восточно-Сибирский и Дальневосточный. Они различаются масштабами и степенью заселенности.</w:t>
      </w:r>
    </w:p>
    <w:p>
      <w:pPr>
        <w:pStyle w:val="Normal"/>
        <w:jc w:val="both"/>
        <w:rPr>
          <w:sz w:val="28"/>
        </w:rPr>
      </w:pPr>
      <w:r>
        <w:rPr>
          <w:sz w:val="28"/>
        </w:rPr>
        <w:t>На территории Западной Сибири выделяются также два района, отличающихся по характеру заселения, плотности, тенденциям и проблемам населения: на юге полоса основной зоны заселения, и зона Севера, которая ранее активно заселялась, а в настоящее время начался отток жителей.</w:t>
      </w:r>
    </w:p>
    <w:p>
      <w:pPr>
        <w:pStyle w:val="Normal"/>
        <w:jc w:val="both"/>
        <w:rPr>
          <w:sz w:val="28"/>
        </w:rPr>
      </w:pPr>
      <w:r>
        <w:rPr>
          <w:sz w:val="28"/>
        </w:rPr>
        <w:t xml:space="preserve">Зона Севера  занимает ½  Западной Сибири. Ее подразделяют условно на две части: Ближний Север, территория которого менее сурова, а его районы связаны транспортом круглогодичного действия  с более южными, хорошо освоенными территориями; Дальний Север – с наиболее суровой природой и отсутствием постоянно действующих транспортных путей.        </w:t>
      </w:r>
    </w:p>
    <w:p>
      <w:pPr>
        <w:pStyle w:val="TextBody"/>
        <w:jc w:val="both"/>
        <w:rPr/>
      </w:pPr>
      <w:r>
        <w:rPr/>
        <w:t xml:space="preserve">Север Тюменской области представляет собой  полого холмистую равнину. На ней широко распространены старичные озера, есть и термокарстовые. Тундровые пространства заболочены, покрыты сфагнумовыми мхами, что связано с наличием мощного слоя многолетних мерзлых пород, - типичная легкоранимая северная природа. Климат резко континентальный, температура зимой доходит до –40. С, летом до + 30 С. </w:t>
      </w:r>
    </w:p>
    <w:p>
      <w:pPr>
        <w:pStyle w:val="Normal"/>
        <w:jc w:val="both"/>
        <w:rPr>
          <w:sz w:val="28"/>
        </w:rPr>
      </w:pPr>
      <w:r>
        <w:rPr>
          <w:sz w:val="28"/>
        </w:rPr>
        <w:t>В междуречье живут малые народности Севера: лесные ненцы и селькупы. Это древнейший этнос Западной Сибири. Здесь издревле располагаются стойбища, пересекаются маршруты оленьих стад, кочующих по тундре. В экосистему входят охотничьи угодья, где ведется промысел пушного зверя,  уникальные по рыбным запасам Чертовы озера, реки Пур, Таз, Надым. Места гнездований белых лебедей, колоний гусей, уток. Заповедная зона – Географический центр России (в границах 1906 года, рассчитанный Д.И. Менделеевым).</w:t>
      </w:r>
    </w:p>
    <w:p>
      <w:pPr>
        <w:pStyle w:val="Normal"/>
        <w:jc w:val="both"/>
        <w:rPr>
          <w:sz w:val="28"/>
        </w:rPr>
      </w:pPr>
      <w:r>
        <w:rPr>
          <w:sz w:val="28"/>
        </w:rPr>
      </w:r>
    </w:p>
    <w:p>
      <w:pPr>
        <w:pStyle w:val="Normal"/>
        <w:jc w:val="both"/>
        <w:rPr>
          <w:sz w:val="28"/>
        </w:rPr>
      </w:pPr>
      <w:r>
        <w:rPr>
          <w:sz w:val="28"/>
        </w:rPr>
      </w:r>
    </w:p>
    <w:p>
      <w:pPr>
        <w:pStyle w:val="3"/>
        <w:jc w:val="both"/>
        <w:rPr>
          <w:b/>
          <w:b/>
          <w:sz w:val="40"/>
        </w:rPr>
      </w:pPr>
      <w:r>
        <w:rPr>
          <w:b/>
          <w:sz w:val="40"/>
        </w:rPr>
        <w:t>Глава 2. Природно-ресурсный потенциал, отраслевая специализация Тюменской области.</w:t>
      </w:r>
    </w:p>
    <w:p>
      <w:pPr>
        <w:pStyle w:val="3"/>
        <w:ind w:left="0" w:hanging="0"/>
        <w:jc w:val="both"/>
        <w:rPr>
          <w:b/>
          <w:b/>
          <w:sz w:val="40"/>
        </w:rPr>
      </w:pPr>
      <w:r>
        <w:rPr>
          <w:b/>
          <w:sz w:val="40"/>
        </w:rPr>
      </w:r>
    </w:p>
    <w:p>
      <w:pPr>
        <w:pStyle w:val="3"/>
        <w:ind w:left="0" w:hanging="0"/>
        <w:jc w:val="both"/>
        <w:rPr>
          <w:sz w:val="28"/>
        </w:rPr>
      </w:pPr>
      <w:r>
        <w:rPr>
          <w:sz w:val="28"/>
        </w:rPr>
        <w:t>На тюменском Севере, среди тундры и болот , на земле свирепых зимних вьюг и бездорожья, родился уникальнейший по своему характеру нефтегазовый комплекс, воплотивший в себе лучшие достижения научно-технической революции.</w:t>
      </w:r>
    </w:p>
    <w:p>
      <w:pPr>
        <w:pStyle w:val="3"/>
        <w:ind w:left="0" w:hanging="0"/>
        <w:jc w:val="both"/>
        <w:rPr>
          <w:sz w:val="28"/>
        </w:rPr>
      </w:pPr>
      <w:r>
        <w:rPr>
          <w:sz w:val="28"/>
        </w:rPr>
        <w:t>Создание нового индустриального региона – беспримерный подвиг народа. У этого подвига интересная, поистине героическая история. И чем активнее  в наши дни идёт освоение подземных богатств Тюменской области, тем ярче вырисовывается значение вклада первопроходцев в это большое дело.</w:t>
      </w:r>
    </w:p>
    <w:p>
      <w:pPr>
        <w:pStyle w:val="TextBody"/>
        <w:jc w:val="both"/>
        <w:rPr/>
      </w:pPr>
      <w:r>
        <w:rPr/>
        <w:t>Несколько поколений исследователей недр вложили свой труд в открытие Западно-Сибирской нефтегазовой провинции. Взоры многих ученых –геологов, искавших в годы первых пятилеток пути обеспечения развивающейся промышленности нефтью, были обращены на восточные зауральские районы страны. Еще в начале 1932 года академик И.М. Губкин  выдвинул идею о необходимости поисков нефти на территории Западной Сибири: «Мне думается, что пора начать систематические поиски нефти на восточном склоне Урала. Геологические условия позволяют предполагать, что поиски нефти на восточных склонах Урала не останутся безрезультатными…»  Он дал геологическое обоснование проведению здесь разведочных работ, включая методы геофизических исследований.  Спустя два года смелые выводы ученого подтвердил молодой геолог В.Г. Васильев, обнаруживший проявления  нефти на реке Большой Юган, где маслянистая жидкость появлялась на поверхности воды, образую ирризурующую пленку, характерную для нефти. Подобные явления были замечены и на реке Тавде.</w:t>
      </w:r>
    </w:p>
    <w:p>
      <w:pPr>
        <w:pStyle w:val="TextBody"/>
        <w:jc w:val="both"/>
        <w:rPr/>
      </w:pPr>
      <w:r>
        <w:rPr/>
        <w:t>Первые конкретные данные о нефтеносности недр этого края привлекли внимание ученых-нефтяников. Наркоматом нефтяной промышленности предусматривается  расширение геофизических и буровых работ в Западной Сибири.</w:t>
      </w:r>
    </w:p>
    <w:p>
      <w:pPr>
        <w:pStyle w:val="Normal"/>
        <w:jc w:val="both"/>
        <w:rPr>
          <w:sz w:val="28"/>
        </w:rPr>
      </w:pPr>
      <w:r>
        <w:rPr>
          <w:sz w:val="28"/>
        </w:rPr>
        <w:t>Великая Отечественная война притормозила развитие разведочных работ  на нефть и газ в Зауралье. Но даже в те суровые годы Главнефтеразведке было дано задание обобщить собранные геологические материалы для определения направлений дальнейших поисков и разведок на нефть в Западной Сибири. Академик И.П. Бардин и профессор М.К. Коровин, опираясь на результаты первых поисков в Зауралье, настаивали на срочном возобновлении  прерванных войной поисковых работ и разведочного бурения глубоких скважин.</w:t>
      </w:r>
    </w:p>
    <w:p>
      <w:pPr>
        <w:pStyle w:val="TextBody"/>
        <w:jc w:val="both"/>
        <w:rPr/>
      </w:pPr>
      <w:r>
        <w:rPr/>
        <w:t>В послевоенные годы страна особенно нуждалась в топливе. Геологи-энтузиасты рвались в бой, чтобы найти это топливо там,  за Уралом. Ведь направление поисков уже определено. Однако находились скептики, которые говорили: « Куда вас несет? Нет в Сибири нефти и  быть не может! Сколько ищут и все напрасно». Зарубежные «провидцы» подпевали: « Нет в Сибири нефти, а если и найдется, то у большевиков взять ее будет нечем!»  Но разведчики-геологи тем не менее действовали еще активнее, чтобы доказать свою правоту. Перелистаем страницы сравнительно небольшой по годам - всего-то 10 – 15 лет, - но неповторимой по  размаху, широте замыслов и настойчивому их исполнению истории сибирских открытий.</w:t>
      </w:r>
    </w:p>
    <w:p>
      <w:pPr>
        <w:pStyle w:val="Normal"/>
        <w:jc w:val="both"/>
        <w:rPr>
          <w:sz w:val="28"/>
        </w:rPr>
      </w:pPr>
      <w:r>
        <w:rPr>
          <w:sz w:val="28"/>
        </w:rPr>
        <w:t>В январе 1948 года создана Тюменская нефтеразведочная  экспедиция под руководством опытного геологоразведчика  И.А. Павловского. В 1949 году недалеко от Тюмени забурена первая глубокая опорная скважина. В составе экспедиции, пока только в южных районах Тюменской области, работали Заводоуковская, Покровская и Тюменская буровые партии. Они не нашли нефти, но многие специалисты прошли здесь основательную трудовую и профессиональную школу. Сделано было много, но все-таки Западно-Сибирская низменность, особенно Тюменская и Томская области, оставалась пока белым пятном на геологической карте.</w:t>
      </w:r>
    </w:p>
    <w:p>
      <w:pPr>
        <w:pStyle w:val="TextBody"/>
        <w:jc w:val="both"/>
        <w:rPr/>
      </w:pPr>
      <w:r>
        <w:rPr/>
        <w:t xml:space="preserve">В 1950 году группа ученых выдвинула смелый план – пробурить на территории Западной Сибири 26 опорных, глубоких скважин. От планомерного геологического изучения Западной Сибири ждали серьезных результатов . Трудные поиски увенчались успехом. Это произошло в 1300 км  от Тюмени. Мощный выброс газа с водой выкинул из скважины бурильные трубы. Столб газового фонтана поднимался на 20-40 метров над буровой вышкой, стоящей  в 200 метрах от поселка Березово. Он возвещал о рождении богатыря Западно-Сибирской нефтегазоносной провинции. </w:t>
      </w:r>
    </w:p>
    <w:p>
      <w:pPr>
        <w:pStyle w:val="Normal"/>
        <w:jc w:val="both"/>
        <w:rPr>
          <w:sz w:val="28"/>
        </w:rPr>
      </w:pPr>
      <w:r>
        <w:rPr>
          <w:sz w:val="28"/>
        </w:rPr>
        <w:t>После триумфа геологов в Березово  остро встал вопрос о расширении геофизических, промыслово-геофизических работ и особенно сейсморазведки  для поисков и подготовки структур, перспективных на нефть и газ</w:t>
      </w:r>
    </w:p>
    <w:p>
      <w:pPr>
        <w:pStyle w:val="Normal"/>
        <w:jc w:val="both"/>
        <w:rPr>
          <w:sz w:val="28"/>
        </w:rPr>
      </w:pPr>
      <w:r>
        <w:rPr>
          <w:sz w:val="28"/>
        </w:rPr>
        <w:t xml:space="preserve">Для ведения поисковых работ в Тюмень съезжались опытные специалисты из других нефтяных районов. Геологи, геофизики, буровики приступили к созданию на севере Западной Сибири первой газовой базы страны. </w:t>
      </w:r>
    </w:p>
    <w:p>
      <w:pPr>
        <w:pStyle w:val="Normal"/>
        <w:jc w:val="both"/>
        <w:rPr>
          <w:sz w:val="28"/>
        </w:rPr>
      </w:pPr>
      <w:r>
        <w:rPr>
          <w:sz w:val="28"/>
        </w:rPr>
        <w:t xml:space="preserve">Запасы газа, обнаруженные в Березовском газоносном районе, привлекли внимание руководителей предприятий металлургической промышленности соседних областей, в частности Свердловской,  испытывавшей повышенную потребность в газе. Они обратились к тюменским геологам с просьбой ускорить разведку запасов газа, довести их до объемов, достаточных для прокладки газопровода на Урал. Это позволило бы повысить производительность труда металлургов и значительно увеличить производство стали. </w:t>
      </w:r>
    </w:p>
    <w:p>
      <w:pPr>
        <w:pStyle w:val="Normal"/>
        <w:jc w:val="both"/>
        <w:rPr/>
      </w:pPr>
      <w:r>
        <w:rPr>
          <w:sz w:val="28"/>
        </w:rPr>
        <w:t>Проблемы поиска нефти и газа занимали умы ученых Тюмени, Москвы, Новосибирска. В сентябре 1957 года в Новосибирске был создан Сибирский научно-исследовательский институт геологии, геофизики и минерального сырья. Ученые института в тесном содружестве с тюменскими геологами,  Сибирским отделением Академии наук СССР решали  многочисленные задачи по изучению и оценке перспектив нефтегазоносности недр</w:t>
      </w:r>
      <w:r>
        <w:rPr/>
        <w:t xml:space="preserve"> </w:t>
      </w:r>
      <w:r>
        <w:rPr>
          <w:sz w:val="28"/>
        </w:rPr>
        <w:t>Западной Сибири. От них требовались собранность, критическое отношение к делу, высокая ответственность в выборе направлений геологоразведочных работ и решений. Именно эти качества помогли геологам и ученым проложить дорогу к большой нефти.</w:t>
      </w:r>
    </w:p>
    <w:p>
      <w:pPr>
        <w:pStyle w:val="Normal"/>
        <w:jc w:val="both"/>
        <w:rPr>
          <w:sz w:val="28"/>
        </w:rPr>
      </w:pPr>
      <w:r>
        <w:rPr>
          <w:sz w:val="28"/>
        </w:rPr>
        <w:t>В декабре 1957 года в связи с ростом объемов нефтегазоразведочных работ Тюменский геологоразведочный трест преобразован в Тюменское территориальное геологическое управление. Были развернуты поисковые работы в районе поселков Игрим, Шаим, городов Тобольск и Ханты-Мансийск. Увеличился поток направляемых на север тяжеловесных грузов: буровых установок, труб, цемента, тракторов, автомашин, подъемных кранов, сейсмостанций. Их перевозка осуществлялась единственным в то время путем: по рекам Туре, Иртышу, Оби и её притокам. Весной и летом 1958 года расширились поиски нефти и газа к югу от Березово. Сейсморазведка вела поисковые работы по реке Конде. И, как теперь известно не безуспешно.</w:t>
      </w:r>
    </w:p>
    <w:p>
      <w:pPr>
        <w:pStyle w:val="Normal"/>
        <w:jc w:val="both"/>
        <w:rPr>
          <w:sz w:val="28"/>
        </w:rPr>
      </w:pPr>
      <w:r>
        <w:rPr>
          <w:sz w:val="28"/>
        </w:rPr>
        <w:t>25 сентября 1959 года на Мулымьинской структуре, вблизи села Шаим был открыт нефтеносный пласт. Первый фонтан тюменской нефти! Он пришел после Березовского газа. Пришел как логичная и ожидаемая ступень новых открытий в Западной Сибири. Это событие помогло урезонить скептиков, которые доказывали, что древнее, будто бы холодное море, дном которого когда-то являлась Западно-Сибирская низменность, не было богато растительным и животным миром, а значит, не могло служить источником образования нефти и газа…</w:t>
      </w:r>
    </w:p>
    <w:p>
      <w:pPr>
        <w:pStyle w:val="Normal"/>
        <w:jc w:val="both"/>
        <w:rPr>
          <w:sz w:val="28"/>
        </w:rPr>
      </w:pPr>
      <w:r>
        <w:rPr>
          <w:sz w:val="28"/>
        </w:rPr>
        <w:t>Так была получена первая Западно-Сибирская промышленная нефть – итог многолетнего поиска большого коллектива  тюменских нефтеразведчиков. Все понимали, что Тюменская область вышла на прямой путь к созданию новой нефтяной базы в стране.</w:t>
      </w:r>
    </w:p>
    <w:p>
      <w:pPr>
        <w:pStyle w:val="Normal"/>
        <w:jc w:val="both"/>
        <w:rPr>
          <w:sz w:val="28"/>
        </w:rPr>
      </w:pPr>
      <w:r>
        <w:rPr>
          <w:sz w:val="28"/>
        </w:rPr>
        <w:t xml:space="preserve">С 1964 года приходилось думать не только о поисках новых месторождений, но и о пробной их эксплуатации и транспортировке. </w:t>
      </w:r>
    </w:p>
    <w:p>
      <w:pPr>
        <w:pStyle w:val="Normal"/>
        <w:jc w:val="both"/>
        <w:rPr>
          <w:sz w:val="28"/>
        </w:rPr>
      </w:pPr>
      <w:r>
        <w:rPr>
          <w:sz w:val="28"/>
        </w:rPr>
        <w:t>Тюменские нефть и газ стали реальностью. Завершалось строительство нефтепровода Шаим - Тюмень.  Развернутые по всей территории Тюменской области  поисковые работы давали все новые и новые положительные результаты. В 1966 году открыты ещё одиннадцать нефтяных и два газовых месторождения, среди них – Уренгойское; рядом  с Самотлором – Белозерное, недалеко от Сургута – Лянторское месторождения нефти.</w:t>
      </w:r>
    </w:p>
    <w:p>
      <w:pPr>
        <w:pStyle w:val="Normal"/>
        <w:jc w:val="both"/>
        <w:rPr/>
      </w:pPr>
      <w:r>
        <w:rPr>
          <w:sz w:val="28"/>
        </w:rPr>
        <w:t>Открытия геологов создали предпосылки для промышленной разработки  месторождений. Но тут возникли такие трудности, которые заставили задуматься даже видавших виды покорителей Тюменского Севера. Кругом, куда не глянь, болотные топи, а дальше, к полярному кругу, вечная мерзлота, белое безмолвие, сотни и сотни километров бездорожья. … В таких вот, как теперь принято говорить, экстремальных условиях надо было в сжатые сроки обустроить территорию, задействовать открытые  месторождения. Все приходилось начинать с нуля, с первого колышка. Но энергия первопроходцев была поистине неиссякаемой.  Развертывались работы по созданию новых для этого края предприятий – нефтегазодобывающих управлений, управлений буровых работ, вышкомонтажных контор, специализированных строительных организаций, транспортных подразделений. Трудовые коллективы набирали силу и опыт, выходили на новые площади, на новые объекты.</w:t>
      </w:r>
    </w:p>
    <w:p>
      <w:pPr>
        <w:pStyle w:val="Normal"/>
        <w:jc w:val="both"/>
        <w:rPr>
          <w:sz w:val="28"/>
        </w:rPr>
      </w:pPr>
      <w:r>
        <w:rPr>
          <w:sz w:val="28"/>
        </w:rPr>
        <w:t>Именно в те годы рождался сибирский исполин, формировался и рос Западно-Сибирский нефтегазовый комплекс, которому прочили большое будущее. Благодаря этому «новорожденному» Тюмень стала той Тюменью, о которой знает весь мир…</w:t>
      </w:r>
    </w:p>
    <w:p>
      <w:pPr>
        <w:pStyle w:val="Normal"/>
        <w:jc w:val="both"/>
        <w:rPr>
          <w:sz w:val="28"/>
        </w:rPr>
      </w:pPr>
      <w:r>
        <w:rPr>
          <w:sz w:val="28"/>
        </w:rPr>
        <w:t xml:space="preserve">Открытие и освоение Уренгоя – еще одна замечательная страница подвига покорителей Тюменского Севера. </w:t>
      </w:r>
    </w:p>
    <w:p>
      <w:pPr>
        <w:pStyle w:val="Normal"/>
        <w:jc w:val="both"/>
        <w:rPr>
          <w:sz w:val="28"/>
        </w:rPr>
      </w:pPr>
      <w:r>
        <w:rPr>
          <w:sz w:val="28"/>
        </w:rPr>
        <w:t xml:space="preserve">Самотлор – Надым – Уренгой – Ямбург.…Все дальше на север тянется цепочка трудовых свершений.  Новые месторождения должны быть введены в кратчайшие сроки. И уже прокладываются к Ямбургу газовые магистрали. </w:t>
      </w:r>
    </w:p>
    <w:p>
      <w:pPr>
        <w:pStyle w:val="Normal"/>
        <w:jc w:val="both"/>
        <w:rPr>
          <w:sz w:val="28"/>
        </w:rPr>
      </w:pPr>
      <w:r>
        <w:rPr>
          <w:sz w:val="28"/>
        </w:rPr>
        <w:t>Из тундры нити газопроводов уже протянулись в промышленные центры страны. Их образно называют «лучами Уренгоя».</w:t>
      </w:r>
    </w:p>
    <w:p>
      <w:pPr>
        <w:pStyle w:val="Normal"/>
        <w:jc w:val="both"/>
        <w:rPr>
          <w:sz w:val="28"/>
        </w:rPr>
      </w:pPr>
      <w:r>
        <w:rPr>
          <w:sz w:val="28"/>
        </w:rPr>
        <w:t xml:space="preserve">Центральной стройкой одиннадцатой пятилетки стала сооружение магистрали Уренгой – Помары – Ужгород. По своему размаху стройка уникальна. На магистрали была реализована принципиально новая технология строительства. </w:t>
      </w:r>
    </w:p>
    <w:p>
      <w:pPr>
        <w:pStyle w:val="Normal"/>
        <w:jc w:val="both"/>
        <w:rPr>
          <w:sz w:val="28"/>
        </w:rPr>
      </w:pPr>
      <w:r>
        <w:rPr>
          <w:sz w:val="28"/>
        </w:rPr>
        <w:t xml:space="preserve">Сооружение газопровода Западная Сибирь  – Западная Европа было делом необычайно трудным, потребовавшим огромных материальных средств и физических сил. Нужно было вынуть из траншей и котлованов и засыпать обратно 50 миллионов  кубометров земли. И победа пришла! Газопровод Западная Сибирь – Западная Европа вошел в эксплуатацию на 6 месяцев раньше срока. Путь уренгойскому газу в Европу был открыт. </w:t>
      </w:r>
    </w:p>
    <w:p>
      <w:pPr>
        <w:pStyle w:val="Normal"/>
        <w:jc w:val="both"/>
        <w:rPr>
          <w:sz w:val="28"/>
        </w:rPr>
      </w:pPr>
      <w:r>
        <w:rPr>
          <w:sz w:val="28"/>
        </w:rPr>
        <w:t>Тюменские недра дали жизнь Тобольскому нефтехимическому комбинату. Примечательно, что он был открыт на родине Д.И. Менделеева. Пуск только первой очереди комбината выдвинул Тобольский нефтехимический комбинат в ряд крупнейших в мире предприятий такого типа.</w:t>
      </w:r>
    </w:p>
    <w:p>
      <w:pPr>
        <w:pStyle w:val="Normal"/>
        <w:jc w:val="both"/>
        <w:rPr>
          <w:sz w:val="28"/>
        </w:rPr>
      </w:pPr>
      <w:r>
        <w:rPr>
          <w:sz w:val="28"/>
        </w:rPr>
        <w:t>Нефтедобывающая и газодобывающая промышленность – базовые отрасли нашей экономики, а Западно-Сибирский комплекс – сердце этих отраслей. Ритм его работы в значительной мере определяет успехи всего народного хозяйства.</w:t>
      </w:r>
    </w:p>
    <w:p>
      <w:pPr>
        <w:pStyle w:val="Normal"/>
        <w:jc w:val="both"/>
        <w:rPr>
          <w:sz w:val="28"/>
        </w:rPr>
      </w:pPr>
      <w:r>
        <w:rPr>
          <w:sz w:val="28"/>
        </w:rPr>
        <w:t>Сибирский исполин – огромное сердце нефтегазодобывающей промышленности страны – работает в размеренном трудовом ритме. Его биение слышит вся страна, вся планета.</w:t>
      </w:r>
    </w:p>
    <w:p>
      <w:pPr>
        <w:pStyle w:val="Normal"/>
        <w:jc w:val="both"/>
        <w:rPr>
          <w:sz w:val="28"/>
        </w:rPr>
      </w:pPr>
      <w:r>
        <w:rPr>
          <w:sz w:val="28"/>
        </w:rPr>
      </w:r>
    </w:p>
    <w:p>
      <w:pPr>
        <w:pStyle w:val="Normal"/>
        <w:jc w:val="both"/>
        <w:rPr>
          <w:sz w:val="28"/>
        </w:rPr>
      </w:pPr>
      <w:r>
        <w:rPr>
          <w:sz w:val="28"/>
        </w:rPr>
      </w:r>
    </w:p>
    <w:p>
      <w:pPr>
        <w:pStyle w:val="Style16"/>
        <w:jc w:val="both"/>
        <w:rPr>
          <w:sz w:val="40"/>
          <w:lang w:val="en-US"/>
        </w:rPr>
      </w:pPr>
      <w:r>
        <w:rPr>
          <w:sz w:val="40"/>
        </w:rPr>
        <w:t>Глава  3. Экономическая оценка деятельности отраслей сферы материального производства и развития непроизводственной сфер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Лес – традиционное богатство Западной Сибири. Миллионы кубометров древесины идут отсюда во многие районы страны. Это и мачтовые сосны, годные для любых видов строительства, и пиломатериалы – доски, тёс, горбыль, необходимые каждому предприятию, и сборные деревянные дома для совхозов, колхозов, индустриальных районов Крайнего Севера, других регионов страны.</w:t>
      </w:r>
    </w:p>
    <w:p>
      <w:pPr>
        <w:pStyle w:val="Normal"/>
        <w:jc w:val="both"/>
        <w:rPr>
          <w:sz w:val="28"/>
        </w:rPr>
      </w:pPr>
      <w:r>
        <w:rPr>
          <w:sz w:val="28"/>
        </w:rPr>
        <w:t xml:space="preserve">В последнее время широкое распространение получил новый вид лесной продукции: древесноволокнистые и древесностружечные  плиты. На их изготовление идут отходы основного производства. </w:t>
      </w:r>
    </w:p>
    <w:p>
      <w:pPr>
        <w:pStyle w:val="Normal"/>
        <w:jc w:val="both"/>
        <w:rPr>
          <w:sz w:val="28"/>
        </w:rPr>
      </w:pPr>
      <w:r>
        <w:rPr>
          <w:sz w:val="28"/>
        </w:rPr>
        <w:t xml:space="preserve">Разветвленная речная сеть диктует и наиболее удобный здесь сплавной способ транспортировки древесины. По всему Обскому бассейну плывут огромные плоты – одновременно и транспортное средство и сырьё. На лесоперевалочных базах они разбираются и с помощью мощных кранов перегружаются на платформы железнодорожных вагонов. </w:t>
      </w:r>
    </w:p>
    <w:p>
      <w:pPr>
        <w:pStyle w:val="Normal"/>
        <w:jc w:val="both"/>
        <w:rPr>
          <w:sz w:val="28"/>
        </w:rPr>
      </w:pPr>
      <w:r>
        <w:rPr>
          <w:sz w:val="28"/>
        </w:rPr>
        <w:t>В Тюмени построен завод сборных деревянных, жилых домов для Заполярных газовых промыслов Ямбурга.</w:t>
      </w:r>
    </w:p>
    <w:p>
      <w:pPr>
        <w:pStyle w:val="Normal"/>
        <w:jc w:val="both"/>
        <w:rPr>
          <w:sz w:val="28"/>
        </w:rPr>
      </w:pPr>
      <w:r>
        <w:rPr>
          <w:sz w:val="28"/>
        </w:rPr>
        <w:t>«Деликатесным цехом» рыбной промышленности Российской Федерации называют районы Тюменского Севера. Здесь добывают могучих осетров, нежную нельму-белорыбицу, стерлядь. В Тазовской губе, в Оби и её притоках, а также в Обской губе водится множество ценных сиговых пород: муксун, щёкур, пыжьян, сырок, сосьвинская сельдь. Близ Ледовитого океана, в Гыданской губе, ловится знаменитый омуль.</w:t>
      </w:r>
    </w:p>
    <w:p>
      <w:pPr>
        <w:pStyle w:val="Normal"/>
        <w:jc w:val="both"/>
        <w:rPr>
          <w:sz w:val="28"/>
        </w:rPr>
      </w:pPr>
      <w:r>
        <w:rPr>
          <w:sz w:val="28"/>
        </w:rPr>
        <w:t>С северных рыбозаводов и комбинатов отправляют на Большую Землю консервы, осетровый и нельмовый балыки, мороженую рыбу многих ценных сортов. Её добывают  в весенне-летнюю путину и зимой на подледном лове.</w:t>
      </w:r>
    </w:p>
    <w:p>
      <w:pPr>
        <w:pStyle w:val="Normal"/>
        <w:jc w:val="both"/>
        <w:rPr>
          <w:sz w:val="28"/>
        </w:rPr>
      </w:pPr>
      <w:r>
        <w:rPr>
          <w:sz w:val="28"/>
        </w:rPr>
        <w:t>Тюменские рыбаки занимаются также искусственным разведением ценных видов рыб, используя для этого многочисленные озера.</w:t>
      </w:r>
    </w:p>
    <w:p>
      <w:pPr>
        <w:pStyle w:val="Normal"/>
        <w:jc w:val="both"/>
        <w:rPr>
          <w:sz w:val="28"/>
        </w:rPr>
      </w:pPr>
      <w:r>
        <w:rPr>
          <w:sz w:val="28"/>
        </w:rPr>
        <w:t>Много троп прошел на широких охотничьих лыжах промысловик- ненец, выслеживая осторожного недоверчивого зверька. Много поставил капканов, пережидая пургу в «куропашкином чуме» – попросту, ночуя, зарывшись в глубокий снег.</w:t>
      </w:r>
    </w:p>
    <w:p>
      <w:pPr>
        <w:pStyle w:val="Normal"/>
        <w:jc w:val="both"/>
        <w:rPr>
          <w:sz w:val="28"/>
        </w:rPr>
      </w:pPr>
      <w:r>
        <w:rPr>
          <w:sz w:val="28"/>
        </w:rPr>
        <w:t xml:space="preserve">А может быть, вырос этот песец на совхозной звероферме и ухаживали за ним по всем правилам науки местные ненецкие девушки, окончившие зоотехникум? </w:t>
      </w:r>
    </w:p>
    <w:p>
      <w:pPr>
        <w:pStyle w:val="Normal"/>
        <w:jc w:val="both"/>
        <w:rPr>
          <w:sz w:val="28"/>
        </w:rPr>
      </w:pPr>
      <w:r>
        <w:rPr>
          <w:sz w:val="28"/>
        </w:rPr>
        <w:t>Где-нибудь на пушном аукционе эта белоснежная шкурка вызовет восхищение.</w:t>
      </w:r>
    </w:p>
    <w:p>
      <w:pPr>
        <w:pStyle w:val="Normal"/>
        <w:jc w:val="both"/>
        <w:rPr>
          <w:sz w:val="28"/>
        </w:rPr>
      </w:pPr>
      <w:r>
        <w:rPr>
          <w:sz w:val="28"/>
        </w:rPr>
        <w:t>Теплы, красивы и невесомы северные меха. Но добыть легкую шкурку – труд тяжелый.</w:t>
      </w:r>
    </w:p>
    <w:p>
      <w:pPr>
        <w:pStyle w:val="Normal"/>
        <w:jc w:val="both"/>
        <w:rPr>
          <w:sz w:val="28"/>
        </w:rPr>
      </w:pPr>
      <w:r>
        <w:rPr>
          <w:sz w:val="28"/>
        </w:rPr>
        <w:t xml:space="preserve">Организация производства мяса и молока на промышленной основе – такая задача стоит перед тюменскими животноводами. Созданы откормочные комплексы и подсобные хозяйства на предприятиях. Недалеко от Тюмени расположены животноводческие хозяйства молочного направления, которые обеспечивают областной центр всеми необходимыми молочными продуктами. </w:t>
      </w:r>
    </w:p>
    <w:p>
      <w:pPr>
        <w:pStyle w:val="Normal"/>
        <w:jc w:val="both"/>
        <w:rPr>
          <w:sz w:val="28"/>
        </w:rPr>
      </w:pPr>
      <w:r>
        <w:rPr>
          <w:sz w:val="28"/>
        </w:rPr>
        <w:t>Такие же хозяйства создаются и вблизи других промышленных городов области. Многие из них вывозят высококачественную молочную продукцию в районы Крайнего Севера.</w:t>
      </w:r>
    </w:p>
    <w:p>
      <w:pPr>
        <w:pStyle w:val="Normal"/>
        <w:jc w:val="both"/>
        <w:rPr>
          <w:sz w:val="28"/>
        </w:rPr>
      </w:pPr>
      <w:r>
        <w:rPr>
          <w:sz w:val="28"/>
        </w:rPr>
        <w:t>Много работы на тюменской земле. Откуда брать специалистов? Конечно, их приглашают со всей страны. Но нужны и свои, местные кадры. Поэтому почти одновременно с первыми промыслами и заводами создан Тюменский индустриальный институт. Он готовит специалистов разных профессий: геологов, буровиков и геофизиков, нефтеразработчиков, автомобилистов и машиностроителей, химиков, экономистов, текстильщиков.</w:t>
      </w:r>
    </w:p>
    <w:p>
      <w:pPr>
        <w:pStyle w:val="Normal"/>
        <w:jc w:val="both"/>
        <w:rPr>
          <w:sz w:val="28"/>
          <w:lang w:val="pl-PL"/>
        </w:rPr>
      </w:pPr>
      <w:r>
        <w:rPr>
          <w:sz w:val="28"/>
        </w:rPr>
        <w:t>Факультет промышленного и гражданского строительства выделился со временем  в самостоятельный инженерно-строительный институт. Выросли свой университет, медицинский и сельскохозяйственный институты</w:t>
      </w:r>
    </w:p>
    <w:p>
      <w:pPr>
        <w:pStyle w:val="Normal"/>
        <w:jc w:val="both"/>
        <w:rPr>
          <w:sz w:val="28"/>
          <w:lang w:val="pl-PL"/>
        </w:rPr>
      </w:pPr>
      <w:r>
        <w:rPr>
          <w:sz w:val="28"/>
          <w:lang w:val="pl-PL"/>
        </w:rPr>
        <w:t xml:space="preserve">Теперь здесь, в области, готовят высококвалифицированных специалистов почти всех необходимых профессий. Готовят даже актеров, музыкантов, художников-оформителей – этим занимается областное училище искусств. А в приполярном городе Новом Уренгое создан техникум газовой промышленности. </w:t>
      </w:r>
    </w:p>
    <w:p>
      <w:pPr>
        <w:pStyle w:val="Normal"/>
        <w:jc w:val="both"/>
        <w:rPr>
          <w:sz w:val="28"/>
          <w:lang w:val="pl-PL"/>
        </w:rPr>
      </w:pPr>
      <w:r>
        <w:rPr>
          <w:sz w:val="28"/>
          <w:lang w:val="pl-PL"/>
        </w:rPr>
        <w:t>Таким же образом воспитываются рабочие кадры.В технических училищах юноши и девушки получают одновременно и хорошие профессии и среднее образование. Такие училища есть во всех северных городах области.</w:t>
      </w:r>
    </w:p>
    <w:p>
      <w:pPr>
        <w:pStyle w:val="Normal"/>
        <w:jc w:val="both"/>
        <w:rPr>
          <w:sz w:val="28"/>
          <w:lang w:val="pl-PL"/>
        </w:rPr>
      </w:pPr>
      <w:r>
        <w:rPr>
          <w:sz w:val="28"/>
          <w:lang w:val="pl-PL"/>
        </w:rPr>
        <w:t xml:space="preserve">Строитель – сегодня одна из главных профессий в Тюменской области. Рядом со стальным полотном – дороги обычные, знаменитые тюменские бетонки. </w:t>
      </w:r>
    </w:p>
    <w:p>
      <w:pPr>
        <w:pStyle w:val="Normal"/>
        <w:jc w:val="both"/>
        <w:rPr>
          <w:sz w:val="28"/>
          <w:lang w:val="pl-PL"/>
        </w:rPr>
      </w:pPr>
      <w:r>
        <w:rPr>
          <w:sz w:val="28"/>
          <w:lang w:val="pl-PL"/>
        </w:rPr>
        <w:t>Бетонки на промыслы, бетонки в городах, бетонки на болотах, сквозь таёжные буреломы, через тундру. Известное всей стране бетонное кольцо Самотлора…</w:t>
      </w:r>
    </w:p>
    <w:p>
      <w:pPr>
        <w:pStyle w:val="Normal"/>
        <w:jc w:val="both"/>
        <w:rPr>
          <w:sz w:val="28"/>
          <w:lang w:val="pl-PL"/>
        </w:rPr>
      </w:pPr>
      <w:r>
        <w:rPr>
          <w:sz w:val="28"/>
          <w:lang w:val="pl-PL"/>
        </w:rPr>
        <w:t>Их строят, максимально сокращая сроки. Потому что дороги – это новая техника , продовольствие, строительные материалы. Потому что дороги – это жизнь.</w:t>
      </w:r>
    </w:p>
    <w:p>
      <w:pPr>
        <w:pStyle w:val="Normal"/>
        <w:jc w:val="both"/>
        <w:rPr>
          <w:sz w:val="28"/>
          <w:lang w:val="pl-PL"/>
        </w:rPr>
      </w:pPr>
      <w:r>
        <w:rPr>
          <w:sz w:val="28"/>
          <w:lang w:val="pl-PL"/>
        </w:rPr>
        <w:t>Основные перевозки грузов в нефтегазовые районы до сих пор осуществляются водным транспортом. Эти маршруты проложила сама природа. Но разве от этого они становятся проще в освоении?</w:t>
      </w:r>
    </w:p>
    <w:p>
      <w:pPr>
        <w:pStyle w:val="Normal"/>
        <w:jc w:val="both"/>
        <w:rPr>
          <w:sz w:val="28"/>
          <w:lang w:val="pl-PL"/>
        </w:rPr>
      </w:pPr>
      <w:r>
        <w:rPr>
          <w:sz w:val="28"/>
          <w:lang w:val="pl-PL"/>
        </w:rPr>
        <w:t xml:space="preserve">На Оби, Иртыше, многих сибирских реках сооружены первоклассные порты, оснащенные самой совершенной техникой. По голубым дорогам движутся пассажирские лайнеры, суда на подводных крыльях, плавучие электростанции, могучие газовые теплоходы. Юркие катера доставляют необходимые материалы по тпежным и тундровым рекам в самые труднодоступные районы. </w:t>
      </w:r>
    </w:p>
    <w:p>
      <w:pPr>
        <w:pStyle w:val="Normal"/>
        <w:jc w:val="both"/>
        <w:rPr>
          <w:sz w:val="28"/>
          <w:lang w:val="pl-PL"/>
        </w:rPr>
      </w:pPr>
      <w:r>
        <w:rPr>
          <w:sz w:val="28"/>
          <w:lang w:val="pl-PL"/>
        </w:rPr>
        <w:t xml:space="preserve">Активно работает на Тюменский нефтегазовый комплекс знаменитый Северный морской путь. Атомные ледоколы и в зимнее время подводят  к берегам Ямала суда с тяжелыми грузами и топливом. </w:t>
      </w:r>
    </w:p>
    <w:p>
      <w:pPr>
        <w:pStyle w:val="Normal"/>
        <w:jc w:val="both"/>
        <w:rPr>
          <w:sz w:val="28"/>
          <w:lang w:val="pl-PL"/>
        </w:rPr>
      </w:pPr>
      <w:r>
        <w:rPr>
          <w:sz w:val="28"/>
          <w:lang w:val="pl-PL"/>
        </w:rPr>
        <w:t>Бурное развитие авиация в Тюменском регионе получила в послевоенное время. Вместе с открытием месторождений нефти и газа, ростом новых рабочих поселков и городов растут и авиационные предприятияОни оснащаются новой техникой, способной оказывать все более весомую помощь геологам, нефтяникам, газовикам, строителям, энергетикам.</w:t>
      </w:r>
    </w:p>
    <w:p>
      <w:pPr>
        <w:pStyle w:val="Normal"/>
        <w:jc w:val="both"/>
        <w:rPr>
          <w:sz w:val="28"/>
          <w:lang w:val="pl-PL"/>
        </w:rPr>
      </w:pPr>
      <w:r>
        <w:rPr>
          <w:sz w:val="28"/>
          <w:lang w:val="pl-PL"/>
        </w:rPr>
        <w:t xml:space="preserve">Линии электропередачи – примечательные черты индустрии. Они нужны жителям городов и вахтовых полярных поселков, бригадам строителей трубопроводных трасс и буровикам на берегу океана. </w:t>
      </w:r>
    </w:p>
    <w:p>
      <w:pPr>
        <w:pStyle w:val="Normal"/>
        <w:jc w:val="both"/>
        <w:rPr>
          <w:sz w:val="28"/>
          <w:lang w:val="pl-PL"/>
        </w:rPr>
      </w:pPr>
      <w:r>
        <w:rPr>
          <w:sz w:val="28"/>
          <w:lang w:val="pl-PL"/>
        </w:rPr>
        <w:t>Трудная работа – ставить в непроходимой тайге или тундре многотонные опоры, издали кажущиеся такими ажурными, или тянуть на жгучем морозе километры тяжеленных проводов .</w:t>
      </w:r>
    </w:p>
    <w:p>
      <w:pPr>
        <w:pStyle w:val="Normal"/>
        <w:jc w:val="both"/>
        <w:rPr>
          <w:sz w:val="28"/>
          <w:lang w:val="pl-PL"/>
        </w:rPr>
      </w:pPr>
      <w:r>
        <w:rPr>
          <w:sz w:val="28"/>
          <w:lang w:val="pl-PL"/>
        </w:rPr>
        <w:t xml:space="preserve">Но зато каждая новая ЛЭП – уверенный гул млщных агрегатов на промыслах, моторов на предпрятиях, тысяч огней в полярной ночи. </w:t>
      </w:r>
    </w:p>
    <w:p>
      <w:pPr>
        <w:pStyle w:val="Normal"/>
        <w:jc w:val="both"/>
        <w:rPr>
          <w:sz w:val="28"/>
          <w:lang w:val="pl-PL"/>
        </w:rPr>
      </w:pPr>
      <w:r>
        <w:rPr>
          <w:sz w:val="28"/>
          <w:lang w:val="pl-PL"/>
        </w:rPr>
        <w:t xml:space="preserve"> </w:t>
      </w:r>
      <w:r>
        <w:rPr>
          <w:sz w:val="28"/>
          <w:lang w:val="pl-PL"/>
        </w:rPr>
        <w:t>По виду тайга сурова. Но для тех, кто бережно к ней относится , нет земли добрей и щедрей.</w:t>
      </w:r>
    </w:p>
    <w:p>
      <w:pPr>
        <w:pStyle w:val="Normal"/>
        <w:jc w:val="both"/>
        <w:rPr>
          <w:sz w:val="28"/>
          <w:lang w:val="pl-PL"/>
        </w:rPr>
      </w:pPr>
      <w:r>
        <w:rPr>
          <w:sz w:val="28"/>
          <w:lang w:val="pl-PL"/>
        </w:rPr>
        <w:t xml:space="preserve">Она даёт человеку строительный материал, пушнину, грибы, ягоды… А начнется пора кедровых шишек, на промысел выходят целые деревни. Одним словом – кормилица. </w:t>
      </w:r>
    </w:p>
    <w:p>
      <w:pPr>
        <w:pStyle w:val="Normal"/>
        <w:jc w:val="both"/>
        <w:rPr>
          <w:sz w:val="28"/>
          <w:lang w:val="pl-PL"/>
        </w:rPr>
      </w:pPr>
      <w:r>
        <w:rPr>
          <w:sz w:val="28"/>
          <w:lang w:val="pl-PL"/>
        </w:rPr>
        <w:t>Но не терпит она потребительского отношения. Не тронь зря ни одного деревца, не уничтожь без нужды неи единого зверька. За свои богатства и щедрость тайга требует к себе бережного отношения, внимания, заботливого ухода. И люди делают всё для охраны флоры и фауны этого удивительного края.</w:t>
      </w:r>
    </w:p>
    <w:p>
      <w:pPr>
        <w:pStyle w:val="Normal"/>
        <w:jc w:val="both"/>
        <w:rPr>
          <w:sz w:val="28"/>
          <w:lang w:val="pl-PL"/>
        </w:rPr>
      </w:pPr>
      <w:r>
        <w:rPr>
          <w:sz w:val="28"/>
          <w:lang w:val="pl-PL"/>
        </w:rPr>
        <w:t>Тундра… Какая она многообразная, многоликая! Зимой – снежное пространство, монотонное, наждачно – острое от бесконечных ветров. Огромные оленьи стада выбивают из – под снега голубовато – белый ягель, единственный зимний корм. Опасливо метнётся осторожный белоснежный песец. И опять всё тихо, безмолвно: полярная ночь. Солнце прячется где – то за горизонтом. На самых стылых широтах тундра почти незаметно переходит в Ледовитый океан – только острые ряды торосов обозначают береговую кромку.</w:t>
      </w:r>
    </w:p>
    <w:p>
      <w:pPr>
        <w:pStyle w:val="Normal"/>
        <w:jc w:val="both"/>
        <w:rPr>
          <w:sz w:val="28"/>
          <w:lang w:val="pl-PL"/>
        </w:rPr>
      </w:pPr>
      <w:r>
        <w:rPr>
          <w:sz w:val="28"/>
          <w:lang w:val="pl-PL"/>
        </w:rPr>
        <w:t>Кто хоть раз побывал в тундре, всю оставщуюся жизнь будет помнить о ней.</w:t>
      </w:r>
    </w:p>
    <w:p>
      <w:pPr>
        <w:pStyle w:val="Normal"/>
        <w:jc w:val="both"/>
        <w:rPr>
          <w:sz w:val="28"/>
          <w:lang w:val="pl-PL"/>
        </w:rPr>
      </w:pPr>
      <w:r>
        <w:rPr>
          <w:sz w:val="28"/>
          <w:lang w:val="pl-PL"/>
        </w:rPr>
      </w:r>
    </w:p>
    <w:p>
      <w:pPr>
        <w:pStyle w:val="Normal"/>
        <w:jc w:val="both"/>
        <w:rPr>
          <w:sz w:val="28"/>
          <w:lang w:val="pl-PL"/>
        </w:rPr>
      </w:pPr>
      <w:r>
        <w:rPr>
          <w:sz w:val="28"/>
          <w:lang w:val="pl-PL"/>
        </w:rPr>
      </w:r>
    </w:p>
    <w:p>
      <w:pPr>
        <w:pStyle w:val="2"/>
        <w:jc w:val="both"/>
        <w:rPr>
          <w:sz w:val="40"/>
          <w:lang w:val="ru-RU"/>
        </w:rPr>
      </w:pPr>
      <w:r>
        <w:rPr>
          <w:sz w:val="40"/>
        </w:rPr>
        <w:t>Глава 4. Проблемы и перспективы развития Тюменской области.</w:t>
      </w:r>
    </w:p>
    <w:p>
      <w:pPr>
        <w:pStyle w:val="2"/>
        <w:ind w:left="0" w:hanging="0"/>
        <w:jc w:val="both"/>
        <w:rPr>
          <w:sz w:val="40"/>
          <w:lang w:val="ru-RU"/>
        </w:rPr>
      </w:pPr>
      <w:r>
        <w:rPr>
          <w:sz w:val="40"/>
          <w:lang w:val="ru-RU"/>
        </w:rPr>
      </w:r>
    </w:p>
    <w:p>
      <w:pPr>
        <w:pStyle w:val="2"/>
        <w:ind w:left="0" w:hanging="0"/>
        <w:jc w:val="both"/>
        <w:rPr>
          <w:sz w:val="40"/>
          <w:lang w:val="ru-RU"/>
        </w:rPr>
      </w:pPr>
      <w:r>
        <w:rPr>
          <w:sz w:val="40"/>
          <w:lang w:val="ru-RU"/>
        </w:rPr>
      </w:r>
    </w:p>
    <w:p>
      <w:pPr>
        <w:pStyle w:val="2"/>
        <w:ind w:left="0" w:hanging="0"/>
        <w:jc w:val="both"/>
        <w:rPr>
          <w:b w:val="false"/>
          <w:b w:val="false"/>
          <w:sz w:val="28"/>
          <w:lang w:val="ru-RU"/>
        </w:rPr>
      </w:pPr>
      <w:r>
        <w:rPr>
          <w:b w:val="false"/>
          <w:sz w:val="28"/>
          <w:lang w:val="ru-RU"/>
        </w:rPr>
        <w:t>Современная Тюмень – крупный экономический и культурный центр Сибири. Наиболее  важные отрасли промышленности – машиностроение и металлообработка, деревообрабатывающая, химическая, легкая и пищевая. Среди основных предприятий: заводы – судостроительный, машиностроительный, моторный, электромеханический, аккумуляторный, приборостроительный, станкостроительный, медицинского оборудования и инструментов.</w:t>
      </w:r>
    </w:p>
    <w:p>
      <w:pPr>
        <w:pStyle w:val="2"/>
        <w:ind w:left="0" w:hanging="0"/>
        <w:jc w:val="both"/>
        <w:rPr>
          <w:b w:val="false"/>
          <w:b w:val="false"/>
          <w:sz w:val="28"/>
        </w:rPr>
      </w:pPr>
      <w:r>
        <w:rPr>
          <w:b w:val="false"/>
          <w:sz w:val="28"/>
        </w:rPr>
        <w:t>С освоением нефтегазовых месторождений Обь-Иртышского Севера Тюмень стала организационным центром нефтегазодобывающей промышленности и центром Западно-Сибирского территориально-производственного комплекса.</w:t>
      </w:r>
    </w:p>
    <w:p>
      <w:pPr>
        <w:pStyle w:val="Normal"/>
        <w:jc w:val="both"/>
        <w:rPr>
          <w:sz w:val="28"/>
        </w:rPr>
      </w:pPr>
      <w:r>
        <w:rPr>
          <w:sz w:val="28"/>
        </w:rPr>
        <w:t>В  Западно-Сибирском районе Тюменская область самая большая по территории 14352,2 тысяч квадратных километров.</w:t>
      </w:r>
    </w:p>
    <w:p>
      <w:pPr>
        <w:pStyle w:val="Normal"/>
        <w:jc w:val="both"/>
        <w:rPr>
          <w:sz w:val="28"/>
        </w:rPr>
      </w:pPr>
      <w:r>
        <w:rPr>
          <w:sz w:val="28"/>
        </w:rPr>
        <w:t>. На этой площади  могли бы разместиться Англия, Италия, Португалия, Франция, Германия, вместе взятые. Она включает в себя Ханты-Мансийский и Ямало-Ненецкий автономные округа. Плотность населения низкая – 2.2 чел/ квадратный километр. Эта огромная территория поделена на 38 районов. Это уникальный по своим богатствам край. В его недрах сосредоточены мирового уровня запасы нефти и газа. Значительны запасы леса. Нефть, газ и лес являются основополагающими  в специализации промышленного производства и образовании Западно-Сибирского ТПК.</w:t>
      </w:r>
    </w:p>
    <w:p>
      <w:pPr>
        <w:pStyle w:val="Normal"/>
        <w:jc w:val="both"/>
        <w:rPr>
          <w:sz w:val="28"/>
        </w:rPr>
      </w:pPr>
      <w:r>
        <w:rPr>
          <w:sz w:val="28"/>
        </w:rPr>
        <w:t xml:space="preserve">Объем промышленного производства  1996 года оценивается в 94288 миллиардов рублей,  или 50,3 %от стоимости промышленного производства Западно-Сибирского экономического района. Он лишь приблизился к уровню 1995 года (98%), что свидетельствует о том, что стабилизация не достигнута. В общем объеме промышленного производства по Тюменской области 67,7% приходится на Ханты-Мансийский автономный округ и 25,3% на Ямало-Ненецкий автономный округ и только 7,0% - на саму область, ибо именно в этих округах сосредоточены нефтяные и газовые месторождения, лесные ресурсы и богатства рек, озёр и моря. </w:t>
      </w:r>
    </w:p>
    <w:p>
      <w:pPr>
        <w:pStyle w:val="Normal"/>
        <w:jc w:val="both"/>
        <w:rPr>
          <w:sz w:val="28"/>
        </w:rPr>
      </w:pPr>
      <w:r>
        <w:rPr>
          <w:sz w:val="28"/>
        </w:rPr>
        <w:t>Снижение объемов промышленного производства повлекло за собой  высвобождение промышленно- производственного персонала. В настоящее время в период кризиса в стране с европейского Севера начался отток населения, так как рост цен на Севере «съедает» повышенную оплату. Доля населения с денежными доходами ниже прожиточного минимума в 1995 году равнялась 19,2%, а из числа бедного населения 36,9% жило в крайней бедности. Кроме того, важно создание более благоприятных культурно-бытовых и жилищных условий для северян.  Север нуждается в помощи. Во всех странах северные территории требуют большой дотации государства.</w:t>
      </w:r>
    </w:p>
    <w:p>
      <w:pPr>
        <w:pStyle w:val="Normal"/>
        <w:jc w:val="both"/>
        <w:rPr>
          <w:sz w:val="28"/>
        </w:rPr>
      </w:pPr>
      <w:r>
        <w:rPr>
          <w:sz w:val="28"/>
        </w:rPr>
        <w:t>Анализ экономического состояния Тюменской области  можно связать с анализом всех субъектов федерации  и сделать общие выводы: кризис продолжается, стабилизации промышленного производства не наблюдается. Углубляется процесс расслоения населения. Растет число безработных и бедного населения.</w:t>
      </w:r>
    </w:p>
    <w:p>
      <w:pPr>
        <w:pStyle w:val="Normal"/>
        <w:jc w:val="both"/>
        <w:rPr>
          <w:sz w:val="28"/>
        </w:rPr>
      </w:pPr>
      <w:r>
        <w:rPr>
          <w:sz w:val="28"/>
        </w:rPr>
        <w:t>Экономические районы находятся  в фазе потери рынков внутри страны для отечественного товаропроизводителя. Разрушения научно-технического потенциала. Роста безработицы и ослабления трудовой активности трудоспособного населения; дальнейшего увеличения внешнего долга и внутренних неплатежей, сложной экологической обстановки; криминализации экономики; снижения уровня жизни; деградации общества по всем направлениям.</w:t>
      </w:r>
    </w:p>
    <w:p>
      <w:pPr>
        <w:pStyle w:val="Normal"/>
        <w:jc w:val="both"/>
        <w:rPr>
          <w:sz w:val="28"/>
        </w:rPr>
      </w:pPr>
      <w:r>
        <w:rPr>
          <w:sz w:val="28"/>
        </w:rPr>
        <w:t>Перспективы развития  области зависят не только от состояния дел внутри неё, но и от экономики страны в целом. Для этого необходимо правовое регулирование взаимоотношений регионов с государством, активное участие региональных органов в управлении экономикой и социальной сферой; восстановление связей на интеграционной основе; создание льготных условий для развития отечественного капитала и его безопасности . Установление более тесных взаимосвязей между основными территориальными и отраслевыми элементами экономических районов; слияние банковского капитала и т.д.</w:t>
      </w:r>
    </w:p>
    <w:p>
      <w:pPr>
        <w:pStyle w:val="Normal"/>
        <w:tabs>
          <w:tab w:val="clear" w:pos="720"/>
          <w:tab w:val="left" w:pos="1134" w:leader="none"/>
        </w:tabs>
        <w:jc w:val="both"/>
        <w:rPr>
          <w:sz w:val="28"/>
        </w:rPr>
      </w:pPr>
      <w:r>
        <w:rPr>
          <w:sz w:val="28"/>
        </w:rPr>
        <w:t>И всё же трудно найти где- то в другом месте людей с таким потенциалом энергии, как у сибиряков. Народ тут мужественный, открытый, прямой. Это же огромное наше богатство! Люди пришли в этот суровый край сами, по доброй воле, и принесли сюда годами накопленный опыт.</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p>
      <w:pPr>
        <w:pStyle w:val="Normal"/>
        <w:jc w:val="both"/>
        <w:rPr>
          <w:sz w:val="28"/>
        </w:rPr>
      </w:pPr>
      <w:r>
        <w:rPr>
          <w:sz w:val="28"/>
        </w:rPr>
        <w:t>Родина воздает должное своим сынам и дочерям, покорившим этот суровый и труднодоступный край. От первопроходцев-геологов, проложивших тропы в нехоженой тайге и тундре к богатствам «нефтегазового континента» – все достойны величайшего уважения, звания творцов и созидателей, во имя мира, во имя счастья.</w:t>
      </w:r>
    </w:p>
    <w:p>
      <w:pPr>
        <w:pStyle w:val="Normal"/>
        <w:jc w:val="both"/>
        <w:rPr>
          <w:sz w:val="36"/>
        </w:rPr>
      </w:pPr>
      <w:r>
        <w:rPr>
          <w:sz w:val="36"/>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ind w:left="1440" w:hanging="0"/>
        <w:jc w:val="both"/>
        <w:rPr>
          <w:b/>
          <w:b/>
          <w:sz w:val="36"/>
        </w:rPr>
      </w:pPr>
      <w:r>
        <w:rPr>
          <w:b/>
          <w:sz w:val="36"/>
        </w:rPr>
        <w:t>Литература:</w:t>
      </w:r>
    </w:p>
    <w:p>
      <w:pPr>
        <w:pStyle w:val="Normal"/>
        <w:jc w:val="both"/>
        <w:rPr>
          <w:sz w:val="28"/>
        </w:rPr>
      </w:pPr>
      <w:r>
        <w:rPr>
          <w:sz w:val="28"/>
        </w:rPr>
        <w:t>1. Коллектив авторов, Сибирский исполин. Москва 1986 г.</w:t>
      </w:r>
    </w:p>
    <w:p>
      <w:pPr>
        <w:pStyle w:val="Normal"/>
        <w:jc w:val="both"/>
        <w:rPr>
          <w:sz w:val="28"/>
        </w:rPr>
      </w:pPr>
      <w:r>
        <w:rPr>
          <w:sz w:val="28"/>
        </w:rPr>
        <w:t>2. В.Я. Ром, В.П. Дронов, География России. Издательский дом «Дрофа» 1995 год.</w:t>
      </w:r>
    </w:p>
    <w:p>
      <w:pPr>
        <w:pStyle w:val="Normal"/>
        <w:jc w:val="both"/>
        <w:rPr>
          <w:sz w:val="28"/>
        </w:rPr>
      </w:pPr>
      <w:r>
        <w:rPr>
          <w:sz w:val="28"/>
        </w:rPr>
        <w:t>3. В.В. Воронин «Экономическая география Российской Федерации». Самара 1997г.</w:t>
      </w:r>
    </w:p>
    <w:p>
      <w:pPr>
        <w:pStyle w:val="Normal"/>
        <w:jc w:val="both"/>
        <w:rPr>
          <w:sz w:val="28"/>
        </w:rPr>
      </w:pPr>
      <w:r>
        <w:rPr>
          <w:sz w:val="28"/>
        </w:rPr>
        <w:t>4. В.Г.Панов Энциклопедия «Города России», Москва 1994 год.</w:t>
      </w:r>
    </w:p>
    <w:p>
      <w:pPr>
        <w:pStyle w:val="Normal"/>
        <w:jc w:val="both"/>
        <w:rPr>
          <w:sz w:val="28"/>
        </w:rPr>
      </w:pPr>
      <w:r>
        <w:rPr>
          <w:sz w:val="28"/>
        </w:rPr>
        <w:t>5. С.П.Заварихин, Ворота в Сибирь, Москва 1981 год.</w:t>
      </w:r>
    </w:p>
    <w:p>
      <w:pPr>
        <w:pStyle w:val="Normal"/>
        <w:jc w:val="both"/>
        <w:rPr>
          <w:sz w:val="28"/>
        </w:rPr>
      </w:pPr>
      <w:r>
        <w:rPr>
          <w:sz w:val="28"/>
        </w:rPr>
      </w:r>
    </w:p>
    <w:p>
      <w:pPr>
        <w:pStyle w:val="Normal"/>
        <w:numPr>
          <w:ilvl w:val="0"/>
          <w:numId w:val="0"/>
        </w:numPr>
        <w:outlineLvl w:val="8"/>
        <w:rPr>
          <w:sz w:val="28"/>
        </w:rPr>
      </w:pPr>
      <w:r>
        <w:rPr>
          <w:sz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hanging="0"/>
    </w:pPr>
    <w:rPr>
      <w:b/>
      <w:sz w:val="32"/>
      <w:lang w:val="pl-PL"/>
    </w:rPr>
  </w:style>
  <w:style w:type="paragraph" w:styleId="3">
    <w:name w:val="Основной текст с отступом 3"/>
    <w:basedOn w:val="Normal"/>
    <w:qFormat/>
    <w:pPr>
      <w:ind w:left="720" w:hanging="0"/>
    </w:pPr>
    <w:rPr>
      <w:sz w:val="32"/>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8" w:hanging="0"/>
    </w:pPr>
    <w:rPr>
      <w:sz w:val="28"/>
    </w:rPr>
  </w:style>
  <w:style w:type="paragraph" w:styleId="Style16">
    <w:name w:val="Цитата"/>
    <w:basedOn w:val="Normal"/>
    <w:qFormat/>
    <w:pPr>
      <w:spacing w:before="120" w:after="120"/>
      <w:ind w:left="624" w:right="-170"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7:54:00Z</dcterms:created>
  <dc:creator>Анастасия</dc:creator>
  <dc:description/>
  <dc:language>en-US</dc:language>
  <cp:lastModifiedBy>Любовь</cp:lastModifiedBy>
  <dcterms:modified xsi:type="dcterms:W3CDTF">2002-11-12T17:54:00Z</dcterms:modified>
  <cp:revision>2</cp:revision>
  <dc:subject/>
  <dc:title>Сибирь… Этот суровый край, край будущего, всегда привлекал людей  смелых и мужественных</dc:title>
</cp:coreProperties>
</file>