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сковский  Государственный  Открытый  Университет</w:t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Факультет Международных Экономических Отношений</w:t>
      </w:r>
    </w:p>
    <w:p>
      <w:pPr>
        <w:pStyle w:val="Normal"/>
        <w:jc w:val="center"/>
        <w:rPr>
          <w:b/>
          <w:b/>
          <w:bCs/>
          <w:sz w:val="30"/>
          <w:lang w:val="ru-RU"/>
        </w:rPr>
      </w:pPr>
      <w:r>
        <w:rPr>
          <w:b/>
          <w:bCs/>
          <w:sz w:val="30"/>
          <w:lang w:val="ru-RU"/>
        </w:rPr>
      </w:r>
    </w:p>
    <w:p>
      <w:pPr>
        <w:pStyle w:val="Normal"/>
        <w:jc w:val="center"/>
        <w:rPr>
          <w:sz w:val="30"/>
          <w:lang w:val="ru-RU"/>
        </w:rPr>
      </w:pPr>
      <w:r>
        <w:rPr>
          <w:sz w:val="30"/>
          <w:lang w:val="ru-RU"/>
        </w:rPr>
        <w:t>Кафедра Мировой экономики и Маркетинга</w:t>
      </w:r>
    </w:p>
    <w:p>
      <w:pPr>
        <w:pStyle w:val="Normal"/>
        <w:jc w:val="center"/>
        <w:rPr>
          <w:b/>
          <w:b/>
          <w:bCs/>
          <w:sz w:val="30"/>
          <w:lang w:val="ru-RU"/>
        </w:rPr>
      </w:pPr>
      <w:r>
        <w:rPr>
          <w:b/>
          <w:bCs/>
          <w:sz w:val="30"/>
          <w:lang w:val="ru-RU"/>
        </w:rPr>
      </w:r>
    </w:p>
    <w:p>
      <w:pPr>
        <w:pStyle w:val="Normal"/>
        <w:jc w:val="center"/>
        <w:rPr>
          <w:b/>
          <w:b/>
          <w:bCs/>
          <w:sz w:val="30"/>
          <w:lang w:val="ru-RU"/>
        </w:rPr>
      </w:pPr>
      <w:r>
        <w:rPr>
          <w:b/>
          <w:bCs/>
          <w:sz w:val="30"/>
          <w:lang w:val="ru-RU"/>
        </w:rPr>
      </w:r>
    </w:p>
    <w:p>
      <w:pPr>
        <w:pStyle w:val="Normal"/>
        <w:jc w:val="center"/>
        <w:rPr>
          <w:b/>
          <w:b/>
          <w:bCs/>
          <w:sz w:val="30"/>
          <w:lang w:val="ru-RU"/>
        </w:rPr>
      </w:pPr>
      <w:r>
        <w:rPr>
          <w:b/>
          <w:bCs/>
          <w:sz w:val="30"/>
          <w:lang w:val="ru-RU"/>
        </w:rPr>
      </w:r>
    </w:p>
    <w:p>
      <w:pPr>
        <w:pStyle w:val="Heading2"/>
        <w:rPr>
          <w:b w:val="false"/>
          <w:b w:val="false"/>
          <w:bCs w:val="false"/>
          <w:sz w:val="30"/>
          <w:lang w:val="ru-RU"/>
        </w:rPr>
      </w:pPr>
      <w:r>
        <w:rPr>
          <w:b w:val="false"/>
          <w:bCs w:val="false"/>
          <w:sz w:val="30"/>
          <w:lang w:val="ru-RU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2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Скоробогатая Дарья Борисовна</w:t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Природно-ресурсный потенциал Латинской Америки</w:t>
      </w:r>
    </w:p>
    <w:p>
      <w:pPr>
        <w:pStyle w:val="Normal"/>
        <w:jc w:val="center"/>
        <w:rPr/>
      </w:pPr>
      <w:r>
        <w:rPr>
          <w:sz w:val="30"/>
          <w:lang w:val="ru-RU"/>
        </w:rPr>
        <w:t xml:space="preserve">(Курсовая работа студента </w:t>
      </w:r>
      <w:r>
        <w:rPr>
          <w:sz w:val="30"/>
          <w:lang w:val="en-US"/>
        </w:rPr>
        <w:t>III</w:t>
      </w:r>
      <w:r>
        <w:rPr>
          <w:sz w:val="30"/>
          <w:lang w:val="ru-RU"/>
        </w:rPr>
        <w:t>-го курса факультета МЭО. Очное обучение по спец дисциплине 06.06.00 Мировая экономика)</w:t>
      </w:r>
    </w:p>
    <w:p>
      <w:pPr>
        <w:pStyle w:val="Normal"/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Heading4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Научный руководитель</w:t>
      </w:r>
    </w:p>
    <w:p>
      <w:pPr>
        <w:pStyle w:val="Normal"/>
        <w:jc w:val="right"/>
        <w:rPr>
          <w:sz w:val="30"/>
          <w:lang w:val="ru-RU"/>
        </w:rPr>
      </w:pPr>
      <w:r>
        <w:rPr>
          <w:sz w:val="30"/>
          <w:lang w:val="ru-RU"/>
        </w:rPr>
        <w:t>Профессор Спиридонов И.А.</w:t>
      </w:r>
    </w:p>
    <w:p>
      <w:pPr>
        <w:pStyle w:val="Normal"/>
        <w:jc w:val="righ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jc w:val="righ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jc w:val="righ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jc w:val="righ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jc w:val="righ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jc w:val="righ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jc w:val="righ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jc w:val="righ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jc w:val="righ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jc w:val="center"/>
        <w:rPr>
          <w:sz w:val="30"/>
          <w:lang w:val="ru-RU"/>
        </w:rPr>
      </w:pPr>
      <w:r>
        <w:rPr>
          <w:sz w:val="30"/>
          <w:lang w:val="ru-RU"/>
        </w:rPr>
        <w:t>Москва – 2002</w:t>
      </w:r>
      <w:r>
        <w:br w:type="page"/>
      </w:r>
    </w:p>
    <w:p>
      <w:pPr>
        <w:pStyle w:val="Normal"/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Heading5"/>
        <w:rPr/>
      </w:pPr>
      <w:r>
        <w:rPr/>
        <w:t>СОДЕРЖАНИЕ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spacing w:lineRule="auto" w:line="480"/>
        <w:ind w:left="6480" w:firstLine="720"/>
        <w:rPr>
          <w:sz w:val="28"/>
          <w:lang w:val="ru-RU"/>
        </w:rPr>
      </w:pPr>
      <w:r>
        <w:rPr>
          <w:sz w:val="28"/>
          <w:lang w:val="ru-RU"/>
        </w:rPr>
        <w:t>стр.</w:t>
      </w:r>
    </w:p>
    <w:p>
      <w:pPr>
        <w:pStyle w:val="Heading8"/>
        <w:spacing w:lineRule="auto" w:line="480"/>
        <w:rPr/>
      </w:pPr>
      <w:r>
        <w:rPr/>
        <w:t>Введение</w:t>
        <w:tab/>
        <w:tab/>
        <w:tab/>
        <w:tab/>
        <w:tab/>
        <w:tab/>
        <w:tab/>
        <w:tab/>
        <w:tab/>
        <w:t>3</w:t>
      </w:r>
    </w:p>
    <w:p>
      <w:pPr>
        <w:pStyle w:val="Heading8"/>
        <w:spacing w:lineRule="auto" w:line="480"/>
        <w:rPr/>
      </w:pPr>
      <w:r>
        <w:rPr>
          <w:lang w:val="en-US"/>
        </w:rPr>
        <w:t>I</w:t>
      </w:r>
      <w:r>
        <w:rPr/>
        <w:t>.Общий обзор Латинской Америки</w:t>
        <w:tab/>
        <w:tab/>
        <w:tab/>
        <w:tab/>
        <w:tab/>
        <w:t>4</w:t>
      </w:r>
    </w:p>
    <w:p>
      <w:pPr>
        <w:pStyle w:val="Normal"/>
        <w:spacing w:lineRule="auto" w:line="480"/>
        <w:rPr/>
      </w:pPr>
      <w:r>
        <w:rPr>
          <w:sz w:val="28"/>
          <w:lang w:val="en-US"/>
        </w:rPr>
        <w:t>II</w:t>
      </w:r>
      <w:r>
        <w:rPr>
          <w:sz w:val="28"/>
          <w:lang w:val="ru-RU"/>
        </w:rPr>
        <w:t>.Полезные ископаемые</w:t>
        <w:tab/>
        <w:tab/>
        <w:tab/>
        <w:tab/>
        <w:tab/>
        <w:tab/>
        <w:t>7</w:t>
      </w:r>
    </w:p>
    <w:p>
      <w:pPr>
        <w:pStyle w:val="Normal"/>
        <w:spacing w:lineRule="auto" w:line="480"/>
        <w:rPr/>
      </w:pPr>
      <w:r>
        <w:rPr>
          <w:sz w:val="28"/>
          <w:lang w:val="en-US"/>
        </w:rPr>
        <w:t>III</w:t>
      </w:r>
      <w:r>
        <w:rPr>
          <w:sz w:val="28"/>
          <w:lang w:val="ru-RU"/>
        </w:rPr>
        <w:t>.Гидроресурсы</w:t>
        <w:tab/>
        <w:tab/>
        <w:tab/>
        <w:tab/>
        <w:tab/>
        <w:tab/>
        <w:tab/>
        <w:tab/>
        <w:t>12</w:t>
      </w:r>
    </w:p>
    <w:p>
      <w:pPr>
        <w:pStyle w:val="Normal"/>
        <w:spacing w:lineRule="auto" w:line="480"/>
        <w:rPr/>
      </w:pPr>
      <w:r>
        <w:rPr>
          <w:sz w:val="28"/>
          <w:lang w:val="en-US"/>
        </w:rPr>
        <w:t>IV</w:t>
      </w:r>
      <w:r>
        <w:rPr>
          <w:sz w:val="28"/>
          <w:lang w:val="ru-RU"/>
        </w:rPr>
        <w:t>.Почвы и растительность</w:t>
        <w:tab/>
        <w:tab/>
        <w:tab/>
        <w:tab/>
        <w:tab/>
        <w:tab/>
        <w:t>16</w:t>
      </w:r>
    </w:p>
    <w:p>
      <w:pPr>
        <w:pStyle w:val="Normal"/>
        <w:spacing w:lineRule="auto" w:line="480"/>
        <w:rPr>
          <w:sz w:val="28"/>
          <w:lang w:val="ru-RU"/>
        </w:rPr>
      </w:pPr>
      <w:r>
        <w:rPr>
          <w:sz w:val="28"/>
          <w:lang w:val="ru-RU"/>
        </w:rPr>
        <w:t xml:space="preserve">Заключение </w:t>
        <w:tab/>
        <w:tab/>
        <w:tab/>
        <w:tab/>
        <w:tab/>
        <w:tab/>
        <w:tab/>
        <w:tab/>
        <w:t>21</w:t>
      </w:r>
    </w:p>
    <w:p>
      <w:pPr>
        <w:pStyle w:val="Normal"/>
        <w:spacing w:lineRule="auto" w:line="480"/>
        <w:rPr>
          <w:sz w:val="28"/>
          <w:lang w:val="ru-RU"/>
        </w:rPr>
      </w:pPr>
      <w:r>
        <w:rPr>
          <w:sz w:val="28"/>
          <w:lang w:val="ru-RU"/>
        </w:rPr>
        <w:t>Библиография</w:t>
        <w:tab/>
        <w:tab/>
        <w:tab/>
        <w:tab/>
        <w:tab/>
        <w:tab/>
        <w:tab/>
        <w:tab/>
        <w:t>24</w:t>
      </w:r>
      <w:r>
        <w:br w:type="page"/>
      </w:r>
    </w:p>
    <w:p>
      <w:pPr>
        <w:pStyle w:val="Heading5"/>
        <w:spacing w:lineRule="auto" w:line="4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spacing w:lineRule="auto" w:line="480"/>
        <w:ind w:firstLine="567"/>
        <w:rPr/>
      </w:pPr>
      <w:r>
        <w:rPr/>
        <w:t>ВВЕДЕНИЕ</w:t>
      </w:r>
    </w:p>
    <w:p>
      <w:pPr>
        <w:pStyle w:val="Heading5"/>
        <w:spacing w:lineRule="auto" w:line="480"/>
        <w:ind w:firstLine="567"/>
        <w:rPr/>
      </w:pPr>
      <w:r>
        <w:rPr/>
      </w:r>
    </w:p>
    <w:p>
      <w:pPr>
        <w:pStyle w:val="Heading5"/>
        <w:spacing w:lineRule="auto" w:line="480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осхождение человека к вершинам социально-экономического прогресса теснейшим образом связано с использованием им разнообразных природных ресурсов. Современная промышленность мира потребляет огромное количество сырья. Его стоимость в суммарных затратах на производство промышленной продукции составляет 75%. Это обстоятельство ставит перед многими странами очень острые проблемы обеспечения основными видами сырья.</w:t>
      </w:r>
    </w:p>
    <w:p>
      <w:pPr>
        <w:pStyle w:val="TextBodyIndent"/>
        <w:spacing w:lineRule="auto" w:line="480"/>
        <w:jc w:val="both"/>
        <w:rPr/>
      </w:pPr>
      <w:r>
        <w:rPr/>
        <w:t>Латинская Америка – это 33 политически самостоятельных государств, расположенных к югу от Соединенных Штатов Америки (включая острова Вест-Индии). Даже один взгляд на карту дает представление об их разнообразии: большие и малые, густо- и редконаселенные, равнинные и горные, континентальные и островные заметно различаются страны и по уровню социально-экономического развития, что в свою очередь тесно связано с широким разнообразием природных исторических, политических и в частности природных условий. Цель моей работы заключается в том, чтобы рассмотреть природно-ресурсный потенциал Латинской Америки, разобраться в размещении природных ресурсов на ее территории, понять каковы же запасы отдельных видов естественных ресурсов.</w:t>
      </w:r>
      <w:r>
        <w:br w:type="page"/>
      </w:r>
    </w:p>
    <w:p>
      <w:pPr>
        <w:pStyle w:val="Normal1"/>
        <w:spacing w:lineRule="auto" w:line="480" w:before="200" w:after="0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480"/>
        <w:ind w:firstLine="567"/>
        <w:rPr/>
      </w:pPr>
      <w:r>
        <w:rPr/>
        <w:t>ОБЩИЙ ОБЗОР ЛАТИНСКОЙ АМЕРИКИ</w:t>
      </w:r>
    </w:p>
    <w:p>
      <w:pPr>
        <w:pStyle w:val="Normal1"/>
        <w:spacing w:lineRule="auto" w:line="480" w:before="20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spacing w:lineRule="auto" w:line="480" w:before="200" w:after="0"/>
        <w:rPr/>
      </w:pPr>
      <w:r>
        <w:rPr>
          <w:sz w:val="28"/>
        </w:rPr>
        <w:t xml:space="preserve">Латинской Америкой называют регион Западного полушария, расположенный между </w:t>
      </w:r>
      <w:r>
        <w:rPr>
          <w:bCs/>
          <w:sz w:val="28"/>
        </w:rPr>
        <w:t>США</w:t>
      </w:r>
      <w:r>
        <w:rPr>
          <w:sz w:val="28"/>
        </w:rPr>
        <w:t xml:space="preserve"> и Антарктидой. В него входят Мексика, страны Центральной Америки, Вест-Индия и Южная Америка. Мексику, Центральную Америку и Вест-Индию нередко объединяют в субрегион Мезоамерику (Среднюю Америку). В Южной Америке выделяют два субрегиона: андских (Венесуэла, Колумбия, Эквадор, Перу, Боливия, Чили) и лаплатских стран, или атлантический (Аргентина, Уругвай, Парагвай, Бразилия). В последнем субрегионе три первые страны вместе с Чили часто объединяют в субрегион Южный конус.</w:t>
      </w:r>
    </w:p>
    <w:p>
      <w:pPr>
        <w:pStyle w:val="Normal1"/>
        <w:spacing w:lineRule="auto" w:line="480"/>
        <w:rPr>
          <w:sz w:val="28"/>
        </w:rPr>
      </w:pPr>
      <w:r>
        <w:rPr>
          <w:sz w:val="28"/>
        </w:rPr>
        <w:t>Название «Латинская Америка» происходит от исторически сложившегося в этой части мира преобладающего влияния языка, культуры и обычаев романских (латинских) наро</w:t>
        <w:softHyphen/>
        <w:t>дов Пиренейского полуострова – испанцев и португальцев, которые в XV – XVII вв. завоевали эту часть Америки, колонизовали ее и затем составили важнейший компонент сформировавшихся здесь наций. Колониальные захваты других европейских стран – Великобритании, Франции, Нидерландов – в этом регионе начались позже и были относительно невелики, соответственно незначительно и этническое влияние их народов. В настоящее время из 33 политически самостоятельных государств Латинской Америки в 18 (около 63% населения) официальный и преобладающий язык – испанский, в одном – Бразилии (34%) – португальский, а в 14 небольших странах (около 3%) официальными языками приняты французский (Гаити), английский (Гайана, Тринидад и Тобаго, Барба</w:t>
        <w:softHyphen/>
        <w:t>дос, Ямайка, острова Багамские, Гренада, Доминика, Сент-Люсия, Сент-Винсент и Гренадины, Сент-Кристофер и Невис, Антигуа и Барбуда, Белиз) и голландский (Суринам) (табл. 19). В последние годы в связи с получением независимости все небольшие «нелатинские» страны Вест-Индии, а также Белиз, Гайана, Суринам объединяются в географический субрегион «Карибские страны», а весь регион в номенклатуре ООН теперь называется «Латинская Америка и Карибские страны». Однако за пределами официальных документов и изданий весь регион продолжают называть по давней традиции Латинской Америкой, что будем для краткости делать и мы.</w:t>
      </w:r>
    </w:p>
    <w:p>
      <w:pPr>
        <w:pStyle w:val="Normal1"/>
        <w:spacing w:lineRule="auto" w:line="480"/>
        <w:rPr>
          <w:sz w:val="28"/>
        </w:rPr>
      </w:pPr>
      <w:r>
        <w:rPr>
          <w:sz w:val="28"/>
        </w:rPr>
        <w:t>Страны Латинской Америки объединяют общность исторических судеб и многое в современном социально-экономическом развитии. Все они – бывшие колонии европейс</w:t>
        <w:softHyphen/>
        <w:t>ких стран, добившиеся национального суверенитета от своих метрополий. Большинство испанских колоний завоевало независимость в освободительной войне 1810 – 1825 гг. Уже в период своего возникновения эти экономически слабые государства попали в финансо</w:t>
        <w:softHyphen/>
        <w:t>вую зависимость сначала от Великобритании и Франции, затем от США.</w:t>
      </w:r>
    </w:p>
    <w:p>
      <w:pPr>
        <w:pStyle w:val="Normal1"/>
        <w:spacing w:lineRule="auto" w:line="480"/>
        <w:rPr>
          <w:sz w:val="28"/>
        </w:rPr>
      </w:pPr>
      <w:r>
        <w:rPr>
          <w:sz w:val="28"/>
        </w:rPr>
        <w:t>Распад колониальной системы, начавшийся после второй мировой войны, затронул и Латинскую Америку. Народ Кубы, поднявшийся на вооруженную борьбу за подлинную национальную независимость, в январе 1959 г. одержал решительную победу; добились суверенитета многие колонии Великобритании. Большое значение для укрепления демок</w:t>
        <w:softHyphen/>
        <w:t>ратического движения в Латинской Америке имело свержение никарагуанским народом в 1979 г. деспотического режима клана Сомосы.</w:t>
      </w:r>
    </w:p>
    <w:p>
      <w:pPr>
        <w:pStyle w:val="Normal1"/>
        <w:spacing w:lineRule="auto" w:line="480"/>
        <w:rPr>
          <w:sz w:val="28"/>
        </w:rPr>
      </w:pPr>
      <w:r>
        <w:rPr>
          <w:sz w:val="28"/>
        </w:rPr>
        <w:t>Соединенные Штаты Америки продолжают контролировать захваченные ими ранее территории: Пуэрто-Рико (которое объявлено «свободно присоединившимся к США государством»), зону Панамского канала, Виргинские острова. Они удерживают в своих руках и систему военных баз, в том числе Гуантанамо на территории Кубы.</w:t>
      </w:r>
      <w:r>
        <w:br w:type="page"/>
      </w:r>
    </w:p>
    <w:p>
      <w:pPr>
        <w:pStyle w:val="Heading5"/>
        <w:spacing w:lineRule="auto" w:line="480"/>
        <w:ind w:firstLine="567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480"/>
        <w:ind w:firstLine="567"/>
        <w:rPr/>
      </w:pPr>
      <w:r>
        <w:rPr/>
        <w:t>ПОЛЕЗНЫЕ ИСКОПАЕМЫЕ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FR2"/>
        <w:spacing w:lineRule="auto" w:line="480"/>
        <w:ind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увеличением производства промышленной продукции в мире все большее значение среди природных ресурсов для развития производительных сил приобретают недра земли, содержащиеся в них полезные ископаемые.</w:t>
      </w:r>
    </w:p>
    <w:p>
      <w:pPr>
        <w:pStyle w:val="FR2"/>
        <w:spacing w:lineRule="auto" w:line="480"/>
        <w:ind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тинская Америка обеспечена практически всеми известными видами минерального сырья; по многим из них она выделяется среди других регионов мира. Здесь встречаются самые необычные сочетания полезных ископаемых на сравнитель</w:t>
        <w:softHyphen/>
        <w:t>но небольших территориях.</w:t>
      </w:r>
    </w:p>
    <w:p>
      <w:pPr>
        <w:pStyle w:val="Normal1"/>
        <w:spacing w:lineRule="auto" w:line="480"/>
        <w:ind w:firstLine="320"/>
        <w:rPr/>
      </w:pPr>
      <w:r>
        <w:rPr>
          <w:sz w:val="28"/>
        </w:rPr>
        <w:t>Из топливно-энергетических ресурсов наибольшее значение имеют нефть и природный газ. Их запасы приурочены к осадочным породам в прогибах Патагонской платформы, а также к межгорным прогибам Прекордильер и Анд (провинции Неукен, Мендоса, Сальте). Основные месторождения нефти находятся на окраинах геосинклинальной области Анд, в ее краевых или межгорных прогибах. Почти на всем протяжении от Тринидада и Венесуэлы до северо-западной Аргентины, вдоль восточного передового прогиба Анд распространены нефтеносные поля. Исследованы, и тем более освоены, далеко не все перспективные районы; мало освоен участки передового прогиба в Эквадоре и Перу. Западный передовой прогиб Андийской геосинклинальной области выражен на суше в виде ограниченных отрезков береговой равнины на западе Эквадора и северного Перу, к северу и к югу от залива Гуаякиль. Продуктивные песчаники и пески содержат в сильно дислоцированных третичных сланцеватых глинах и находятся на сравнительно небольшой глубине. Доступность этих территорий помогла выявить здесь нефтеносные богатства и приступить к их разработке еще в 70-х годах 19 века. Наиболее крупные залежи нефти в Латинской Америке связаны не с передовыми, а с межгорными прогибами. Таковы знаменитые месторождения бассейна Маракайбо и прогиба Магдалены. К этому же типу относятся нефтяные поля в юрских и меловых песчаниках Прекордильер западной Аргентины. С открытием в 70-е годы</w:t>
      </w:r>
      <w:r>
        <w:rPr>
          <w:b/>
          <w:sz w:val="28"/>
        </w:rPr>
        <w:t xml:space="preserve"> </w:t>
      </w:r>
      <w:r>
        <w:rPr>
          <w:bCs/>
          <w:sz w:val="28"/>
        </w:rPr>
        <w:t>XX</w:t>
      </w:r>
      <w:r>
        <w:rPr>
          <w:sz w:val="28"/>
        </w:rPr>
        <w:t xml:space="preserve"> в. крупнейших нефтяных месторождений в штатах Чиапас и Табаско, на шельфе в районе залива Кампече, Мексика заняла одно из ведущих мест в мире по запасам и добыче нефти. Достоверные и вероятные запасы ее оцениваются в 14 млрд. т (1990 г.); Мексика уступает в Латинской Америке лишь Венесуэле (17 млрд. т). Небольшие запасы битуминозного и суббитуминозного угля имеются в Патагонии. </w:t>
      </w:r>
    </w:p>
    <w:p>
      <w:pPr>
        <w:pStyle w:val="FR2"/>
        <w:spacing w:lineRule="auto" w:line="480"/>
        <w:ind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Латинской Америке выявлены немалые запасы радиоактивных минералов (урана, тория), которые стали базой для развития атомной энергетики. Наиболее крупными их ресурсами располагают Бразилия, Аргентина, Колумбия, Мексика.</w:t>
      </w:r>
    </w:p>
    <w:p>
      <w:pPr>
        <w:pStyle w:val="FR2"/>
        <w:spacing w:lineRule="auto" w:line="480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чень богата Латинская Америка железными рудами высокого качества – более 1/4 мировых запасов. Важнейшие месторождения приурочены к метаморфизованным породам докембрийского континентального щита Южной Америки. На внеконкурентном первом месте – Бразилия, где запасы составляют 80 млрд. т, в том числе разведанные с содержанием железа более 54% - 42 млрд. т. Одно из крупнейших в мире месторождений железной руды (18 млрд. т) – Каражас в штате Пара, которое, по предварительным оценкам, вдвое превосходит весь рудный потенциал штата Минас-Жерайс, где в настоящее время находятся практически все остальные эксплуатируемые месторождения. Еще один крупный железорудный район расположен в штате Мату-Гросу, в 2000 км от морского побережья. Общие запасы одного из крупнейших в мире месторождений Мутун в Боливии (еще не эксплуатируемого) оцениваются в 40 млрд. т.</w:t>
      </w:r>
    </w:p>
    <w:p>
      <w:pPr>
        <w:pStyle w:val="FR2"/>
        <w:spacing w:lineRule="auto" w:line="480"/>
        <w:ind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Бразилъско-Венесуэлъскому щиту и островам Вест-Индии приурочены также наиболее значительные месторождения руд никеля, кобальта, хрома, титана. В Андах расположены крупнейшие из разведанных в регионе руд вольфрама (Боливия, Перу), молибдена (Чили), висмута (Перу, Боливия). К Андийскому складчатому поясу, а также к кристаллическим ядрам Прекордильер и Пампинских Сьерр приурочены месторождения металлических руд, из которых Аргентина достаточно обеспечена свинцово-цинковыми, медными, марганцевыми рудами и редкими металлами – вольфрамом и бериллием; есть железные руды (Сьерра-Гранде в Патагонии), но невысокого качества. </w:t>
      </w:r>
    </w:p>
    <w:p>
      <w:pPr>
        <w:pStyle w:val="FR2"/>
        <w:spacing w:lineRule="auto" w:line="480"/>
        <w:ind w:first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екоторых периферических межгорных впадинах Анд имеются небольшие месторождения каменных и бурых углей и лигнитов, из которых самыми крупными являются угольные бассейны среднего Чили. Но все остальные страны Латинской Америки имеют острый дефицит в угле и вынуждены его импортировать.</w:t>
      </w:r>
    </w:p>
    <w:p>
      <w:pPr>
        <w:pStyle w:val="Normal1"/>
        <w:spacing w:lineRule="auto" w:line="480"/>
        <w:ind w:firstLine="240"/>
        <w:rPr>
          <w:sz w:val="28"/>
        </w:rPr>
      </w:pPr>
      <w:r>
        <w:rPr>
          <w:sz w:val="28"/>
        </w:rPr>
        <w:t>Уникальный «оловянный пояс» протянулся через Анды Боливии, Перу и прилегающие районы Бразилии. По последним оценкам здесь сосредоточено до 1/3 запасов олова мира. С оловянными месторождениями соседствуют залежи сурьмы, 1/2 запасов (и около 70% добычи) этого минерала принадлежит Боливии. Наиболее крупными ресурсами свинцово-цинковых руд располагают Перу и Мексика. В этих так наз. мезотермальных глубинах отлагались в основном руды меди и полиметаллов. Эти месторождения характеризуются очень богатыми скоплениями  руды. Яркий пример подобного типа представляет собой известное месторождение Серр-де-Паско в Перу, лежащее в кратере древнего вулкана с диаметром в 25 км, на высоте 4,5 тыс. м. при переработке перуанских полиметаллических руд получают значительное количество висмута, мышьяка, а также золота и сурьмы. В Мексике сконцентрировано 95% запасов ртути Латинской Америки (примерно 5,5% от всех в капиталистическом мире). Регион имеет более 1/4 мировых запасов бокситов, в том числе почти 1/2 их – в осадочных породах Бразильского плоскогорья, остальные – на восточных окраинах Гвианского нагорья, а также на Ямайке и других островах Вест-Индии.</w:t>
      </w:r>
    </w:p>
    <w:p>
      <w:pPr>
        <w:pStyle w:val="Normal1"/>
        <w:spacing w:lineRule="auto" w:line="480"/>
        <w:ind w:firstLine="240"/>
        <w:rPr>
          <w:sz w:val="28"/>
        </w:rPr>
      </w:pPr>
      <w:r>
        <w:rPr>
          <w:sz w:val="28"/>
        </w:rPr>
        <w:t>Несмотря на зверскую эксплуатацию в течение пяти веков, все еще не исчерпаны запасы золота. В последние годы открыты крупные месторождения в бассейне Амазонки в Бразилии и бассейне Ориноко в Венесуэле, а также в предгорьях Анд в Аргентине. В последние годы Бразилия переживает новую «золотую лихорадку»: открытие новых месторождений золота в Амазонии двинуло туда более 300 тыс. старателей («гаримпейрос»), а затем и гигантов мировой золотопромышленности из Канады, США, Южной Африки. За 1990-1995 гг. официально зарегистрированная добыча золота выросла с 40 до 80 т. Мексика прочно удерживает первое место в мире по добыче серебра, обилие которого в свое время так поразило и привлекло испанских конкистадоров; главные месторождения – Лас-Торрес (штат Гуанахуато) и Лампасос (штат Сонора), третья – Перу. Россыпи платины есть в Колумбии.</w:t>
      </w:r>
    </w:p>
    <w:p>
      <w:pPr>
        <w:pStyle w:val="Normal1"/>
        <w:spacing w:lineRule="auto" w:line="480"/>
        <w:ind w:firstLine="240"/>
        <w:rPr>
          <w:sz w:val="28"/>
        </w:rPr>
      </w:pPr>
      <w:r>
        <w:rPr>
          <w:sz w:val="28"/>
        </w:rPr>
        <w:t>Из неметаллических ископаемых нужно отметить крупные месторождения серы, мышьяка и графита в Мексике, алмазов – в Бразилии сейчас добываются в ограниченном количестве и главным образом в промышленных целях), Венесуэле и Гайане, кварца, слюды, асбеста, барита, магнезита – в Бразилии, селитры – в Чили. Во многих странах имеются фосфориты, доломиты, гипс, плавиковый шпат, каолины и др.</w:t>
      </w:r>
    </w:p>
    <w:p>
      <w:pPr>
        <w:pStyle w:val="Normal1"/>
        <w:spacing w:lineRule="auto" w:line="480"/>
        <w:ind w:firstLine="240"/>
        <w:rPr>
          <w:sz w:val="28"/>
        </w:rPr>
      </w:pPr>
      <w:r>
        <w:rPr>
          <w:sz w:val="28"/>
        </w:rPr>
        <w:t>Пустынный климат Центральных и Западных Анд оказался весьма благоприятным фактором в образовании нерудного минерального сырья Анд. Ему в основном обязана своим происхождением и столь известная чилийская селитра, и значительные запасы йода и бора. Месторождения селитры и йода связаны с биохимическими процессами в усыхавших реликтовых водоемах в Атакаме, а бораты скапливались в бессточных озерах  в результате деятельности вулканов, фумарол и гейзеров и приурочены к салярес вблизи активных вулканических очагов северного Чили. Аргентина выделяется одним из крупнейших в мире месторождений природных боратов.</w:t>
      </w:r>
    </w:p>
    <w:p>
      <w:pPr>
        <w:pStyle w:val="Normal1"/>
        <w:spacing w:lineRule="auto" w:line="480"/>
        <w:ind w:first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пегматитовых жилах Восточной Кордильеры Колумбии добывается большое количество изумрудов. Незначительные, но многочисленные месторождения различных металлов встречаются почти повсеместно. </w:t>
      </w:r>
      <w:r>
        <w:br w:type="page"/>
      </w:r>
    </w:p>
    <w:p>
      <w:pPr>
        <w:pStyle w:val="Normal1"/>
        <w:spacing w:lineRule="auto" w:line="480"/>
        <w:ind w:firstLine="24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ИДРОРЕСУРСЫ</w:t>
      </w:r>
    </w:p>
    <w:p>
      <w:pPr>
        <w:pStyle w:val="Normal1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spacing w:lineRule="auto" w:line="480"/>
        <w:rPr/>
      </w:pPr>
      <w:r>
        <w:rPr>
          <w:sz w:val="28"/>
        </w:rPr>
        <w:t>Реки – одно из важнейших и еще мало вовлеченных в хозяйственную деятельность богатств Латинской Америки. Около 60% площади региона относится к бассейнам крупнейших рек мира, и их комплексное использование требует совместных или согласованных действий различных государств. Бассейн Амазонки (более 7 млн. км</w:t>
      </w:r>
      <w:r>
        <w:rPr>
          <w:sz w:val="28"/>
          <w:vertAlign w:val="superscript"/>
        </w:rPr>
        <w:t>2</w:t>
      </w:r>
      <w:r>
        <w:rPr>
          <w:sz w:val="28"/>
        </w:rPr>
        <w:t>) охватывает территорию семи стран; более 2/3 его приходится на Бразилию. Бассейн Ла-Платы (более 4 млн. км</w:t>
      </w:r>
      <w:r>
        <w:rPr>
          <w:sz w:val="28"/>
          <w:vertAlign w:val="superscript"/>
        </w:rPr>
        <w:t>2</w:t>
      </w:r>
      <w:r>
        <w:rPr>
          <w:sz w:val="28"/>
        </w:rPr>
        <w:t>) простерся в границах пяти государств. Реки этого бассейна в значительной мере протекают по зонам, нуждающимся в орошении. Бассейн Ориноко (около 1 млн. км</w:t>
      </w:r>
      <w:r>
        <w:rPr>
          <w:sz w:val="28"/>
          <w:vertAlign w:val="superscript"/>
        </w:rPr>
        <w:t>2</w:t>
      </w:r>
      <w:r>
        <w:rPr>
          <w:sz w:val="28"/>
        </w:rPr>
        <w:t>) расположен в пределах Венесуэлы и Колумбии. По обеспеченности водными ресурсами Латинская Америка, располагая около 1/4 мирового стока, стоит на первом месте среди пяти континентов по размерам стока на 1 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территории и на душу населения. Одной из самых существенных черт экономической географии Мексики, влияющей на многие стороны хозяйственной жизни страны, является отрыв водных ресурсов от главных районов их потребления. Свыше 80% гидроресурсов сосредоточено в низменной части, страдающей от избыточного увлажнения. Внутренние районы, где проживает основная часть населения, испытывают хронический дефицит воды. Гидроэнергетический потенциал мексиканских рек оценивается в 10 млн. кВт. Самым большим потенциалом располагают реки тропической части береговых районов. Наибольшее транспортное значение имеют системы рек Атлантического океана. На территории Бразилии велики запасы пресной воды. Крупнейший их источник – река Амазонка. Запасы гидроэнергии оцениваются в 255 млн. кВт (1993). Наиболее интенсивно использованы для гидростроительства реки бассейна Параны, дающие почти 2/3 мощности всех ГЭС страны. Большое значение и для энергетики, и для водоснабжения Северо-Востока имеет река Сан-Франциску. Экономический гидропотенциал аргентинских </w:t>
      </w:r>
      <w:r>
        <w:rPr>
          <w:iCs/>
          <w:sz w:val="28"/>
        </w:rPr>
        <w:t xml:space="preserve">рек </w:t>
      </w:r>
      <w:r>
        <w:rPr>
          <w:sz w:val="28"/>
        </w:rPr>
        <w:t>оценивается в 30 млн. кВт, большая часть его приходится на бассейн Парана – Уругвай и реки Патагонии. Парана – вторая по длине и площади бассейна река Южной Америки; играет большую роль в экономической жизни Аргентины и как судоходная артерия, и как источник электроэнергии и водоснабжения.</w:t>
      </w:r>
    </w:p>
    <w:p>
      <w:pPr>
        <w:pStyle w:val="Normal1"/>
        <w:spacing w:lineRule="auto" w:line="480"/>
        <w:rPr>
          <w:sz w:val="28"/>
        </w:rPr>
      </w:pPr>
      <w:r>
        <w:rPr>
          <w:sz w:val="28"/>
        </w:rPr>
        <w:t>Крупных озер в Латинской Америке мало. Многочисленны лишь концевые ледниковые озера в Южных Андах. В Центральных Андах на высоте 4000 м лежит самое большое из высокогорных озер мира – тектоническое озеро Титикака. В центральной Америке самые крупные озера – Никарагуа и Манагуа, оба они занимают большую часть впадины Никарагуа. В пустынных и полупустынных районах обильны громадные солончаки, а на влажных низменностях – обширные болота.</w:t>
      </w:r>
    </w:p>
    <w:p>
      <w:pPr>
        <w:pStyle w:val="Normal1"/>
        <w:spacing w:lineRule="auto" w:line="480"/>
        <w:rPr>
          <w:iCs/>
          <w:sz w:val="28"/>
        </w:rPr>
      </w:pPr>
      <w:r>
        <w:rPr>
          <w:iCs/>
          <w:sz w:val="28"/>
        </w:rPr>
        <w:t xml:space="preserve">Главные особенности рельефа и климата определяют характер стока и гидросети и обеспеченность водными ресурсами стран Латинской Америки. Находясь преимущественно в низких широтах и открытые влажным ветрам с Атлантики, в целом они получают почти в 2 раза больше осадков, чем в среднем вся суша Земли. Речной сток также почти в 2 раза превосходит средние показатели по земному шару. Но распределение речной сети истока по их территориям крайне неравномерно и часто очень неблагоприятно для хозяйственного использования. Сток наиболее велик с крутых наветренных горных склонов (запад Колумбийских и Патагонских Анд, восточные склоны хребтов Центральной Америки и Гвианского плоскогорья), а также с равнинной, но постоянно и обильно обеспеченной осадками Амазонии. Эти же районы обладают и наиболее густой и равномерно-полноводной речной сетью с самым большим (свыше 7 млн. кв. км) речным бассейном и самой многоводной рекой мира – Амазонкой. Огромны до сих пор еще точно не установленные и запасы гидроэенергоресурсов. Например, в энергобалансе Бразилии (1992 год) примерно 1/3 приходится на гидроэенргию (и ее доля растет). Если горные реки почти не имеют транспортного значения, то сама Амазонка и многие ее верхние притоки судоходны вплоть до Анд. Несколько меньше сток в сезонно влажных субэкваториальных и восточно-тропических областях, еще хорошо обеспеченных густой речной сетью. Но преобладание в них горного или плоскогорного рельефа и плотных пород определяет крутое падение рек или порожистость, с одной стороны порождающих большой энергетический потенциал, а с другой – весьма затрудняющих судоходство. Даже такие большие реки этого типа, как Парана, Сан-Франциску, Магдалена, наиболее крупные притоки средней и нижней Амазонки и верхняя Ориноко с ее правыми притоками, судоходны лишь на отдельных отрезках. Только по выходе на равнины они становятся доступными для судов вплоть до устьев. Кроме того, весьма неблагоприятен для транспорта, и для орошения, и для гидроэнергетики режим этих рек с колебаниями расхода воды в течение года в 15-20 раз. «Поправки» в природу приходится вносить путем строительства крупных водохранилищ и оросительных каналов. Более мелкие водотоки в зимнюю засуху резко мелеют или пересыхают совсем, бурно, опустошительными наводнениями разливаясь в период дождей. </w:t>
      </w:r>
    </w:p>
    <w:p>
      <w:pPr>
        <w:pStyle w:val="Normal1"/>
        <w:spacing w:lineRule="auto" w:line="480"/>
        <w:rPr>
          <w:sz w:val="28"/>
        </w:rPr>
      </w:pPr>
      <w:r>
        <w:rPr>
          <w:iCs/>
          <w:sz w:val="28"/>
        </w:rPr>
        <w:t xml:space="preserve">Резко уменьшают сток и ограничивая возможности развития рек пористые, часто лёссовидные или песчаные грунты тропических и субтропических равнин. Это наблюдается даже при большом количестве осадков. Ничтожно мал сток с внутренних пустынных плоскогорий северной Мексики, Центральных Анд, в тихоокеанских береговых пустынях, в континентальных районах северо-западной Аргентины. Все эти территории почти лишены стока в океан, поверхностных водотоков и даже воды для питья. В тоже время потребность в воде сельского хозяйства и горнодобывающей промышленности именно в этих районах огромна. Поэтому, например, в Перу, осуществляется переброска вод на запад из бассейна Амазонки. </w:t>
      </w:r>
      <w:r>
        <w:br w:type="page"/>
      </w:r>
    </w:p>
    <w:p>
      <w:pPr>
        <w:pStyle w:val="Normal1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ЧВЫ И РАСТИТЕЛЬНОСТЬ</w:t>
      </w:r>
    </w:p>
    <w:p>
      <w:pPr>
        <w:pStyle w:val="Normal1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spacing w:lineRule="auto" w:line="480"/>
        <w:rPr>
          <w:sz w:val="28"/>
        </w:rPr>
      </w:pPr>
      <w:r>
        <w:rPr>
          <w:sz w:val="28"/>
        </w:rPr>
        <w:t>Поскольку территории экваториальным равномероно-влажным климатом занимают в Латинской Америке значительную площадь, то естественным является широкое распространение в ее растительности постоянно-влажных вечнозеленых экваториальных лесов. Вечнозеленые леса покрывают почти всю Амазонскую низменность, большую часть Гвианского нагорья и север Бразильского. Однако сплошные массивы типичной гилеи распространены лишь в Западной, низменной и постоянно влажной Амазонии. На востоке и на прилегающих склонах Гвианского и Бразильского нагорий в результате наличия засушливого периода, а также особенностей почво-грунтов и рельефа, среди гилей появляются довольно обширные участки редколесий, травянисто-кустарниковых формаций, саванн, а в лесах значительная примесь листопадных видов деревьев.</w:t>
      </w:r>
    </w:p>
    <w:p>
      <w:pPr>
        <w:pStyle w:val="Normal1"/>
        <w:spacing w:lineRule="auto" w:line="480"/>
        <w:rPr>
          <w:sz w:val="28"/>
        </w:rPr>
      </w:pPr>
      <w:r>
        <w:rPr>
          <w:sz w:val="28"/>
        </w:rPr>
        <w:t>Для типичных гилей характерна густота, многоярусность и тенистость, богатство и разнообразие видового состава. Преобладают в них в первую очередь в них семейства бобовых, затем миртовых, рутовых, пальм, лавровых,  и др. Лианами представлены и род фикусов, и семейства мимозовых и кактусовых и др.</w:t>
      </w:r>
    </w:p>
    <w:p>
      <w:pPr>
        <w:pStyle w:val="Normal1"/>
        <w:spacing w:lineRule="auto" w:line="480"/>
        <w:rPr>
          <w:sz w:val="28"/>
        </w:rPr>
      </w:pPr>
      <w:r>
        <w:rPr>
          <w:sz w:val="28"/>
        </w:rPr>
        <w:t>Вечнозеленые экваториальные леса развиваются на латеритных, часто оподзоленных почвах. В самой долине Амазонки низкая пойма в течение нескольких месяцев находится под водой. На ней формируются заболоченные аллювиальные почвы и затопляемые, обедненные по составу гилейные леса – игапо. Наиболее пышна и многообразна растительность незатопляемых плакорных территорий – «твердые земли».</w:t>
      </w:r>
    </w:p>
    <w:p>
      <w:pPr>
        <w:pStyle w:val="Normal1"/>
        <w:spacing w:lineRule="auto" w:line="480"/>
        <w:rPr>
          <w:sz w:val="28"/>
        </w:rPr>
      </w:pPr>
      <w:r>
        <w:rPr>
          <w:sz w:val="28"/>
        </w:rPr>
        <w:t>Влажные восточные склоны Анд в экваториальном и субэкваториальных поясах и западные склоны и низменности Анд Колумбии и северного Эквадора одеты горными влажными лесами на латеритных и красноземных почвах. До высоты 1000-1500 м преобладают пальмы, во втором поясе (до 2500-2800 м) пальмы уступают ведущую роль бамбукам. В «холодном» поясе (3200-3500 м) развивается высокогорная гилея – вечнозеленые небольшие деревца и кустарники из семейств миртовых, вересковых, мелкие бамбуки и с вкраплениями древовидных папоротников.</w:t>
      </w:r>
    </w:p>
    <w:p>
      <w:pPr>
        <w:pStyle w:val="Normal1"/>
        <w:spacing w:lineRule="auto" w:line="480"/>
        <w:rPr>
          <w:sz w:val="28"/>
        </w:rPr>
      </w:pPr>
      <w:r>
        <w:rPr>
          <w:sz w:val="28"/>
        </w:rPr>
        <w:t>Сходны с растительностью и почвами андийской горной гилеи и тропические леса, покрывающие наиболее влажные восточные склоны береговых серр Бразильского нагорья и север Гвианского. Основным отличаем, является примесь листопадных видов растительности. Для восточных равнин и плоскогорий тропических и субэкваториальных широт Латинской Америки характерны различные типы саванн, редколесий, кустарниковых формаций на латеритных красных, красно-коричневых и красно-бурых почвах.</w:t>
      </w:r>
    </w:p>
    <w:p>
      <w:pPr>
        <w:pStyle w:val="Normal1"/>
        <w:spacing w:lineRule="auto" w:line="480"/>
        <w:rPr>
          <w:sz w:val="28"/>
        </w:rPr>
      </w:pPr>
      <w:r>
        <w:rPr>
          <w:sz w:val="28"/>
        </w:rPr>
        <w:t>Крупные массивы типичных саванн распространены в Южной Америке лишь в юго-западной, плоской и низменной части равнин Ориноко, где они носят название льянос. Характернейшим представителем деревянистых в них является маврикиева пальма. Красные почвы льянос в Ориноко в верхней части приобретают почти черную окраску, связанную с высоким содержанием органических веществ в результате разложения густого травянистого покрова. Сильная засушливость и длительность периода совсем лишенного осадков на северо-востоке Бразильского нагорья обусловили особый тип тропического пустынного редколесья, с обилием кактусовых, баобабовых, молочайных и колючих и жгучих кустарников. Злаки и сложноцветные в этом районе почти отсутствуют, и эфемерный напочвенный покров появляется лишь на несколько дней после ливней. Красно-коричневые и особенно красно-бурые латеритные почвы этого района очень маломощны, скелетны и щебнисты. Часто в результате эрозии и дефляции мелких частиц совершенно обнажены плотные зацементированные панцири конкреций, образующих железистую латеритную кору.</w:t>
      </w:r>
    </w:p>
    <w:p>
      <w:pPr>
        <w:pStyle w:val="Normal1"/>
        <w:spacing w:lineRule="auto" w:line="480"/>
        <w:rPr>
          <w:sz w:val="28"/>
        </w:rPr>
      </w:pPr>
      <w:r>
        <w:rPr>
          <w:sz w:val="28"/>
        </w:rPr>
        <w:t>К югу от 20˚ ю. ш. на высоких массивах Бразильского нагорья в условиях более прохладного и умеренно-влажного климата распространены вечнозеленые, большей частью жестколистные леса на горных красноземных и желтоземных почвах. Южнее тропика они сменяются очень светлыми и редкими субтропическими смешанными лесами. Пологие плато Параны в субтропической зоне заняты бездревесной травянистой формацией.</w:t>
      </w:r>
    </w:p>
    <w:p>
      <w:pPr>
        <w:pStyle w:val="Normal1"/>
        <w:spacing w:lineRule="auto" w:line="480"/>
        <w:rPr>
          <w:sz w:val="28"/>
        </w:rPr>
      </w:pPr>
      <w:r>
        <w:rPr>
          <w:sz w:val="28"/>
        </w:rPr>
        <w:t xml:space="preserve">Разнородные формации растительности и типы почв, приспособленные к длительному периоду засухи или затоплению, характеризуют и тропические равнины Чако. На сухом и возвышенном западе на красно-бурых почвах распространены колючие акации, мимозы, кактусы, молочайные, иногда перевитые лианами. Для междуречных пространств с различными типами латеритных красноцветных и серо-коричневых почв характерны сухое редколесье, участки степей или корявые леса кебрачо. На влажных западинах растет восковая пальма; обширные болота занимают низменные территории на севере, в предгорьях Анд, на востоке области по Парагваю и Паране и на севере Междуречья. К югу от 28-29˚ ю.ш. в субтропическом поясе пятнистая растительность Чако редеет, приобретает еще более ксероморфный характер и постепенно переходит в полупустыни западной Аргентины. На скудных, не редко засоленных пустынных сероземах развиваются лишь низкорослые листопадные кустарнички, не всегда закрепляющие дюны, кактусы. К востоку, где количество осадков увеличивается, полупустыня сменяется сухой субтропической степью на серо-коричневых почвах. </w:t>
      </w:r>
    </w:p>
    <w:p>
      <w:pPr>
        <w:pStyle w:val="Normal1"/>
        <w:spacing w:lineRule="auto" w:line="480"/>
        <w:rPr>
          <w:sz w:val="28"/>
        </w:rPr>
      </w:pPr>
      <w:r>
        <w:rPr>
          <w:sz w:val="28"/>
        </w:rPr>
        <w:t xml:space="preserve">Восточная, низкая и влажная Пампа с плодородными черноземовидными и луговыми почвами некогда была покрыта густым покровом многолетних злаков и двудольного разнотравья. Но в настоящее время эта естественная растительность субтропических степей в северо-восточной части уничтожена выпасом, а в западной – распашкой. Еще южнее, в Патагонии сероземы сменяются бурыми почвами. Травяной «фон» составляют также злаки и разнотравье, но листья их очень жестки и колючи. Кустарнички, большей частью вечнозеленые, приобретают подушкообразный, ощетиненный вид и значительно более сходны с верещатниками, нежели со степями. </w:t>
      </w:r>
    </w:p>
    <w:p>
      <w:pPr>
        <w:pStyle w:val="Normal1"/>
        <w:spacing w:lineRule="auto" w:line="480"/>
        <w:rPr>
          <w:sz w:val="28"/>
        </w:rPr>
      </w:pPr>
      <w:r>
        <w:rPr>
          <w:sz w:val="28"/>
        </w:rPr>
        <w:t>Наибольшей континентальностью, суровостью и сухостью климата в Андах отличается Центрально-Андийское нагорье. Растения, приспосабливаясь к неблагоприятным экологическим условиям, в своем стремлении сохранить тепло и влагу и противостоять сильным порывам ветра, приобретают подушкообразный, стелющийся вид, прижимаются к земле. На пятнистом разреженном фоне низкорослых травянистых, развивающихся на маломощных сероземах, кое-где выделяются корявые кустарнички.</w:t>
      </w:r>
    </w:p>
    <w:p>
      <w:pPr>
        <w:pStyle w:val="Normal1"/>
        <w:spacing w:lineRule="auto" w:line="480"/>
        <w:rPr>
          <w:sz w:val="28"/>
        </w:rPr>
      </w:pPr>
      <w:r>
        <w:rPr>
          <w:sz w:val="28"/>
        </w:rPr>
        <w:t>Самый пустынный тип почв и растительности приурочен к тихоокеанскому побережью и склонам между 5 и 28˚ ю.ш. Среди почти оголенных песков, где выживают только единичные ксерофиты, выделяются прирусловые ленты из вечнозеленых колючих кустарников, ив и камышей. Северная окраина пустынь отмечена  участками сухих редколесий, составляющим переход к саваннам западного Эквадора. В связи с быстрым увеличением количества осадков к югу от 38˚ ю.ш. леса становятся более мощными и густыми, перевитыми лианами. Основным компонентом в них являются вечнозеленые буки с примесью магнолиевых и хвойных, а в нижних ярусах, как и в горных гилеях, древовидных папоротников и бамбуков. Под этими влажными вечнозелеными лесами развиты горно-лесные бурые почвы. Крайний юг Чили характеризуется субантарктическими смешанными лесами, более низкими, бедными и разреженными по сравнению предыдущими, хотя и сходными с ними по видовому составу. Среди этих лесов все чаще и чаще по направлению к югу появляются пятна торфяников, но вечнозеленая флора в Латинской Америке доходит до крайнего полярного предела древесной растительности. Однако верхний пояс лесов составляют буки с опадающей на зиму листвой и хвойные; преобладают они и на более сухих восточных склонах Анд Патагонии. Выше их перед оголенными скалами и вечными снегами, располагаются заболоченные луга, а ниже, по побережью верещатники.</w:t>
      </w:r>
      <w:r>
        <w:br w:type="page"/>
      </w:r>
    </w:p>
    <w:p>
      <w:pPr>
        <w:pStyle w:val="Heading6"/>
        <w:spacing w:lineRule="auto" w:line="480"/>
        <w:ind w:firstLine="454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480"/>
        <w:ind w:firstLine="454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Heading6"/>
        <w:spacing w:lineRule="auto" w:line="480"/>
        <w:ind w:firstLine="45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spacing w:lineRule="auto" w:line="480"/>
        <w:ind w:firstLine="454"/>
        <w:rPr/>
      </w:pPr>
      <w:r>
        <w:rPr/>
        <w:t>Потребность человека в различных видах природных ресурсов неодинакова. Так, без кислорода человек не может прожить и нескольких минут, в то время как без урана или плутония он обходился тысячелетиями. Различны и затраты на освоение природных ресурсов: иногда они минимальны, но гораздо чаще разработка природных ресурсов требует больших капиталовложений, особенно когда речь идет об использовании дорогостоящей техники и технологии, труднодоступности месторождений и т.д.</w:t>
      </w:r>
    </w:p>
    <w:p>
      <w:pPr>
        <w:pStyle w:val="TextBody"/>
        <w:jc w:val="both"/>
        <w:rPr/>
      </w:pPr>
      <w:r>
        <w:rPr/>
        <w:t>Размещение природных ресурсов по странам Латинской Америки, как и по планете в целом, характеризуется неравномерностью. В результате между странами существуют заметные различия в уровне и характеристике их обеспеченности природными ресурсами.</w:t>
      </w:r>
    </w:p>
    <w:p>
      <w:pPr>
        <w:pStyle w:val="Normal1"/>
        <w:spacing w:lineRule="auto" w:line="480"/>
        <w:rPr>
          <w:sz w:val="28"/>
        </w:rPr>
      </w:pPr>
      <w:r>
        <w:rPr>
          <w:sz w:val="28"/>
        </w:rPr>
        <w:t xml:space="preserve">Значительный диапазон почвенно-климатических условий Латинской Америки  позволяет выращивать культуры и тропического, и умеренного поясов, создает предпосылки для разных типов сельского хозяйства. </w:t>
      </w:r>
    </w:p>
    <w:p>
      <w:pPr>
        <w:pStyle w:val="Normal1"/>
        <w:spacing w:lineRule="auto" w:line="480"/>
        <w:rPr/>
      </w:pPr>
      <w:r>
        <w:rPr>
          <w:sz w:val="28"/>
        </w:rPr>
        <w:t>Немаловажен сегодня вопрос о судьбе лесов Амазонии. Здесь сельва (гилея) – свыше 5 млн. к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– самый большой в мире массив вечнозеленых широколиственных лесов. Ее называют «легкими планеты»: вегетируя круглый год, сельва дает до 40% кислорода, выделяемого растительностью земного шара в атмосферу. Истребление лесов чревато тяжелыми последствиями для климата всей Земли, рек, почв. Но именно в этом направлении развиваются события. Начавшаяся в Амазонии, особенно в Бразилии, усиленная сельскохозяйственная колонизация на базе подсечно-огневой системы уже нанесла немалый ущерб ее лесным богатствам. Состояние земельных ресурсов во всем мире, и, прежде всего в развивающихся странах, вызывает серьезные опасения в связи с задачами увеличения производства продуктов питания.</w:t>
      </w:r>
    </w:p>
    <w:p>
      <w:pPr>
        <w:pStyle w:val="Normal1"/>
        <w:spacing w:lineRule="auto" w:line="480"/>
        <w:rPr>
          <w:sz w:val="28"/>
        </w:rPr>
      </w:pPr>
      <w:r>
        <w:rPr>
          <w:sz w:val="28"/>
        </w:rPr>
        <w:t>Площадь сельскохозяйственных угодий в странах Латинской Америки расширяется, что происходит в значительной мере за счет  уменьшения лесных площадей. Широко применяется подсечно-огневая система земледелия, которая ведет к распространению эрозионных процессов. Эти процессы наблюдаются во всех странах Латинской Америки – от Мексики до Аргентины, в то числе и на обширных равнинах Пампы. Эрозией, дефляцией охвачена большая часть обрабатываемой земли в этих странах. В целях борьбы с разрушением почвы проводится изучение земель, их инвентаризация, осуществляются и известные противоэрозионные меры, но пока в очень ограниченных пределах.</w:t>
      </w:r>
    </w:p>
    <w:p>
      <w:pPr>
        <w:pStyle w:val="Normal1"/>
        <w:spacing w:lineRule="auto" w:line="480"/>
        <w:rPr>
          <w:iCs/>
          <w:sz w:val="28"/>
        </w:rPr>
      </w:pPr>
      <w:r>
        <w:rPr>
          <w:iCs/>
          <w:sz w:val="28"/>
        </w:rPr>
        <w:t xml:space="preserve">Из 33 государств только два Боливия и Парагвай не имеют выхода к морю. Но распределение речной сети истока по их территориям крайне неравномерно и часто очень неблагоприятно для хозяйственного использования. </w:t>
      </w:r>
    </w:p>
    <w:p>
      <w:pPr>
        <w:pStyle w:val="Normal1"/>
        <w:spacing w:lineRule="auto" w:line="480"/>
        <w:rPr>
          <w:sz w:val="28"/>
        </w:rPr>
      </w:pPr>
      <w:r>
        <w:rPr>
          <w:sz w:val="28"/>
        </w:rPr>
        <w:t>Зависимость экономики Латиноамериканских стран от иностранных монополий часто тормозит разведку многих полезных ископаемых.</w:t>
      </w:r>
    </w:p>
    <w:p>
      <w:pPr>
        <w:pStyle w:val="Normal1"/>
        <w:spacing w:lineRule="auto" w:line="480"/>
        <w:rPr>
          <w:sz w:val="28"/>
        </w:rPr>
      </w:pPr>
      <w:r>
        <w:rPr>
          <w:sz w:val="28"/>
        </w:rPr>
        <w:t>Главные проблемы – изучение ресурсов и организация их крупномасштабного и рационального использования. Очень важно также изучение возможностей сотрудничества латиноамериканских стран в области кооперирования природных ресурсов с опережающим развитием отраслей, производящих предметы длительного пользования и средства производства.</w:t>
      </w:r>
      <w:r>
        <w:br w:type="page"/>
      </w:r>
    </w:p>
    <w:p>
      <w:pPr>
        <w:pStyle w:val="Normal1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ИБЛИОГРАФИЯ</w:t>
      </w:r>
    </w:p>
    <w:p>
      <w:pPr>
        <w:pStyle w:val="Normal1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numPr>
          <w:ilvl w:val="0"/>
          <w:numId w:val="2"/>
        </w:numPr>
        <w:spacing w:lineRule="auto" w:line="480"/>
        <w:jc w:val="left"/>
        <w:rPr>
          <w:sz w:val="28"/>
        </w:rPr>
      </w:pPr>
      <w:r>
        <w:rPr>
          <w:sz w:val="28"/>
        </w:rPr>
        <w:t>Вольский В.В. Социально-экономическая география зарубежного мира. – М.: Крон-Пресс, 1998.</w:t>
      </w:r>
    </w:p>
    <w:p>
      <w:pPr>
        <w:pStyle w:val="Normal1"/>
        <w:numPr>
          <w:ilvl w:val="0"/>
          <w:numId w:val="2"/>
        </w:numPr>
        <w:spacing w:lineRule="auto" w:line="480"/>
        <w:jc w:val="left"/>
        <w:rPr>
          <w:sz w:val="28"/>
        </w:rPr>
      </w:pPr>
      <w:r>
        <w:rPr>
          <w:sz w:val="28"/>
        </w:rPr>
        <w:t>Лукашова Е.Н. Южная Америка. – М.: Государственное учебно-педагогическое издательство министерства просвещения РСФСР,1983.</w:t>
      </w:r>
    </w:p>
    <w:p>
      <w:pPr>
        <w:pStyle w:val="Normal1"/>
        <w:numPr>
          <w:ilvl w:val="0"/>
          <w:numId w:val="2"/>
        </w:numPr>
        <w:spacing w:lineRule="auto" w:line="480"/>
        <w:jc w:val="left"/>
        <w:rPr>
          <w:sz w:val="28"/>
        </w:rPr>
      </w:pPr>
      <w:r>
        <w:rPr>
          <w:sz w:val="28"/>
        </w:rPr>
        <w:t>Спиридонов И.А. Мировая экономика. Учебное пособие. – М.: Инфра-М, 2001.</w:t>
      </w:r>
    </w:p>
    <w:p>
      <w:pPr>
        <w:pStyle w:val="Normal1"/>
        <w:numPr>
          <w:ilvl w:val="0"/>
          <w:numId w:val="2"/>
        </w:numPr>
        <w:spacing w:lineRule="auto" w:line="480"/>
        <w:jc w:val="left"/>
        <w:rPr>
          <w:sz w:val="28"/>
        </w:rPr>
      </w:pPr>
      <w:r>
        <w:rPr>
          <w:sz w:val="28"/>
        </w:rPr>
        <w:t>Страны и народы.Америка. Общий обзор Латинской Америки. Средняя Америка. Редкол. Бромлей Ю.В. и др. – М.: Мысль, 1981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37" w:top="1134" w:footer="0" w:bottom="851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0"/>
        </w:tabs>
        <w:ind w:left="10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left="927" w:hanging="0"/>
      <w:outlineLvl w:val="6"/>
    </w:pPr>
    <w:rPr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ru-RU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48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</w:pPr>
    <w:rPr>
      <w:sz w:val="28"/>
      <w:lang w:val="ru-RU"/>
    </w:rPr>
  </w:style>
  <w:style w:type="paragraph" w:styleId="Normal1">
    <w:name w:val="LO-Normal"/>
    <w:qFormat/>
    <w:pPr>
      <w:widowControl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firstLine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20:10:00Z</dcterms:created>
  <dc:creator>Дашуля</dc:creator>
  <dc:description/>
  <dc:language>en-US</dc:language>
  <cp:lastModifiedBy>Дашуля</cp:lastModifiedBy>
  <cp:lastPrinted>2002-03-16T18:54:00Z</cp:lastPrinted>
  <dcterms:modified xsi:type="dcterms:W3CDTF">2002-03-16T15:56:00Z</dcterms:modified>
  <cp:revision>96</cp:revision>
  <dc:subject/>
  <dc:title>Московский Государственный Открытый Университет</dc:title>
</cp:coreProperties>
</file>