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40" w:after="40"/>
        <w:ind w:left="907" w:right="851" w:hanging="0"/>
        <w:rPr/>
      </w:pPr>
      <w:r>
        <w:rPr/>
      </w:r>
    </w:p>
    <w:p>
      <w:pPr>
        <w:pStyle w:val="Normal"/>
        <w:suppressLineNumbers/>
        <w:spacing w:before="40" w:after="40"/>
        <w:ind w:left="851" w:right="737" w:hanging="0"/>
        <w:rPr/>
      </w:pPr>
      <w:r>
        <w:rPr/>
        <w:t xml:space="preserve">           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ПРОБЛЕМЫ  ФОРМИРОВАНИЯ  ПРОМЫШЛЕННОСТИ   ЕВРОПЕЙСКОГО  СЕВЕРА                    </w:t>
      </w:r>
    </w:p>
    <w:p>
      <w:pPr>
        <w:pStyle w:val="Normal"/>
        <w:suppressLineNumbers/>
        <w:spacing w:before="40" w:after="40"/>
        <w:ind w:left="1701" w:right="1134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</w:t>
      </w:r>
      <w:r>
        <w:rPr>
          <w:b/>
          <w:bCs/>
          <w:i/>
          <w:iCs/>
          <w:sz w:val="26"/>
          <w:szCs w:val="26"/>
        </w:rPr>
        <w:t>РОССИИ.</w:t>
      </w:r>
    </w:p>
    <w:p>
      <w:pPr>
        <w:pStyle w:val="Normal"/>
        <w:suppressLineNumbers/>
        <w:spacing w:before="40" w:after="40"/>
        <w:ind w:left="1701" w:right="1134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LineNumbers/>
        <w:spacing w:before="40" w:after="40"/>
        <w:ind w:left="1701" w:right="1134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здел 1: Значение  региона в экономике  страны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br/>
        <w:t xml:space="preserve">         Одновременный  в  течение  десятилетий   индустриальный  характер  функционирования   советского общества   предопределил  одновременное потребительски  унитарное  отношение  к  использованию  потенциала  страны : природно-ресурсного  ,  социально-экономического , культурно-исторического ,  духовного . В  результате  экономика  страны  приобрела  ярко  выраженный  сырьевой  характер  ,  при  котором   зачастую  хозяйственные  проблемы   пытались  решать  за  счет  развития  сырьевого  сектора  и  наращивания  производства  сырья .</w:t>
        <w:br/>
        <w:t xml:space="preserve">          Вполне  естественно  по  этой  причине  произошло   быстрое  истощение  не  очень  богатых  месторождений   центральных  обжитых  районов   и  вся  индустриальная  хозяйственная  система  страны  оказалась   в  зависимости  от  сырьевого   освоения  природно-ресурсного  потенциала </w:t>
      </w:r>
      <w:r>
        <w:rPr>
          <w:b/>
          <w:bCs/>
          <w:i/>
          <w:iCs/>
        </w:rPr>
        <w:t>Севера</w:t>
      </w:r>
      <w:r>
        <w:rPr/>
        <w:t xml:space="preserve"> .Теперь  северные районы  играют  всё  возрастающую  роль , объясняя  это  уникальным  и  разнообразным  природно-ресурсным  потенциалом</w:t>
        <w:br/>
        <w:t xml:space="preserve">          </w:t>
      </w:r>
      <w:r>
        <w:rPr>
          <w:b/>
          <w:bCs/>
        </w:rPr>
        <w:t xml:space="preserve"> Россия</w:t>
      </w:r>
      <w:r>
        <w:rPr/>
        <w:t xml:space="preserve"> -  северная  страна  (</w:t>
      </w:r>
      <w:r>
        <w:rPr>
          <w:b/>
          <w:bCs/>
        </w:rPr>
        <w:t xml:space="preserve"> 62 %</w:t>
      </w:r>
      <w:r>
        <w:rPr/>
        <w:t xml:space="preserve">  всей  РФ )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 </w:t>
      </w:r>
      <w:r>
        <w:rPr>
          <w:color w:val="FF0000"/>
        </w:rPr>
        <w:t>1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]</w:t>
      </w:r>
      <w:r>
        <w:rPr/>
        <w:t xml:space="preserve">. Её   экономика ,  валютные  ресурсы , стратегические цели  в  значительной мере  обусловлены природными  богатствами северных регионов.  К  ним  относится  </w:t>
      </w:r>
      <w:r>
        <w:rPr>
          <w:b/>
          <w:bCs/>
          <w:i/>
          <w:iCs/>
        </w:rPr>
        <w:t xml:space="preserve">Северный  </w:t>
      </w:r>
      <w:r>
        <w:rPr/>
        <w:t xml:space="preserve"> экономический   район ,  который имеет свои  определенные  ресурсы   и  обладает   специфическими  экономическими условиями. Он  составляет  </w:t>
      </w:r>
      <w:r>
        <w:rPr>
          <w:b/>
          <w:bCs/>
        </w:rPr>
        <w:t>6%</w:t>
      </w:r>
      <w:r>
        <w:rPr/>
        <w:t xml:space="preserve"> от  всей  площади  </w:t>
      </w:r>
      <w:r>
        <w:rPr>
          <w:b/>
          <w:bCs/>
        </w:rPr>
        <w:t xml:space="preserve">России </w:t>
      </w:r>
      <w:r>
        <w:rPr/>
        <w:t>(</w:t>
      </w:r>
      <w:r>
        <w:rPr>
          <w:b/>
          <w:bCs/>
        </w:rPr>
        <w:t>1466,3 тыс.км</w:t>
      </w:r>
      <w:r>
        <w:rPr>
          <w:b/>
          <w:bCs/>
          <w:vertAlign w:val="superscript"/>
        </w:rPr>
        <w:t>2</w:t>
      </w:r>
      <w:r>
        <w:rPr/>
        <w:t xml:space="preserve"> )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[10 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]</w:t>
      </w:r>
      <w:r>
        <w:rPr/>
        <w:t xml:space="preserve"> и не отличается  высоким  уровнем  экономического развития, однако стал занимать видное место  в  производстве  разнообразной      продукции лесной промышленности, черных и  цветных  металлов , в производстве  горно-химической  и  топливной  промышленности . Велико   значение   его   морского   транспорта  во внешнеэкономических связях  и освоении  природных  богатств </w:t>
      </w:r>
      <w:r>
        <w:rPr>
          <w:b/>
          <w:bCs/>
          <w:i/>
          <w:iCs/>
        </w:rPr>
        <w:t xml:space="preserve">Севера </w:t>
      </w:r>
      <w:r>
        <w:rPr/>
        <w:t>.</w:t>
        <w:br/>
        <w:t xml:space="preserve">         Европейский Север включает в себя  </w:t>
      </w:r>
      <w:r>
        <w:rPr>
          <w:i/>
          <w:iCs/>
        </w:rPr>
        <w:t>Республику Коми , Республику Карелия,   Мурманскую, Архангельскую , Вологодскую  области</w:t>
      </w:r>
      <w:r>
        <w:rPr/>
        <w:t xml:space="preserve">  и  </w:t>
      </w:r>
      <w:r>
        <w:rPr>
          <w:i/>
          <w:iCs/>
        </w:rPr>
        <w:t>Ненецкий  а.о.,</w:t>
      </w:r>
      <w:r>
        <w:rPr/>
        <w:t xml:space="preserve"> входящий в состав Архангельской области. Специфика положения района в сложной по природным условиям части </w:t>
      </w:r>
      <w:r>
        <w:rPr>
          <w:b/>
          <w:bCs/>
          <w:i/>
          <w:iCs/>
        </w:rPr>
        <w:t xml:space="preserve">Севера </w:t>
      </w:r>
      <w:r>
        <w:rPr/>
        <w:t xml:space="preserve">, насыщенного природными ресурсами и слабо заселенного делает его близким к сибирскому типу. В тоже время чрезвычайно выгодное  экономико-географическое положение , особенно по отношению к районам </w:t>
      </w:r>
      <w:r>
        <w:rPr>
          <w:i/>
          <w:iCs/>
        </w:rPr>
        <w:t xml:space="preserve">Центральной </w:t>
      </w:r>
      <w:r>
        <w:rPr>
          <w:b/>
          <w:bCs/>
          <w:i/>
          <w:iCs/>
        </w:rPr>
        <w:t xml:space="preserve">России </w:t>
      </w:r>
      <w:r>
        <w:rPr/>
        <w:t xml:space="preserve">и к внешнеторговым партнёрам страны, определяет  особое место Европейского </w:t>
      </w:r>
      <w:r>
        <w:rPr>
          <w:b/>
          <w:bCs/>
          <w:i/>
          <w:iCs/>
        </w:rPr>
        <w:t>Севера</w:t>
      </w:r>
      <w:r>
        <w:rPr/>
        <w:t xml:space="preserve"> в Западной экономической зоне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</w:t>
      </w:r>
      <w:r>
        <w:rPr>
          <w:color w:val="FF0000"/>
        </w:rPr>
        <w:t>карта</w:t>
      </w:r>
      <w:r>
        <w:rPr>
          <w:rFonts w:eastAsia="Times New Roman" w:cs="Times New Roman" w:ascii="Times New Roman" w:hAnsi="Times New Roman"/>
          <w:color w:val="FF0000"/>
          <w:lang w:val="en-US"/>
        </w:rPr>
        <w:t>]</w:t>
      </w:r>
      <w:r>
        <w:rPr/>
        <w:t>.</w:t>
        <w:br/>
        <w:t xml:space="preserve">      В  силу  этих  факторов  возможно  производство  продукции  с  более  низкими  затратами  труда   ,  чем  в  других  районах  страны ,  то  есть межрегиональное  разделение  труда   и  специализация  региона  на  производстве  определенной  продукции .</w:t>
        <w:br/>
        <w:t xml:space="preserve">      Однако  специализация  района  обязательно  предполагает  и  обмен  продукцией , на  которой  он  специализируется . Причём  стоимость  перевозок    и  рентный  фактор  при  производстве  и  поставках   такой  продукции   могут  свести  на  нет  выгоды  специализации .Поэтому  необходимо  глубоко  исследовать  территориальный  аспект  механизма  и  на  этой основе эффективно использовать его преимущества  применительно     к  условиям  </w:t>
      </w:r>
      <w:r>
        <w:rPr>
          <w:b/>
          <w:bCs/>
          <w:i/>
          <w:iCs/>
        </w:rPr>
        <w:t xml:space="preserve">Северного </w:t>
      </w:r>
      <w:r>
        <w:rPr/>
        <w:t xml:space="preserve"> экономического  региона .</w:t>
        <w:br/>
        <w:t xml:space="preserve">      С момента распада СССР , когда  возросла нагрузка на северные порты ,          через </w:t>
      </w:r>
      <w:r>
        <w:rPr>
          <w:i/>
          <w:iCs/>
        </w:rPr>
        <w:t xml:space="preserve"> Мурманск</w:t>
      </w:r>
      <w:r>
        <w:rPr/>
        <w:t xml:space="preserve"> и  </w:t>
      </w:r>
      <w:r>
        <w:rPr>
          <w:i/>
          <w:iCs/>
        </w:rPr>
        <w:t xml:space="preserve">Архангельск </w:t>
      </w:r>
      <w:r>
        <w:rPr/>
        <w:t xml:space="preserve">пошли многие грузы ,  шедшие  ранее через порты  Прибалтики , и  таким образом  усилилось  значение  « транзитного» положения    района .  Очень   привлекательно  для  </w:t>
      </w:r>
      <w:r>
        <w:rPr>
          <w:b/>
          <w:bCs/>
        </w:rPr>
        <w:t xml:space="preserve"> России</w:t>
      </w:r>
      <w:r>
        <w:rPr/>
        <w:t xml:space="preserve">   прямое  сотрудничество  со  странами  Скандинавии  и  Финляндией . Особенно  с  последней . У  нас с  ней  одинаковая  ширина   железнодорожной  колеи  , ведь  Финляндия  была  частью  Российской  Империи , и  поэтому  здесь   не  требуется   пограничная  перевалка  грузов . На  Финляндию  делают  большую  ставку губернаторы  северных  российских  провинций . Так , весной  этого  года глава  </w:t>
      </w:r>
      <w:r>
        <w:rPr>
          <w:i/>
          <w:iCs/>
        </w:rPr>
        <w:t>Республики  Коми</w:t>
      </w:r>
      <w:r>
        <w:rPr/>
        <w:t xml:space="preserve">   Юрий  Спиридонов   вёл  в  Финляндии  переговоры  о  строительстве  железной  дороги ,  которая  соединит  Микуньскую  ветку  с  новой  дорогой   через  </w:t>
      </w:r>
      <w:r>
        <w:rPr>
          <w:i/>
          <w:iCs/>
        </w:rPr>
        <w:t xml:space="preserve">Пермскую </w:t>
      </w:r>
      <w:r>
        <w:rPr/>
        <w:t xml:space="preserve"> и  </w:t>
      </w:r>
      <w:r>
        <w:rPr>
          <w:i/>
          <w:iCs/>
        </w:rPr>
        <w:t>Архангельскую  области</w:t>
      </w:r>
      <w:r>
        <w:rPr/>
        <w:t xml:space="preserve">  , </w:t>
      </w:r>
      <w:r>
        <w:rPr>
          <w:i/>
          <w:iCs/>
        </w:rPr>
        <w:t>Карелию</w:t>
      </w:r>
      <w:r>
        <w:rPr/>
        <w:t xml:space="preserve">  и  Финляндию .Вся  Сибирь  в  результате  получит  дорогу  в  Европу ,  не  зависимую  ни  от  Прибалтики , ни  от  Украины  . Для   чего   нужна   новая   ветка ?  « Главное   в  том  ,  - подчеркнул  Юрий  Спиридонов ,- что  желание  диктовать  нам  свои  условия  , свои  расценки  за  транзит  поубавится  у  тех ,  кто  сегодня  живет  за  наш  счёт  и  имеет в  доходной  части  по  </w:t>
      </w:r>
      <w:r>
        <w:rPr>
          <w:b/>
          <w:bCs/>
        </w:rPr>
        <w:t>30 %</w:t>
      </w:r>
      <w:r>
        <w:rPr/>
        <w:t xml:space="preserve"> ,  а  именно :  государства  Балтии» </w:t>
      </w:r>
      <w:r>
        <w:rPr>
          <w:rFonts w:eastAsia="Times New Roman" w:cs="Times New Roman" w:ascii="Times New Roman" w:hAnsi="Times New Roman"/>
          <w:color w:val="FF0000"/>
          <w:lang w:val="en-US"/>
        </w:rPr>
        <w:t>[ 5 ]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  </w:t>
        <w:br/>
        <w:t xml:space="preserve">      Одной   из   важнейших   составляющих   хозяйственных   комплексов ,  возникших   на базе   многочисленных   месторождений  природных ископаемых ,  являются  люди , создавшийся   на   протяжении многих  десятилетий   трудовой потенциал, прогрессирующий  развал   которого  неминуемо приведет  к принятию чрезвычайных мер, в том  числе требующих  больших  дополнительных финансовых  средств .</w:t>
        <w:br/>
        <w:t xml:space="preserve">       В   настоящее    время   численность  </w:t>
      </w:r>
      <w:r>
        <w:rPr>
          <w:b/>
          <w:bCs/>
          <w:i/>
          <w:iCs/>
        </w:rPr>
        <w:t xml:space="preserve"> СЭР</w:t>
      </w:r>
      <w:r>
        <w:rPr/>
        <w:t xml:space="preserve">   -  </w:t>
      </w:r>
      <w:r>
        <w:rPr>
          <w:b/>
          <w:bCs/>
        </w:rPr>
        <w:t xml:space="preserve"> 6,2  млн.</w:t>
      </w:r>
      <w:r>
        <w:rPr/>
        <w:t xml:space="preserve"> человек  ,  что  составляет  </w:t>
      </w:r>
      <w:r>
        <w:rPr>
          <w:b/>
          <w:bCs/>
        </w:rPr>
        <w:t>4%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 10  ]</w:t>
      </w:r>
      <w:r>
        <w:rPr/>
        <w:t xml:space="preserve">  численности  населения  </w:t>
      </w:r>
      <w:r>
        <w:rPr>
          <w:b/>
          <w:bCs/>
        </w:rPr>
        <w:t>России</w:t>
      </w:r>
      <w:r>
        <w:rPr/>
        <w:t xml:space="preserve">. Следует  отметить ,    что  резкое  увеличение  численности в </w:t>
      </w:r>
      <w:r>
        <w:rPr>
          <w:b/>
          <w:bCs/>
        </w:rPr>
        <w:t>30-е</w:t>
      </w:r>
      <w:r>
        <w:rPr/>
        <w:t xml:space="preserve">   годы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[</w:t>
      </w:r>
      <w:r>
        <w:rPr/>
        <w:t xml:space="preserve"> таблица 2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]</w:t>
      </w:r>
      <w:r>
        <w:rPr/>
        <w:t xml:space="preserve"> , особенно в  </w:t>
      </w:r>
      <w:r>
        <w:rPr>
          <w:i/>
          <w:iCs/>
        </w:rPr>
        <w:t xml:space="preserve">Мурманской  области   </w:t>
      </w:r>
      <w:r>
        <w:rPr/>
        <w:t xml:space="preserve">произошло  в  значительной   мере  за   счёт насильственного  переселения людей ,  репрессированных сталинским  режимом , на  строящиеся предприятия  апатитовой  и  медно-никелевой  промышленности . </w:t>
        <w:br/>
        <w:t xml:space="preserve">        При  небольшом  населении  и  огромной  территории  на  </w:t>
      </w:r>
      <w:r>
        <w:rPr>
          <w:b/>
          <w:bCs/>
          <w:i/>
          <w:iCs/>
        </w:rPr>
        <w:t xml:space="preserve">Севере   </w:t>
      </w:r>
      <w:r>
        <w:rPr/>
        <w:t>самая низкая  плотность  в  Западной  зоне  (</w:t>
      </w:r>
      <w:r>
        <w:rPr>
          <w:b/>
          <w:bCs/>
        </w:rPr>
        <w:t xml:space="preserve"> 4 чел. на  1  км </w:t>
      </w:r>
      <w:r>
        <w:rPr>
          <w:b/>
          <w:bCs/>
          <w:vertAlign w:val="super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) . При  этом  она особенно низка  в  </w:t>
      </w:r>
      <w:r>
        <w:rPr>
          <w:i/>
          <w:iCs/>
        </w:rPr>
        <w:t>Ненецком автономном  округе</w:t>
      </w:r>
      <w:r>
        <w:rPr/>
        <w:t xml:space="preserve"> (</w:t>
      </w:r>
      <w:r>
        <w:rPr>
          <w:b/>
          <w:bCs/>
        </w:rPr>
        <w:t xml:space="preserve"> 0,3 чел.  на  1</w:t>
      </w:r>
      <w:r>
        <w:rPr/>
        <w:t xml:space="preserve"> </w:t>
      </w:r>
      <w:r>
        <w:rPr>
          <w:b/>
          <w:bCs/>
        </w:rPr>
        <w:t>к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)</w:t>
      </w:r>
      <w:r>
        <w:rPr/>
        <w:t xml:space="preserve"> . Быстро заселялась  вся  территория  , входящая  в  зону  </w:t>
      </w:r>
      <w:r>
        <w:rPr>
          <w:b/>
          <w:bCs/>
          <w:i/>
          <w:iCs/>
        </w:rPr>
        <w:t xml:space="preserve">Севера </w:t>
      </w:r>
      <w:r>
        <w:rPr/>
        <w:t xml:space="preserve">. В тоже время   в  небольшой  полосе  к  югу  -  в  </w:t>
      </w:r>
      <w:r>
        <w:rPr>
          <w:i/>
          <w:iCs/>
        </w:rPr>
        <w:t>Вологодской  области</w:t>
      </w:r>
      <w:r>
        <w:rPr/>
        <w:t xml:space="preserve">  -  население  сократилось   почти  на  </w:t>
      </w:r>
      <w:r>
        <w:rPr>
          <w:b/>
          <w:bCs/>
        </w:rPr>
        <w:t>400 тыс.</w:t>
      </w:r>
      <w:r>
        <w:rPr/>
        <w:t xml:space="preserve"> человек , несмотря  на  быстрый  рост  городов  ( Череповца , Вологды )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[ 7  ]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 </w:t>
      </w:r>
      <w:r>
        <w:rPr/>
        <w:t>Для  северных  частей  района  по  сравнению   с  южными  характерна повышенная  доля  молодых  возрастов ,  в  то  время  как  на  вологодском  юге  намного  выше  процент  лиц  пенсионного  возраста.</w:t>
        <w:br/>
        <w:t xml:space="preserve">       Преимуществен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ндустриальное  развитие региона  обусловило  высокую долю городских  жителей .Даже  в </w:t>
      </w:r>
      <w:r>
        <w:rPr>
          <w:i/>
          <w:iCs/>
        </w:rPr>
        <w:t xml:space="preserve"> Вологодской  области</w:t>
      </w:r>
      <w:r>
        <w:rPr/>
        <w:t xml:space="preserve"> , которая  выделяется  относительно   высоким   уровнем   сельскохозяйственного    производства, удельный  вес  городского  населения  составляет  </w:t>
      </w:r>
      <w:r>
        <w:rPr>
          <w:b/>
          <w:bCs/>
        </w:rPr>
        <w:t>75%.</w:t>
      </w:r>
      <w:r>
        <w:rPr/>
        <w:t xml:space="preserve"> В </w:t>
      </w:r>
      <w:r>
        <w:rPr>
          <w:i/>
          <w:iCs/>
        </w:rPr>
        <w:t>Мурманской  области</w:t>
      </w:r>
      <w:r>
        <w:rPr/>
        <w:t xml:space="preserve"> (практически лишенной сельского хозяйства ) он  равен  </w:t>
      </w:r>
      <w:r>
        <w:rPr>
          <w:b/>
          <w:bCs/>
        </w:rPr>
        <w:t>92,5 %</w:t>
      </w:r>
      <w:r>
        <w:rPr/>
        <w:t xml:space="preserve"> .  Но   крупных   городов   с   населением  ,  превышающим   </w:t>
      </w:r>
      <w:r>
        <w:rPr>
          <w:b/>
          <w:bCs/>
        </w:rPr>
        <w:t>500  тыс.</w:t>
      </w:r>
      <w:r>
        <w:rPr/>
        <w:t xml:space="preserve"> человек, нет. Хотя есть  достаточно крупные  города  такие , как  Архангельск ( </w:t>
      </w:r>
      <w:r>
        <w:rPr>
          <w:b/>
          <w:bCs/>
        </w:rPr>
        <w:t>410 тыс. чел</w:t>
      </w:r>
      <w:r>
        <w:rPr/>
        <w:t xml:space="preserve">.)  и   Мурманск ( </w:t>
      </w:r>
      <w:r>
        <w:rPr>
          <w:b/>
          <w:bCs/>
        </w:rPr>
        <w:t>450 тыс. чел</w:t>
      </w:r>
      <w:r>
        <w:rPr/>
        <w:t>.). Последний  является  самым крупным  городом  в  мире ,  расположенным за Полярным  кругом</w:t>
      </w:r>
      <w:r>
        <w:rPr>
          <w:rFonts w:eastAsia="Times New Roman" w:cs="Times New Roman" w:ascii="Times New Roman" w:hAnsi="Times New Roman"/>
          <w:color w:val="FF0000"/>
          <w:lang w:val="en-US"/>
        </w:rPr>
        <w:t>[ 7 ] .</w:t>
      </w:r>
      <w:r>
        <w:rPr>
          <w:color w:val="FF0000"/>
        </w:rPr>
        <w:t xml:space="preserve">   </w:t>
        <w:br/>
        <w:t xml:space="preserve">        </w:t>
      </w:r>
      <w:r>
        <w:rPr/>
        <w:t xml:space="preserve">Из-за  суровых   климатических  условий  и  трудностей , связанных с производством ,  в   районе  действуют  коэффициентные  надбавки по заработной  плате. Они  в своём  роде являются  льготами  и призваны отражать  условия  труда ,  его  сложность и значимость  продукции . Целевая функция районных  коэффициентов -  компенсация  удорожания  стоимости жизни ,  складывающейся  под  воздействием  географических  ,  социально - экономических  и  других  объективных  факторов . В  настоящее  время  в период  кризиса  в  стране  и  начала  экономической  реформы  с   </w:t>
      </w:r>
      <w:r>
        <w:rPr>
          <w:b/>
          <w:bCs/>
          <w:i/>
          <w:iCs/>
        </w:rPr>
        <w:t>Европейского  Севера</w:t>
      </w:r>
      <w:r>
        <w:rPr/>
        <w:t xml:space="preserve">  начался  отток  населения , так  как  рост  цен  на  Севере   « съедает»  повышенную  оплату . Например, в заработной плате работников  сельского  хозяйства  </w:t>
      </w:r>
      <w:r>
        <w:rPr>
          <w:i/>
          <w:iCs/>
        </w:rPr>
        <w:t>Республики  Коми</w:t>
      </w:r>
      <w:r>
        <w:rPr/>
        <w:t xml:space="preserve"> эти надбавки и районные коэффициенты  составляют  </w:t>
      </w:r>
      <w:r>
        <w:rPr>
          <w:b/>
          <w:bCs/>
        </w:rPr>
        <w:t>65 %</w:t>
      </w:r>
      <w:r>
        <w:rPr/>
        <w:t xml:space="preserve"> , а  сама  заработная  плата - </w:t>
      </w:r>
      <w:r>
        <w:rPr>
          <w:b/>
          <w:bCs/>
        </w:rPr>
        <w:t>1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3</w:t>
      </w:r>
      <w:r>
        <w:rPr/>
        <w:t xml:space="preserve"> часть  от  себестоимости  сельскохозяйственной  продукции .В целом же с учетом  компенсаций, закрепленных  федеральным  законом  « О  гарантиях и  компенсациях для  лиц, работающих  и  проживающих в районах  </w:t>
      </w:r>
      <w:r>
        <w:rPr>
          <w:b/>
          <w:bCs/>
          <w:i/>
          <w:iCs/>
        </w:rPr>
        <w:t>Крайнего Севера</w:t>
      </w:r>
      <w:r>
        <w:rPr/>
        <w:t xml:space="preserve">  и  приравниваемых  к  ним  местностях» , эта  себестоимость в  республике  на  </w:t>
      </w:r>
      <w:r>
        <w:rPr>
          <w:b/>
          <w:bCs/>
        </w:rPr>
        <w:t>20 - 30 %</w:t>
      </w:r>
      <w:r>
        <w:rPr/>
        <w:t xml:space="preserve"> выше , чем в  среднем  по  </w:t>
      </w:r>
      <w:r>
        <w:rPr>
          <w:b/>
          <w:bCs/>
        </w:rPr>
        <w:t>России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 9  ]</w:t>
      </w:r>
      <w:r>
        <w:rPr>
          <w:color w:val="FF0000"/>
        </w:rPr>
        <w:t xml:space="preserve"> .</w:t>
        <w:br/>
        <w:t xml:space="preserve">   </w:t>
      </w:r>
      <w:r>
        <w:rPr/>
        <w:t xml:space="preserve">  Необходимы  глубоко  проработанные  программы   долговременного  действия , в  том  числе  по  стратегии  и  тактике   формирования  населения  и  сохранения   поселений  на  </w:t>
      </w:r>
      <w:r>
        <w:rPr>
          <w:b/>
          <w:bCs/>
          <w:i/>
          <w:iCs/>
        </w:rPr>
        <w:t xml:space="preserve">Севере </w:t>
      </w:r>
      <w:r>
        <w:rPr/>
        <w:t xml:space="preserve">. Разрушительное  воздействие  на  воспроизводство  трудовых  ресурсов   оказывает   отнесение  к </w:t>
      </w:r>
      <w:r>
        <w:rPr>
          <w:b/>
          <w:bCs/>
          <w:i/>
          <w:iCs/>
        </w:rPr>
        <w:t xml:space="preserve"> Северу</w:t>
      </w:r>
      <w:r>
        <w:rPr/>
        <w:t xml:space="preserve">  территорий  с  благоприятными  природно-климатическими    и  социально-экономическими  условиями  жизни .  Благие  намерения   по  повышению  уровня  жизни  населения   на  таких   территориях  за  счёт   предоставления  северных  льгот  и  компенсаций  дают  прямо  противоположный   экономический  эффект . С  другой  стороны  ,  падает  дееспособность   действующей  системы   гарантий   ,  теряются  стимулы  к  переезду  на  действительно  суровые   по  климату   территории  с  тяжелыми  условиями   для  жизнедеятельности   человека  ,  сокращается  миграция   на  </w:t>
      </w:r>
      <w:r>
        <w:rPr>
          <w:b/>
          <w:bCs/>
          <w:i/>
          <w:iCs/>
        </w:rPr>
        <w:t xml:space="preserve">Север   </w:t>
      </w:r>
      <w:r>
        <w:rPr/>
        <w:t>квалифицированной  рабочей  силы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>
          <w:color w:val="FF0000"/>
        </w:rPr>
        <w:t xml:space="preserve">     </w:t>
      </w:r>
      <w:r>
        <w:rPr/>
        <w:t xml:space="preserve">Коренное  население </w:t>
      </w:r>
      <w:r>
        <w:rPr>
          <w:b/>
          <w:bCs/>
          <w:i/>
          <w:iCs/>
        </w:rPr>
        <w:t xml:space="preserve"> Европейского  Севера</w:t>
      </w:r>
      <w:r>
        <w:rPr/>
        <w:t xml:space="preserve">  ( коми , ненцы  и  другие  народы )  издавна  занимается  традиционным  хозяйством : оленеводством , охотой  , рыболовством   . В  советский  период  в  районе  развивается  лесное  хозяйство  . Район  превращается  в  крупный  «валютный»  цех  страны  в  связи   с  продажей  лесной  продукции  на  экспорт .      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 </w:t>
      </w:r>
      <w:r>
        <w:rPr>
          <w:b/>
          <w:bCs/>
          <w:i/>
          <w:iCs/>
          <w:sz w:val="28"/>
          <w:szCs w:val="28"/>
        </w:rPr>
        <w:t>Раздел  2 :Особенности  и факторы развития отраслей межотраслевой специализации промышленности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  </w:t>
      </w:r>
      <w:r>
        <w:rPr/>
        <w:t xml:space="preserve">1) </w:t>
      </w:r>
      <w:r>
        <w:rPr>
          <w:b/>
          <w:bCs/>
          <w:sz w:val="28"/>
          <w:szCs w:val="28"/>
        </w:rPr>
        <w:t>Химико-лесной  комплекс</w:t>
      </w:r>
      <w:r>
        <w:rPr/>
        <w:t xml:space="preserve"> -  межотраслевое  образование ,  в  основе  которого  находится  использование  главным  образом  природных  ресурсов  минерального  и  растительного  происхождения  в  зависимости  от  экономической  специфики района . В  связи  с  этим  возникают  различные  по  профилю  территориальные  сочетания   химических  производств .</w:t>
        <w:br/>
        <w:t xml:space="preserve">      На  основе  комплексного  использования  сырья  и  утилизации  производственных  отходов  химическая  индустрия  образует  сложную  систему  связей  со  многими  отраслями  промышленности . Она  комбинируется  с  нефтепереработкой , коксованием  угля , черной  и  цветной  металлургией ,  лесной  промышленностью . Таким  образом  возникают  территориальные  сочетания  производств ,  из  которых с  течением  времени  складываются  промышленные   комплексы. </w:t>
        <w:br/>
        <w:t xml:space="preserve">      Выгодное  транспортно-географическое  положение ,  большие  запасы  леса ,  обилие  чистой  воды  предопределили  широкую  специализацию  Северо-Европейской  базы  на  продукции  лесной  промышленности .</w:t>
        <w:br/>
        <w:t xml:space="preserve">      Многообразные  химико-лесные  производства  размещаются  с  учётом  четырёх  основных  факторов </w:t>
      </w:r>
      <w:r>
        <w:rPr>
          <w:rFonts w:eastAsia="Times New Roman" w:cs="Times New Roman" w:ascii="Times New Roman" w:hAnsi="Times New Roman"/>
          <w:color w:val="FF0000"/>
          <w:lang w:val="en-US"/>
        </w:rPr>
        <w:t>[ 1 ]</w:t>
      </w:r>
      <w:r>
        <w:rPr>
          <w:color w:val="FF0000"/>
        </w:rPr>
        <w:t xml:space="preserve"> </w:t>
      </w:r>
      <w:r>
        <w:rPr/>
        <w:t xml:space="preserve"> :</w:t>
        <w:br/>
        <w:t xml:space="preserve"> 1)  </w:t>
      </w:r>
      <w:r>
        <w:rPr>
          <w:b/>
          <w:bCs/>
        </w:rPr>
        <w:t>Потр6ебительский  фактор</w:t>
      </w:r>
      <w:r>
        <w:rPr/>
        <w:t xml:space="preserve">  существенен  для  предприятий ,            производящих  сложнотранспортируемую ( кислоты ) ,  громоздкую                              и   легко повреждаемую  продукцию ( мебель ,  пластмассовые  изделия )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lineRule="auto" w:line="360" w:before="40" w:after="40"/>
        <w:ind w:left="1020" w:right="567" w:hanging="566"/>
        <w:rPr/>
      </w:pPr>
      <w:r>
        <w:rPr>
          <w:b/>
          <w:bCs/>
        </w:rPr>
        <w:t>К  сырью</w:t>
      </w:r>
      <w:r>
        <w:rPr/>
        <w:t xml:space="preserve"> тяготеют производства , где  значительны затраты </w:t>
        <w:br/>
        <w:t>исходных материалов  и  велики  отходы  их  переработки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lineRule="auto" w:line="360" w:before="40" w:after="40"/>
        <w:ind w:left="1020" w:right="567" w:hanging="566"/>
        <w:rPr/>
      </w:pPr>
      <w:r>
        <w:rPr>
          <w:b/>
          <w:bCs/>
        </w:rPr>
        <w:t>Сочетание   больших  запасов сырья, водных  ресурсов  и  дешевой  электроэнергии</w:t>
      </w:r>
      <w:r>
        <w:rPr/>
        <w:t xml:space="preserve"> , что  характерно  для СЭР 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lineRule="auto" w:line="360" w:before="40" w:after="40"/>
        <w:ind w:left="737" w:right="567" w:hanging="283"/>
        <w:rPr/>
      </w:pPr>
      <w:r>
        <w:rPr/>
        <w:t xml:space="preserve"> </w:t>
      </w:r>
      <w:r>
        <w:rPr>
          <w:b/>
          <w:bCs/>
        </w:rPr>
        <w:t>Без  учёта  влияния  производств  химической  и  лесной  промышленности  на  экологию  их  размещение  в  настоящее  время  немыслимо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 </w:t>
      </w:r>
      <w:r>
        <w:rPr>
          <w:u w:val="single"/>
        </w:rPr>
        <w:t>Северо-Европейская</w:t>
      </w:r>
      <w:r>
        <w:rPr/>
        <w:t xml:space="preserve">  база  обладает  и  богатейшими  запасами  химического сырья (хибинские  апатиты </w:t>
      </w:r>
      <w:r>
        <w:rPr>
          <w:i/>
          <w:iCs/>
        </w:rPr>
        <w:t>Кольского полуострова</w:t>
      </w:r>
      <w:r>
        <w:rPr/>
        <w:t xml:space="preserve"> ), и  леса . Помимо  этого  , развитию  химико-лесных  производств  благоприятствуют  крупные  запасы  топливно-энергетических   ресурсов .</w:t>
        <w:br/>
        <w:t xml:space="preserve">      Большие   запасы    ценнейшей   древесины   делают </w:t>
      </w:r>
      <w:r>
        <w:rPr>
          <w:b/>
          <w:bCs/>
          <w:i/>
          <w:iCs/>
        </w:rPr>
        <w:t xml:space="preserve"> Европейский Север  </w:t>
      </w:r>
      <w:r>
        <w:rPr/>
        <w:t>лесоизбыточным   районом  .  Везде  преобладают  хвойные  насаждения    древесины  с  высокими  техническими  свойствами . Здесь   лес  является   важнейшим  средообразующим  ресурсом  и    составляет неотъемлемую   часть   общего   уклада  жизни  коренного  населения . Поэтому  на  первый  план   выдвигаются  задачи  лесовосстановления  и охраны  лесов , оптимального  лесопользования ,  увязки  производственных  и  социальных аспектов  развития  и  функционирования   лесных   поселений  . Ведь     экстенсивное  развитие  комплекса   подорвало  лесные  запасы   района  ( в основном  вблизи  рек  и  железных  дорог ) и  исчерпало  « экологическую ёмкость»   рек  и  атмосферы  городов . Например ,  воздух  Архангельска  наиболее  загрязненный  по  сравнению  с  другими  городами России .</w:t>
        <w:br/>
        <w:t xml:space="preserve">       Запасы  древесины   района  составляют  примерно   </w:t>
      </w:r>
      <w:r>
        <w:rPr>
          <w:b/>
          <w:bCs/>
        </w:rPr>
        <w:t>5 млрд. м</w:t>
      </w:r>
      <w:r>
        <w:rPr>
          <w:b/>
          <w:bCs/>
          <w:vertAlign w:val="superscript"/>
        </w:rPr>
        <w:t>3</w:t>
      </w:r>
      <w:r>
        <w:rPr/>
        <w:t xml:space="preserve"> 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]</w:t>
      </w:r>
      <w:r>
        <w:rPr/>
        <w:t xml:space="preserve">-  первое   место   в   </w:t>
      </w:r>
      <w:r>
        <w:rPr>
          <w:b/>
          <w:bCs/>
          <w:i/>
          <w:iCs/>
        </w:rPr>
        <w:t>Европейской   части</w:t>
      </w:r>
      <w:r>
        <w:rPr/>
        <w:t xml:space="preserve">  страны. Выделяются   ресурсами  леса </w:t>
      </w:r>
      <w:r>
        <w:rPr>
          <w:i/>
          <w:iCs/>
        </w:rPr>
        <w:t xml:space="preserve"> Коми </w:t>
      </w:r>
      <w:r>
        <w:rPr/>
        <w:t xml:space="preserve"> и</w:t>
      </w:r>
      <w:r>
        <w:rPr>
          <w:i/>
          <w:iCs/>
        </w:rPr>
        <w:t xml:space="preserve">  Архангельская  область</w:t>
      </w:r>
      <w:r>
        <w:rPr/>
        <w:t xml:space="preserve"> . Большие  площади  имеются   в  </w:t>
      </w:r>
      <w:r>
        <w:rPr>
          <w:i/>
          <w:iCs/>
        </w:rPr>
        <w:t xml:space="preserve">Карелии </w:t>
      </w:r>
      <w:r>
        <w:rPr/>
        <w:t xml:space="preserve"> и  </w:t>
      </w:r>
      <w:r>
        <w:rPr>
          <w:i/>
          <w:iCs/>
        </w:rPr>
        <w:t>Вологодской  области</w:t>
      </w:r>
      <w:r>
        <w:rPr/>
        <w:t xml:space="preserve"> , территории  которых   на  </w:t>
      </w:r>
      <w:r>
        <w:rPr>
          <w:b/>
          <w:bCs/>
        </w:rPr>
        <w:t>2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3</w:t>
      </w:r>
      <w:r>
        <w:rPr/>
        <w:t xml:space="preserve">  заняты  лесами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]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</w:t>
        <w:br/>
        <w:t xml:space="preserve">        Одной  из  главных  особенностей   развития  этой  отрасли   является глубокая  химизация  и  механическая  обработка  древесины мощными  современными предприятиями . К  механической  переработке  принадлежит  лесопиление  , производство  фанеры  ,  строительных  деталей  , мебели  ,  спичек  и  др .  Химическую  переработку   древесного  сырья  осуществляет лесохимия . Промежуточное положение занимает целлюлозно-бумажная промышленность,  где  химическая  технология сочетается с  механической . ЦБП   потребляет  много  воды ,  поэтому  получила  развитие   преимущественно   на  </w:t>
      </w:r>
      <w:r>
        <w:rPr>
          <w:i/>
          <w:iCs/>
        </w:rPr>
        <w:t xml:space="preserve">Европейском  Севере </w:t>
      </w:r>
      <w:r>
        <w:rPr/>
        <w:t xml:space="preserve">, который  в  конце  </w:t>
      </w:r>
      <w:r>
        <w:rPr>
          <w:b/>
          <w:bCs/>
        </w:rPr>
        <w:t>80-х</w:t>
      </w:r>
      <w:r>
        <w:rPr/>
        <w:t xml:space="preserve">  годов  давал  более  </w:t>
      </w:r>
      <w:r>
        <w:rPr>
          <w:b/>
          <w:bCs/>
        </w:rPr>
        <w:t>40 %</w:t>
      </w:r>
      <w:r>
        <w:rPr/>
        <w:t xml:space="preserve">  всей  целлюлозы .  Особенно  выделяется  </w:t>
      </w:r>
      <w:r>
        <w:rPr>
          <w:i/>
          <w:iCs/>
        </w:rPr>
        <w:t>Архангельская  область ,</w:t>
      </w:r>
      <w:r>
        <w:rPr/>
        <w:t xml:space="preserve">  где три  огромных  целлюлозно-бумажных  комбината ( ЦБК )  -  два  в  самом  Архангельске  и  один  близ  Котласа  -  производили  более  </w:t>
      </w:r>
      <w:r>
        <w:rPr>
          <w:b/>
          <w:bCs/>
        </w:rPr>
        <w:t>1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4</w:t>
      </w:r>
      <w:r>
        <w:rPr/>
        <w:t xml:space="preserve">  российской  ц е л л ю л о з ы  . На  третьем  месте  после  </w:t>
      </w:r>
      <w:r>
        <w:rPr>
          <w:i/>
          <w:iCs/>
        </w:rPr>
        <w:t>Иркутской  области</w:t>
      </w:r>
      <w:r>
        <w:rPr/>
        <w:t xml:space="preserve">  -  </w:t>
      </w:r>
      <w:r>
        <w:rPr>
          <w:i/>
          <w:iCs/>
        </w:rPr>
        <w:t xml:space="preserve">Карелия </w:t>
      </w:r>
      <w:r>
        <w:rPr/>
        <w:t xml:space="preserve">с  заводами  в  </w:t>
      </w:r>
      <w:r>
        <w:rPr>
          <w:i/>
          <w:iCs/>
        </w:rPr>
        <w:t xml:space="preserve">Сегеже </w:t>
      </w:r>
      <w:r>
        <w:rPr/>
        <w:t xml:space="preserve"> и  </w:t>
      </w:r>
      <w:r>
        <w:rPr>
          <w:i/>
          <w:iCs/>
        </w:rPr>
        <w:t xml:space="preserve">Кодопоге </w:t>
      </w:r>
      <w:r>
        <w:rPr/>
        <w:t xml:space="preserve">. Она  же  являестя  лидером  в производстве  бумаги  - </w:t>
      </w:r>
      <w:r>
        <w:rPr>
          <w:b/>
          <w:bCs/>
        </w:rPr>
        <w:t>1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4</w:t>
      </w:r>
      <w:r>
        <w:rPr/>
        <w:t xml:space="preserve">  всего  производства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 ].</w:t>
      </w:r>
      <w:r>
        <w:rPr/>
        <w:t xml:space="preserve">     </w:t>
        <w:br/>
      </w:r>
      <w:r>
        <w:rPr>
          <w:color w:val="FF0000"/>
        </w:rPr>
        <w:t xml:space="preserve">      </w:t>
      </w:r>
      <w:r>
        <w:rPr/>
        <w:t>Заготовка  древесины   идёт    в  бассейне  Северной  Двины , вдоль  Беломорско - Балтийского  канала ,  железнодорожных  дорог  Вологда - Архангельск  ,  Котлас -  Ухта .</w:t>
      </w:r>
      <w:r>
        <w:rPr>
          <w:color w:val="FF0000"/>
        </w:rPr>
        <w:t xml:space="preserve"> </w:t>
      </w:r>
      <w:r>
        <w:rPr/>
        <w:t>Это  отрасль  промышленного  производства   с  постоянными   и  квалифицированными  кадрами  рабочих и  оснащенная  современной  техникой .До  сих  пор  ресурсы  европейской  части  эксплуатируются  намного  интенсивнее ,  чем  ресурсы   восточных  районов .  В  перспективе  произойдёт  постепенное  сокращение  рубок в  малолесных  районах .Резко  возрастёт  роль  восточных  районов   как  наиболее  крупных  источников  дешевого  древесного  сырья .</w:t>
      </w:r>
      <w:r>
        <w:rPr>
          <w:color w:val="FF0000"/>
        </w:rPr>
        <w:t xml:space="preserve"> </w:t>
        <w:br/>
        <w:t xml:space="preserve">          </w:t>
      </w:r>
      <w:r>
        <w:rPr/>
        <w:t xml:space="preserve">Высокого  уровня  развития достигли  фанерное  производство  ,  стандартное  домостроение .  На  долю  района  приходится  </w:t>
      </w:r>
      <w:r>
        <w:rPr>
          <w:b/>
          <w:bCs/>
        </w:rPr>
        <w:t>24,5  %</w:t>
      </w:r>
      <w:r>
        <w:rPr/>
        <w:t xml:space="preserve">  производства  деловой  древесины ,  </w:t>
      </w:r>
      <w:r>
        <w:rPr>
          <w:b/>
          <w:bCs/>
        </w:rPr>
        <w:t>16 %</w:t>
      </w:r>
      <w:r>
        <w:rPr/>
        <w:t xml:space="preserve">  пиломатериалов , </w:t>
      </w:r>
      <w:r>
        <w:rPr>
          <w:b/>
          <w:bCs/>
        </w:rPr>
        <w:t>43 %</w:t>
      </w:r>
      <w:r>
        <w:rPr/>
        <w:t xml:space="preserve"> бумаги  в  </w:t>
      </w:r>
      <w:r>
        <w:rPr>
          <w:b/>
          <w:bCs/>
        </w:rPr>
        <w:t>Российской  Федерации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8  ] .</w:t>
      </w:r>
      <w:r>
        <w:rPr>
          <w:color w:val="FF0000"/>
        </w:rPr>
        <w:t xml:space="preserve">        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   </w:t>
      </w:r>
      <w:r>
        <w:rPr/>
        <w:t xml:space="preserve">Химическая  индустрия  расширяет  сырьевую  базу  промышленности, обеспечивая  эти  отрасли  новыми  эффективными  материалами ; даёт возможность  наиболее полно удовлетворить спрос  населения  на  предметы  потребления  ; способствует  массовому  распространению   методов  химической  технологии .По темпам  роста  химическая  промышленность  в  </w:t>
      </w:r>
      <w:r>
        <w:rPr>
          <w:b/>
          <w:bCs/>
        </w:rPr>
        <w:t>3,5</w:t>
      </w:r>
      <w:r>
        <w:rPr/>
        <w:t xml:space="preserve">  раза  опережает  всю  промышленность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].</w:t>
      </w:r>
      <w:r>
        <w:rPr>
          <w:color w:val="FF0000"/>
        </w:rPr>
        <w:t xml:space="preserve"> </w:t>
        <w:br/>
        <w:t xml:space="preserve">        </w:t>
      </w:r>
      <w:r>
        <w:rPr/>
        <w:t xml:space="preserve">Химико-лесной   комплекс   </w:t>
      </w:r>
      <w:r>
        <w:rPr>
          <w:b/>
          <w:bCs/>
          <w:i/>
          <w:iCs/>
        </w:rPr>
        <w:t>Северного   экономического  Района</w:t>
      </w:r>
      <w:r>
        <w:rPr/>
        <w:t xml:space="preserve">   развивается  в  направлении  совершенствования  структуры  и повышения комплексности использования древесины. Однако сейчас более  </w:t>
      </w:r>
      <w:r>
        <w:rPr>
          <w:b/>
          <w:bCs/>
        </w:rPr>
        <w:t>50 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[ 8 ]</w:t>
      </w:r>
      <w:r>
        <w:rPr/>
        <w:t xml:space="preserve"> процентов  древесины  вывозится  из  района  в  необработанном  виде. Слабо используется  лиственная  древесина  и  отходы  производства . </w:t>
        <w:br/>
        <w:t xml:space="preserve">     Государство  держит  в  руках  рычаги  управления  в  лесопромышленном  комплексе . Создан  координационный  совет  по  антикризисному  управлению  предприятиями, проведена  реструктизация  задолженности   некоторых  компаний  в  федеральный  бюджет .В Коми  не  воспользовались   советом  Рослеспрома  создать  холдинговые компании . Основная  часть  крупных  и  средних  предприятий  должна  войти  в  состав   двух  крупных  вертикально  интегрированных  структур -  в  уже  действующую  лесопромышленную  компанию  «Сыктывкарский  ЛПК» и лесопромышленную группу «Комилес» .Госпакеты акций  лесодобывающих  предприятий  переданы  перерабатывающим .На  долю лесопромышленного  комплекса  </w:t>
      </w:r>
      <w:r>
        <w:rPr>
          <w:i/>
          <w:iCs/>
        </w:rPr>
        <w:t>Республики   Коми</w:t>
      </w:r>
      <w:r>
        <w:rPr/>
        <w:t xml:space="preserve">   приходится  </w:t>
      </w:r>
      <w:r>
        <w:rPr>
          <w:b/>
          <w:bCs/>
        </w:rPr>
        <w:t>20%</w:t>
      </w:r>
      <w:r>
        <w:rPr/>
        <w:t xml:space="preserve">  объёма  промышленного  производства  и </w:t>
      </w:r>
      <w:r>
        <w:rPr>
          <w:b/>
          <w:bCs/>
        </w:rPr>
        <w:t xml:space="preserve"> 35 %</w:t>
      </w:r>
      <w:r>
        <w:rPr/>
        <w:t xml:space="preserve">  занятых  в  промышленности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 ].</w:t>
      </w:r>
      <w:r>
        <w:rPr>
          <w:color w:val="FF0000"/>
        </w:rPr>
        <w:br/>
      </w:r>
      <w:r>
        <w:rPr/>
        <w:t xml:space="preserve">       Тревогу также вызывает рост  импорта  в  нашу  страну   бумаги  и  картона . Практически потерян  рынок  мелованных  видов  продукции  для  офисной  техники , медленно  но  увеличивается   проникновение  санитарно-гигиенической  бумаги  , некоторых  других  видов . Поэтому  нужно  решать  задачу  , направленную  на  повышение  российской  продукции  ЦБП , ведь  мы  не  можем  обойтись  без  зарубежного  оборудования  и  химикатов , то  продукцию  вполне  сможем  производить  сами . Но  противостоять  экспансии  легче  общими  усилиями  ,  именно  поэтому   так  важна  консолидация . Существенная  проблема  -  сейчас  практически  невозможно  получать  некоторые  данные . Прежде  всего  это  касается   сведений о  производстве   целлюлозы , бумаги  , картона  по  отдельным  видам  , например бумаги  для  офсетной печати  , гофрокартона  и  так  далее Очевидно, учитывая растущее взаимодействие   отечественных  и  зарубежных  производителей  и  торговцев ,  следует  приблизить  наши  отечественные  данные  к  зарубежным  аналогам .  Это  позволит  более  аргументированно  анализировать  ситуацию в трасли , производить  чёткое  сравнение   отечественной  и  зарубежной  информации .       </w:t>
      </w:r>
      <w:r>
        <w:rPr>
          <w:color w:val="FF0000"/>
        </w:rPr>
        <w:t xml:space="preserve">             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</w:t>
      </w:r>
      <w:r>
        <w:rPr/>
        <w:t xml:space="preserve">2)  </w:t>
      </w:r>
      <w:r>
        <w:rPr>
          <w:b/>
          <w:bCs/>
        </w:rPr>
        <w:t>ТЭК .</w:t>
      </w:r>
      <w:r>
        <w:rPr/>
        <w:t xml:space="preserve"> </w:t>
        <w:br/>
        <w:t xml:space="preserve">       </w:t>
      </w:r>
      <w:r>
        <w:rPr>
          <w:b/>
          <w:bCs/>
        </w:rPr>
        <w:t>Топливно-энергетический  комплекс</w:t>
      </w:r>
      <w:r>
        <w:rPr/>
        <w:t xml:space="preserve">  -  это  сложная  межотраслевая система  добычи и  производства топлива  и  энергии , их  транспортировки , распределения и использования .Сюда  входят  топливная  промышленность  ( нефтяная ,  газовая ,  угольная ,  сланцевая , торфяная , атомная ) и  электроэнергетика ,  тесно  связанные  со  всеми   отраслями  народного  хозяйства . На  долю  ТЭК  без атомной  промышленности  приходится 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3</w:t>
      </w:r>
      <w:r>
        <w:rPr/>
        <w:t xml:space="preserve"> стоимости  производственных  основных  фондов  и  капиталовложений  в  промышленности , до  </w:t>
      </w:r>
      <w:r>
        <w:rPr>
          <w:b/>
          <w:bCs/>
        </w:rPr>
        <w:t>1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5</w:t>
      </w:r>
      <w:r>
        <w:rPr/>
        <w:t xml:space="preserve"> занятых  в  общественном  производстве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10 ] .</w:t>
      </w:r>
      <w:r>
        <w:rPr/>
        <w:t xml:space="preserve"> </w:t>
        <w:br/>
        <w:t xml:space="preserve">   </w:t>
      </w:r>
      <w:r>
        <w:rPr>
          <w:i/>
          <w:iCs/>
          <w:u w:val="single"/>
        </w:rPr>
        <w:t xml:space="preserve">  Минеральное  топливо</w:t>
      </w:r>
      <w:r>
        <w:rPr/>
        <w:t xml:space="preserve"> - главный  источник  энергии  в   современном  хозяйстве  и  важнейшее  промышленное  сырьё . Его  переработка  -  основа  формирования  промышленных  комплексов . Но  топливно-энергетические  ресурсы    распределены  крайне  неравномерно  и  не  совпадают  с  размещением населения , производством и потреблением топлива. Исторически  сложилось , что речные  долины  концентрировали  основную  массу  населения , использовавшего  заливные  луга ,  а  топливные  ресурсы  сконцентрированы  в  северной части  района</w:t>
      </w:r>
      <w:r>
        <w:rPr>
          <w:color w:val="FF0000"/>
        </w:rPr>
        <w:t xml:space="preserve"> </w:t>
      </w:r>
      <w:r>
        <w:rPr/>
        <w:t>, поэтому  здесь  наблюдается  нехватка  квалифицированных  ресурсов ,</w:t>
      </w:r>
      <w:r>
        <w:rPr>
          <w:color w:val="FF0000"/>
        </w:rPr>
        <w:t xml:space="preserve"> </w:t>
      </w:r>
      <w:r>
        <w:rPr/>
        <w:t xml:space="preserve">его  производственно-сбытовых  зон . </w:t>
      </w:r>
    </w:p>
    <w:p>
      <w:pPr>
        <w:pStyle w:val="Normal"/>
        <w:suppressLineNumbers/>
        <w:spacing w:lineRule="auto" w:line="360" w:before="40" w:after="40"/>
        <w:ind w:left="737" w:right="567" w:hanging="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 xml:space="preserve">        </w:t>
      </w:r>
      <w:r>
        <w:rPr/>
        <w:t>Природно-ресурсный  потенциал  характеризуется  наличием  естественных ресурсов  ,  освоение   которых   на   определенном   этапе   развития   производительных  сил   общества  технически   возможно  и  экономически  целесообразно . Ресурс  становится  таковым  ,  если  он  рассматривается  в  качестве   предмета   труда   с  учетом  приемлемой   величины  затрат  на  его  воспроизводство  , добычу  и  переработку. В  последние  годы  в  оценке  потенциала  присутствует  и  определение  роли  тех  или  иных  природных  ресурсов  как  компонентов  природной  среды  и  возможного  ущерба  ей  при  изъятии  и  использовании .</w:t>
        <w:br/>
        <w:t xml:space="preserve">        Главным  мотивом  развития   производительных  сил  района   долгие  годы  являлась  потребность  регионов  страны  в  угле ,  нефти ,  газе ,  древесине  и  других  ресурсов, поэтому здесь  слабо  развивалась  обрабатывающая  промышленность. Практически  все  имеющиеся  научные  проработки  и  прогнозы   развития  производительных  сил  страны  однозначно  закрепляют   и  усиливают  безальтернативную  привязанность  её  народного  хозяйства   к  добывающей  промышленности </w:t>
      </w:r>
      <w:r>
        <w:rPr>
          <w:b/>
          <w:bCs/>
          <w:i/>
          <w:iCs/>
        </w:rPr>
        <w:t>Севера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Извлечение  из  недр  таких  видов  топлива , как  нефть,  газ , энергетические  и  коксующиеся  угли  протекает  в  неблагоприятных  условиях   Приполярья  и  Заполярья  ,  в  пространственном  отрыве  от основных  потребителей  ,  в  результате  чего  повышаются  издержки  производства  и  транспортировки  топлива .</w:t>
      </w:r>
    </w:p>
    <w:p>
      <w:pPr>
        <w:pStyle w:val="Normal"/>
        <w:suppressLineNumbers/>
        <w:spacing w:lineRule="auto" w:line="360" w:before="40" w:after="40"/>
        <w:ind w:left="737" w:right="567" w:hanging="0"/>
        <w:rPr>
          <w:b/>
          <w:b/>
          <w:bCs/>
        </w:rPr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  </w:t>
      </w:r>
      <w:r>
        <w:rPr>
          <w:b/>
          <w:bCs/>
          <w:sz w:val="28"/>
          <w:szCs w:val="28"/>
        </w:rPr>
        <w:t xml:space="preserve">Угольная  промышленность   </w:t>
      </w:r>
      <w:r>
        <w:rPr/>
        <w:t xml:space="preserve">по  объёму  добычи  топлива  в  натуральном  выражении  находится  на  первом  месте , значительно  превосходя  все  остальные  отрасли  топливной  промышленности  также  по  числу  рабочих  и  стоимости  основных   производственных  фондов .Роль     угольного  бассейна  в  территориальном   разделении  труда   зависит  от  количества  и  качества  ресурсов ,  степени  их  подготовленности  для  промышленной  эксплуатации ,  размеров  добычи , особенностей   транспортно-географического  положения  и  др. </w:t>
      </w:r>
      <w:r>
        <w:rPr>
          <w:b/>
          <w:bCs/>
          <w:sz w:val="28"/>
          <w:szCs w:val="28"/>
        </w:rPr>
        <w:br/>
        <w:t xml:space="preserve">          </w:t>
      </w:r>
      <w:r>
        <w:rPr/>
        <w:t xml:space="preserve">Углём   наиболее  богата  </w:t>
      </w:r>
      <w:r>
        <w:rPr>
          <w:i/>
          <w:iCs/>
        </w:rPr>
        <w:t>Республика  Коми</w:t>
      </w:r>
      <w:r>
        <w:rPr/>
        <w:t xml:space="preserve"> ,  в  пределах  которой   находятся  крупнейшие  месторождения  Печорского  бассейна -   Воркутинское , Инта ,  Халмер-Ю 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>
          <w:color w:val="FF0000"/>
        </w:rPr>
        <w:t xml:space="preserve">карта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]. </w:t>
      </w:r>
      <w:r>
        <w:rPr/>
        <w:t xml:space="preserve">Потенциальные  ресурсы  углей  бассейна  составляют  </w:t>
      </w:r>
      <w:r>
        <w:rPr>
          <w:b/>
          <w:bCs/>
        </w:rPr>
        <w:t xml:space="preserve">213 </w:t>
      </w:r>
      <w:r>
        <w:rPr/>
        <w:t xml:space="preserve"> млрд. тонн ,  из  них   </w:t>
      </w:r>
      <w:r>
        <w:rPr>
          <w:b/>
          <w:bCs/>
        </w:rPr>
        <w:t>8,7</w:t>
      </w:r>
      <w:r>
        <w:rPr/>
        <w:t xml:space="preserve"> млрд. тонн   взяты  на  баланс . Горногеологические  возможности  позволяют  довести  добычу  до </w:t>
      </w:r>
      <w:r>
        <w:rPr>
          <w:b/>
          <w:bCs/>
        </w:rPr>
        <w:t xml:space="preserve"> 150</w:t>
      </w:r>
      <w:r>
        <w:rPr/>
        <w:t xml:space="preserve">  млн. тонн , хотя  в  ближайшей  перспективе  полностью  экономически  реализовать  нельзя , но  тем  не  менее  будущее  энергетики   и  углехимии  Северо-Запада  ,  Севера  ,  Урала   и  стран  Балтии   связано  с  развитием  Печорского  угольного  бассейна </w:t>
      </w:r>
      <w:r>
        <w:rPr>
          <w:rFonts w:eastAsia="Times New Roman" w:cs="Times New Roman" w:ascii="Times New Roman" w:hAnsi="Times New Roman"/>
          <w:color w:val="FF0000"/>
          <w:lang w:val="en-US"/>
        </w:rPr>
        <w:t>[</w:t>
      </w:r>
      <w:r>
        <w:rPr>
          <w:color w:val="FF0000"/>
        </w:rPr>
        <w:t>6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]</w:t>
      </w:r>
      <w:r>
        <w:rPr/>
        <w:t xml:space="preserve">. Угли   этого  бассейна  отличаются  высоким   качеством  , так  как добываются  в основном  коксующиеся  угли  </w:t>
      </w:r>
      <w:r>
        <w:rPr>
          <w:b/>
          <w:bCs/>
        </w:rPr>
        <w:t>100%</w:t>
      </w:r>
      <w:r>
        <w:rPr/>
        <w:t xml:space="preserve"> -ным    закрытым   способом  . Себестоимость  добычи   в  Печорском  бассейне выше , чем   в  Донбассе , в </w:t>
      </w:r>
      <w:r>
        <w:rPr>
          <w:b/>
          <w:bCs/>
        </w:rPr>
        <w:t xml:space="preserve"> 1,5</w:t>
      </w:r>
      <w:r>
        <w:rPr/>
        <w:t xml:space="preserve">  раза  ,  хотя   мощные  пласты  его  находятся ближе к поверхности . Современная  добыча  угля  на  шахтах   Печорского  бассейна  приблизилась  к   </w:t>
      </w:r>
      <w:r>
        <w:rPr>
          <w:b/>
          <w:bCs/>
        </w:rPr>
        <w:t xml:space="preserve">30 </w:t>
      </w:r>
      <w:r>
        <w:rPr/>
        <w:t xml:space="preserve">млн. тонн , почти </w:t>
      </w:r>
      <w:r>
        <w:rPr>
          <w:b/>
          <w:bCs/>
        </w:rPr>
        <w:t xml:space="preserve"> 2</w:t>
      </w:r>
      <w:r>
        <w:rPr>
          <w:rFonts w:eastAsia="Times New Roman" w:cs="Times New Roman" w:ascii="Times New Roman" w:hAnsi="Times New Roman"/>
          <w:b/>
          <w:bCs/>
          <w:lang w:val="en-US"/>
        </w:rPr>
        <w:t>/</w:t>
      </w:r>
      <w:r>
        <w:rPr>
          <w:b/>
          <w:bCs/>
        </w:rPr>
        <w:t>3</w:t>
      </w:r>
      <w:r>
        <w:rPr/>
        <w:t xml:space="preserve"> 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>
          <w:color w:val="FF0000"/>
        </w:rPr>
        <w:t>10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лекаемого  топлива приходится  на   коксующиеся   и  жирные   угли .  Растущие  потребности  в  топливе  промышленности  и  энергетики  самого  района ,  усугубляющиеся общим его дефицитом  в  Европейской  части СНГ, объективно  требуют  дальнейшего  развития  угольной промышленности  в Печорском  бассейне . Но  на  сегодняшний  день  здесь  возникли  большие  проблемы  и  Правительство  уже  определило  какие  шахты  будут  закрыты , какие  объединены . Цель - создание  сильного  монополиста  на  российском  рынке  . Уже консолидированы  пакеты  акций   шахт двух  крупных объединений  «Воркутауголь»  и  «Интауголь» .</w:t>
        <w:br/>
        <w:t xml:space="preserve">   В  настоящее  время  экономическая  эффективность  добычи  угля  зависит  от  качества  оборудования  , внедрения  или  отсутствия   современных  технологий .</w:t>
        <w:br/>
        <w:t xml:space="preserve"> 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Нефтяная  промышленность </w:t>
      </w:r>
      <w:r>
        <w:rPr/>
        <w:t xml:space="preserve">. Современное  народное  хозяйство  невозможно  без  нефти , ведь  это  ведущее  топливо  мира .По мнению  Д.И. Менделеева  - нефть  заменить  нельзя  , так  как  она  даёт  энергию  для  двигателей  внутреннего  сгорания ,  без  чего  не  может  обойтись  современное  общество . </w:t>
        <w:br/>
        <w:t xml:space="preserve">     Значительные  запасы  нефти  Европейского Севера  имеются в  Тимано-Печорском  ТПК (  </w:t>
      </w:r>
      <w:r>
        <w:rPr>
          <w:b/>
          <w:bCs/>
        </w:rPr>
        <w:t>11, 6 млн. тонн</w:t>
      </w:r>
      <w:r>
        <w:rPr/>
        <w:t xml:space="preserve">  -  </w:t>
      </w:r>
      <w:r>
        <w:rPr>
          <w:b/>
          <w:bCs/>
        </w:rPr>
        <w:t>3  место</w:t>
      </w:r>
      <w:r>
        <w:rPr/>
        <w:t xml:space="preserve">   общероссийских  запасов  после  </w:t>
      </w:r>
      <w:r>
        <w:rPr>
          <w:i/>
          <w:iCs/>
        </w:rPr>
        <w:t>Западной  Сибири</w:t>
      </w:r>
      <w:r>
        <w:rPr/>
        <w:t xml:space="preserve">  и  </w:t>
      </w:r>
      <w:r>
        <w:rPr>
          <w:i/>
          <w:iCs/>
        </w:rPr>
        <w:t>Поволжья</w:t>
      </w:r>
      <w:r>
        <w:rPr/>
        <w:t xml:space="preserve">).Такие  месторождения  ,как  Ярега , Вуктыл , Усинск , Возейское , Западно-Тэбукское , Пашня   в  </w:t>
      </w:r>
      <w:r>
        <w:rPr>
          <w:i/>
          <w:iCs/>
        </w:rPr>
        <w:t xml:space="preserve"> Республике  Коми</w:t>
      </w:r>
      <w:r>
        <w:rPr/>
        <w:t xml:space="preserve">   и  Лаявожское  , Варандейское  , Песчаноозёрское   </w:t>
      </w:r>
      <w:r>
        <w:rPr>
          <w:i/>
          <w:iCs/>
        </w:rPr>
        <w:t>Ненецкого   а.о.</w:t>
      </w:r>
      <w:r>
        <w:rPr>
          <w:rFonts w:eastAsia="Times New Roman" w:cs="Times New Roman" w:ascii="Times New Roman" w:hAnsi="Times New Roman"/>
          <w:color w:val="FF0000"/>
          <w:lang w:val="en-US"/>
        </w:rPr>
        <w:t>[</w:t>
      </w:r>
      <w:r>
        <w:rPr>
          <w:color w:val="FF0000"/>
        </w:rPr>
        <w:t xml:space="preserve">карта </w:t>
      </w:r>
      <w:r>
        <w:rPr>
          <w:rFonts w:eastAsia="Times New Roman" w:cs="Times New Roman" w:ascii="Times New Roman" w:hAnsi="Times New Roman"/>
          <w:color w:val="FF0000"/>
          <w:lang w:val="en-US"/>
        </w:rPr>
        <w:t>].</w:t>
      </w:r>
      <w:r>
        <w:rPr/>
        <w:t xml:space="preserve"> На     себестоимость  нефти  влияет  не  столько  глубина    залегания ,  сколько  мощность  месторождения и  возможность  получить  из  одной  скважины  большее  количество  нефти . Здесь   в  основном  добывается  тяжёлая  нефть , то  есть  в  нефтяных  шахтах . </w:t>
        <w:br/>
        <w:t xml:space="preserve">   В  настоящее  время  нефтяная  промышленность  перешла  в  качественно  новую  более  сложную  стадию  развития , когда  возникает  необходимость   резкого  увеличения  поисково-разведочных  работ в  шельфовых  зонах  северных  морей .</w:t>
        <w:br/>
        <w:t xml:space="preserve">    Техническое  перевооружение  ,  реконструкция  и  расширение  производственных  мощностей  проводится  предприятиями  и  объединениями  за  счет  собственных  средств  ,  а  также   банковских  кредитов . Прежнее  фондовое  распределение  ресурсов   из  центра   заменена свободной  торговлей   через  прямые    договоры  потребителей  и  поставщиков    или  куплей-продажей  на  товарно-сырьевых  биржах .Эти  мероприятия ,  ведущие  к  изменениям  в  размещении  производства  </w:t>
        <w:br/>
        <w:t xml:space="preserve">( выпуска   продукции )  , осуществляются   предприятием  в  соответствии  с  им  же  разрабатываемыми  и  утверждёнными   планами ,  основой           которых  служат   хозяйственные  договоры . </w:t>
        <w:br/>
        <w:t xml:space="preserve">      В  этой  отрасли  все  нефтяные  компании  объединены  в  АО, например,  «КомиТЭК» . В  1996  году   объёмы  добычи  и  переработки   нефти  впервые  за  последние    годы ( добыча - с 1984 года , переработка - с  1993 года )  превзошли  уровень  предыдущего  года.  Основные  перспективы  связаны  с  разработкой  нефтяных  месторождений  в  районе  Усинска  и  освоением  Ярегского  нефтетитанового  месторождения . Кроме  того ,  АО «Комнефть»  заинтересованы  в  освоении  перспективных  нефтяных  месторождений  в </w:t>
      </w:r>
      <w:r>
        <w:rPr>
          <w:i/>
          <w:iCs/>
        </w:rPr>
        <w:t xml:space="preserve"> Ненецком  автономном  округе .</w:t>
      </w:r>
      <w:r>
        <w:rPr/>
        <w:t xml:space="preserve"> «КомиТЭК» участвует  в  международном  консорциуме  «Тиман Печора Компани» .</w:t>
        <w:br/>
        <w:t xml:space="preserve">      В  новых  условиях  хозяйствования  предприятия ,  выходя  на  широкий  рынок   , стремятся  снизить  производственные  и  транспортные  издержки  путём  мобилизации  всех  внутренних  резервов  и  рационализации  договорных  связей  по  поставкам  продукции  и  снабжению  сырьём . 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 </w:t>
      </w:r>
      <w:r>
        <w:rPr>
          <w:b/>
          <w:bCs/>
        </w:rPr>
        <w:t>Газовая  промышленность</w:t>
      </w:r>
      <w:r>
        <w:rPr/>
        <w:t xml:space="preserve">  -  самая  молодая  и  быстро  прогрессирующая  отрасль  топливной  промышленности . Она  обеспечивает  производство  синтетических  материалов  ценным  и  экологически  выгодным  сырьём , а  промышленные   предприятия  , население  городов ,  рабочих  и  сельских  посёлков  -  удобным  дешёвым  топливом .Особенность  заключается  в  динамичности  размещения   производства  ,  что  объясняется   быстрым  расширением  границ  распространения    выявленных ресурсов , а  также  сравнительной  легкостью  и  дешевизной   вовлечения  их  в  разработку .</w:t>
        <w:br/>
        <w:t xml:space="preserve">В </w:t>
      </w:r>
      <w:r>
        <w:rPr>
          <w:b/>
          <w:bCs/>
          <w:i/>
          <w:iCs/>
        </w:rPr>
        <w:t>Европейской  части</w:t>
      </w:r>
      <w:r>
        <w:rPr/>
        <w:t xml:space="preserve">  формируется  новая  база   по  добыче  газа  в  пределах  Тимано-Печорского  ТПК .Здесь  она  составляет</w:t>
      </w:r>
      <w:r>
        <w:rPr>
          <w:b/>
          <w:bCs/>
        </w:rPr>
        <w:t xml:space="preserve">   5,6 млрд. м</w:t>
      </w:r>
      <w:r>
        <w:rPr>
          <w:b/>
          <w:bCs/>
          <w:vertAlign w:val="superscript"/>
        </w:rPr>
        <w:t>3</w:t>
      </w:r>
      <w:r>
        <w:rPr/>
        <w:t xml:space="preserve">  - это  лишь  небольшая  часть  общероссийской   добычи   газа ( в  основном она  ведётся  в </w:t>
      </w:r>
      <w:r>
        <w:rPr>
          <w:i/>
          <w:iCs/>
        </w:rPr>
        <w:t>Западно-Сибирском районе</w:t>
      </w:r>
      <w:r>
        <w:rPr/>
        <w:t xml:space="preserve"> - </w:t>
      </w:r>
      <w:r>
        <w:rPr>
          <w:b/>
          <w:bCs/>
        </w:rPr>
        <w:t>581,.1 млрд.м</w:t>
      </w:r>
      <w:r>
        <w:rPr>
          <w:b/>
          <w:bCs/>
          <w:vertAlign w:val="superscript"/>
        </w:rPr>
        <w:t>3</w:t>
      </w:r>
      <w:r>
        <w:rPr/>
        <w:t xml:space="preserve"> )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/>
        <w:t>таблица 3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]</w:t>
      </w:r>
      <w:r>
        <w:rPr/>
        <w:t>.</w:t>
        <w:br/>
        <w:t xml:space="preserve">     Специфика  газовой  промышленности  в  том  , что  природный  газ  в  отличие  от твёрдого   и  жидкого  топлива должен  сразу направляться  непосредственно   к  потребителям . Поэтому  добыча  , транспортировка  и  потребление  газа  представляют  тесно  связанные  между  собой  звенья  единого  процесса , важная  роль  в  котором  принадлежит  системе   магистральных  нефтепроводов .В  настоящее  время  сложилась  Единая  система  газоснабжения  ( ЕГС ) , включая  сотни  разрабатываемых месторождений , в  том  числе  и   газоносные  месторождения  </w:t>
      </w:r>
      <w:r>
        <w:rPr>
          <w:b/>
          <w:bCs/>
          <w:i/>
          <w:iCs/>
        </w:rPr>
        <w:t>Европейского Севера</w:t>
      </w:r>
      <w:r>
        <w:rPr/>
        <w:t xml:space="preserve">  такие , как   Вуктылское  и  Войвожское  ,  другие  месторождения  имеют  преимущественно  местное  значение .</w:t>
      </w:r>
      <w:r>
        <w:rPr>
          <w:color w:val="FF0000"/>
        </w:rPr>
        <w:br/>
      </w:r>
      <w:r>
        <w:rPr/>
        <w:t xml:space="preserve">        В газовом  комплексе  регион  делает  ставку  на  освоение  новых  месторождений  и  увеличение  добычи  газа  на  территории  </w:t>
      </w:r>
      <w:r>
        <w:rPr>
          <w:i/>
          <w:iCs/>
        </w:rPr>
        <w:t>Республики  Коми</w:t>
      </w:r>
      <w:r>
        <w:rPr/>
        <w:t xml:space="preserve"> ,  строительство  газотранспортной  системы . Большие  надежды  возлагают  на  реализацию  газового  проекта  Ямал-Европа . </w:t>
        <w:br/>
      </w:r>
      <w:r>
        <w:rPr>
          <w:color w:val="FF0000"/>
        </w:rPr>
        <w:t xml:space="preserve">      </w:t>
      </w:r>
      <w:r>
        <w:rPr>
          <w:b/>
          <w:bCs/>
          <w:sz w:val="28"/>
          <w:szCs w:val="28"/>
        </w:rPr>
        <w:t>Электроэнергетика .</w:t>
      </w:r>
      <w:r>
        <w:rPr/>
        <w:t xml:space="preserve"> В  ней  объединены  все  процессы  генерирования  , трансформации  и  потребления  электроэнергии . Она  стержень  материально-технической  базы  общества .Обеспечивая  научно-технический  прогресс  , электроэнергетика  решающим  образом  воздействует   не  только  на  развитие  ,  но  и  на  территориальную  организацию  производительных  сил  , в  первую  очередь  промышленности .</w:t>
        <w:br/>
        <w:t xml:space="preserve">  Для  успешного  развития  экономики  электроэнергетика всегда  должна  опережать  рост  других  отраслей  экономики , а  в  составе  ТЭК - топливную  промышленность . Но в  последние  десятилетия  темпы  развития  электроэнергетики снизились , и  ,тем не  менее , спад  производства   в  электроэнергетике  в </w:t>
      </w:r>
      <w:r>
        <w:rPr>
          <w:b/>
          <w:bCs/>
        </w:rPr>
        <w:t xml:space="preserve"> 3</w:t>
      </w:r>
      <w:r>
        <w:rPr/>
        <w:t xml:space="preserve">  раза  меньше , чем  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ругих  отраслях 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>
          <w:color w:val="FF0000"/>
        </w:rPr>
        <w:t>10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]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  <w:r>
        <w:rPr/>
        <w:t xml:space="preserve"> Всё  упирается  в  неплатежи , но  без  источников  энергии  жизнь  невозможна . </w:t>
        <w:br/>
        <w:t xml:space="preserve">     Развитие  и  размещение  электроэнергетики   основывается  на  следующих  принципах : концентрации  производства  электроэнергетики  путём  строительства  крупных  районных  электростанций, использующих  дешевое   топливо  и  гидроэнергоресурсы ; комбинированном  производстве  электроэнергии  и  теплоты  в  целях   теплофикации  городов  и  индустриальных  центров ; широком  освоении  гидроэнергоресурсов  с  учётом  комплексного  решения  задач  электроэнергетики , транспорта ,  водоснабжения , ирригации  и  рыболовства ; развития  атомной  энергии ; создании  энергосистем  , формирующих   единую   высоковольтную  сеть  сопредельных  стран .</w:t>
        <w:br/>
        <w:t xml:space="preserve">     Важная  роль  в  развитии  электроэнергетики  принадлежит </w:t>
      </w:r>
      <w:r>
        <w:rPr>
          <w:b/>
          <w:bCs/>
        </w:rPr>
        <w:t xml:space="preserve">добыче  и  производству  ядерного  топлива  </w:t>
      </w:r>
      <w:r>
        <w:rPr/>
        <w:t xml:space="preserve">- атомной  промышленности .  В  неё  входят  государственные  предприятия   , производственные  и  научно-производственные  объединения  и  организации ядерно-энергетического  комплекса  по  изготовлению   расщепляющихся  и  радиоактивных  материалов. </w:t>
        <w:br/>
        <w:t xml:space="preserve">   С  отраслями  топливной  промышленности  связана  электроэнергетика .В Архангельской  и  Вологодской  областях   и  Республике  Коми    все  электростанции   ( за  исключением  Шексинской  ГЭС ) работают  преимущественно  на углях  Печорского  бассейна   и  газе  Вуктыла . Крупнейшей  является  Печорская  ГРЭС . В  Карелии  и  Мурманской  области  производство   электроэнергии   больше  сосредоточено на  гидроэлектростанциях , построенных  на  ряде  порожистых  рек  - Тулоне , Ниве  и  др.  Ондская  , Маткожненская ,  каскад  нивских  ГЭС и другие   гидростанции  в  значительной  степени  обеспечивают  развитие  энергоёмких  производств  этой  части  района . Развитие    цветной  металлургии    металлургии  и  других   производств  явилось  причиной  строительства  в  Мурманской  области    Кольской  АЭС . Естественные ресурсы  роста   электроэнергетики  , однако , не  исчерпаны . На  Севере  начаты  работы  по  использованию  энергии  приливной  волны . Здесь  построена  Кислогубская  приливная  электростанция  , находяшаяся  в эксплуатации .</w:t>
        <w:br/>
        <w:t xml:space="preserve">    3)</w:t>
      </w:r>
      <w:r>
        <w:rPr>
          <w:b/>
          <w:bCs/>
          <w:sz w:val="28"/>
          <w:szCs w:val="28"/>
        </w:rPr>
        <w:t xml:space="preserve"> Металлургический  комплекс</w:t>
      </w:r>
      <w:r>
        <w:rPr/>
        <w:t xml:space="preserve"> .   </w:t>
        <w:br/>
        <w:t xml:space="preserve">    Комплекс  производства  металлов ,  охватывающий  черную  и  цветную  металлургию  ,  -  это  совокупность  связанных  между  собой  отраслей  и  стадий  производственного  процесса от  добычи   сырья  до  выпуска  готовой  продукции  -  черных  и  цветных  металлов . Целостность  этого  межотраслевого  комплекса  обусловлена  прежде  всего  сходством    образующих  его  отраслей  по  характеру  добычи  и  технологии  переработки рудного  сырья  ,  а  также  использования  готовой  продукции   в  качестве  конструкционных  материалов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Черная  металлургия</w:t>
      </w:r>
      <w:r>
        <w:rPr/>
        <w:t xml:space="preserve">  -  это  базовая   отрасль  тяжелой  индустрии .Она, будучи  одной  из  основ  индустриальной  мощи , отличается массовостью ,  высоким  уровнем   концентрации  производства , тесным   взаимодействием  всех  звеньев   металлургического  производства  , широкой  утилизацией  промышленных  отходов . </w:t>
        <w:br/>
        <w:t xml:space="preserve">     Главное  направление  развития   черной  металлургии  в  перспективе  -  коренное  улучшение   качества  и увеличение  выпуска  более  эффективных  видов   продукции .Выпуск  готового  проката  будет  увеличиваться  без  роста   производства  чугуна  .  Намечено   улучшить    структуру   металлопродукции  путём   производства  листового  проката  с  упорядоченной  обработкой . Кроме  того  , планируется  расширить  производство  труб   для  нефте- и  газопроводов .</w:t>
        <w:br/>
        <w:t xml:space="preserve">   Прогрессивные  изменения  в  чёрной  металлургии  обусловлены ростом  производства   металлических  порошков  (  из  высококачественной  руды  месторождения  Ковдор  Кольского  полуострова  ),  использование  которых  даёт  возможность  улучшить  качественные  характеристики   выпускаемой  продукции , снизить  ее  трудоемкость  и  металлоемкость . </w:t>
        <w:br/>
        <w:t xml:space="preserve">    Черная  металлургия  с  полным   технологическим  циклом   служит  важным  районообразующим  фактором . Кроме  многочисленных  производств   ,  возникающих  на  основе  утилизации  разного  рода  отходов  при  выплавке   чугуна  и  коксовании  угля ,  она  притягивает  к  себе  сопутствующие  отрасли .</w:t>
        <w:br/>
        <w:t xml:space="preserve">    Для  размещения  металлургии  полного  цикла  особенно  большое  значение   имеют  сырьё  и  топливо . На  </w:t>
      </w:r>
      <w:r>
        <w:rPr>
          <w:b/>
          <w:bCs/>
        </w:rPr>
        <w:t>1  тонну</w:t>
      </w:r>
      <w:r>
        <w:rPr/>
        <w:t xml:space="preserve"> чугуна  требуется  </w:t>
      </w:r>
      <w:r>
        <w:rPr>
          <w:b/>
          <w:bCs/>
        </w:rPr>
        <w:t>1,2 - 1,5</w:t>
      </w:r>
      <w:r>
        <w:rPr/>
        <w:t xml:space="preserve"> </w:t>
      </w:r>
      <w:r>
        <w:rPr>
          <w:b/>
          <w:bCs/>
        </w:rPr>
        <w:t xml:space="preserve">тонн </w:t>
      </w:r>
      <w:r>
        <w:rPr/>
        <w:t xml:space="preserve"> угля (  с  учётом  потерь  при  обогащении   и  коксовании ) , </w:t>
      </w:r>
      <w:r>
        <w:rPr>
          <w:b/>
          <w:bCs/>
        </w:rPr>
        <w:t>1,5 тонн</w:t>
      </w:r>
      <w:r>
        <w:rPr/>
        <w:t xml:space="preserve">  железной  руды   ( в  зависимости  от  ее  качества ) , свыше   </w:t>
      </w:r>
      <w:r>
        <w:rPr>
          <w:b/>
          <w:bCs/>
        </w:rPr>
        <w:t>0,5</w:t>
      </w:r>
      <w:r>
        <w:rPr/>
        <w:t xml:space="preserve">  флюсовых известняков и  до  </w:t>
      </w:r>
      <w:r>
        <w:rPr>
          <w:b/>
          <w:bCs/>
        </w:rPr>
        <w:t xml:space="preserve">30 м </w:t>
      </w:r>
      <w:r>
        <w:rPr>
          <w:b/>
          <w:bCs/>
          <w:vertAlign w:val="superscript"/>
        </w:rPr>
        <w:t>3</w:t>
      </w:r>
      <w:r>
        <w:rPr>
          <w:vertAlign w:val="superscript"/>
        </w:rPr>
        <w:t xml:space="preserve">  </w:t>
      </w:r>
      <w:r>
        <w:rPr/>
        <w:t xml:space="preserve"> оборотной  воды . Это  подчёркивает  важность  взаимного  транспортно-географического  положения  сырьевых  и  топливных  баз , источников  водоснабжения и  вспомогательных  материалов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 </w:t>
      </w:r>
      <w:r>
        <w:rPr>
          <w:color w:val="FF0000"/>
        </w:rPr>
        <w:t>10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 ]</w:t>
      </w:r>
      <w:r>
        <w:rPr>
          <w:color w:val="FF0000"/>
        </w:rPr>
        <w:t>.</w:t>
        <w:br/>
      </w:r>
      <w:r>
        <w:rPr/>
        <w:t xml:space="preserve">     В  Северном экономическом  районе    выплавляется  </w:t>
      </w:r>
      <w:r>
        <w:rPr>
          <w:b/>
          <w:bCs/>
        </w:rPr>
        <w:t>15,5 %</w:t>
      </w:r>
      <w:r>
        <w:rPr/>
        <w:t xml:space="preserve"> чугуна  и  </w:t>
      </w:r>
      <w:r>
        <w:rPr>
          <w:b/>
          <w:bCs/>
        </w:rPr>
        <w:t>12,7  %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  </w:t>
      </w:r>
      <w:r>
        <w:rPr>
          <w:color w:val="FF0000"/>
        </w:rPr>
        <w:t>10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ли  </w:t>
      </w:r>
      <w:r>
        <w:rPr>
          <w:b/>
          <w:bCs/>
        </w:rPr>
        <w:t>России</w:t>
      </w:r>
      <w:r>
        <w:rPr/>
        <w:t xml:space="preserve"> . Большая  потребность  в  металле  , в  частности  петербургского  машиностроения  ,  обусловила   в  своё  время   размещение  в  Череповце  ( </w:t>
      </w:r>
      <w:r>
        <w:rPr>
          <w:i/>
          <w:iCs/>
        </w:rPr>
        <w:t>Вологодская  область</w:t>
      </w:r>
      <w:r>
        <w:rPr/>
        <w:t xml:space="preserve"> )  металлургического  завода  полного  цикла  ,  ставшего  к  настоящему  времени    одним  из  крупнейших    комбинатов  и   единственным   во  всей  северной зоне  европейской части 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н  работает   в  основном  на  рудах  </w:t>
      </w:r>
      <w:r>
        <w:rPr>
          <w:i/>
          <w:iCs/>
        </w:rPr>
        <w:t>Мурманской  области</w:t>
      </w:r>
      <w:r>
        <w:rPr/>
        <w:t xml:space="preserve">   и  коксующихся  углях  Печорского  и  Кузнецкого  бассейнов , на  флюсовых  известняках   Ленинградской  области   ( Пикалево ) . В  силу   отдаленности  сырьевой  и  топливной  базы ,  а  также  сравнительно  дорогой  добычи  угля  себестоимость   чугуна  , получаемого  в  Череповце , несколько  выше  себестоимости   металла ,  выплавляемого  на  других  заводах  Европейской  части .Но  для  крупнейшего  потребителя  -  машиностроения  С.-Петербурга  -  и  всей  Северной    зоны  металл  Череповца  обходится  дешевле  ,  чем  привозной .</w:t>
        <w:br/>
        <w:t xml:space="preserve">   По  данным  отраслевой  структуры  производства </w:t>
      </w:r>
      <w:r>
        <w:rPr>
          <w:b/>
          <w:bCs/>
        </w:rPr>
        <w:t>1992</w:t>
      </w:r>
      <w:r>
        <w:rPr/>
        <w:t xml:space="preserve"> года промышленной  продукции </w:t>
      </w:r>
      <w:r>
        <w:rPr>
          <w:b/>
          <w:bCs/>
          <w:i/>
          <w:iCs/>
        </w:rPr>
        <w:t xml:space="preserve"> Северного</w:t>
      </w:r>
      <w:r>
        <w:rPr/>
        <w:t xml:space="preserve">  экономического  района   доля  черной  металлургии составляет  </w:t>
      </w:r>
      <w:r>
        <w:rPr>
          <w:b/>
          <w:bCs/>
        </w:rPr>
        <w:t>17, 9  %</w:t>
      </w:r>
      <w:r>
        <w:rPr/>
        <w:t xml:space="preserve">  - второе  место  после  лесной  промышленности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>
          <w:color w:val="FF0000"/>
        </w:rPr>
        <w:t>таблица 4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  ]</w:t>
      </w:r>
      <w:r>
        <w:rPr/>
        <w:t xml:space="preserve"> .</w:t>
        <w:br/>
        <w:t xml:space="preserve">   </w:t>
      </w:r>
      <w:r>
        <w:rPr>
          <w:b/>
          <w:bCs/>
        </w:rPr>
        <w:t xml:space="preserve"> Цветная  металлургия</w:t>
      </w:r>
      <w:r>
        <w:rPr/>
        <w:t xml:space="preserve">   активно  развивается , опережающими  темпами  растёт  производство  разнообразных по  физическим  и  химическим  свойствам  конструкционные  материалы . В  её  состав  входят  медная ,  свинцово-цинковая , никель-кобальтовая , алюминиевая ,титано-магниевая , вольфрамо-молибденовая  отрасли ,  а  также   производство  благородных  и редких  металлов . По  стадиям  технологического  процесса  цветная  металлургия   делится  на  добычу  и  обогащение   сырья ,  металлургический  передел  и  обработку  цветных  металлов .</w:t>
        <w:br/>
        <w:t xml:space="preserve">       Для   цветной  металлургии   характерна  организация  замкнутых  технологических  схем   с   многократной   переработкой  промежуточных  продуктов  и  утилизацией  отходов .  В  перспективе  эта  тенденция  усилится .  Одновременно  расширяется  производственное  комбинирование  ,  что  дает  возможность  кроме  цветных  металлов  получать  дополнительную  продукцию - серную  кислоту ,  минеральные  удобрения  ,  цемент и  т.д. </w:t>
        <w:br/>
        <w:t xml:space="preserve">    Размещение  предприятий  цветной  металлургии  зависит  от многих  экономических  и  природных  условий  ( особенно  сырьевого  фактора) . </w:t>
        <w:br/>
        <w:t>Вследствие  значительной  материалоёмкости    цветная  металлургия  в  целом   ориентируется   на  сырьевые  базы  .  При  этом  обогащение «привязано»  к  местам  добычи руд  цветных  металлов .</w:t>
        <w:br/>
        <w:t xml:space="preserve">    В  размещении  цветной металлургии  немаловажен  топливно-энергетический    фактор .В  соответствии  с  требованиями  ,  предъявляемыми  к  топливу  и  энергии ,  в  ее  составе  различают  топливоемкие и  энергоемкие  производства .Так ,  на  получение  </w:t>
      </w:r>
      <w:r>
        <w:rPr>
          <w:b/>
          <w:bCs/>
        </w:rPr>
        <w:t>1 т</w:t>
      </w:r>
      <w:r>
        <w:rPr/>
        <w:t xml:space="preserve"> никеля  расходуется  </w:t>
      </w:r>
      <w:r>
        <w:rPr>
          <w:b/>
          <w:bCs/>
        </w:rPr>
        <w:t>50-55 т</w:t>
      </w:r>
      <w:r>
        <w:rPr/>
        <w:t xml:space="preserve">  условного  топлива , </w:t>
      </w:r>
      <w:r>
        <w:rPr>
          <w:b/>
          <w:bCs/>
        </w:rPr>
        <w:t>1 т</w:t>
      </w:r>
      <w:r>
        <w:rPr/>
        <w:t xml:space="preserve"> алюминия - </w:t>
      </w:r>
      <w:r>
        <w:rPr>
          <w:b/>
          <w:bCs/>
        </w:rPr>
        <w:t>17-18 тыс</w:t>
      </w:r>
      <w:r>
        <w:rPr/>
        <w:t>. кВт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ч  электроэнергии ,  магния  -  </w:t>
      </w:r>
      <w:r>
        <w:rPr>
          <w:b/>
          <w:bCs/>
        </w:rPr>
        <w:t>18-20 тыс</w:t>
      </w:r>
      <w:r>
        <w:rPr/>
        <w:t xml:space="preserve">.,  титана - </w:t>
      </w:r>
      <w:r>
        <w:rPr>
          <w:b/>
          <w:bCs/>
        </w:rPr>
        <w:t>20-60 тыс</w:t>
      </w:r>
      <w:r>
        <w:rPr/>
        <w:t>.  кВт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ч </w:t>
      </w:r>
      <w:r>
        <w:rPr>
          <w:rFonts w:eastAsia="Times New Roman" w:cs="Times New Roman" w:ascii="Times New Roman" w:hAnsi="Times New Roman"/>
          <w:color w:val="FF0000"/>
          <w:lang w:val="en-US"/>
        </w:rPr>
        <w:t>[  10 ].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br/>
        <w:t xml:space="preserve">   Предприятия  цветной  металлургии  </w:t>
      </w:r>
      <w:r>
        <w:rPr>
          <w:b/>
          <w:bCs/>
          <w:i/>
          <w:iCs/>
        </w:rPr>
        <w:t>Европейского  Севера</w:t>
      </w:r>
      <w:r>
        <w:rPr/>
        <w:t xml:space="preserve"> производят  главным  образом   алюминий  и  никель .Здесь  используются   сульфидные (медно-никелевые) руды - на Кольском  полуострове  (Мончегорск ,Никель).</w:t>
        <w:br/>
        <w:t>Эти  предприятия  характеризуются комплексной  переработкой  сырья . Добыча   и  обогащение   медно-никелевых  руд   и  производство  файнштейна  осуществляется  в  посёлке Никель .Комбинат  «Североникель» Мончегорск   завершает  металлургический  передел .Утилизация  отходов   позволяет  получить   серную  кислоту ,  минеральную  вату  и  термоизоляционные  плиты .</w:t>
        <w:br/>
        <w:t xml:space="preserve">    Алюминиевая  промышленность  же  использует  сырьё  более  высокого  качества ,  нежели  остальные  отрасли  цветной  металлургии .На  Кольском  полуострове добывают  нефелины - Кировское  месторождение .Это  комплексное  сырьё .</w:t>
        <w:br/>
        <w:t xml:space="preserve">  Технологический  процесс  складывается  из  двух  основных  стадий : производства  глинозёма  и  выплавки  металлического  алюминия  . Территориально  эти  стадии   могут  находиться  вместе  или  разобщены . Производство   металлического  алюминия ,  как  энергоёмкое ,  тяготеет  к  источникам  массовой  и  дешевой  электроэнергии , среди  которых  первостепенную  роль  играют  мощные ГЭС . Центры  получения  алюминия  в  Северном  экономическом  районе -  Надвоицы ( </w:t>
      </w:r>
      <w:r>
        <w:rPr>
          <w:i/>
          <w:iCs/>
        </w:rPr>
        <w:t>Карелия</w:t>
      </w:r>
      <w:r>
        <w:rPr/>
        <w:t xml:space="preserve"> ) и Кандалакша (</w:t>
      </w:r>
      <w:r>
        <w:rPr>
          <w:i/>
          <w:iCs/>
        </w:rPr>
        <w:t xml:space="preserve"> Мурманская  область</w:t>
      </w:r>
      <w:r>
        <w:rPr/>
        <w:t xml:space="preserve"> ).</w:t>
      </w:r>
    </w:p>
    <w:p>
      <w:pPr>
        <w:pStyle w:val="Normal"/>
        <w:suppressLineNumbers/>
        <w:spacing w:lineRule="auto" w:line="360" w:before="40" w:after="40"/>
        <w:ind w:left="737" w:right="567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</w:t>
      </w:r>
      <w:r>
        <w:rPr>
          <w:b/>
          <w:bCs/>
          <w:i/>
          <w:iCs/>
          <w:sz w:val="32"/>
          <w:szCs w:val="32"/>
        </w:rPr>
        <w:t>Раздел 3 : Проблемы  и прогнозы  дальнейшего  развития  экономики района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</w:t>
      </w:r>
      <w:r>
        <w:rPr/>
        <w:t xml:space="preserve">Долгое  время в  среде   учёных  и  специалистов , изучающих  развитие  минерально-сырьевых баз ,  господствовала   точка  зрения о  том  ,  что  человечество  сможет  неограниченно  продолжительное  время  добывать  полезные  ископаемые  в  нужных  количествах . То есть вопрос  в  том ,  что  нужно  как-то  учитывать  исчерпаемость  полезных  ископаемых  попросту  не  стоял .Считалось , что рост   энерговооруженности  человечества   в  результате  научно-технического  прогресса  будет  позволять  извлекать  полезные  ископаемые , т.е. необходимые  минералы  и  элементы  из  недр  со  всё  более  низкими  их  природными  концентратами ,  со  всё  больших  глубин  в  недрах ,  со  дна  морского  океана , с  шельфов  арктических  морей  , вплоть  до  выделения  из  вод  мирового  океана . То  есть  считалось , что технически  или  экономически  недоступные  полезные  ископаемые  в  настоящее   время  станут  доступны  в  будущем  и  так  -  до  бесконечности . </w:t>
        <w:br/>
        <w:t xml:space="preserve">   Представление  об  уникальных  запасов  Севера  возникли  видимо  в  значительной  степени  потому ,  что  в  силу  естественных  природно-климатических   трудностей  здесь  из  выявленных   месторождений  выборочно  осваивались    лишь  действительно уникальные  по  количеству   и  качеству  запасов . Кроме  того  активное  освоение  минеральных  ресурсов Европейского  Севера   продолжается  относительно  недолго   </w:t>
      </w:r>
      <w:r>
        <w:rPr>
          <w:b/>
          <w:bCs/>
        </w:rPr>
        <w:t>50-60 лет</w:t>
      </w:r>
      <w:r>
        <w:rPr/>
        <w:t xml:space="preserve"> , а  средний  срок  эксплуатации  одного  крупного  месторождения полезного  ископаемого   </w:t>
      </w:r>
      <w:r>
        <w:rPr>
          <w:b/>
          <w:bCs/>
        </w:rPr>
        <w:t>30-40  лет</w:t>
      </w:r>
      <w:r>
        <w:rPr/>
        <w:t xml:space="preserve"> ,  мелкие  же  отрабатываются  обычно  за  </w:t>
      </w:r>
      <w:r>
        <w:rPr>
          <w:b/>
          <w:bCs/>
        </w:rPr>
        <w:t>5-15 лет</w:t>
      </w:r>
      <w:r>
        <w:rPr/>
        <w:t xml:space="preserve"> . Однако  за  </w:t>
      </w:r>
      <w:r>
        <w:rPr>
          <w:b/>
          <w:bCs/>
        </w:rPr>
        <w:t xml:space="preserve">30 </w:t>
      </w:r>
      <w:r>
        <w:rPr/>
        <w:t xml:space="preserve"> последних  лет   в  Тимано-Печорском  регионе  было  разведано  более  </w:t>
      </w:r>
      <w:r>
        <w:rPr>
          <w:b/>
          <w:bCs/>
        </w:rPr>
        <w:t>30 %</w:t>
      </w:r>
      <w:r>
        <w:rPr/>
        <w:t xml:space="preserve">    первичных  ресурсов   газа   и  более </w:t>
      </w:r>
      <w:r>
        <w:rPr>
          <w:b/>
          <w:bCs/>
        </w:rPr>
        <w:t xml:space="preserve"> 22 %</w:t>
      </w:r>
      <w:r>
        <w:rPr/>
        <w:t xml:space="preserve">  уже  отработано .Для  нефти  эти  показатели  ещё  выше  :  разведано  более </w:t>
      </w:r>
      <w:r>
        <w:rPr>
          <w:b/>
          <w:bCs/>
        </w:rPr>
        <w:t>50 %</w:t>
      </w:r>
      <w:r>
        <w:rPr/>
        <w:t xml:space="preserve"> , отработано  более  </w:t>
      </w:r>
      <w:r>
        <w:rPr>
          <w:b/>
          <w:bCs/>
        </w:rPr>
        <w:t>30 %</w:t>
      </w:r>
      <w:r>
        <w:rPr/>
        <w:t xml:space="preserve"> . То   есть  практически    за  такой  же  период  нефте- и  газодобыча  здесь  прошла периоды роста ,стабилизации и вступила в  период  затухания 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[ </w:t>
      </w:r>
      <w:r>
        <w:rPr>
          <w:color w:val="FF0000"/>
        </w:rPr>
        <w:t>1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]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br/>
        <w:t xml:space="preserve">      </w:t>
      </w:r>
      <w:r>
        <w:rPr/>
        <w:t>С начала  90-х  годов ТЭК  подвержен  кризисным явлениям. Сократилась  добыча  нефти  и  угля , уменьшились  темпы  роста  добычи природного  газа . В  отдельных  районах  наблюдается  дефицит  электроэнергии .</w:t>
        <w:br/>
        <w:t xml:space="preserve"> Коренное  совершенствование  структуры  энергообеспечения  требует  экономии  топлива  и  электроэнергии   во  всех  отраслях   народного  хозяйства  ,  снижения  удельной  энергоёмкости  общественного  производства , перехода  на  энергосберегающие  технологии . Чрезвычайно  важные  направления  перестройки  структуры  потребления  энергии  -  замещение  органического топлива другими энергоносителями ,  в  первую  очередь  атомной  и  гидравлической   энергией ,   а  также  жидкого  топлива  природным  газом и расширение  использования  вторичных  и  новых  источников  энергии .</w:t>
        <w:br/>
        <w:t xml:space="preserve">      Необходимо разработать  новый  вариант  Энергетической  программы  с  учётом  использования  нетрадиционных , экологически  безопасных  источников  энергии  ,  строительства   опытно-экспериментальных  АЭС с  различными   типами  и  схемами  расположения  атомных  реакторов . В  то  же  время  формирование  рыночных  связей   по  топливу    как  наиболее   массовому виду продукции должно учитывать экономически обоснованное  разрешение .</w:t>
        <w:br/>
        <w:t xml:space="preserve">     Среди  главных  направлений  и  важнейших  мероприятий  по развитию ТЭК  в  перспективе  на  первом  месте   проведение  активной  политики  и  осуществление   прогрессивных  сдвигов  в  структуре  топливно-энергетического  баланса .         </w:t>
        <w:br/>
        <w:t xml:space="preserve"> </w:t>
      </w:r>
      <w:r>
        <w:rPr>
          <w:color w:val="FF0000"/>
        </w:rPr>
        <w:t xml:space="preserve">   </w:t>
      </w:r>
      <w:r>
        <w:rPr/>
        <w:t xml:space="preserve">Воспроизводственные  процессы  базируются  в  основном   на  привозных  материально-технических  ресурсов . Неразвитость  транспортной  сети  и  дальность  перевозок  уже  в  </w:t>
      </w:r>
      <w:r>
        <w:rPr>
          <w:b/>
          <w:bCs/>
        </w:rPr>
        <w:t>60-80</w:t>
      </w:r>
      <w:r>
        <w:rPr/>
        <w:t xml:space="preserve"> -е  годы  довели  долю   транспортной  составляющей  в  цене  потребляемой  на  </w:t>
      </w:r>
      <w:r>
        <w:rPr>
          <w:b/>
          <w:bCs/>
          <w:i/>
          <w:iCs/>
        </w:rPr>
        <w:t xml:space="preserve">Севере  </w:t>
      </w:r>
      <w:r>
        <w:rPr/>
        <w:t xml:space="preserve">до  </w:t>
      </w:r>
      <w:r>
        <w:rPr>
          <w:b/>
          <w:bCs/>
        </w:rPr>
        <w:t>55-60 %</w:t>
      </w:r>
      <w:r>
        <w:rPr/>
        <w:t xml:space="preserve">  , по  сравнению  со  средними  показателями  по  стране  </w:t>
      </w:r>
      <w:r>
        <w:rPr>
          <w:b/>
          <w:bCs/>
        </w:rPr>
        <w:t xml:space="preserve"> 12-15%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8 ]</w:t>
      </w:r>
      <w:r>
        <w:rPr>
          <w:color w:val="FF0000"/>
        </w:rPr>
        <w:t>.</w:t>
      </w:r>
      <w:r>
        <w:rPr/>
        <w:t xml:space="preserve"> В настоящее  время доля затрат  на транспорт  еще  более  возросла . Это  стало  одной  из  основных  причин  неконкурентоспособности  большинства  видов  добываемого  на  </w:t>
      </w:r>
      <w:r>
        <w:rPr>
          <w:b/>
          <w:bCs/>
          <w:i/>
          <w:iCs/>
        </w:rPr>
        <w:t xml:space="preserve">Севере </w:t>
      </w:r>
      <w:r>
        <w:rPr/>
        <w:t xml:space="preserve"> сырья .</w:t>
      </w:r>
      <w:r>
        <w:rPr>
          <w:color w:val="FF0000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И</w:t>
      </w:r>
      <w:r>
        <w:rPr/>
        <w:t>спокон  веков  центральное  правительство  в  нашей  стране  относилось  к  северным  территориям ,  как  к  сырьевой  базе   центра . Создавались  крупные  горнодобывающие   центры  на  Кольском  полуострове , на  Печоре  и  т.д.    «Освоение  месторождений» ( комплекс  строительных  работ , необходимых  для  начала  эксплуатации  месторождения )  велось  форсированными   темпами .Нам  постоянно  чего-то  для  чего-то  не  хватало .Набатом  гудели  лозунги : «Даёшь  металл!...Даёшь  алмазы !... Дадим  угля !...».В  отдельных  случаях  к  середине  срока  эксплуатации  на  уникальных   месторождениях возникали  города с  минимальными  социально-бытовыми  удобствами  для  работающих . В  таких  условиях  ни  о  каком  бережном  отношении  к  природе  не  могло  быть  и  речи . Вырубали  леса ,  травили  водоёмы  ,  уничтожали  нерестилища рыб, распугивали и уничтожали зверей  и  птиц . Вокруг  крупных  горнопромышленных центров ( Мончегорск , Апатиты , Воркута  и  т.д. )возникали  мёртвые  зоны  без  дичи  и  рыбы  радиусом  десятки  и  сотни   километров . Но  это  привыкли  считать  «естественными  издержками  производства»  при  освоении  уникальных  минеральных  ресурсов 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</w:t>
      </w:r>
      <w:r>
        <w:rPr/>
        <w:t xml:space="preserve">Сейчас  освоение  природных  ресурсов  </w:t>
      </w:r>
      <w:r>
        <w:rPr>
          <w:b/>
          <w:bCs/>
          <w:i/>
          <w:iCs/>
        </w:rPr>
        <w:t xml:space="preserve">Северного </w:t>
      </w:r>
      <w:r>
        <w:rPr/>
        <w:t xml:space="preserve"> экономического  района  технически  и  инфраструктурно  слабо  обеспеченное ,  как  правило  не  комплексное  , привело  к  повсеместным  экологическим  деформациям  и  нарушениям  . Разрывается  и  уничтожается  тонкослойная  природная  целостность</w:t>
      </w:r>
      <w:r>
        <w:rPr>
          <w:b/>
          <w:bCs/>
          <w:i/>
          <w:iCs/>
        </w:rPr>
        <w:t xml:space="preserve"> Севера</w:t>
      </w:r>
      <w:r>
        <w:rPr/>
        <w:t xml:space="preserve"> .По  существу ,  навечно  из-за  экологически  преступной  хозяйственной  деятельности  возникают  многочисленные  кладбища  природы ,  превращая  значительные  территории  в  мертвый  </w:t>
      </w:r>
      <w:r>
        <w:rPr>
          <w:b/>
          <w:bCs/>
          <w:i/>
          <w:iCs/>
        </w:rPr>
        <w:t>Север .</w:t>
        <w:br/>
      </w:r>
      <w:r>
        <w:rPr/>
        <w:t xml:space="preserve">     Деградация  и  разрушение  природной  среды  усугубляется  её  высокой  ранимостью  и  наличием  вечной  мерзлоты . Она  служит  водоупором   и  способствует  застою  загрязненных  вод .    К  самым  неблагополучным  в  экологическом  отношении  зонам  района  относятся  территории  нефте- , газо-  и  лесопромышленного  освоения , которые  чаще  всего  превращаются   в  «язвы  опустынивания»  из-за  прогрессирующего  разрушения  почвенного  и  растительного  покрова.</w:t>
      </w:r>
    </w:p>
    <w:p>
      <w:pPr>
        <w:pStyle w:val="Normal"/>
        <w:suppressLineNumbers/>
        <w:spacing w:lineRule="auto" w:line="360" w:before="40" w:after="40"/>
        <w:ind w:left="737" w:right="567" w:hanging="0"/>
        <w:rPr/>
      </w:pPr>
      <w:r>
        <w:rPr/>
        <w:t xml:space="preserve">    </w:t>
      </w:r>
      <w:r>
        <w:rPr/>
        <w:t xml:space="preserve">Неотъемлемую  часть  всех  производственных  процессов  составляют  люди , поэтому  нужно  учитывать  потребности  всего  населения .     Постановлением  РФ «О предоставлении  гражданам  РФ , нуждающимся  в  улучшении  жилищных  условий ,  безведомственной  субсидии на  строительство   и  приобретение  жилья» </w:t>
      </w:r>
      <w:r>
        <w:rPr>
          <w:b/>
          <w:bCs/>
        </w:rPr>
        <w:t>№ 937 , от  3  августа 1996 года</w:t>
      </w:r>
      <w:r>
        <w:rPr/>
        <w:t xml:space="preserve"> определён  размер  субсидии , составляющей  </w:t>
      </w:r>
      <w:r>
        <w:rPr>
          <w:b/>
          <w:bCs/>
        </w:rPr>
        <w:t xml:space="preserve"> от  5 до  70 %</w:t>
      </w:r>
      <w:r>
        <w:rPr/>
        <w:t xml:space="preserve">   </w:t>
      </w:r>
      <w:r>
        <w:rPr>
          <w:rFonts w:eastAsia="Times New Roman" w:cs="Times New Roman" w:ascii="Times New Roman" w:hAnsi="Times New Roman"/>
          <w:color w:val="FF0000"/>
          <w:lang w:val="en-US"/>
        </w:rPr>
        <w:t>[  4  ]</w:t>
      </w:r>
      <w:r>
        <w:rPr/>
        <w:t xml:space="preserve">средней  рыночной  стоимости  жилья . Это  зависит  от  величины  дохода  в  расчете  на  одного  члена  семьи и  времени  постановки  на  счет  по  улучшению  жилищных  условий  ,  что  для  северян  по  сути  дела  значит  от  количества  лет  работы  в  районах  </w:t>
      </w:r>
      <w:r>
        <w:rPr>
          <w:b/>
          <w:bCs/>
          <w:i/>
          <w:iCs/>
        </w:rPr>
        <w:t>Крайнего  Севера</w:t>
      </w:r>
      <w:r>
        <w:rPr/>
        <w:t xml:space="preserve"> . Но  здесь возникает  немало  проблем    в  связи  с  нехваткой  средств  из  федерального  бюджета .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 xml:space="preserve">     Уже  сейчас  стало  ясно ,  что  ежегодный  завоз  промышленных  товаров, топлива и  продовольствия  в  районы </w:t>
      </w:r>
      <w:r>
        <w:rPr>
          <w:b/>
          <w:bCs/>
          <w:i/>
          <w:iCs/>
        </w:rPr>
        <w:t xml:space="preserve"> Крайнего  Севера</w:t>
      </w:r>
      <w:r>
        <w:rPr/>
        <w:t xml:space="preserve">  окончательно  провалился  . Северяне  хорошо  знают  , чем  им  это  грозит : когда  за  окном  будет  минус  пятьдесят  градусов  , десятки  посёлков  и  целые  города  обязательно  останутся  без  отопления  ,  за  хлебом  и  сахаром  выстроятся  огромные  очереди  , а  лекарства   из  аптек  вообще  исчезнут .Такая картина  повторяется  уже  не  первый  год , и  чем  дальше , тем  хуже .  Без  ежегодных  завозов </w:t>
      </w:r>
      <w:r>
        <w:rPr>
          <w:b/>
          <w:bCs/>
          <w:i/>
          <w:iCs/>
        </w:rPr>
        <w:t xml:space="preserve"> Крайний Север</w:t>
      </w:r>
      <w:r>
        <w:rPr/>
        <w:t xml:space="preserve">  прожить  не  сможет .В районах  вечной  мерзлоты  нет  ничего ,  что  могло  бы  обеспечить  относительно  достойную  жизнь . Десятилетиями  товары  доставлялись  в  крупнейшие  морские  порты ,  откуда   по  маленьким  речкам  развозились в  самые отдалённые  уголки . Перевозить  грузы  речным  транспортом  - просто  и относительно  дёшево . Летом  навигация  длится  </w:t>
      </w:r>
      <w:r>
        <w:rPr>
          <w:b/>
          <w:bCs/>
        </w:rPr>
        <w:t>20-25</w:t>
      </w:r>
      <w:r>
        <w:rPr/>
        <w:t xml:space="preserve">  дней ,  потом  реки опять  замерзают . Тогда  только  один  путь -  на  вертолётах , а  это  слишком  обременительно   для  местных  бюджетов . </w:t>
        <w:br/>
        <w:t xml:space="preserve">     О  том , что  положение  на  </w:t>
      </w:r>
      <w:r>
        <w:rPr>
          <w:b/>
          <w:bCs/>
          <w:i/>
          <w:iCs/>
        </w:rPr>
        <w:t xml:space="preserve">Севере </w:t>
      </w:r>
      <w:r>
        <w:rPr/>
        <w:t xml:space="preserve"> близко  к  катастрофическому  говорилось  ещё   весной  на  заседании  Госдумы . В  Комитете  по  проблемам  </w:t>
      </w:r>
      <w:r>
        <w:rPr>
          <w:b/>
          <w:bCs/>
          <w:i/>
          <w:iCs/>
        </w:rPr>
        <w:t xml:space="preserve">Севера </w:t>
      </w:r>
      <w:r>
        <w:rPr/>
        <w:t xml:space="preserve"> до  сих  пор  хранится  толстая  папка с обращениями , заявлениями  и  выступлениями депутатов ,  суть   которых  сводится  к  следующему : «Давайте  деньги  на  завоз , иначе  будет  плохо» . Плохо стало  уже  сейчас . Комитетом  по  проблемам  </w:t>
      </w:r>
      <w:r>
        <w:rPr>
          <w:b/>
          <w:bCs/>
          <w:i/>
          <w:iCs/>
        </w:rPr>
        <w:t xml:space="preserve">Севера </w:t>
      </w:r>
      <w:r>
        <w:rPr/>
        <w:t xml:space="preserve"> на  завоз </w:t>
      </w:r>
      <w:r>
        <w:rPr>
          <w:b/>
          <w:bCs/>
        </w:rPr>
        <w:t xml:space="preserve">1997 </w:t>
      </w:r>
      <w:r>
        <w:rPr/>
        <w:t xml:space="preserve">года  из  бюджета предусмотрено  выделить </w:t>
      </w:r>
      <w:r>
        <w:rPr>
          <w:b/>
          <w:bCs/>
        </w:rPr>
        <w:t>3,5</w:t>
      </w:r>
      <w:r>
        <w:rPr/>
        <w:t xml:space="preserve">  триллиона (всем Северным  районам).  Это  очень  мало - всего  </w:t>
      </w:r>
      <w:r>
        <w:rPr>
          <w:b/>
          <w:bCs/>
        </w:rPr>
        <w:t>30 %</w:t>
      </w:r>
      <w:r>
        <w:rPr/>
        <w:t xml:space="preserve">  от  минимально  необходимой  суммы .На  сегодняшний  день  из  них  получено  только </w:t>
      </w:r>
      <w:r>
        <w:rPr>
          <w:b/>
          <w:bCs/>
        </w:rPr>
        <w:t xml:space="preserve"> 41,4  %</w:t>
      </w:r>
      <w:r>
        <w:rPr/>
        <w:t xml:space="preserve">  - </w:t>
      </w:r>
      <w:r>
        <w:rPr>
          <w:b/>
          <w:bCs/>
        </w:rPr>
        <w:t xml:space="preserve"> больше  денег не  ожидается !</w:t>
      </w:r>
      <w:r>
        <w:rPr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[ 8 ] .</w:t>
      </w:r>
      <w:r>
        <w:rPr/>
        <w:t xml:space="preserve"> </w:t>
        <w:br/>
        <w:t xml:space="preserve">    На  </w:t>
      </w:r>
      <w:r>
        <w:rPr>
          <w:b/>
          <w:bCs/>
          <w:i/>
          <w:iCs/>
        </w:rPr>
        <w:t>Севере</w:t>
      </w:r>
      <w:r>
        <w:rPr/>
        <w:t xml:space="preserve">  в  прошлом  году  работала  комиссия ,  выясняющая куда  именно  уходят  выделяемые  а  завоз  деньги .И  выяснила :  деньги  уходят  куда  угодно , только  не  по  назначению . Ими  выплачиваются  долги  по  зарплате  и  в  федеральный  бюджет , их  выдают  неплатёжеспособным  предприятиям  , и хуже  того  -  на  них  покупается  спиртное  и  прочие  продукты, которые  никак  не  относятся  к  товарам  первой необходимости . В  результате ,когда  приходит  время  возвращать  средства  в  бюджет ( выдаются  они  в  виде  ссуд ) , возвращать  уже  нечего . Теперь , когда  в  Москву  приезжают  очередные  представители  с  </w:t>
      </w:r>
      <w:r>
        <w:rPr>
          <w:b/>
          <w:bCs/>
          <w:i/>
          <w:iCs/>
        </w:rPr>
        <w:t xml:space="preserve">Севера </w:t>
      </w:r>
      <w:r>
        <w:rPr/>
        <w:t xml:space="preserve">, московские  чиновники  первым  делом  демонстрируют  им  отчёт  « О  результатах   проверки  Счётной  палатой  целевого  использования  средств , выделенных  их  федерального  бюджета  на  возвратной   основе  в  </w:t>
      </w:r>
      <w:r>
        <w:rPr>
          <w:b/>
          <w:bCs/>
        </w:rPr>
        <w:t>1993-1997</w:t>
      </w:r>
      <w:r>
        <w:rPr/>
        <w:t xml:space="preserve"> годах  на  завоз  продукции в  районы  </w:t>
      </w:r>
      <w:r>
        <w:rPr>
          <w:b/>
          <w:bCs/>
          <w:i/>
          <w:iCs/>
        </w:rPr>
        <w:t>Крайнего  Севера</w:t>
      </w:r>
      <w:r>
        <w:rPr/>
        <w:t xml:space="preserve">» У северян  свои  претензии . Они  категорически  против  того ,  чтобы  средства  проходили  через  коммерческие  банки ,  где  «оседает»  порой  до  </w:t>
      </w:r>
      <w:r>
        <w:rPr>
          <w:b/>
          <w:bCs/>
        </w:rPr>
        <w:t>40 %</w:t>
      </w:r>
      <w:r>
        <w:rPr/>
        <w:t xml:space="preserve"> предназначенных  им  денег . </w:t>
        <w:br/>
        <w:t xml:space="preserve">   При  этом  экономика  страны  на  современном  этапе  представляет собой  сложную  многоотраслевую  систему  с  деформированными  межрегиональными  связями  и   структурными  соотношениями  и , как  правило , в  рыночном  хозяйстве  выживают  те  субъекты  , которые  добиваются  более  высокой  эффективности  производства  и  большей  прибыли -  только  на  этой  основе  они  могут  решать  социальные  проблемы . В этих  условиях  в  тяжелое  положение попал </w:t>
      </w:r>
      <w:r>
        <w:rPr>
          <w:b/>
          <w:bCs/>
          <w:i/>
          <w:iCs/>
        </w:rPr>
        <w:t xml:space="preserve">Северный </w:t>
      </w:r>
      <w:r>
        <w:rPr/>
        <w:t xml:space="preserve">экономический район, в котором  эффективность производства   по  ряду  причин, и прежде всего из-за природно-климатических условий , ниже ,  а  социальные  проблемы  требуют  больших  средств . Это  означает  ,  что  этот  район  не  может на равных  с другими  районами  входить   в  рынок .  Условия  </w:t>
      </w:r>
      <w:r>
        <w:rPr>
          <w:b/>
          <w:bCs/>
          <w:i/>
          <w:iCs/>
        </w:rPr>
        <w:t xml:space="preserve">Севера </w:t>
      </w:r>
      <w:r>
        <w:rPr/>
        <w:t xml:space="preserve"> не  вписываются  в  большинство   общероссийских  стереотипов  экономических  и  политических реформ . В необходимости проведения здесь  особой  политики  убеждает   и  мировой  опыт .Однако это  не  всегда  находит  должное  признание  в  правительственных  структурах  . Более  того , располагая  богатейшими  природными  ресурсами   и  играя  важную  роль  в  экономике  страны , </w:t>
      </w:r>
      <w:r>
        <w:rPr>
          <w:b/>
          <w:bCs/>
          <w:i/>
          <w:iCs/>
        </w:rPr>
        <w:t>Север</w:t>
      </w:r>
      <w:r>
        <w:rPr/>
        <w:t xml:space="preserve">  наиболее  остро  ощущает    на  себе  бюджетный  дефицит  и  другие  трудности  .  Государство  не  в  состоянии  выделить  средства  , необходимые для  поддержания  достигнутого  здесь  уровня  добычи  сырья .</w:t>
        <w:br/>
        <w:t xml:space="preserve">    Суть  сегодняшнего  политико-административного  строя  заключается  в  необходимости  регулирования  не  только  своих  внутренних ,  но  и  внешних  отношений  ,  от  эффективности  которых  зависят   возможность  комплексного  использования  природно-ресурсного  потенциала   и  повышение  уровня  жизни  населения .</w:t>
        <w:br/>
        <w:t xml:space="preserve">                                                                 1 декабря  1997 год .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37" w:top="1440" w:footer="0" w:bottom="1440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4:29:00Z</dcterms:created>
  <dc:creator>Alexandre Katalov</dc:creator>
  <dc:description/>
  <dc:language>en-US</dc:language>
  <cp:lastModifiedBy>Alexandre Katalov</cp:lastModifiedBy>
  <cp:lastPrinted>1997-11-28T19:10:00Z</cp:lastPrinted>
  <dcterms:modified xsi:type="dcterms:W3CDTF">1998-01-11T14:29:00Z</dcterms:modified>
  <cp:revision>2</cp:revision>
  <dc:subject/>
  <dc:title>            « ПРОБЛЕМЫ  ФОРМИРОВАНИЯ   ПРОМЫШЛЕННОСТИ   ЕВРОПЕЙСКОГО</dc:title>
</cp:coreProperties>
</file>