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8"/>
          <w:szCs w:val="28"/>
          <w:u w:val="single"/>
        </w:rPr>
        <w:t>Размещение производительных сил в Прикарпатье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 xml:space="preserve">В состав Подкарпадского района входят: Львовская, Черновицкая, Ивано-Франковская, Закарпатская области. Они занимают территорию в 56,6 </w:t>
      </w:r>
      <w:r>
        <w:rPr>
          <w:i/>
          <w:iCs/>
        </w:rPr>
        <w:t>тыс. к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- </w:t>
      </w:r>
      <w:r>
        <w:rPr>
          <w:i/>
          <w:iCs/>
          <w:sz w:val="24"/>
          <w:szCs w:val="24"/>
        </w:rPr>
        <w:t>10% территории Украины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</w:rPr>
        <w:t xml:space="preserve">, в них проживает 6477,4 </w:t>
      </w:r>
      <w:r>
        <w:rPr>
          <w:i/>
          <w:iCs/>
        </w:rPr>
        <w:t xml:space="preserve">тыс. чел., </w:t>
      </w:r>
      <w:r>
        <w:rPr>
          <w:i/>
          <w:iCs/>
          <w:sz w:val="24"/>
          <w:szCs w:val="24"/>
        </w:rPr>
        <w:t>из них 47% - городского при плотности 112,55</w:t>
      </w:r>
      <w:r>
        <w:rPr>
          <w:i/>
          <w:iCs/>
        </w:rPr>
        <w:t xml:space="preserve"> чел/к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  <w:u w:val="single"/>
        </w:rPr>
        <w:t>Население и трудовые ресурсы</w:t>
      </w:r>
      <w:r>
        <w:rPr>
          <w:i/>
          <w:iCs/>
          <w:sz w:val="24"/>
          <w:szCs w:val="24"/>
        </w:rPr>
        <w:t xml:space="preserve">. Нельзя не отметить то, что из-за сложившихся благоприятных природных условий население Подкарпатья, даже в 1993 году когда население Украины имело отрицательный прирост, продолжало увеличиваться на 3,5 </w:t>
      </w:r>
      <w:r>
        <w:rPr>
          <w:i/>
          <w:iCs/>
        </w:rPr>
        <w:t>чел</w:t>
      </w:r>
      <w:r>
        <w:rPr>
          <w:i/>
          <w:iCs/>
          <w:sz w:val="24"/>
          <w:szCs w:val="24"/>
        </w:rPr>
        <w:t xml:space="preserve">., на 1000 </w:t>
      </w:r>
      <w:r>
        <w:rPr>
          <w:i/>
          <w:iCs/>
        </w:rPr>
        <w:t>чел</w:t>
      </w:r>
      <w:r>
        <w:rPr>
          <w:i/>
          <w:iCs/>
          <w:sz w:val="24"/>
          <w:szCs w:val="24"/>
        </w:rPr>
        <w:t xml:space="preserve">., населения. В районе более высокая чем в целом по Украине плотность населения (более 100 </w:t>
      </w:r>
      <w:r>
        <w:rPr>
          <w:i/>
          <w:iCs/>
        </w:rPr>
        <w:t xml:space="preserve">чел/км2. </w:t>
      </w:r>
      <w:r>
        <w:rPr>
          <w:i/>
          <w:iCs/>
          <w:sz w:val="24"/>
          <w:szCs w:val="24"/>
        </w:rPr>
        <w:t xml:space="preserve">Возрастно-половая структура населения района напоминает структуру населения Украины, в частности доля женщин тут составляет 53%, однако население Подкарпатского района характеризуется более младшим составом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u w:val="single"/>
          <w:lang w:val="en-US"/>
        </w:rPr>
      </w:pPr>
      <w:r>
        <w:rPr>
          <w:b/>
          <w:bCs/>
          <w:i/>
          <w:iCs/>
          <w:sz w:val="24"/>
          <w:szCs w:val="24"/>
          <w:u w:val="single"/>
        </w:rPr>
        <w:t>Природные условия и ресурсы</w:t>
      </w:r>
      <w:r>
        <w:rPr>
          <w:i/>
          <w:iCs/>
          <w:sz w:val="24"/>
          <w:szCs w:val="24"/>
          <w:u w:val="single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лавными в природных ресурсах западного района являются полезные ископаемые, а также значительные лесные, водные, рекреационные ресурсы. Общегосударственное значение имеют ресурсы природной серы и калийных солей, минеральных вод, некоторых минеральных строительных материалов; международное значение - лесные, каменного угля, природного газа, некоторых минеральных строительных материал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В территориальной структуре полезных ископаемых выделяются одна зона, два района и ряд кустов. Главной является Подкарпадская поликомпонентная зона с кустами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Бориславско-Стебницким (нефть, попутный и природный газ, озокерит, калийные соли, рассолы); Калушско-Длинским (нефть, попутный газ, калийная и магниевая соли, рассолы); Надворянским (нефть, озокерит, поваренная соль, мелинитовые сланцы); Николаево- Роздольским (сера, цементный известняк, кварцевые и формовочные пески, кирпичная глина); Яроворским (сера, кирпичная глина); Скитским (известняк, фосфориты). Закарпатский поликомпоненттный район с кустами: Берегово- Биганьским (полуметаллы, алуниты, барит, перлит, каолин, минеральные краски); Рахово-Солотинским (поваренная соль, мрамор, доломит); Ужгородско-Свалявским (мрамор, андезит); Вышковским (ртутное сырье, андезит). В районе имеются отдельные месторождения минеральных красок (Иршавское), бентонита (Горбское), золота (Мужиеское) и др. На западе находится Львовско-Волынский монокомпонентный район (каменный уголь). Лесные ресурсы представлены запасами древесины, лесных ягод (черники, малины, ежевики), грибов, лесной охотничьей фауной. Главные запасы древесины находятся в Карпатах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одные ресурсы района - это поверхностные воды рек, озер, водохранилищ и подземных вод. Самыми большими водоносными реками являются Днестр, Тиса, Западный Буг, Прут. Реки используются для водоснабжения населенных пунктов, производства электроэнергии (наиболее значительные ГЭС в Карпатах - Теребля- Рицкая, на Днестре - Днестровская), частично для судоходства (Днестр, Стырь)и лесосплава (Черемош). Подземные воды райо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ресные (главный источник снабжения городов), в том числе термальные (Мукачево в Закарпатье)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инеральные (Трускавец, Сходница, Свалявы, Квасы, Олеско и др.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>Минеральные воды, особенно «Нафтуся», являются рекреационным ресурсом Западного Района. К этим ресурсам принадлежат также природные грязи (с. Черче Ивано-Франковская область), горные местности полесские озера, гипсовые пещеры (юг Тернопольской области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смотря на исчерпанность природно-ресурсной базы, вследствие бессистемной ее эксплуатации  в прошлом, она по разнообразию своих составных частей, уникальности (минеральные воды, озокерит, сера) и даже по запасам составляет важную материальную основу дальнейшего прогрессивного развития социально-экономического комплекса Западного района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  <w:t xml:space="preserve">   </w:t>
      </w:r>
      <w:r>
        <w:rPr>
          <w:b/>
          <w:bCs/>
          <w:i/>
          <w:iCs/>
          <w:sz w:val="24"/>
          <w:szCs w:val="24"/>
          <w:u w:val="single"/>
        </w:rPr>
        <w:t>Функционально-комплексная структура района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Территориально - хозяйственный комплекс района имеет сложную отраслевую и функционально-компонентную структуры. Он состоит из восьми взаимосвязанных межотраслевых территориальных комплексов (МТК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опливно - энергетическог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ашиностроительног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химической индустри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лесопроизводственног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индустриально - строительног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гропромышленног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09" w:hanging="142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екреационного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6" w:hanging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транспортного</w:t>
      </w:r>
    </w:p>
    <w:p>
      <w:pPr>
        <w:pStyle w:val="Normal"/>
        <w:ind w:firstLine="851"/>
        <w:jc w:val="both"/>
        <w:rPr/>
      </w:pP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>Машиностроительный комплекс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ставлен приборостроением, производством телевизионной техники, электроламп, радиоэлектронной медицинской аппаратуры, станков с программным управлением, металлорежущих инструментов. Он ориентируется на квалифицированную рабочую силу и научную инфраструктуру Львова и сосредоточен в основном в областных центрах. Развиты транспортное машиностроение, ремонт транспортной техники; производство автобусов автопогрузчиков, мопедов, грузовых несущих конвейеров во Львове, легковых автомобилей в Луцке, автокранов в Дрогобыче с ориентацией на кооперативные связи с другими районами и зарубежными странами бывшего СССР и соседних стран Средней Европы (Чехия, Словакия, Болгария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тесном взаимодействии с АПК района развивается и сельскохозяйственное машиностроение (Львов, Тернополь, Коломыя, Хмельницкий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территориальной структуре комплекса выделяются машиностроительные центры (все областные центры, а также Дрогобыч, Коломыя, Мукачево, Нововолынск, Каменец-Подольский) и другие кусты (наиболее развит Львовский куст, включающий кроме главных и дочерние предприятия в городских поселениях вокруг Львова).</w:t>
      </w:r>
    </w:p>
    <w:p>
      <w:pPr>
        <w:pStyle w:val="Normal"/>
        <w:ind w:firstLine="1418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Агропромышленный комплекс 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 составе интегрального АПК развиваются специализированные комплексы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растениеводческого направления - сахарно-свекольный, льноперерабатывающий, виноградно-винодельческ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18" w:hanging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животноводческого направления - мясоперерабатывающий, молокоперерабатывающий, птицепромышленный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тесной связи с некоторыми из этих комплексов развиваются отрасли легкой промышленности - текстильная, швейная, трикотажная, обувная, ориентирующаяся на местные трудовые ресурсы, потребителя и частично на привозное сырье и полуфабрикаты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азовым АПК является многоотраслевое сельскохозяйственное производство с хорошо сформированными зонами специализаци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лесская с Малополесской подзоной (льноводство, хмелеводство, картофелеводство молочно-мясное животноводств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Лесостепная (зерновое хозяйство, мясное и молочное скотоводство, свиноводство, птицеводство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18" w:hanging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>Карпатская с подзонам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горной предкарпатской (Льноводство, картофелеводство, молочно-мясное животноводство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0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рной (мясомолочное животноводство, овощеводство, Льноводство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18" w:hanging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едгорной закарпатской (виноградарство, садоводство, табаководство, молочно-мясное скотоводство и птицеводство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трасли пищевой промышленности, которые вместе с легкой промышленностью составляют перерабатывающий блок АПК, сосредоточенны в основном в местах производства сырья. Переработка сахарной свеклы осуществляется в Лесостепной зоне ; льна на южной окраине Полесья и в Предкапатье; овощей и плодов - в Лесостепной, Полесской, и в предгорных зонах; мясокомбинаты размещены преимущественно в областных центрах, молокозаводы в областных и индустриальных центрах, маслозаводы равномерно по всей территории района. В Закарпатье развиты винодельческая и коньячная , в областях севернее Карпат - спиртоводочная промышленность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лавными центрами текстильной, швейной и трикотажной промышленности являются Тернополь (хлопкоперерабатывающий комбинат), Львов, Черновцы, Хмельницкий, Червоноград, и др. (ориентация на женскую рабочую силу), меховой - Тисменица, кожаной и обувной - Львов, Стрый, Луцк, Ивано-Франковск, и др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западном районе хорошо развиты отрасли, обслуживающие базовый блок АПК: производство и ремонт сельскохозяйственных машин, минеральных удобрений, подготовки кадров. Однако узким местом обслуживающего блока АПК остается недостаточное развитие научной, проектно-конструкторской деятельности, системы подготовки кадров, специального машиностроения для легкой и пищевой промышленности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рупнейшие ядра агропромышленной интеграции - областные центры с развитой сетью филиалов в малых и средних городах. В последние годы все больше сельскохозяйственного сырья (овощей, винограда) перерабатывается в сельских населенных пунктах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ab/>
        <w:tab/>
      </w:r>
      <w:r>
        <w:rPr>
          <w:i/>
          <w:iCs/>
          <w:sz w:val="24"/>
          <w:szCs w:val="24"/>
          <w:u w:val="single"/>
        </w:rPr>
        <w:t>Лесопроизводственный комплекс</w:t>
      </w:r>
      <w:r>
        <w:rPr>
          <w:i/>
          <w:iCs/>
          <w:sz w:val="24"/>
          <w:szCs w:val="24"/>
        </w:rPr>
        <w:t xml:space="preserve">       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ециализируется главным образом на производстве мебели. С этой отраслью тесно связанно лесопильное производство, изготовление черновых и чистовых мебельных заготовок, фанеры древесностружечных и волокнистых плит, картона, бумажного пластика, синтетических смол, фурнитуры. Крупными центрами целлюлозно-бумажной промышленности являются Жидачев, Рахов, Понинка; лесохимии - Свлява, Великий Бычков, Перечин, Славута. Действуют ремонтные предприятия (Калуш, Тересва). Высококвалифицированные кадры готовят во Львове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лавные районы комплекса - Карпатский (с центрами в Ивано-Франковске, Жидачеве, Черновцах, Ужгороде, Мукачеве, Дрогобыче, Сваляве и др.). За пределами зон и районов крупнейший центр деревообрабатывающей промышленности - Львов (производство мебели, фанеры. Бумажного поластика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</w:r>
      <w:r>
        <w:rPr>
          <w:i/>
          <w:iCs/>
          <w:sz w:val="24"/>
          <w:szCs w:val="24"/>
          <w:u w:val="single"/>
        </w:rPr>
        <w:t>Рекреационный комплекс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тот комплекс включает: санитарно-курортное и туристическое хозяйство и сферу отдыха. Эти сферы представлены системой учреждений Санитарно-курортного лечения, турбаз, экскурсионных станций, баз, домов отдыха и пансионатов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сновным районом рекреации является территория Украинских Карпат. Тут расположены известные здравницы Трускавец, Моршин, а в предгорье - Любинь Великий, Немиров, имиющие бальнеологическое направление. Основные центры туризма - Львов и другие    древние города с историко-архитектурными памятниками (Галич, Владимир-волынский, Ужгород, Каменец-Подольский,Черновцы), весь район Карпат с красивыми ландшафтами, самобытной материальной и духовной культурой украинских горцев - гуцулов, бойков, лемков. Карпаты  также являются районом отдыха. Перспективным районом организации сферы стало Шацкое поозерье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</w:r>
      <w:r>
        <w:rPr>
          <w:i/>
          <w:iCs/>
          <w:sz w:val="24"/>
          <w:szCs w:val="24"/>
          <w:u w:val="single"/>
        </w:rPr>
        <w:t>Комплекс химической индустрии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 представлен преимущественно отраслями горной химии (производство природной серы в Новом Роздоле и Новояровске), добыча калийных и поваренных солей в Калуше, Стебнике, Солотвине. К основной химии, развивающейся на местном и привозном сырье, принадлежит производство серной кислоты (Новый Роздол), калийных (Калуш, Стебник), азотных (Ривне), и комплексных удобрений (Новый Роздол). Из магниевых солей в Калуште производят металлический магний. Развивается химия органического синтеза - производство искусственных волокон (Сокаль), технического углерода (Дашава), тонкого химического синтеза (Ивано-Франковск), полиэтилена (Калуш). Сырье для производства полиэтилена поступает в Калуш по полиэтиленовому проводу из Венгрии. Развиты химико-фармацевтическая промышленность (Львов), производство лаков и красок (Львов, Борислав), нетканых материалов (Борислав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>Комплекс химической индустрии объединяет некоторые производства с другими МПК: агропромышленным (производство мин удобрений), лесопромышленным (лесохимия), индустриально строительным (производство лаков и красок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перспективе возможно развитие на базе местного сырья горно-химической и основной химии: освоение большого Марково-Рассельнянского месторождения калийных солей, Гуменецкого месторождения природной серы, расширение производства бытовой химии, химико-фармацевтических и минеральных удобрений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 районе недостаточно развито химическое машиностроение и институциональная структура комплекса.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</w:r>
      <w:r>
        <w:rPr>
          <w:i/>
          <w:iCs/>
          <w:sz w:val="24"/>
          <w:szCs w:val="24"/>
          <w:u w:val="single"/>
        </w:rPr>
        <w:t>Топливно-энергитический комплекс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 включает добычу и производство топлива - каменного и бурого угля, торфа, нефти и нефтепродуктов, попутного и природного газа, электроэнергии, главным образом на тепловых электростанциях. Среди социально-экономических районов Украины, Прикарпатский является одним из наиболее полно обеспеченных различными топливно-энергетическими ресурсами. Добыча каменного угля сконцентрирована во Львовско-Волынском Бассейне, развитие которого началось в послевоенный период. Ежегодная добыча - около 15 млн. тонн энергетического угля, который потребляется в основном в западном районе и частично в Беларуси. Больше половины угля обогащается (Червоноград). Бурый уголь добывают только а Закарпатье (пгт Ильница Иршавского района)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авние отрасли комплекса - нефтяная и газовая промышленность Прикарпатья. За последние годы добыча нефти и газа несколько снизилась в следствии исчерпанности разведанных ресурсов. Действуют нефтеперерабатывающие мощности в Драгобыче, Надворной, Львове. И всеже в районе чувствуется дефицит нефтепродуктов, которые поступают из России (Центр, Повалжье) и Венгрии. Главными центрами добычи и аккумуляции природного привозного газа являются Дашава, Рудки, Угерско, Бильче, газовая система «Братство» снабжает газом западный район и соседние страны - Польшу, Чехию, Словакию. Торфодобыча развивается на севере района - во Львовской, Волынской и Ровенской областях. Перспективными являются добыча и комплексная переработка карпатских менелитовых сланцев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едущая отрасль комплекса - электроэнергетика, представленна большими Буртышинской (2,4 млн. кВт), Добротворской (660 тыс. кВт) ГРЭС, Ровенской и Хмельницкой АЭС и рядом небольших ТЭС и ТЭЦ. Тепловые электростанции работают главным образом на Львовско-Волынском угле. Электростанции объединены в системе («Львовэнерго»). Важная роль принадлежит Западноукраинской распределительной подстанции в межгосударственной энергосистеме «Мир» (возле г. Ходоров Львовской области).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бслуживающими отраслями комплекса являются производство и ремонт горнодобывающего и энергетического оборудования (Дрогобыч, Червоноград, Львов), а также подготовка кадров для энергетической, нефтяной и угледобывающей промышленности, проектно конструкторская деятельность, научное обслуживание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рриториальная структура комплекса представлена Прикарпатским нефтегазоэнергетическим и Львовско-Волынским угольно-энергетическим районами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ab/>
        <w:tab/>
      </w:r>
      <w:r>
        <w:rPr>
          <w:i/>
          <w:iCs/>
          <w:sz w:val="24"/>
          <w:szCs w:val="24"/>
          <w:u w:val="single"/>
        </w:rPr>
        <w:t>Индустриально-Строительный комплекс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руктурно состоит из двух блоков отраслей: 1) производство стройматериалов; 2) жилищное, социально-культурное, промышленное, сельскохозяйственное и транспортное  строительство. Он полностью ориентирован на местное сырье и в значительной степени - на местного потребителя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ервый блок включает производство строительного камня, вяжущих материалов, цемента, (Николаев, Здолбунов, Каменец-Подольский), извести (Пустомыты), гипса (Щирец), стеновых материалов - железобетонных конструкций и изделий, кирпича, в т.ч. силикатного, строительных блоков (гранитных, гнейсовых, диабазовых, базальтовых, песчаников, гипсовых, известняковых), облицовочных материалов (мраморной, гранитной и лабрадоритной облицовочной плиты, облицовочной и метлахской плитки), изоляционных и кровельных материалов (черепица, шифер). Крупнейшие мощности первого блока сконцентрированы во Львовской области. Цемент, облицовочная плитка, гипс частично вывозятся в другие районы. В блок входит также производство стройматериалов из древесины (Костопольский домостроительный комбинат, деревообрабатывающие предприятия Карпат). 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блок комплекса характеризуется тесной связью с потребителями его продукции - объектами строительства. Крупнейшими узлами и центрами блока являются областные центры, районы Львовско-Волынского бассейна, предприятия машиностроения, основной химии, коммуникации межрайонного и международного значения, ЛЭП, трубопроводы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</w:r>
      <w:r>
        <w:rPr>
          <w:i/>
          <w:iCs/>
          <w:sz w:val="24"/>
          <w:szCs w:val="24"/>
          <w:u w:val="single"/>
        </w:rPr>
        <w:t>Транспортный комплекс</w:t>
      </w:r>
      <w:r>
        <w:rPr>
          <w:i/>
          <w:iCs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он осуществляет внутреннюю связь разных частей района, а также грузовые и пассажирские обращения с другими районами Украины и с зарубежными странами. Ведущим звеном комплекса является железнодорожный транспорт, который тесно связан с автомобильным. Для внешних и частично внутренних сообщений используется авиатранспорт. Развивается газо- и  нефтепроводный транспорт, в основном транзитный.</w:t>
      </w:r>
    </w:p>
    <w:p>
      <w:pPr>
        <w:pStyle w:val="Normal"/>
        <w:ind w:firstLine="709"/>
        <w:jc w:val="both"/>
        <w:rPr/>
      </w:pPr>
      <w:r>
        <w:rPr>
          <w:i/>
          <w:iCs/>
          <w:sz w:val="24"/>
          <w:szCs w:val="24"/>
        </w:rPr>
        <w:t>Железнодорожная сеть района имеет более высокую плотность, чем на Украине в целом. Главные линии проходят из Киева на Львов и дальше на Ужгород и Чоп. В перевозках преобладают транзитные грузы, которые идут в страны Центральной Европы из Донбасса (уголь, кокс, металл), Приднепровья  (железная и марганцевая руда, металл), и Северо-запада России (лес). Перевалка грузов осуществляется на пограничных станциях Чоп и Мостиска. Основной пассажиропоток концентрируется на линии Львов - Киев (Через Тернополь и Хмельницкий). Крупные железнодорожные узлы: Львов, Здолбунов, Красне, Ковель.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лотность автомобильных дорог в районе одна из самых высоких в Украине. Главные линии Львов - Киев, Львов - Ужгород, Львов - Черновцы.    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</w:p>
    <w:p>
      <w:pPr>
        <w:pStyle w:val="Normal"/>
        <w:ind w:left="60" w:hanging="0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</w:r>
    </w:p>
    <w:sectPr>
      <w:footerReference w:type="default" r:id="rId2"/>
      <w:type w:val="nextPage"/>
      <w:pgSz w:w="11906" w:h="16838"/>
      <w:pgMar w:left="1276" w:right="707" w:gutter="0" w:header="0" w:top="568" w:footer="720" w:bottom="1135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lowerRoman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lowerRoman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6:10:00Z</dcterms:created>
  <dc:creator>User</dc:creator>
  <dc:description/>
  <dc:language>en-US</dc:language>
  <cp:lastModifiedBy>User</cp:lastModifiedBy>
  <cp:lastPrinted>1998-06-14T12:28:00Z</cp:lastPrinted>
  <dcterms:modified xsi:type="dcterms:W3CDTF">1998-06-14T14:40:00Z</dcterms:modified>
  <cp:revision>12</cp:revision>
  <dc:subject/>
  <dc:title>Размещение производительных сил в Прикарпатье</dc:title>
</cp:coreProperties>
</file>