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4pt;width:400.3pt;height:53.9pt;mso-wrap-style:none;v-text-anchor:middle;mso-position-vertical:top" type="_x0000_t136">
            <v:path textpathok="t"/>
            <v:textpath on="t" fitshape="t" string="Реферат на тему:" style="font-family:&quot;Arial&quot;;font-size:4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#0066cc" stroked="t" o:allowincell="f" style="position:absolute;margin-left:0pt;margin-top:-59.9pt;width:467.4pt;height:59.8pt;mso-wrap-style:none;v-text-anchor:middle;mso-position-vertical:top" type="_x0000_t136">
            <v:path textpathok="t"/>
            <v:textpath on="t" fitshape="t" string="Республика Беларусь" style="font-family:&quot;Impact&quot;;font-size:5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7.15pt;width:467.35pt;height:57.05pt;mso-wrap-style:none;v-text-anchor:middle;mso-position-vertical:top" type="_x0000_t136">
            <v:path textpathok="t"/>
            <v:textpath on="t" fitshape="t" string="&quot;Брестская область&quot;" style="font-family:&quot;Times New Roman&quot;;font-size:54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естскую область - западные ворота нашего государства - знают далеко за пределами Беларуси по Брестской крепости, Беловежской пуще, железнодорожным и шоссейным магистралям, связывающим Западную Европу с Восточно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ласть образована в 1939 году после воссоединения Западной Беларуси с БССР. В 1954 году ее границы обрели новые очертания за счет присоединения к ней ряда районов бывших Барановичской и Пинской областе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1967 году Брестская область была награждена орденом Ленина. Высокой награды она удостоена за активное участие в партизанском движении, мужество и стойкость, проявленные трудящимися в борьбе с немецко-фашистскими захватчиками в период Великой Отечественной войны, и за успехи, достигнутые в восстановлении и развитии народного хозяйств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ласть расположена на юго-западе Беларуси и занимает площадь 32,7 тыс. кв.км. На западе граничит с Польшей, на юге – с Украиной, Гродненской, Минской и Гомельской областя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естчина объединяет 16 районов: Барановичский, Брестский. Березовский, Ганцевичский, Дрогичинский, Жабинковский, Ивановский, Ивацевичский, Каменецкий, Кобринский, Лунинецкий, Ляховичский, Малоритский, Пинский и Пружански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территории области насчитывается 230 сельских Советов, 20 городов, 9 поселков городского типа и 2178 сельских населенных пункт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Значительная часть территории представлена Белорусским Полесьем, что явилось определяющим фактором в развитии экономики и культуры Брестчины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естская область за свою историю входила в состав Речи Посполитой, Российской империи. В Бресте была заключена Брестская уния (1596г.), Брестский мир (1918г.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 итогам последней переписи, население области составляет 1485,1 тыс. человек , из них мужчин - 47,2 %, женщин- 52,8%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граничное положение области сказывается на многообразии национального состава населения. На Брестчине проживают представители более ста национальностей. Среди них: белорусы – 1262,6 – 85%, русские – 128,7 – 8,6%, украинцы – 57,1 – 3,8%, поляки – 27,1 – 1,8%, евреи – 1,1 – 0,07%, татары – 0,9 – 0,06%, цыгане – 0,9 – 0,06%, литовцы – 0,4 – 0,03%, другие – 6,2 – 0,42 %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стойчивое развитие области обеспечивается, в первую очередь, хорошей производственной базой. На Брестчине работает свыше 300 промышленных предприятий, которые ежегодно производят продукцию на сумму свыше 2 млрд.доллар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пережающими темпами развиваются пищевая промышленность и деревообработка, а также машиностроение, металлообработка и производство стройматериал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ест - единственный в республике производитель газовых плит под торговой маркой «Гефест», которые широко известны далеко за пределами Беларус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никальной для республики является продукция Брестского электролампового завода. Предприятием освоен выпуск электроосветительных ламп на базе прогрессивных современных технологи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 Брестчине выпускается до 90% республиканского объема кузнечно-прессового оборудования, до 60% хлопчатобумажных тканей, около половины древесностружечных плит, треть чулочно-носочных изделий, плитки облицовочной, сыров жирных, четвертая часть трикотажных и швейных изделий, сахара и ряд других товаров, по своим качественным и потребительским свойствам не уступающим мировым аналога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Четвертую часть экспорта области обеспечивает свободная экономическая зона «Брест». Сегодня это 97 резидентов, в числе которых и обладатели российского капитала. Ряд налоговых и таможенных льгот, действующих на территории экономической зоны, уже привлекли внимание деловых кругов более 20 стран мир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 мая 1998 года область является членом трансграничного объединения «Еврорегион «Буг», в которое входят также Люблинское воеводство Польши и Волынская область Украины. В рамках совместного сотрудничества осуществляется ряд перспективных проектов экологической направленности, реконструкции и расширения железнодорожных и автомобильных переходов, создания грузовых терминало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бласть располагает хорошо развитой транспортной инфраструктурой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рестский железнодорожный узел является одним из крупнейших в Центральной Европе и полностью обеспечивает транзит стран СНГ со странами Западной Европы на Московском и Санкт-Петербургском направлениях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обую значимость имеет автомобильный транзитный коридор «М1/Е-30»: Берлин – Варшава – Брест – Минск – Москва. Разветвленная сеть железнодорожных и шоссейных дорог позволяет осуществлять большое количество транзитных грузоперевозок через область (около 80 % сухопутного экспорта стран СНГ в Западную Европу). Только по международной автомобильной трассе М1/Е30 ежемесячно проезжает порядка 300 тыс. автотранспортных средств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 вместе с тем Брестчина – это в большей степени аграрная область. На сегодняшний день сельскохозяйственны е организаци и в полной мере обеспечивают население сельскохозпродукцией. Здесь производится д ве трети мяса и более 70% молока. Благодаря усердию и любви к земле сельских тружеников уже второй год подряд область собирает миллионный урожай зерна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все же слава нашей земли – ее люд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История Брестчины свято хранит имена, вошедшие в сокровищницу национальной и мировой культуры. Здесь жили и творили Тадеуш Костюшко, Казимир Лыщинский, Кастусь Калиновский, Якуб Колас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ордится область и современниками, среди которых – первый дважды Герой Советского ВСоюза С.И.Грицевец, первый белорусский космонавт, дважды Герой Советского Союза П.И.Климук, первый Герой Республики Беларусь В.Н.Карват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7:16:00Z</dcterms:created>
  <dc:creator>1</dc:creator>
  <dc:description/>
  <cp:keywords/>
  <dc:language>en-US</dc:language>
  <cp:lastModifiedBy>Sema</cp:lastModifiedBy>
  <cp:lastPrinted>2006-05-17T23:56:00Z</cp:lastPrinted>
  <dcterms:modified xsi:type="dcterms:W3CDTF">2006-11-09T19:14:00Z</dcterms:modified>
  <cp:revision>5</cp:revision>
  <dc:subject/>
  <dc:title>Брестскую область - западные ворота нашего государства - знают далеко за пределами Беларуси по Брестской крепости, Беловежской пуще, железнодорожным и шоссейным магистралям, связывающим Западную Европу с Восточной</dc:title>
</cp:coreProperties>
</file>