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drawing>
          <wp:anchor behindDoc="0" distT="0" distB="0" distL="38100" distR="38100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line">
              <wp:posOffset>11430</wp:posOffset>
            </wp:positionV>
            <wp:extent cx="4000500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0000"/>
          <w:sz w:val="21"/>
          <w:szCs w:val="21"/>
        </w:rPr>
        <w:t>Государственные герб и флаг</w:t>
      </w:r>
    </w:p>
    <w:p>
      <w:pPr>
        <w:pStyle w:val="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основании решения майского референдума (1995 г.) Президент Республики Беларусь издал указы «Об утверждении эталона Государственного герба Республики Беларусь» и «Об утверждении положения о Государственном флаге Республики Беларусь». Государственный герб и флаг являются символами государственного суверенитета Республики Беларусь.</w:t>
      </w:r>
    </w:p>
    <w:p>
      <w:pPr>
        <w:pStyle w:val="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рб представляет особый зеленый контур Республики Беларусь в золотых лучах солнца над земным шаром. Сверху контура находится пятиконечная красная звезда. Герб обрамляет венок из золотых колосьев, переплетенных справа цветками клевера, слева – льна. Колосья обвиты красно-зеленой лентой, на которой снизу сделана надпись золотом «Республика Беларусь».</w:t>
      </w:r>
    </w:p>
    <w:p>
      <w:pPr>
        <w:pStyle w:val="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ынешний Государственный герб республики – исторический символ приверженности народа Беларуси созидательному труду, его веры в торжество справедливости, достойного места в мировом сообществе.</w:t>
      </w:r>
    </w:p>
    <w:p>
      <w:pPr>
        <w:pStyle w:val="Text"/>
        <w:rPr/>
      </w:pPr>
      <w:r>
        <w:rPr>
          <w:rFonts w:cs="Arial" w:ascii="Arial" w:hAnsi="Arial"/>
          <w:color w:val="000000"/>
          <w:sz w:val="18"/>
          <w:szCs w:val="18"/>
        </w:rPr>
        <w:t xml:space="preserve">Государственный флаг Республики Беларусь представляет собой прямоугольное полотнище, состоящее из двух горизонтально расположенных цветных полос: верхней – красного цвета шириной в 2/3 и нижней – зеленого цвета в 1/3 ширины флага. Около древка вертикально </w:t>
      </w:r>
      <w:r>
        <w:drawing>
          <wp:anchor behindDoc="0" distT="0" distB="0" distL="38100" distR="38100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line">
              <wp:posOffset>-10795</wp:posOffset>
            </wp:positionV>
            <wp:extent cx="2286000" cy="11029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размещен белорусский национальный орнамент красного цвета на белом поле, составляющем 1/9 длины флага, отношение ширины флага к его длине – 1:2. Флаг крепится на древке (флагштоке), который окрашивается в золотистый (охра) цвет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расный цвет на флаге – из глубины веков, цвет победоносных штандартов грюнвальдской победы белорусских полков над крестоносцами, цвет знамен дивизий Красной Армии и белорусских партизанских бригад, освобождавших Беларусь от фашистских оккупантов и их прислужников. Зеленый цвет – это цвет надежды, весны и возрождения, цвет лесов и полей. Белорусский орнамент – символ древней культуры народа, духовного богатства нации, единства ее песняров и творцов с народ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9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15:00Z</dcterms:created>
  <dc:creator>Коля</dc:creator>
  <dc:description/>
  <cp:keywords/>
  <dc:language>en-US</dc:language>
  <cp:lastModifiedBy>Коля</cp:lastModifiedBy>
  <dcterms:modified xsi:type="dcterms:W3CDTF">2006-05-02T14:37:00Z</dcterms:modified>
  <cp:revision>5</cp:revision>
  <dc:subject/>
  <dc:title>Государственные герб и флаг</dc:title>
</cp:coreProperties>
</file>