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9400</wp:posOffset>
                </wp:positionH>
                <wp:positionV relativeFrom="paragraph">
                  <wp:posOffset>5491480</wp:posOffset>
                </wp:positionV>
                <wp:extent cx="5765165" cy="3936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040" cy="393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pt;margin-top:432.4pt;width:453.9pt;height:30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3720</wp:posOffset>
                </wp:positionH>
                <wp:positionV relativeFrom="paragraph">
                  <wp:posOffset>645795</wp:posOffset>
                </wp:positionV>
                <wp:extent cx="2576195" cy="5646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60" cy="564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6pt;margin-top:50.85pt;width:202.8pt;height:44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4302760</wp:posOffset>
                </wp:positionV>
                <wp:extent cx="1829435" cy="1097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0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Ñòàòóÿ  Ñâîáîä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(ÑØÀ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.8pt;margin-top:338.8pt;width:144pt;height:8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Ñòàòóÿ  Ñâîáîä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(ÑØÀ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08960</wp:posOffset>
                </wp:positionH>
                <wp:positionV relativeFrom="page">
                  <wp:posOffset>1005840</wp:posOffset>
                </wp:positionV>
                <wp:extent cx="3109595" cy="1920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19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Peterburg" w:hAnsi="Peterburg" w:eastAsia="Peterburg" w:cs="Peterburg"/>
                                <w:color w:val="FF0000"/>
                                <w:lang w:val="ru-RU"/>
                              </w:rPr>
                              <w:t>ÂÍÈÌÀÍÈÅ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Ðåôåðàò ñäàâàëñÿ ìíîé (àíîíèì) â ìàå 1997 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Óñêîâîé Òàòüÿíå Ïåòðîâíå â øêîëå ¹ 42 ã. Ìîñêâ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Îöåíêà "îòëè÷íî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 xml:space="preserve">Øðèôò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en-US"/>
                              </w:rPr>
                              <w:t>Peterbur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79.2pt;width:244.8pt;height:151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Peterburg" w:hAnsi="Peterburg" w:eastAsia="Peterburg" w:cs="Peterburg"/>
                          <w:color w:val="FF0000"/>
                          <w:lang w:val="ru-RU"/>
                        </w:rPr>
                        <w:t>ÂÍÈÌÀÍÈÅ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Ðåôåðàò ñäàâàëñÿ ìíîé (àíîíèì) â ìàå 1997 ã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Óñêîâîé Òàòüÿíå Ïåòðîâíå â øêîëå ¹ 42 ã. Ìîñêâ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Îöåíêà "îòëè÷íî"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 xml:space="preserve">Øðèôò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en-US"/>
                        </w:rPr>
                        <w:t>Peterburg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10728" w:dyaOrig="1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4pt;height:734.75pt" filled="f" o:ole="">
            <v:imagedata r:id="rId3" o:title=""/>
          </v:shape>
          <o:OLEObject Type="Embed" ProgID="" ShapeID="ole_rId2" DrawAspect="Content" ObjectID="_1723440020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ла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став территории и экономико-географическое положение. Государственный ст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енность и естественный прирост населения.</w:t>
      </w:r>
    </w:p>
    <w:p>
      <w:pPr>
        <w:pStyle w:val="Normal"/>
        <w:rPr/>
      </w:pPr>
      <w:r>
        <w:rPr>
          <w:sz w:val="24"/>
          <w:szCs w:val="24"/>
        </w:rPr>
        <w:t>Национальный состав. Возрастная и половая структура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мещение населения. Урбаниз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характеристика хозя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ышл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ропромышленный комплек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еография отдыха и туризм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главные рай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ый комплекс. Внутренняя торгов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адения и внешние экономические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ие районы С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рритории и экономико-географическое положени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стро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азмерам территории Соединенные Штаты Америки занимают среди стран мира четвертое место (9,4 млн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В состав США входят три части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ервая - основная территория, на которой расположены 48 штатов, занимает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>
          <w:sz w:val="24"/>
          <w:szCs w:val="24"/>
        </w:rPr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>
          <w:sz w:val="24"/>
          <w:szCs w:val="24"/>
        </w:rPr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</w:p>
    <w:p>
      <w:pPr>
        <w:pStyle w:val="Normal"/>
        <w:rPr/>
      </w:pPr>
      <w:r>
        <w:rPr>
          <w:sz w:val="24"/>
          <w:szCs w:val="24"/>
        </w:rPr>
        <w:tab/>
        <w:t>По государственному строю США - федеративная республика, состоящая из 50 штатов. Глава государства - президент, избираемый на четыре года. Высший законодательный орган - конгресс (палата представителей и сенат). Каждый штат имеет свою конституцию, свои законодательные и исполнительные органы власти, выборного губернатора, а также символику. Кроме того, отдельно выделяется Федеральный округ Колумбия, на территории которого расположена столица страны - Вашингт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Рельеф</w:t>
      </w:r>
      <w:r>
        <w:rPr>
          <w:sz w:val="24"/>
          <w:szCs w:val="24"/>
        </w:rPr>
        <w:t xml:space="preserve"> страны не слишком разнообразен. Около половины территории США составляют горные хребты, плоскогорья и плато Кордилье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осточную окраину пояса Кордильер образуют хребты Скалистых гор высотой более 4 тыс. метров. Наивысшая точка страны - гора Мак-Кинли (6193 м) на Аляске. На востоке простираются Аппалачские горы (2037 м). Между Кордильерами и Аппалачами - обширные внутренние равнины (Центральные, Великие) и Примексиканская низм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удобных земель на основной территории США немного. К ним относятся высокогорные участки Кордильер и Аппалачей, пустыни, а также заболоченные пространства прибрежных низменностей вдоль Атлантического океана. В штатах Аляска и Гавайи большая часть земель для хозяйственного освоения неудобны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иродные зоны</w:t>
      </w:r>
      <w:r>
        <w:rPr>
          <w:sz w:val="24"/>
          <w:szCs w:val="24"/>
        </w:rPr>
        <w:t xml:space="preserve"> располагаются на территории страны следующим образо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Аляске - тундра и редкостойные леса, на северо-востоке - хвойные и смешанные, на юге - широколиственные и субтропические смешанные леса, на внутреннем плато Кордильер - полупустын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Климатические условия </w:t>
      </w:r>
      <w:r>
        <w:rPr>
          <w:sz w:val="24"/>
          <w:szCs w:val="24"/>
        </w:rPr>
        <w:t>очень разнообразны. Средние температуры января от -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Аляске до 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полуострове Флорида, июля 14-2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западном побережье, 16-2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на восточном. 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 (более подробно о растениеводстве см. пункт "Агропромышленный комплекс")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ерноземы и каштановые </w:t>
      </w:r>
      <w:r>
        <w:rPr>
          <w:i/>
          <w:iCs/>
          <w:sz w:val="24"/>
          <w:szCs w:val="24"/>
        </w:rPr>
        <w:t xml:space="preserve">почвы </w:t>
      </w:r>
      <w:r>
        <w:rPr>
          <w:sz w:val="24"/>
          <w:szCs w:val="24"/>
        </w:rPr>
        <w:t>сухих степей и лесостепей, красноземы прибрежных низменностей на юге и широко распространенные аллювиальные почвы обладают хорошим естественным плодородием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 горных районах почвы менее плодород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когда богатые </w:t>
      </w:r>
      <w:r>
        <w:rPr>
          <w:i/>
          <w:iCs/>
          <w:sz w:val="24"/>
          <w:szCs w:val="24"/>
        </w:rPr>
        <w:t>леса</w:t>
      </w:r>
      <w:r>
        <w:rPr>
          <w:sz w:val="24"/>
          <w:szCs w:val="24"/>
        </w:rPr>
        <w:t xml:space="preserve"> сильно вырублены. Лесные массивы на Аляске и в Кордильерах по склонам берегового хребта. Удобное расположение </w:t>
      </w:r>
      <w:r>
        <w:rPr>
          <w:i/>
          <w:iCs/>
          <w:sz w:val="24"/>
          <w:szCs w:val="24"/>
        </w:rPr>
        <w:t>рек</w:t>
      </w:r>
      <w:r>
        <w:rPr>
          <w:sz w:val="24"/>
          <w:szCs w:val="24"/>
        </w:rPr>
        <w:t xml:space="preserve"> Миссисипи издавна использовалось для соединения их каналами с Великими озерами. Теперь многие старые речные дороги утратили былое значение, но реконструированные водные пути по рекам Св. Лаврентия и Миссисипи активно действуют и ныне. По реке Св. Лаврентия морские суда достигают Великих озер, и озерные порты стали морски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дра США богаты разнообразными </w:t>
      </w:r>
      <w:r>
        <w:rPr>
          <w:i/>
          <w:iCs/>
          <w:sz w:val="24"/>
          <w:szCs w:val="24"/>
        </w:rPr>
        <w:t>полезными ископаемыми</w:t>
      </w:r>
      <w:r>
        <w:rPr>
          <w:sz w:val="24"/>
          <w:szCs w:val="24"/>
        </w:rPr>
        <w:t>. Но длительная нерациональная разработка привела к истощению ряда лучших месторождений, однако НТР открыла возможность использовать менее богатые и качественные месторождения, что заметно восполнило сырьевую базу США. Особенно значительны запасы угля, молибдена, серы, фосфоритов и калийных солей. Могут обеспечить потребности национального производства месторождения железной и медной руд, в несколько меньшей степени свинцово-цинковых и урановых руд. Мало или нет совсем марганцевых руд, олова, никеля, графита, хромитов, бокситов, редких металл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сурсы нефти и природного газа потенциально велики, но разрабатываемые месторождения быстро истощаются, а изыскания и ввод в эксплуатацию новых месторождений идет очень медленно. Объясняется это тем, что монополиям выгоднее использовать минеральные богатства развивающихся стран, где стоимость добычи много ниже, чем в США, а также Канады и Австралии. Вследствие этого в импорте возрастает доля минерального сырья и топлива, роль национальной минеральной базы сниж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фть на Аляске была открыта вскоре после второй мировой войны, но месторождения оказались сравнительно небольшими. В 60-е годы поиски возобновились, и было обнаружено уникальное по размерам месторождение Прадхо-Бей с запасами более 2 млрд. т. Оно расположено у побережья моря Бофорта в 300 км к юго-востоку от мыса Барроу, в зоне вечной мерзлоты. Зимние температуры достигают здесь -45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ные природные условия и ресурсы были и остаются хорошей естественной базой для развития хозяйства. Вместе с тем масштабы и расточительный характер их использования ухудшают состояние природной среды и одновременно ведут ко все большему загрязнению воздуха и воды. Особенно большой вред природе наносят многочисленные урбанизированные территории, в которых сосредоточена большая часть промышленных предприятий и множество автомобилей. Вредные отходы производства и выхлопные газы загрязняют не только территории городских агломераций, но и обширные окрестные пространства, прибрежные зоны морей, реки и оз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енность населения и естественный прирост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циональный состав. Возрастно-половая структура населения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рриторию современных США с древности населяли индейцы (Аляску - эскимосы). В </w:t>
      </w:r>
      <w:r>
        <w:rPr>
          <w:sz w:val="24"/>
          <w:szCs w:val="24"/>
          <w:lang w:val="en-US"/>
        </w:rPr>
        <w:t xml:space="preserve">XVI </w:t>
      </w:r>
      <w:r>
        <w:rPr>
          <w:sz w:val="24"/>
          <w:szCs w:val="24"/>
        </w:rPr>
        <w:t>веке началась европейская колонизация Северной Америки, в ходе которой коренное население вытеснялось и истреблялось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для работы на плантациях ввозились негры-рабы из Африки. Таким образом,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 xml:space="preserve">века в страну прибыло 55 млн. человек из почти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аким образом, массовая иммиграция сыграла решающую роль  в формировании национального состава населения. Современная американская нация - это прежде всего результат этнического смешения и слияния переселенцев из разных частей света, и в особенности из Европы и Афри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 xml:space="preserve">XX </w:t>
      </w:r>
      <w:r>
        <w:rPr>
          <w:sz w:val="24"/>
          <w:szCs w:val="24"/>
        </w:rPr>
        <w:t>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миллионы их, чтобы заработать на жизнь, ежегодно переходят границу легально и нелегально. Их называют "брасерос" (букваль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люди, предлагающие свои руки"). В наши дни, несмотря на ряд ограничений, ежегодный приток составляет почти 1 млн. челов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1255395</wp:posOffset>
                </wp:positionV>
                <wp:extent cx="3660140" cy="263779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64" w:dyaOrig="415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88.2pt;height:207.7pt" filled="f" o:ole="">
                                  <v:imagedata r:id="rId6" o:title=""/>
                                </v:shape>
                                <o:OLEObject Type="Embed" ProgID="" ShapeID="ole_rId5" DrawAspect="Content" ObjectID="_1193021972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pt;height:207.7pt;mso-wrap-distance-left:9pt;mso-wrap-distance-right:9pt;mso-wrap-distance-top:0pt;mso-wrap-distance-bottom:0pt;margin-top:98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64" w:dyaOrig="415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88.2pt;height:207.7pt" filled="f" o:ole="">
                            <v:imagedata r:id="rId8" o:title=""/>
                          </v:shape>
                          <o:OLEObject Type="Embed" ProgID="" ShapeID="ole_rId7" DrawAspect="Content" ObjectID="_1876780827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данный момент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населения - американцы США. Около 0,4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американцев - негры, которые вплоть до 30-х гг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ragraph">
                  <wp:posOffset>155575</wp:posOffset>
                </wp:positionV>
                <wp:extent cx="5491480" cy="253174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648" w:dyaOrig="3987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32.4pt;height:199.35pt" filled="f" o:ole="">
                                  <v:imagedata r:id="rId10" o:title=""/>
                                </v:shape>
                                <o:OLEObject Type="Embed" ProgID="" ShapeID="ole_rId9" DrawAspect="Content" ObjectID="_615098619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99.35pt;mso-wrap-distance-left:9pt;mso-wrap-distance-right:9pt;mso-wrap-distance-top:0pt;mso-wrap-distance-bottom:0pt;margin-top:12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648" w:dyaOrig="3987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32.4pt;height:199.35pt" filled="f" o:ole="">
                            <v:imagedata r:id="rId12" o:title=""/>
                          </v:shape>
                          <o:OLEObject Type="Embed" ProgID="" ShapeID="ole_rId11" DrawAspect="Content" ObjectID="_994719269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данным диаграммы делаем вывод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торой тип воспроизводства, демографическая политика направлена на повышение рождае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ragraph">
                  <wp:posOffset>191135</wp:posOffset>
                </wp:positionV>
                <wp:extent cx="5313045" cy="605599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605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367" w:dyaOrig="9537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8.35pt;height:476.85pt" filled="f" o:ole="">
                                  <v:imagedata r:id="rId14" o:title=""/>
                                </v:shape>
                                <o:OLEObject Type="Embed" ProgID="" ShapeID="ole_rId13" DrawAspect="Content" ObjectID="_1010302128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476.85pt;mso-wrap-distance-left:9pt;mso-wrap-distance-right:9pt;mso-wrap-distance-top:0pt;mso-wrap-distance-bottom:0pt;margin-top:15.0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367" w:dyaOrig="9537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8.35pt;height:476.85pt" filled="f" o:ole="">
                            <v:imagedata r:id="rId16" o:title=""/>
                          </v:shape>
                          <o:OLEObject Type="Embed" ProgID="" ShapeID="ole_rId15" DrawAspect="Content" ObjectID="_1189425160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983 - 1986 гг. в США рождалось в среднем 15,5 ребенка на 1000 человек в год, тогда как в 1960 - 1964 гг. - 22 ребенка. По оценкам 1983 года на каждую американскую семью приходилось в среднем 1,88 ребенка. Согласно данным 1986 года, продолжительность жизни в стране равнялась в среднем 74,9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мертность в 1986 году составляла  в среднем 8,7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(9,4 среди мужчин, 8,1 среди женщин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1983 года и вплоть до 1986 года ежегодный прирост населения США составлял в среднем 0,9</w:t>
      </w:r>
      <w:r>
        <w:rPr>
          <w:sz w:val="24"/>
          <w:szCs w:val="24"/>
          <w:lang w:val="en-US"/>
        </w:rPr>
        <w:t>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инамику численности населения США (в тыс. человек) за 1790 - 1987 гг. мы можем видеть на следующей диаграмм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ragraph">
                  <wp:posOffset>546735</wp:posOffset>
                </wp:positionV>
                <wp:extent cx="5476240" cy="43332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33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624" w:dyaOrig="6824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431.2pt;height:341.2pt" filled="f" o:ole="">
                                  <v:imagedata r:id="rId18" o:title=""/>
                                </v:shape>
                                <o:OLEObject Type="Embed" ProgID="" ShapeID="ole_rId17" DrawAspect="Content" ObjectID="_1513104095" r:id="rId1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341.2pt;mso-wrap-distance-left:9pt;mso-wrap-distance-right:9pt;mso-wrap-distance-top:0pt;mso-wrap-distance-bottom:0pt;margin-top:43.0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624" w:dyaOrig="6824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431.2pt;height:341.2pt" filled="f" o:ole="">
                            <v:imagedata r:id="rId20" o:title=""/>
                          </v:shape>
                          <o:OLEObject Type="Embed" ProgID="" ShapeID="ole_rId19" DrawAspect="Content" ObjectID="_2003775947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это означает, что в течение одного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о возрастает в 3,5 р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мещение населения. Урбанизация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редняя плотность населения в США - 27 человек на </w:t>
      </w:r>
    </w:p>
    <w:p>
      <w:pPr>
        <w:pStyle w:val="Normal"/>
        <w:jc w:val="both"/>
        <w:rPr/>
      </w:pPr>
      <w:r>
        <w:rPr>
          <w:sz w:val="24"/>
          <w:szCs w:val="24"/>
        </w:rPr>
        <w:t>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 xml:space="preserve">, что значительно ниже, чем в других развитых капиталистических странах. Для размещения населения в пределах страны характерны очень большие различ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пример, почти 7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жителей США проживают на территории, занимающей всего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й площади страны. Особенно велики различия между приморскими (приозерными) и горными штат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т 350 - 400 до 2-3 человек на 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оследнее время заметно возросли внутренние миграции населения, в первую очередь пенсионеров, из штатов Севера ("снежный пояс") в штаты Юга ("солнечный пояс"). В целом быстрее растет население Техаса, Флориды и особенно Калифор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мещение населения США определяется прежде всего географией городов, общее число которых достигает почти 9 тысяч. Для американских городов характерна четкая прямоугольная планировка. Обычно выделяется Центральный деловой район, или "даунтаун", где концентрируются органы управления, банки, средства массовой информации и обслуживания. В больших городах его облик обычно определяют здания - небоскребы. В остальных городских чертах преобладает малоэтажная (3-5 этажей), а дальше от центра - индивидуальная застрой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типичная страна городских агломераций. В 1950 г. в США насчитывалось 170 городских агломераций, а в конце 80-х гг. - около 300. Городов - "миллионеров" в США всего 6, а агломераций - "миллионеров" около 40. В них проживает половина населения США. Но все время растущая цена на землю, ухудшение экологической и транспортной ситуации в ядрах агломераций при широком развитии индивидуального автотранспорта, да еще с учетом стремления среднего американца непременно жить пусть в небольшом, но собственном доме привели к гигантскому стихийному разрастанию пригородных зон. Теперь в такой "одноэтажной Америке" жив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сех американских семей, тогда как в центральных частях городов, по крайней мере до недавнего времени, население убывало, т.е. шел процесс субурбанизации. Это вызывает широкое распространение "маятниковых" поезд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американские географы отметили формирование в США мегаполисов. Ныне в стране таких мегаполисов три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еверо - Восточный, Приозерный и Калифорнийский. Первый из них, протягивающийся от Бостона до Вашингтона, сокращенно называют "Босваш", второй, расположенный между Чикаго и Питтсбургом, - "Чипитс", а третий (Сан-Франциско - Сан-Диего) - "Сан-сан"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инство сельского населения живет на далеко отстоящих друг от друга фермах (рассеянная форма расселения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омпактные сельские поселения более многочисленны на юго-востоке страны. Но по условиям быта сельские жители не очень сильно отличаются от городских. Следовательно, городской образ жизни по существу безраздельно господствует по всей стран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лассовая структура населения типична для развитой капиталистической страны. Небольшая группа буржуазии (примерно 250 семейств миллиардеров и миллионеров, несколько большая прослойка крупной и средней буржуазии) эксплуатирует труд миллионов рабочих, служащих и мелких фермеров. Около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американцев работают по найму, свыш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из них - рабочие. Количество людей, занятых в сельском хозяйстве, в 7 раз меньше, чем в промышленн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служат ярким примером того, что в условиях капитализма даже самые экономически развитые страны не могут справится с бедностью. Дома в центральных районах, из которых буржуазные семьи выехали в пригороды, перестраиваются спекулянтами в расчете на малоимущее население, увеличивается скученность населения, ухудшаются санитарные условия. Нарастающее загрязнение воздуха и воды в ряде городов достигло критических показателей. Плата за квартиру, образование, медицинскую помощь непосильна все большему числу американцев. Растущая безработица (особенно в крупнейших городах) стимулирует рост наркомании и преступност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хозяй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ще в конце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ека, обогнав Великобританию, США вышли на первое место в мире по объему промышленного производства. И ныне они первенствуют в производительности труда, в большинстве наукоемких производств. Им удалось также сохранить свое преимущество и в некоторых традиционных отраслях промышленности и сельского хозяйства, а также в непроизводственной сфер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США приходится более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выпуска авиаракетно-космической,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электронно-вычислительной (особенно промышленной и военной) техники, боле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добычи угля и мощности АЭС,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зерновых в западном мире.</w:t>
      </w:r>
    </w:p>
    <w:p>
      <w:pPr>
        <w:pStyle w:val="Normal"/>
        <w:jc w:val="both"/>
        <w:rPr/>
      </w:pPr>
      <w:r>
        <w:rPr>
          <w:sz w:val="24"/>
          <w:szCs w:val="24"/>
        </w:rPr>
        <w:t>Государство вмешивается во все отрасли хозяйства и оказывает значительное влияние на структуру и размещение производства. С помощью налоговых льгот и кредита оно поощряет рост новейших отраслей промышленности и способствует созданию новых промышленных районов. Также в значительной мере финансируются государством научные исследования, особенно для производства вооруж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осударственные электростанции, снабжающие фермеров электроэнергией, ускорили интенсификацию сельскохо-зяйственного производства и превратили его в своеобразную индустриальную отрасл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о, несмотря на активную экономическую деятельность, государство не может справится со стихийностью развития хозяйства. Все сильнее сказывается неустойчивость экономики, растут налоги, увеличивается инфляция, все чаще страна переживает экономические, энергетические и валютно-финансовые кризи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173355</wp:posOffset>
                </wp:positionV>
                <wp:extent cx="3644900" cy="305625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40" w:dyaOrig="4813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287pt;height:240.65pt" filled="f" o:ole="">
                                  <v:imagedata r:id="rId22" o:title=""/>
                                </v:shape>
                                <o:OLEObject Type="Embed" ProgID="" ShapeID="ole_rId21" DrawAspect="Content" ObjectID="_1783707793" r:id="rId2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40.65pt;mso-wrap-distance-left:9pt;mso-wrap-distance-right:9pt;mso-wrap-distance-top:0pt;mso-wrap-distance-bottom:0pt;margin-top:13.6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40" w:dyaOrig="4813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287pt;height:240.65pt" filled="f" o:ole="">
                            <v:imagedata r:id="rId24" o:title=""/>
                          </v:shape>
                          <o:OLEObject Type="Embed" ProgID="" ShapeID="ole_rId23" DrawAspect="Content" ObjectID="_1093613815" r:id="rId2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настоящее время  на территории США можно выделить три экономических района, которые кратко можно назвать Север (да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родукции обрабатываемой промышленности, основную часть </w:t>
      </w:r>
    </w:p>
    <w:p>
      <w:pPr>
        <w:sectPr>
          <w:footerReference w:type="default" r:id="rId25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/>
      </w:pPr>
      <w:r>
        <w:rPr>
          <w:sz w:val="24"/>
          <w:szCs w:val="24"/>
        </w:rPr>
        <w:t>зерновых культур, молока и мяса), Юг, Запад.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Промышленнос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национальном доходе стоимость продукции промышленности в 10 раз больше стоимости продукции сельского хозяйства. Промышленность США имеет большую, технически хорошо оснащенную материальную базу. Однако в условиях неустойчивости хозяйства даже предприятия новейших отраслей работают с недогрузко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безработица постоянно расте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Топливно-энергетический комплекс.</w:t>
      </w:r>
      <w:r>
        <w:rPr>
          <w:sz w:val="24"/>
          <w:szCs w:val="24"/>
        </w:rPr>
        <w:tab/>
        <w:t xml:space="preserve">Ведущая роль в энергохозяйстве принадлежит нефти и природному газу. Свыше половины добываемой в стране нефти и еще больше природного газа дает штат Техас с прилегающими к нему территориями юг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Западе наибольшее значение имеют разработки нефти в Калифорнии и на Аляске. Из районов добычи нефть и природный газ поступают к центрам переработки, часть которых расположена на Север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04900</wp:posOffset>
                </wp:positionH>
                <wp:positionV relativeFrom="paragraph">
                  <wp:posOffset>683895</wp:posOffset>
                </wp:positionV>
                <wp:extent cx="5407025" cy="258445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515" w:dyaOrig="40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25.75pt;height:203.5pt" filled="f" o:ole="">
                                  <v:imagedata r:id="rId27" o:title=""/>
                                </v:shape>
                                <o:OLEObject Type="Embed" ProgID="" ShapeID="ole_rId26" DrawAspect="Content" ObjectID="_2050033907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203.5pt;mso-wrap-distance-left:9pt;mso-wrap-distance-right:9pt;mso-wrap-distance-top:0pt;mso-wrap-distance-bottom:0pt;margin-top:53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515" w:dyaOrig="40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25.75pt;height:203.5pt" filled="f" o:ole="">
                            <v:imagedata r:id="rId29" o:title=""/>
                          </v:shape>
                          <o:OLEObject Type="Embed" ProgID="" ShapeID="ole_rId28" DrawAspect="Content" ObjectID="_1233788913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научно-технического прогресса уголь потерял таких потребителей, как флот, железные дороги и коммунальное хозяйство. Теперь его используют преимущественно электростан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голь добывается в более,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чень быстро растет производство электроэнергии. В настоящее время США является лидером в этой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77290</wp:posOffset>
                </wp:positionH>
                <wp:positionV relativeFrom="paragraph">
                  <wp:posOffset>3175</wp:posOffset>
                </wp:positionV>
                <wp:extent cx="5114290" cy="285242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054" w:dyaOrig="449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02.7pt;height:224.6pt" filled="f" o:ole="">
                                  <v:imagedata r:id="rId31" o:title=""/>
                                </v:shape>
                                <o:OLEObject Type="Embed" ProgID="" ShapeID="ole_rId30" DrawAspect="Content" ObjectID="_369403540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224.6pt;mso-wrap-distance-left:9pt;mso-wrap-distance-right:9pt;mso-wrap-distance-top:0pt;mso-wrap-distance-bottom:0pt;margin-top:0.2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054" w:dyaOrig="449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02.7pt;height:224.6pt" filled="f" o:ole="">
                            <v:imagedata r:id="rId33" o:title=""/>
                          </v:shape>
                          <o:OLEObject Type="Embed" ProgID="" ShapeID="ole_rId32" DrawAspect="Content" ObjectID="_127535431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ую долю электроэнергии дают ТЭС, но на Западе ГЭС мощностью 1-2 млн. кВт вырабатывают больше половины потребляемой энергии. В электроэнергетике быстро возрастает значение атомных электростанций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Черная и цветная металлургия.</w:t>
      </w:r>
      <w:r>
        <w:rPr>
          <w:sz w:val="24"/>
          <w:szCs w:val="24"/>
        </w:rPr>
        <w:t xml:space="preserve"> Черная металлургия по-прежнему концентрируется на севере страны, в таких штатах, как Иллинойс, Индиана, Огайо, Пенсильвания, Мериленд. Почти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железной руды, добываемой в США, дают месторождения, расположенные близ озера Верхнего. Еще недавно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Машиностроительный комплекс</w:t>
      </w:r>
      <w:r>
        <w:rPr>
          <w:sz w:val="24"/>
          <w:szCs w:val="24"/>
        </w:rPr>
        <w:t xml:space="preserve"> отличает высокая наукоемкость, превышающая наукоемкость обрабатывающей промышленности в целом в 2,5 раза. Еще одной важной особенностью комплекса является низкая капиталоекость производств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роизводя примерно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промышленной продукции, он концентрирует лишь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сновного производственного капитала. Наконец, в этом комплексе используется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, занятой в промышленности, здесь сосредоточена преобладающая часть рабочих мест высокого технического уровня. Эти особенности машиностроительного комплекса способствуют интенсивному типу воспроизводства в промышленности, быстрому научно-техническому обновлению продукции, повышению квалификации рабочей сил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мещение машиностроения в основных чертах совпадает с размещением городов и агломераций. В еще большей мере это относится к трем мегаполисам США, которые фактически образуют три главных машиностроительных района страны. Несмотря на очень большое разнообразие предприятий, отдельны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штаты выделяются своей узкой специализаци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отраслей транспортного машиностроения особенно большое развитие получили автомобиле- и самолетостроение. Автомобилестроение - национальная отрасль промышленности США. Здесь впервые начался массовый выпуск автомобиле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аждый седьмой работающий американец производит или обслуживает автомобили. Автомобильные заводы имеются в 125 городах, расположенных в 26 штатах страны. Однако больше всего автомобилей производится в пределах Приозерного мегаполиса. Здесь находятся главный "автомобильный штат" Мичиган 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47700</wp:posOffset>
                </wp:positionH>
                <wp:positionV relativeFrom="paragraph">
                  <wp:posOffset>668655</wp:posOffset>
                </wp:positionV>
                <wp:extent cx="3337560" cy="289433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256" w:dyaOrig="455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62.8pt;height:227.9pt" filled="f" o:ole="">
                                  <v:imagedata r:id="rId35" o:title=""/>
                                </v:shape>
                                <o:OLEObject Type="Embed" ProgID="" ShapeID="ole_rId34" DrawAspect="Content" ObjectID="_1462987497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227.9pt;mso-wrap-distance-left:9pt;mso-wrap-distance-right:9pt;mso-wrap-distance-top:0pt;mso-wrap-distance-bottom:0pt;margin-top:52.6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256" w:dyaOrig="455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62.8pt;height:227.9pt" filled="f" o:ole="">
                            <v:imagedata r:id="rId37" o:title=""/>
                          </v:shape>
                          <o:OLEObject Type="Embed" ProgID="" ShapeID="ole_rId36" DrawAspect="Content" ObjectID="_475901829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автомобильная столица" США - Детройт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Химическая промышленность </w:t>
      </w:r>
      <w:r>
        <w:rPr>
          <w:sz w:val="24"/>
          <w:szCs w:val="24"/>
        </w:rPr>
        <w:t>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Легкая и пищевая промышленность. </w:t>
      </w:r>
      <w:r>
        <w:rPr>
          <w:sz w:val="24"/>
          <w:szCs w:val="24"/>
        </w:rPr>
        <w:t>Среди отраслей легкой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щевая промышленность представлена мощными комбинатами, которые размещаются в основных сельскохозяйственных районах и крупнейших городах (особенно Севера и Запада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размещение промышленности США большое воздействие оказывают факторы концентрации, трудовых ресурсов, транспортный, а в последнее время - экологический и "наукоемкости"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Промышленные районы и пояса. </w:t>
      </w:r>
      <w:r>
        <w:rPr>
          <w:sz w:val="24"/>
          <w:szCs w:val="24"/>
        </w:rPr>
        <w:t>В такой стране, как США, можно выделить много промышленных районов разного ранга. Крупнейшие среди них три - Нью-Йоркский, Лос-Анджелесский и Чикагский. Большинство промышленных районов США входит в еще более крупные образования - четыре промышленных поя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обенно велика роль старейшего Северного промышленного пояса, который протягивается на 1,5 тыс. км от Атлантического океана до Миссисипи. Он включает несколько старопромышленных районов и многие десятки, если не сотни, промышленных центров. Хотя доля этого пояса в промышленном производстве США снижается, он продолжает оставаться самой большой индустриальной областью в мире. Юго-Восточный промышленный пояс, сформировавшийся в последние десятилетия, специализируется на выпуске трудоемкой и энергоемкой продукции, также сравнительно новый район побережья Мексиканского залива (его обычно именуют "Галф" - "Залив") - на нефтепереработке и нефтехимии. А в Калифорнии преобладают новейшие наукоемкие отрасл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гропромышленный комплекс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О природно-ресурсных предпосылках для развития сельского хозяйства на территории США уже было сказано выше (см. пункт "Природные условия и ресурсы"). Но теперь рассмотрим эту тему подробне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ана обладает большими земельными ресурсами и выгодной структурой земельного фонд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брабатываемые земли, луга и пастбища занимают почти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основной территории США. На слабо всхолмленных плодородных Центральных равнинах распашка иногда достигает 80-9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Неблагоприятные для сельского хозяйства земли преобладают только на Аляске, в высокогорных и пустынных районах пояса Кордилье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гроклиматические ресурсы США также очень значительны. Температурные условия позволяют выращивать здесь все сельскохозяйственные культуры умеренного и субтропического поясов, а на юге Флориды и Гавайях - тропические культуры. Обеспеченность влагой в восточной половине страны достаточная. Но к западу от меридиана 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который считается своего рода климатической границей, устойчивое земледелие возможно только при искусственном орошении. Вот почему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4 всех орошаемых земель приходится на западные штаты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Агропромышленный комплекс играет важную роль в экономике США. Он включает отрасли, производящие средства производства для сельского хозяйств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а), само сельскохозяйственное производство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фера), отрасли, обеспечивающие переработку и сбыт сельскохозяйственного сырья и произведенной из этого сырья продукции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а), а также те отрасли производственной и социальной инфраструктуры, которые непосредственно воздействуют на создание этой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изводство условно чистой продукции в АПК увеличилось за период 1975-1986 гг. (в ценах 1986 года) с 317,6 млрд. долларов до 701,5 млрд. долларов, однако его доля в ВНП (валовой национальный продукт) сократилась с 20,0 до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% . Основной прирост производства условно чистой продукции приходился на несельскохозяйственные отрасли АПК, а их доля в условно чистой продукции всего комплекса возросла с 86,3 до 90,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отраслях АПК в 1986 году было занят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 США, причем, хотя занятость в АПК за период с 1975 по 1986 год возросла с 19,7 млн. человек до 21,0 млн. человек, ее доля в общей занятости населения США сократилась с 21,0 д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В основном рабочая сила сосредоточена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е АПК, куда на протяжении последних 10-15 лет происходил перелив трудовых ресурсов из сельскохозяйственного производства. В 1986 году соотношение постоянно занятых работников ферм к количеству занятых в других отраслях АПК составляло 1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9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Высокая степень интенсификации труда, острая внутриотраслевая и межотраслевая капиталистическая конкуренция, высокая капиталоемкость отраслей АПК, его масштабы и рост производительности труда позволили американским фермерам и предпринимателям обеспечить сравнительно высокий уровень сельскохозяйственного производства и производства продовольств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>В 1984 году промышленность поставила в сельское хозяйство США средств производства и оказала услуг на сумму 119,3 млрд. долларов. Удельный вес этих затрат в структуре себестоимости всей сельскохозяйственной продукции составил 85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ажную роль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е АПК США играют отрасли сельскохозяйственного машиностроения, сельскохозяйственной химии, комбикормовая промышленность и семено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 xml:space="preserve">II </w:t>
      </w:r>
      <w:r>
        <w:rPr>
          <w:i/>
          <w:iCs/>
          <w:sz w:val="24"/>
          <w:szCs w:val="24"/>
        </w:rPr>
        <w:t>сфера АПК(специализация сельского хозяйства).</w:t>
      </w:r>
      <w:r>
        <w:rPr>
          <w:sz w:val="24"/>
          <w:szCs w:val="24"/>
        </w:rPr>
        <w:t xml:space="preserve"> В товарной продукции отрасл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оставляют продукты животноводства. Значительная часть выращиваемых в стране культур идет на корм скоту. Большинство фермеров ведет хозяйство, специализируясь на определенных культурах или видах животноводства. При выборе специализации учитываются как экономическая потребность, так и микроособенности природных условий, что помогает снизить себестоимость производ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растениеводства в США в первую очередь определяют зерновые культуры, которые занимаю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всех площадей. Главная продовольственная культура - пшеница, но кормовых культур (кукуруза, сорго) собирают значительно больше. Среди масличных культур ведущее место принадлежит соевым бобам, сбор которых в последние десятилетия сильно вырос. Они используются и в пищу ( в виде соевого масла), и на ком скоту. Среди волокнистых культур особую роль играет хлопчатник, который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 был главной статьей экспорта. Среди сахароносных культур примерно одинаковое место занимают сахарная свекла и сахарный тростник. Очень велика роль фруктов и овоще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животноводства США прежде всего определяет разведение крупного рогатого скота как молочного, так и мясного направления. Широко распространено также разведение свиней и домашней птицы. Производство мясных цыплят (бройлеров) - наиболее индустриализированная отрасль сельского хозяйства США, которую можно рассматривать скорее как отрасль промышленности, расположенную в сельской местности. Ежегодно производят до 4 млрд. бройлеров. Их можно купить в любой столовой, закусочной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Сельскохозяйственные районы. В США представлены, пожалуй, все основные типы сельского хозяйства, встречающиеся в экономически развитых странах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ченые выделяют в стране 13 таких типов. При этом огромное разнообразие природных условий, высокая товарность, развитие транспорта, обеспечивающего массовые перевозки сельскохозяйственных грузов, создали предпосылки для довольно узкой специализации не только отдельных ферм, но и целых районов, которые в США принято называть поясами. Это пшеничный пояс, сформировавшийся на Великих равнинах, с очень высоким уровнем механизации ферм - настоящих "зерновых фабрик", нередко занимающих многие тысячи гектаров. Это кукурузный пояс, возникший на севере Центральных равнин, где почвенно-климатические условия исключительно благоприятны для выращивания этой культуры. Это молочный пояс в Приозерье и штатах Северо-Востока. Это хлопковый пояс, сложившийся по нижнему течению Миссисипи. Это пояс животноводства на ранчо в Южной части Великих равнин и Горных штатах. Главный район выращивания фруктов и овощей в США - Калифорния, которую неслучайно называют страной 350 солнечных дней. Калифорния дает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мирового сбора лимон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апельсинов. В США на нее приходится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сбора винограда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сбора персиков, груш, слив, помидор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производства фруктовых и овощных консервов. Можно говорить также о специализированных районах выращивания арахиса, табак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у АПК включают пищевую и некоторые другие отрасли промышленности (в них в 1986 года было занято 4,2 млн. человек или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создавалось 26,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й условно чистой продукции АПК), а также транспорт, оптовую и розничную торговлю, предприятия общественного питания США (в этих отраслях в 1986 году было занято 10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млн. человек или 50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производился 41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условно читой продукции АПК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Рол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ы в АПК США стабильно увеличивается практически по всем показателям. Особенно существенно активизировалась деятельность компаний пищевой промышленности, а также фирм, занятых в розничной торговле и в системе общественного пит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гропромышленный комплекс США способен полностью удовлетворить потребности населения в продовольствии, но высокие цены, по которым монополии сбывают фермерскую продукцию, оказываются непосильными для большей части трудящихся американцев. Например, затраты населения США на продовольствие и напитки в сопоставимых ценах 1982 года увеличились за период с 1980 по 1986 год на 1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В ценах 1986 года эти затраты составили 498 млрд. долларов, что составило около 1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потребительских расходов населения на товары и услуг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еография отдыха и туризма</w:t>
      </w:r>
      <w:r>
        <w:rPr>
          <w:b/>
          <w:bCs/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главные райо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азвитию международного туризма США значительно уступают Европе, но тем не менее ежегодно страну посещают 30 - 40 млн. человек. При этом наиболее развит советский туризм с Канадой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анспортный комплекс. Внутренняя торгов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располагают наиболее развитым в капиталистическом мире транспортным комплексом, играющим важную роль в экономической и социальной жизни страны. Развиваясь под воздействием производства, транспорт, в первую очередь, сам оказывает влияние на его размещение, специализацию и кооперирование. Развитие транспорта, в особенности автомобильного, оказало существенное влияние на системы расселения, породив бурный процесс субурбанизации, а также отразилось на уровне и самом образе жизни американцев, резко повысив мобильность населения вплоть до появления прослойки постоянно живущих в передвижных домах - трейлерах. На долю транспорта приходится около 2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го потребления энергии в стране и от 50 до 6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го потребления жидкого топлива. Основной капитал транспорта оценивается (без стоимости земли, в постоянных ценах 1972 года) примерно в 1 трлн. доллар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транспортному комплексу США относят транспорт общего пользования (ТОП) - железнодорожный, автомобильный, морской, внутренний водный, воздушный и трубопроводный. Значительную часть грузовых и пассажирских перевозок выполняет транспорт необщего пользования - грузовой транспорт промышленных предприятий, индивидуальные легковые автомобили, персональные самолеты и т.п. Материально-техническая база транспортного комплекса - в основном современная, характеризующаяся большой мощностью и высоким качеством. Однако надо отметить, что электрифицировано менее 1% железнодорожной сети, есть участки железных дорог с плохим состоянием пути, на некоторых автомагистралях значительно изношено покрытие, нуждается в усилении или замене большое количество мостов, устарели гидротехнические сооружения на ряде внутренних водных пут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Сухопутный транспорт.</w:t>
      </w:r>
      <w:r>
        <w:rPr>
          <w:sz w:val="24"/>
          <w:szCs w:val="24"/>
        </w:rPr>
        <w:t xml:space="preserve"> На долю железных дорог приходится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нутренних грузоперевозок США. По ним следуют с запада на восток руды металлов, лес, зерно, а в обратном направлении - машины и другие промышленные товары. Протяженность сети железных дорог США составляет около 265 тыс. км. Железные дороги располагают более 21 тыс. локомотивов (почти исключительно тепловозов) и около 800 тыс. грузовых (в основном четырехосных) вагонов средней грузоподъемностью порядка 70 тонн. Парк пассажирских вагонов незначителен (2,4 тыс. единиц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возки промышленных и сельскохозяйственных грузов, а также пассажиров на короткие расстояния осуществляются преимущественно автомобилями. Численность парка легковых автомобилей превышает 117 млн. единиц (преимущественно машины личного пользования), грузовых - 44,8 млн. единиц, автобусов - 0,5 млн. единиц. Густая сеть автодорог разных классов покрывает страну и составляет около 6500 тыс. км. Некоторые автодороги - частная собственность, и за проезд по ним взимается плата. Автомобильный и авиационный транспорт перетянули к себе почти всех пассажиров, ранее ездивших в поезд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о развит трубопроводный транспорт. Общая длина нефте-, газо- и продуктопроводов превышает 600 тыс. км. Важнейшие из них связывают юго-западные штаты с городами Севера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i/>
          <w:iCs/>
          <w:sz w:val="24"/>
          <w:szCs w:val="24"/>
        </w:rPr>
        <w:t>Водный и воздушный транспорт.</w:t>
      </w:r>
      <w:r>
        <w:rPr>
          <w:sz w:val="24"/>
          <w:szCs w:val="24"/>
        </w:rPr>
        <w:t xml:space="preserve"> Речной транспорт сохраняется главным образом на реках Миссисипи.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речного флота составляют танкеры и наливные баржи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толкаемые составы достигают грузоподъемности 50 тыс. т. Флот Великих озер состоит из крупных самоходных судов, которые по грузоподъемности близки к морским. Большая часть этих судов специализирована (рудовозы, лесовозы и др.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начение самого старого, морского транспорта растет с увеличением трансокеанской торговли США. Но американский флот устарел и стал неэкономичным, что вместе с частными кризисными колебаниями хозяйства вынуждает постоянно держать на приколе значительную часть суд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ловина морского грузооборота приходится на каботажные перевозки. Немалая их доля, как и внешнеторговых перевозок страны, приходится на Великие озе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орской торговый флот под американским флагом насчитывает более 730 судов (тоннажем 100 регистровых тонн и выше) общим дедвейтом порядка 24 млн. тонн. Значительное число судов, фактически принадлежащих американским судовладельцам, зарегистрировано под "удобными флагами", т.е. под флагами стран с низкой заработной платой экипажей, слабым влиянием профсоюзов и т.п. - Либерии, Панамы и других стра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ое значение имеет воздушный транспорт, который осуществляет регулярные рейсы между городами США, а также в другие государства. Почт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ассажиров, прибывающих в США из-за границы и покидающих страну, пользуются самолетами. Регулярные авиалинии составляют 600 тыс. км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Традиционно важным звеном капиталистического хозяйства Соединенных Штатов является </w:t>
      </w:r>
      <w:r>
        <w:rPr>
          <w:i/>
          <w:iCs/>
          <w:sz w:val="24"/>
          <w:szCs w:val="24"/>
        </w:rPr>
        <w:t>внутренняя торговля.</w:t>
      </w:r>
      <w:r>
        <w:rPr>
          <w:sz w:val="24"/>
          <w:szCs w:val="24"/>
        </w:rPr>
        <w:t xml:space="preserve"> Ведущее место этой отрасли в экономике страны определяется ее высокой долей в ВНП. В 1986 году эта доля составляла 16</w:t>
      </w:r>
      <w:r>
        <w:rPr>
          <w:sz w:val="24"/>
          <w:szCs w:val="24"/>
          <w:lang w:val="en-US"/>
        </w:rPr>
        <w:t>,5%</w:t>
      </w:r>
      <w:r>
        <w:rPr>
          <w:sz w:val="24"/>
          <w:szCs w:val="24"/>
        </w:rPr>
        <w:t xml:space="preserve"> (в том числе оптовая торговля - 6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, розничная - 9,6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ения и внешние экономические связ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принадлежит ряд территорий в Карибском море и Тихом океане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Пуэрто-Рико (Содружество Пуэрто-Рико) </w:t>
      </w:r>
      <w:r>
        <w:rPr>
          <w:sz w:val="24"/>
          <w:szCs w:val="24"/>
        </w:rPr>
        <w:t>- страна в Вест-Индии, расположена на острове Пуэрто-Рико и небольших островах Вьекес, Кулебра, Мона и др. С севера омывается водами Атлантического океана, с юга - Карибского моря. Площадь - 8,9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3,28 млн. человек (данные на 1985 год). Административный центр - Сан-Хуан. Официальные языки - английский и испан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уэрто-Рико расположены 13 американских военных баз, склады ядерного оруж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иргинские острова</w:t>
      </w:r>
      <w:r>
        <w:rPr>
          <w:sz w:val="24"/>
          <w:szCs w:val="24"/>
        </w:rPr>
        <w:t xml:space="preserve"> - группа небольших островов в Карибском море, самые крупные из которых Сент-Томас, Сент-Джон и Санта-Крус. Владение Великобритании и США. Острова, принадлежащие Соединенным Штатам, имеют площадь 352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11 тыс. человек (данные на 1985 год). Административный центр - Шарлотта-Амалия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Виргинских островах располагается военно-морская б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Гуам</w:t>
      </w:r>
      <w:r>
        <w:rPr>
          <w:sz w:val="24"/>
          <w:szCs w:val="24"/>
        </w:rPr>
        <w:t xml:space="preserve"> - остров в западной части Тихого океана, самый крупный в группе Марианских островов, площадь - 549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124 тыс. человек (данные на 1985 год). Административный центр - Аганья. Официальный язык - англий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осточное Самоа</w:t>
      </w:r>
      <w:r>
        <w:rPr>
          <w:sz w:val="24"/>
          <w:szCs w:val="24"/>
        </w:rPr>
        <w:t xml:space="preserve"> - группа островов в восточной части архипелага Самоа в Тихом океане, самый крупный - остров Тутуила (13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Общая площадь - 19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население - 36 тыс. человек (данные на 1985 год). Административный центр - Паго-Паго (остров Тутуила)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владеют также рядом небольших островов в Тихом океане, самыми крупными из которых являются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Уэйк</w:t>
      </w:r>
      <w:r>
        <w:rPr>
          <w:sz w:val="24"/>
          <w:szCs w:val="24"/>
        </w:rPr>
        <w:t>, площадь - 8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2,2 тыс. человек (данные на 1983 год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десь располагае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идуэй, площадь - 5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2,2 тыс. человек (данные на 1983 год). Как и на Уэйке, здесь находи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Аттол Джонстон</w:t>
      </w:r>
      <w:r>
        <w:rPr>
          <w:sz w:val="24"/>
          <w:szCs w:val="24"/>
        </w:rPr>
        <w:t>, площадь - 2,6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300 человек (данные на 1980 год). На острове размещается военн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роме того, с 1947 года под управлением США находится подопечная территория ООН, расположенная в западной части Тихого океана к северу от экватора, - </w:t>
      </w:r>
      <w:r>
        <w:rPr>
          <w:i/>
          <w:iCs/>
          <w:sz w:val="24"/>
          <w:szCs w:val="24"/>
        </w:rPr>
        <w:t>Тихоокеанские острова (Микронезия)</w:t>
      </w:r>
      <w:r>
        <w:rPr>
          <w:sz w:val="24"/>
          <w:szCs w:val="24"/>
        </w:rPr>
        <w:t>, в состав которых входят Каролинские, Марианские и Маршалловы острова. Они включают в себя более 2 тыс. атоллов и островов, общая площадь которых составляет 1,8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около 140 тыс. человек (данные на 1985 год). Административный центр- Колониа (остров Понапе). Официальный язык - английск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поддерживают внешнеторговые связи с государствами всех континентов, но с социалистическими странами они невелики. Особенно большой доход получают монополии США от неэквивалентной торговли с развивающимися стран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американские товары сбывают в эти страны по высоким ценам, а сырье и продукты плантационного хозяйства развивающихся стран закупают по низким ценам. С развитыми капиталистическими странами США ведут ожесточенную  конкурентную борьбу (особенно со странами "Общего рынка" и с Японией). В экспорте США около половины приходится на машины и оборудование, а в импорте -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на сырье, топливо и полуфабрикаты. Долгое время внешнеторговый баланс был активным и покрывал значительную часть государственных расходов, среди которых ежегодно возрастают расходы на военное производство и содержание военных баз. К началу 80-х гг. импорт превысил экспорт, внешнеторговый баланс стал пассивны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крупнейший экспортер капитала. Монополии вкладывают свой капитал в различные сферы деятельности многих стран, а государство предоставляет займы особенно большие тем странам, в которых господствуют реакционные режи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номические районы СШ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 экономических районах США уже было сказано несколько слов в разделе "Общая характеристика хозяйства". Рассмотрим теперь каждый район более подробно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омышленный Север.</w:t>
      </w:r>
      <w:r>
        <w:rPr>
          <w:sz w:val="24"/>
          <w:szCs w:val="24"/>
        </w:rPr>
        <w:t xml:space="preserve"> Север продолжает оставаться ведущим экономическим районом США, но его удельный вес в хозяйстве страны снизился в результате развития Юга и Запа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исключением минерального сырья, Север производит большую часть промышленной и сельскохозяйственной продукции. Почти все промышленные предприятия сосредоточены в восточной части района - в Приозерье и на Северо-Востоке. В западной части (в прериях и долине Миссисипи) преобладает сельское хозяйство. Около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населения живет в городах. В наиболее урбанизированной приатлантической полосе расположен самый большой город страны - Нью-Йорк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Нью-Йорк</w:t>
      </w:r>
      <w:r>
        <w:rPr>
          <w:sz w:val="24"/>
          <w:szCs w:val="24"/>
        </w:rPr>
        <w:t xml:space="preserve"> - один из крупнейших портов мира, важнейший промышленный узел, в котором сосредоточена деятельность промышленных и финансовых монополий. Одновременно это культурный центр, первый в США по числу учебных заведений  институтов, библиотек, музеев, театров и кино. Среди его очень разнообразных по специализации промышленных предприятий общенациональное значение имеют машиностроительные и химические заводы, швейные и полиграфические фабрики. Большая часть города расположена на островах. На одном из них - Манхаттане- находятся деловые кварталы, застроенные небоскребами, среди них и здание Организации Объединенных Наций, и самое высокое, 110 - этажное здание. Но здесь, как и в других районах города, много старых домов, особенно в негритянском квартале - Гарлем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Южнее Нью-Йорка находится другой крупный промышленный и портовой город - </w:t>
      </w:r>
      <w:r>
        <w:rPr>
          <w:i/>
          <w:iCs/>
          <w:sz w:val="24"/>
          <w:szCs w:val="24"/>
        </w:rPr>
        <w:t>Филадельфия.</w:t>
      </w:r>
      <w:r>
        <w:rPr>
          <w:sz w:val="24"/>
          <w:szCs w:val="24"/>
        </w:rPr>
        <w:t xml:space="preserve"> В нем больше, чем в Нью-Йорке, развиты металлургия, нефтепереработка и нефтехимическая промышленность. В машиностроении преобладают станкостроение и другие металлоемкие отрасли. Недалеко от города находится один из крупнейших металлургических комбинатов стра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вернее Чесапикского залива расположен портовый, судостроительный и нефтеперерабатывающий центр - </w:t>
      </w:r>
      <w:r>
        <w:rPr>
          <w:i/>
          <w:iCs/>
          <w:sz w:val="24"/>
          <w:szCs w:val="24"/>
        </w:rPr>
        <w:t>Балтимор</w:t>
      </w:r>
      <w:r>
        <w:rPr>
          <w:sz w:val="24"/>
          <w:szCs w:val="24"/>
        </w:rPr>
        <w:t>. Близ него построен самый мощный металлургический комбинат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берегу озера Мичиган размещена большая городская агломерация с центром в </w:t>
      </w:r>
      <w:r>
        <w:rPr>
          <w:i/>
          <w:iCs/>
          <w:sz w:val="24"/>
          <w:szCs w:val="24"/>
        </w:rPr>
        <w:t>Чикаго.</w:t>
      </w:r>
      <w:r>
        <w:rPr>
          <w:sz w:val="24"/>
          <w:szCs w:val="24"/>
        </w:rPr>
        <w:t xml:space="preserve"> Вместе с пригородами Чикаго производит много черного металла, а еще больше разнообразных машин и электротехнической аппаратуры. В нем сосредоточена пищевая промышленность национального значения. Городу не хватает земли. Его центральная часть построена на искусственной насыпи, фундаменты небоскребов покоятся на сваях. Велико значение Чикаго как транспортного узл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от него расходится более 30 магистральных железных дорог, к причалам порта подходят океанские су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ругой крупный приозерный город - Детройт - славится своим автомобилестроением.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в его пригороде Генри Форд построил первый в США автомобильный завод. Теперь ко множеству автомобильных заводов в Детройте и соседних городах прибавились другие машиностроительные пред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ермеры Севера производят половину товарной продукции сельского хозяйства США. По сравнению с Югом здесь много больше крупных хозяйств, использующих народный труд. Наряду с растениеводством широко распространено разнообразное животноводство, которое по стоимости продукции намного превосходит растение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Бывший рабовладельческий Юг.</w:t>
      </w:r>
      <w:r>
        <w:rPr>
          <w:sz w:val="24"/>
          <w:szCs w:val="24"/>
        </w:rPr>
        <w:t xml:space="preserve"> Среди различных промышленных предприятий Юга очень много нефтеперерабатывающих, нефтехимических и алюминиевых. Большинство из них расположено в Техасе, на прибрежной низменности соседних штатов и в долине реки Теннеси, где государством построен каскад ГЭС и много ТЭС. Промышленное строительство распространилось и на курортный район Флори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ельском хозяйстве юга сохранились еще мелкие арендаторы - издольщики (кропперы), но с каждым годом их становится все меньш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егры уходят с земли и переселяются в города. В восточных и центральных частях Юга преобладает растениеводство, специализирующееся на производстве технических и субтропических культу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на западе, в предгорьях Кордильер, развито мясное животноводств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границе Севера и Юга расположен столичный округ Колумбия со столицей - </w:t>
      </w:r>
      <w:r>
        <w:rPr>
          <w:i/>
          <w:iCs/>
          <w:sz w:val="24"/>
          <w:szCs w:val="24"/>
        </w:rPr>
        <w:t xml:space="preserve">Вашингтоном </w:t>
      </w:r>
      <w:r>
        <w:rPr>
          <w:sz w:val="24"/>
          <w:szCs w:val="24"/>
        </w:rPr>
        <w:t>(770 тыс. жителей). Город строился как административный центр. Промышленность в нем представлена только полиграфическими и пищевыми предприятиями, зато широко развита сфера обслуживания, в которой занято много негров. Теперь в столице США живет больше американцев - негров, чем американцев - белы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Колонизируемый Запад.</w:t>
      </w:r>
      <w:r>
        <w:rPr>
          <w:sz w:val="24"/>
          <w:szCs w:val="24"/>
        </w:rPr>
        <w:t xml:space="preserve"> Запад - самый молодой, наименее освоенный район страны. Но по степени развития новейших отраслей промышленности он занимает ведущее место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широко развита и научно-конструкторская деятельность, особенно связанная с военным производством. На Тихоокеанском побережье быстро растут городские агломерации. Самую многолюдную из них возглавляет </w:t>
      </w:r>
      <w:r>
        <w:rPr>
          <w:i/>
          <w:iCs/>
          <w:sz w:val="24"/>
          <w:szCs w:val="24"/>
        </w:rPr>
        <w:t>Лос-Анджелес</w:t>
      </w:r>
      <w:r>
        <w:rPr>
          <w:sz w:val="24"/>
          <w:szCs w:val="24"/>
        </w:rPr>
        <w:t xml:space="preserve">.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 славился своей кино промышленностью, обосновавшейся в красивом пригороде - Голливуде. Позднее на территории города была обнаружена нефть, и в нем появились нефтеперерабатывающие заводы. Теперь сильно разросшийся Лос-Анджелес - крупный порт, важный машиностроительный и нефтеперерабатывающий центр, в котором сохраняется крупнейшее в мире кинопроизводство. Имеет он и курортное значени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ород </w:t>
      </w:r>
      <w:r>
        <w:rPr>
          <w:i/>
          <w:iCs/>
          <w:sz w:val="24"/>
          <w:szCs w:val="24"/>
        </w:rPr>
        <w:t>Сан-Франциско</w:t>
      </w:r>
      <w:r>
        <w:rPr>
          <w:sz w:val="24"/>
          <w:szCs w:val="24"/>
        </w:rPr>
        <w:t xml:space="preserve"> расположен у входа в обширную бухту, по берегам которой разместились его города спутники. В Сан-Франциско находятся самые крупные на берегах Тихого океана судоверфи и многочисленные машиностроительные предприятия. Хорошо развита консервная промышленность, перерабатывающая овощи и фрукты, выращиваемые на Запа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льское хозяйство района развивается в двух направлениях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поливных землях расширяется интенсивное растениеводство, а в горных частях сохраняется полупастбищное  скотовод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>В состав Запада входят штаты Гавайи и Аляска. В хозяйстве США роль Аляски определяется рыболовством, пушным промыслом и лесным хозяйством. Теперь на Аляске стали добывать нефть и природный газ. Жители Гавайев выращивают сахарный тростник и ананасы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60-70 гг. некоторые наиболее индустриализированные и урбанизированные районы США оказались на грани экологического кризи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ширение открытой добычи полезных ископаемых привело к росту площади "бедлендов", наращивание тепловой энергии - к распространению кислотных дождей, продолжении бурной автомобилизации - к превращению ряда городов в настоящие "смогополисы". Стала угасать органическая жизнь в Великих озерах, особенно в озере Эри. В американской литературе описан уникальный случай, когда горела ... река, на которой стоит промышленный город Клвленд, - до такой степени ее воды были насыщены нефть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этих условиях в США был принят закон о национальной политике в отношении окружающей среды. Были увеличены расходы на природоохранные мероприятия. Стала внедряться новая технология. Значительную инициативу начала проявлять общественность. Улучшилось экологическое образование и воспитание молодежи. И в результате состояние окружающей среды стало постепенно улучшаться. Чище стали Великие озера и впадающие в них реки, в которых снова ловится форель, воздух над Нью-Йорком, Чикаго и другими городами. Но в некоторых районах экологическая ситуация продолжает оставаться слож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география зарубежных стран (учебник для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9 класса). Под редакцией В.П. Максаковского. М., 19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графия (учебник для 10 класса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В.П. Максаковского. М.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Советский энциклопедический словар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А.М. Прохорова. М., 19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оединенные штаты Америки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Энциклопедический справочник. М.,198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траны мир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раткий полит. - эконом. справочник. М, 198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тлас мира. Ответственные редактор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.И. Сергеева, В.М. Антонов.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лас ми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енный редактор В.М. Антонов. М., 19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eterburg" w:hAnsi="Peterburg" w:eastAsia="Peterburg" w:cs="Peterburg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317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317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317" w:leader="dot"/>
      </w:tabs>
      <w:ind w:left="600" w:hanging="20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4317" w:leader="dot"/>
      </w:tabs>
      <w:ind w:left="800" w:hanging="20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4317" w:leader="dot"/>
      </w:tabs>
      <w:ind w:left="1000" w:hanging="20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4317" w:leader="dot"/>
      </w:tabs>
      <w:ind w:left="1200" w:hanging="20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4317" w:leader="dot"/>
      </w:tabs>
      <w:ind w:left="1400" w:hanging="20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4317" w:leader="dot"/>
      </w:tabs>
      <w:ind w:left="1600" w:hanging="20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4317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3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4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oleObject" Target="embeddings/oleObject9.bin"/><Relationship Id="rId20" Type="http://schemas.openxmlformats.org/officeDocument/2006/relationships/image" Target="media/image5.emf"/><Relationship Id="rId21" Type="http://schemas.openxmlformats.org/officeDocument/2006/relationships/oleObject" Target="embeddings/oleObject10.bin"/><Relationship Id="rId22" Type="http://schemas.openxmlformats.org/officeDocument/2006/relationships/image" Target="media/image6.emf"/><Relationship Id="rId23" Type="http://schemas.openxmlformats.org/officeDocument/2006/relationships/oleObject" Target="embeddings/oleObject11.bin"/><Relationship Id="rId24" Type="http://schemas.openxmlformats.org/officeDocument/2006/relationships/image" Target="media/image6.emf"/><Relationship Id="rId25" Type="http://schemas.openxmlformats.org/officeDocument/2006/relationships/footer" Target="footer2.xml"/><Relationship Id="rId26" Type="http://schemas.openxmlformats.org/officeDocument/2006/relationships/oleObject" Target="embeddings/oleObject12.bin"/><Relationship Id="rId27" Type="http://schemas.openxmlformats.org/officeDocument/2006/relationships/image" Target="media/image7.emf"/><Relationship Id="rId28" Type="http://schemas.openxmlformats.org/officeDocument/2006/relationships/oleObject" Target="embeddings/oleObject13.bin"/><Relationship Id="rId29" Type="http://schemas.openxmlformats.org/officeDocument/2006/relationships/image" Target="media/image7.emf"/><Relationship Id="rId30" Type="http://schemas.openxmlformats.org/officeDocument/2006/relationships/oleObject" Target="embeddings/oleObject14.bin"/><Relationship Id="rId31" Type="http://schemas.openxmlformats.org/officeDocument/2006/relationships/image" Target="media/image8.emf"/><Relationship Id="rId32" Type="http://schemas.openxmlformats.org/officeDocument/2006/relationships/oleObject" Target="embeddings/oleObject15.bin"/><Relationship Id="rId33" Type="http://schemas.openxmlformats.org/officeDocument/2006/relationships/image" Target="media/image8.emf"/><Relationship Id="rId34" Type="http://schemas.openxmlformats.org/officeDocument/2006/relationships/oleObject" Target="embeddings/oleObject16.bin"/><Relationship Id="rId35" Type="http://schemas.openxmlformats.org/officeDocument/2006/relationships/image" Target="media/image9.emf"/><Relationship Id="rId36" Type="http://schemas.openxmlformats.org/officeDocument/2006/relationships/oleObject" Target="embeddings/oleObject17.bin"/><Relationship Id="rId37" Type="http://schemas.openxmlformats.org/officeDocument/2006/relationships/image" Target="media/image9.e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9:36:00Z</dcterms:created>
  <dc:creator>Пасхина Ольга Вячеславовна</dc:creator>
  <dc:description/>
  <dc:language>en-US</dc:language>
  <cp:lastModifiedBy>Пасхина Ольга Вячеславовна</cp:lastModifiedBy>
  <cp:lastPrinted>1997-05-11T18:08:00Z</cp:lastPrinted>
  <dcterms:modified xsi:type="dcterms:W3CDTF">1998-02-10T19:51:00Z</dcterms:modified>
  <cp:revision>8</cp:revision>
  <dc:subject/>
  <dc:title> </dc:title>
</cp:coreProperties>
</file>