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1526286736"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1786523510"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754576873"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1736152864"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740953789"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331256776"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