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вый   Московский   Кадетский   корпу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mc:AlternateContent>
          <mc:Choice Requires="wps">
            <w:drawing>
              <wp:inline distT="0" distB="0" distL="0" distR="0">
                <wp:extent cx="6017260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40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Исследовательски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77.3pt;width:473.75pt;height:77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Исследовательский проект</w:t>
                      </w:r>
                    </w:p>
                  </w:txbxContent>
                </v:textbox>
                <v:path textpathok="t"/>
                <v:textpath on="t" fitshape="t" string="Исследовательский проект" style="font-family:&quot;Times New Roman&quot;;font-size:4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3.35pt;width:467.65pt;height:63.25pt;mso-wrap-style:none;v-text-anchor:middle;mso-position-vertical:top" type="_x0000_t136">
            <v:path textpathok="t"/>
            <v:textpath on="t" fitshape="t" string="&quot;Опыт&quot; экономического процветания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pict>
          <v:shape id="shape_0" fillcolor="white" stroked="t" o:allowincell="f" style="position:absolute;margin-left:0pt;margin-top:-67.5pt;width:317.55pt;height:67.4pt;mso-wrap-style:none;v-text-anchor:middle;mso-position-vertical:top" type="_x0000_t136">
            <v:path textpathok="t"/>
            <v:textpath on="t" fitshape="t" string="Страны НИС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3448050" cy="207200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44"/>
          <w:szCs w:val="44"/>
        </w:rPr>
        <w:t xml:space="preserve">       </w:t>
      </w:r>
    </w:p>
    <w:p>
      <w:pPr>
        <w:pStyle w:val="Normal"/>
        <w:jc w:val="right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                                          </w:t>
      </w:r>
    </w:p>
    <w:p>
      <w:pPr>
        <w:pStyle w:val="Normal"/>
        <w:jc w:val="right"/>
        <w:rPr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 xml:space="preserve">    </w:t>
      </w:r>
      <w:r>
        <w:rPr>
          <w:b/>
          <w:sz w:val="28"/>
          <w:szCs w:val="28"/>
        </w:rPr>
        <w:t>Авторы проекта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енников Алексе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еев Максим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овой Дени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илетенко Арсени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чко Николай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еподаватель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иевская Т.Г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pict>
          <v:shape id="shape_0" fillcolor="white" stroked="t" o:allowincell="f" style="position:absolute;margin-left:0pt;margin-top:-42.05pt;width:458.55pt;height:41.95pt;mso-wrap-style:none;v-text-anchor:middle;mso-position-vertical:top" type="_x0000_t136">
            <v:path textpathok="t"/>
            <v:textpath on="t" fitshape="t" string="Оглавлени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20650</wp:posOffset>
            </wp:positionV>
            <wp:extent cx="3810000" cy="2514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экономического процветания НИС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оре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гапур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конг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вань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42.05pt;width:449.55pt;height:41.95pt;mso-wrap-style:none;v-text-anchor:middle;mso-position-vertical:top" type="_x0000_t136">
            <v:path textpathok="t"/>
            <v:textpath on="t" fitshape="t" string="Введение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ктуальность проблем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360170</wp:posOffset>
            </wp:positionV>
            <wp:extent cx="2585085" cy="32004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оследнее время, все большее и большее внимание людей привлекают новые индустриальные страны (НИС). За последние двадцать лет в этих странах произошел такой «взрыв» в экономическом развитии, что им можно позавидовать. Новые индустриальные страны из развивающихся стран превратились в экономически развитые и, наряду с США, Японией и Европейским союзом, соперничают за право лидерства на мировом рынке. В этих странах увеличилась доля грамотных людей, образование стало бесплатным и общедоступным. Валовой внутренний доход, исходя из расчета на душу населения, составляет около 15000$, а его ежегодный прирост стабилизировался и установился на уровне 7%. Исходя из всего этого, можно заключить, что быстрое экономическое развитие стран НИС беспокоит многие страны, и вопрос об этом является актуальным на сегодняшний день.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ь рабо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имеющуюся литератур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обраться в вопросе: «Почему в странах НИС произошел резкий всплеск в экономическом развитии?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исать действие этих стран в будущем, т.е. сотрудничество этих стран с Россией, США, Японией и т.д.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лан работы: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анализировать имеющийся материа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ветить на вопрос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  <w:sz w:val="32"/>
        </w:rPr>
        <w:t>Республика Коре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сударство на Корейском полуострове к югу от 38-й параллели. </w:t>
      </w:r>
    </w:p>
    <w:p>
      <w:pPr>
        <w:pStyle w:val="Normal"/>
        <w:jc w:val="both"/>
        <w:rPr/>
      </w:pPr>
      <w:r>
        <w:rPr>
          <w:i/>
          <w:iCs/>
          <w:sz w:val="28"/>
        </w:rPr>
        <w:t>Территория —</w:t>
      </w:r>
      <w:r>
        <w:rPr>
          <w:sz w:val="28"/>
        </w:rPr>
        <w:t xml:space="preserve"> 99,6тыс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sz w:val="28"/>
        </w:rPr>
        <w:t>Столица —</w:t>
      </w:r>
      <w:r>
        <w:rPr>
          <w:sz w:val="28"/>
        </w:rPr>
        <w:t xml:space="preserve"> Сеул (10,7 </w:t>
      </w:r>
      <w:r>
        <w:rPr>
          <w:i/>
          <w:iCs/>
          <w:sz w:val="28"/>
        </w:rPr>
        <w:t>млн. чел.)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Административно-территориальное деление: 9</w:t>
      </w:r>
      <w:r>
        <w:rPr>
          <w:sz w:val="28"/>
        </w:rPr>
        <w:t xml:space="preserve"> провинций и города — Сеул и Пусан. </w:t>
      </w:r>
    </w:p>
    <w:p>
      <w:pPr>
        <w:pStyle w:val="Normal"/>
        <w:jc w:val="both"/>
        <w:rPr/>
      </w:pPr>
      <w:r>
        <w:rPr>
          <w:i/>
          <w:iCs/>
          <w:sz w:val="28"/>
        </w:rPr>
        <w:t>Население —</w:t>
      </w:r>
      <w:r>
        <w:rPr>
          <w:sz w:val="28"/>
        </w:rPr>
        <w:t xml:space="preserve"> свыше 43 млн. чел. (1992 г.); корейцы. Живет также около 30 тыс. китайцев и лиц других национальностей. </w:t>
      </w:r>
    </w:p>
    <w:p>
      <w:pPr>
        <w:pStyle w:val="Normal"/>
        <w:jc w:val="both"/>
        <w:rPr/>
      </w:pPr>
      <w:r>
        <w:rPr>
          <w:i/>
          <w:iCs/>
          <w:sz w:val="28"/>
        </w:rPr>
        <w:t>Официальный язык —</w:t>
      </w:r>
      <w:r>
        <w:rPr>
          <w:sz w:val="28"/>
        </w:rPr>
        <w:t xml:space="preserve"> корейский. </w:t>
      </w:r>
    </w:p>
    <w:p>
      <w:pPr>
        <w:pStyle w:val="Normal"/>
        <w:jc w:val="both"/>
        <w:rPr/>
      </w:pPr>
      <w:r>
        <w:rPr>
          <w:i/>
          <w:iCs/>
          <w:sz w:val="28"/>
        </w:rPr>
        <w:t>Религия —</w:t>
      </w:r>
      <w:r>
        <w:rPr>
          <w:sz w:val="28"/>
        </w:rPr>
        <w:t xml:space="preserve"> буддизм, конфуцианство и христианство. </w:t>
      </w:r>
    </w:p>
    <w:p>
      <w:pPr>
        <w:pStyle w:val="Normal"/>
        <w:jc w:val="both"/>
        <w:rPr/>
      </w:pPr>
      <w:r>
        <w:rPr>
          <w:i/>
          <w:iCs/>
          <w:sz w:val="28"/>
        </w:rPr>
        <w:t>Денежная единица —</w:t>
      </w:r>
      <w:r>
        <w:rPr>
          <w:sz w:val="28"/>
        </w:rPr>
        <w:t xml:space="preserve"> вона РК.</w:t>
      </w:r>
    </w:p>
    <w:p>
      <w:pPr>
        <w:pStyle w:val="Normal"/>
        <w:rPr/>
      </w:pPr>
      <w:r>
        <w:rPr>
          <w:sz w:val="28"/>
        </w:rPr>
        <w:t xml:space="preserve">Имеет </w:t>
      </w:r>
      <w:r>
        <w:rPr>
          <w:i/>
          <w:iCs/>
          <w:sz w:val="28"/>
        </w:rPr>
        <w:t>дипломатические отношения</w:t>
      </w:r>
      <w:r>
        <w:rPr>
          <w:sz w:val="28"/>
        </w:rPr>
        <w:t xml:space="preserve"> с Российской Федер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50800</wp:posOffset>
            </wp:positionV>
            <wp:extent cx="3086100" cy="30861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7" r="-5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одовой  доход  на  душу  населения   даже  в  начале  60-х  годов  находился  на  уровне  80 долл. Подавляющее  большинство  населения  было  неграмотно. Сейчас  среднегодовые  темпы  прироста  ВВП  составляют  7%, а  его  величина  из  расчета  на  душу  населения   возросла  до 15000 долл. А в плане, определяющем  научно-техническую  политику  государства, приоритет  отдается  микроэлектронике  и  автоматизации, а  также  работам  в  области  материаловедения, биотехнологии, менеджмента, ряда  других  прикладных  наук. Добавлю, что Корея   выдвинулась  в  ряд  ведущих  партнеров  России  в Азиатско-Тихоокеанском  регионе (АТР). В числе  важнейших  объектов  сотрудничества: проект  совместной  разработки  оловянных  и  золотоносных  месторождений  в  Хабаровском  крае, Магаданской и Амурской областях; проект  развития  нефтеперерабатывающих  и  газохимических  производств  на базе  нефтяных  месторождений  Хабаровского  края  и  шельфа  Сахалина, серы  на  Курильских  островах, а  также  проекты  развития  лесозаготовок, создания  предприятий  электронной  промышленности, расширения  использования  морских  продуктов.</w:t>
      </w:r>
    </w:p>
    <w:p>
      <w:pPr>
        <w:pStyle w:val="Heading4"/>
        <w:ind w:firstLine="680"/>
        <w:rPr/>
      </w:pPr>
      <w:r>
        <w:rPr>
          <w:sz w:val="28"/>
        </w:rPr>
        <w:t>Структурные сдвиги 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хозяйств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всех этапах экономического развития в Южной Корее обеспечивались высокие темпы роста ВВП. В 60-е годы среднегодовой темп прироста равнялся 8,7%, в 70-е — 10, в 80-е — 10,4; в первую половину 90-х годов — 7,6%. Благодаря высоким темпам прироста валового продукта реальный - доход на душу населения удваивался каждые 10— 12 лет. Быстрые темпы экономического роста сопровождались достаточно высоким уровнем инфляции (70-е годы — в среднем 20%, в 80-е годы — свыше 10, в 90-е годы — 5—6% в г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руктуре хозяйства произошли кардинальные сдвиги. Доля сельского хозяйства сократилась с 40 до 7%, а доля промышленности возросла с 30 до 43% ВВП за 1950—1994 г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ажную, роль в накоплении капитала играла экономическая помощь и привлечение в больших масштабах иностранного ссудного капитала. Поэтому неудивительно, что в 50—60-х годах капиталовложения значительно опережали величину внутренних сбережений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>Сбережения и капиталовложения, % к ВВП</w:t>
      </w:r>
    </w:p>
    <w:tbl>
      <w:tblPr>
        <w:tblW w:w="938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5"/>
        <w:gridCol w:w="1255"/>
        <w:gridCol w:w="1372"/>
        <w:gridCol w:w="1372"/>
        <w:gridCol w:w="1340"/>
        <w:gridCol w:w="1255"/>
      </w:tblGrid>
      <w:tr>
        <w:trPr>
          <w:trHeight w:val="440" w:hRule="exact"/>
        </w:trPr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97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980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985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99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1995</w:t>
            </w:r>
          </w:p>
        </w:tc>
      </w:tr>
      <w:tr>
        <w:trPr>
          <w:trHeight w:val="356" w:hRule="atLeas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Сбережени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24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25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2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5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0 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6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Накоп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27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2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0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6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2"/>
              </w:rPr>
              <w:t>37,</w:t>
            </w:r>
            <w:r>
              <w:rPr>
                <w:b/>
                <w:bCs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Экономическая помощь и ссудный капитал способствовали созданию основных производственных отраслей, поддержанию социальной стабильности. В целом иностранный капитал составлял 59,6% объема капиталовложений в 1961—1965 гг., 38,8 — в 1966-1970, 30,2 - в 1971-1975, 14,2 - в 1976 -1980, 15,2% - в 1981-1984 гг.</w:t>
      </w:r>
    </w:p>
    <w:p>
      <w:pPr>
        <w:pStyle w:val="Normal"/>
        <w:jc w:val="both"/>
        <w:rPr/>
      </w:pPr>
      <w:r>
        <w:rPr>
          <w:sz w:val="28"/>
        </w:rPr>
        <w:t xml:space="preserve">В развитии южнокорейской экономики и приобщении страны к достижениям НТП немаловажную роль играло </w:t>
      </w:r>
      <w:r>
        <w:rPr>
          <w:i/>
          <w:iCs/>
          <w:sz w:val="28"/>
        </w:rPr>
        <w:t>заимствование иностранной технологии.</w:t>
      </w:r>
      <w:r>
        <w:rPr>
          <w:sz w:val="28"/>
        </w:rPr>
        <w:t xml:space="preserve"> На этот путь страна встала с началом программы индустриализации. Как правило, закупки оборудования за границей сопровождались приобретением прав использования технологических процессов. При слабом развитии национальной науки привлечение из-за рубежа передовой технологии способствовало созданию новых производств, уменьшению себестоимости и повышению качества выпускаемой проду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частности, активный обмен в области науки и техники позволил Южной Корее создать основу атомной электроэнергетики. В стране действуют 10 атомных реакторов, производящих более половины общей выработки электроэнергии.</w:t>
      </w:r>
    </w:p>
    <w:p>
      <w:pPr>
        <w:pStyle w:val="Normal"/>
        <w:jc w:val="both"/>
        <w:rPr/>
      </w:pPr>
      <w:r>
        <w:rPr>
          <w:sz w:val="28"/>
        </w:rPr>
        <w:t xml:space="preserve">По мере повышения уровня индустриализации постепенно увеличивалось </w:t>
      </w:r>
      <w:r>
        <w:rPr>
          <w:i/>
          <w:iCs/>
          <w:sz w:val="28"/>
        </w:rPr>
        <w:t>развитие собственных НИОКР.</w:t>
      </w:r>
      <w:r>
        <w:rPr>
          <w:sz w:val="28"/>
        </w:rPr>
        <w:t xml:space="preserve"> За 1960—1980гг. расходы на эти цели увеличились с 0,25 до 0,58% ВВП. Только в 80-е годы в этой сфере произошли значительные сдвиги: были созданы научно-производственные парки, НИИ, рискофир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дель экономического развития Южной Кореи имеет много общего с японской, но роль правительства в регулировании экономики здесь была значительно выш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ироко использовались диктаторские методы руководства. Так, в 1978 г., когда многие южнокорейские фирмы не могли погашать свои иностранные долги, президент освободил их от выплаты процентов внутренним инвесторам и от погашения задолже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ительное время внутренние инвесторы получали отрицательный реальный процент на их сбережения. Все было направлено на мобилизацию ресурс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ценкам Мирового банка, почти 2/3 прироста ВВП за 1960—1989гг. было обеспечено за счет использования ресурсов, а не роста эффективности. По мере экономического роста эффективность средств производства снижалась.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97510</wp:posOffset>
            </wp:positionV>
            <wp:extent cx="2857500" cy="25146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 1987 г. сделаны шаги по ослаблению государственного регулирования, предприняты меры по либерализации и созданию более открытой для иностранных производителей экономи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сдвигами в характере экономической политики явились отказ от повсеместной поддержки крупных объединений и усиление поддержки мелкого и среднего предпринимательства, уменьшение роли государства в регулировании учетных ставок, усиление роли частного капитала в кредитной сфе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варная структура экспорта, %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0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7"/>
        <w:gridCol w:w="1360"/>
        <w:gridCol w:w="1360"/>
        <w:gridCol w:w="1360"/>
        <w:gridCol w:w="1360"/>
      </w:tblGrid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6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8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0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4</w:t>
            </w:r>
          </w:p>
        </w:tc>
      </w:tr>
      <w:tr>
        <w:trPr/>
        <w:tc>
          <w:tcPr>
            <w:tcW w:w="3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довольствие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егкая промышленно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кстил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ув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яжелая промышленно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им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еталл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шины и оборудовани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лектроник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анспортные средств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—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,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По отдельным товарам южнокорейские компании заняли прочные позиции на мировом рынке: текстильные изделия — 7,0% в 1992 г., одежда — 5,2, суда — 15, персональные компьютеры — 1,3%. Но эти товары испытывают возрастающую конкуренцию со стороны других стран.</w:t>
      </w:r>
      <w:r>
        <w:rPr>
          <w:i/>
          <w:iCs/>
          <w:sz w:val="28"/>
        </w:rPr>
        <w:t>В структуре импорта</w:t>
      </w:r>
      <w:r>
        <w:rPr>
          <w:sz w:val="28"/>
        </w:rPr>
        <w:t xml:space="preserve"> основное место занимают промышленное оборудование, сырье и продовольственные товар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я внешняя торговля длительное время сводилась с дефицитом, чему способствовало увеличение импорта машин и оборудования, дефицитность внешней торговли не покрывалась другими операциями, и основным средством поддержания внешнего баланса являлось использование внешних ресурсов в различных форм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pict>
          <v:shape id="shape_0" fillcolor="white" stroked="f" o:allowincell="f" style="position:absolute;margin-left:0pt;margin-top:-42.05pt;width:414.85pt;height:41.95pt;mso-wrap-style:none;v-text-anchor:middle;mso-position-vertical:top" type="_x0000_t136">
            <v:path textpathok="t"/>
            <v:textpath on="t" fitshape="t" string="Сингапур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34260</wp:posOffset>
            </wp:positionH>
            <wp:positionV relativeFrom="paragraph">
              <wp:posOffset>789305</wp:posOffset>
            </wp:positionV>
            <wp:extent cx="3774440" cy="367347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спублика Сингапур занимает около 50 островов. Страна не богата на природные ресурсы и даже вынуждена закупать пресную воду у стран Юго-восточной Азии. Благосостояние страны основано на судоходстве, банковском деле, электронной промышленности, и международной торгов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размерам грузооборота (около 200 млн. тонн) морской порт Сингапур уступает только Роттердаму, а по судообороту (45000 судов в год) он находится на первом месте в мире. Здесь строят супертанкеры тоннажем до 500 тыс. тонн, нефтяные буровые платформы. Как центр нефтепереработки (БМПЗ суммарной мощностью 50 млн. тонн) Сингапур уступает только Хьюстону и Роттердаму.</w:t>
      </w:r>
    </w:p>
    <w:p>
      <w:pPr>
        <w:pStyle w:val="Normal"/>
        <w:jc w:val="both"/>
        <w:rPr/>
      </w:pPr>
      <w:r>
        <w:rPr/>
        <w:tab/>
        <w:t>Одни из главных структуроопределяющих отраслей промышленности Сингапура – электроника и электротехника (персональные компьютеры, большие интегральные схемы, периферийные системы, оборудование автоматизированного проектирования, средства связи). Около 80% экспорта электроники из Сингапура составляют изделия производственного назначения и 20% - бытового.</w:t>
      </w:r>
    </w:p>
    <w:p>
      <w:pPr>
        <w:pStyle w:val="Normal"/>
        <w:jc w:val="both"/>
        <w:rPr/>
      </w:pPr>
      <w:r>
        <w:rPr/>
        <w:tab/>
        <w:t>Сингапур – новый финансовый центр. Валютная биржа Сингапура входит в десятку валютных бирж мира с объёмом операций на десятки млрд. долларов. Сингапур превращается в крупный центр иностранного туризма(более 5 млн. туристов в год).</w:t>
      </w:r>
    </w:p>
    <w:p>
      <w:pPr>
        <w:pStyle w:val="TextBody"/>
        <w:rPr/>
      </w:pPr>
      <w:r>
        <w:rPr/>
        <w:tab/>
        <w:t>Едва ли не главные перспективы развития Сингапура связаны с внедрением информационных технологий. Сингапур вошёл в первую десятку стран по применению компьютеров из расчёта на одну тысячу жителей. На контейнерном терминале сингапурского порта работает электронно-вычислительный центр, выбирающий для каждой операции оптимальный вариант и контролирующий всю погрузку и разгрузку контейнеров. А в международном аэропорту Чанги, пассажирооборот которого свыше 20 млн. человек в год, прилёты и вылеты самолётов с помощью компьютеров осуществляется с точностью до минуты. Компьютеризацией охвачен весь пограничный и таможенный контроль.</w:t>
        <w:tab/>
        <w:t>Сингапурское общество живёт по очень строгим законам. Здесь можно исповедовать любую религию, но запрещается играть в азартные игры и даже жевать жвачку. Личные свободы сингапурских граждан ограничены, зато здесь самый низкий уровень преступности в мире.</w:t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2900</wp:posOffset>
            </wp:positionH>
            <wp:positionV relativeFrom="paragraph">
              <wp:posOffset>-523240</wp:posOffset>
            </wp:positionV>
            <wp:extent cx="2971800" cy="240030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f" o:allowincell="f" style="position:absolute;margin-left:0pt;margin-top:-42.05pt;width:468.2pt;height:41.95pt;mso-wrap-style:none;v-text-anchor:middle;mso-position-vertical:top" type="_x0000_t136">
            <v:path textpathok="t"/>
            <v:textpath on="t" fitshape="t" string="Гонконг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617220</wp:posOffset>
            </wp:positionV>
            <wp:extent cx="2857500" cy="251460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4288790</wp:posOffset>
            </wp:positionV>
            <wp:extent cx="2625725" cy="181483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ще один «Азиатский тигр» - Гонконг ( с 1997 года специальный административный район Китая Сянган). Гонконг, в некоторых отношениях напоминает Сингапур. Это также крупный порт, с грузооборотом 80.000.000 тонн и судооборотом 20.000 судов в год, обслуживающий 150 судоходных линий. Как контейнерный порт, он уступает только Сингапуру. Здесь получили развитие многие отрасли тяжелой и легкой промышленности, однако «лицо» Гонконга в международном географическом разделении труда помимо электроники, определяют часовая, текстильная, швейная промышленности. Маленький Гонконг по производству часов занимает первое место, по выпуску джинсов (65 миллионов пар в год), уступает только США. Гонконг стал одним из крупнейших финансовых центров мира, выступая, главным образом, транзитного, промежуточного пункта, при совершении международных сделок. Гонконг – главные ворота для инвестиционного и торгового капитала в Китай и из Китая. Гонконг – центр деловой активности крупнейших азиатских, европейских и американских банков, страховых компаний и фирм. Здесь расположено 560 банков, из которых 365 – зарубежные (из 50 стран мира). Также в Гонконге расположена крупная международная туристическая баз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f" o:allowincell="f" style="position:absolute;margin-left:0pt;margin-top:-42.05pt;width:467.5pt;height:41.95pt;mso-wrap-style:none;v-text-anchor:middle;mso-position-vertical:top" type="_x0000_t136">
            <v:path textpathok="t"/>
            <v:textpath on="t" fitshape="t" string="Тайвань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ходящий в четверку НИС Азии, Тайвань продемонстрировал образец </w:t>
      </w:r>
      <w:r>
        <w:rPr>
          <w:i/>
          <w:sz w:val="28"/>
          <w:szCs w:val="28"/>
        </w:rPr>
        <w:t>эффективного</w:t>
      </w:r>
      <w:r>
        <w:rPr>
          <w:sz w:val="28"/>
          <w:szCs w:val="28"/>
        </w:rPr>
        <w:t xml:space="preserve"> использования внешнеэкономических связей. За последние 15 лет, экономика острова развивалась исключительно динамично, практически все основные показатели выросли в 10 – 15 раз. Имея один из самых высоких в мире темпов роста экономики и экспорта, Тайвань превратился в сравнительно мощное в экономическом отношении административное образование, и, вместе с другими странами НИС играет все более значительную роль в экономике Азиатско-Тихоокеанского региона (АТР). С середины 50-х годов, ВВП увеличился в 14 раз, а доход на душу населения составил от 145$ в год в 1950 году, до 10570$ в год в 1993 году. В последние годы темпы прироста ВВП острова составляет от семи до восьми с лишним процентов, что в целом существенно выше аналогичных показателей ведущих промышленно-развитых государств. Важнейшими торговыми партнерами Тайваня являются США, Япония, Гонконг, ФРГ и КНР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831215</wp:posOffset>
            </wp:positionV>
            <wp:extent cx="3200400" cy="28575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труктуре промышленности Тайваня выделяются микроэлектронная и компьютерная промышленность, а также нефтехимия, машиностроение и текстильная промышленность. По производству компьютеров, их блоков и некоторых видов ЭВМ, Тайвань обгоняет 3 других «азиатских тигров», уступая лишь признанным лидерам, таким как Япония, США, ФРГ, Великобритания и Франция. Микроэлектронная и компьютерная промышленности дают более половины ВВП острова.</w:t>
      </w:r>
    </w:p>
    <w:p>
      <w:pPr>
        <w:pStyle w:val="Normal"/>
        <w:rPr/>
      </w:pPr>
      <w:r>
        <w:rPr>
          <w:sz w:val="28"/>
          <w:szCs w:val="28"/>
        </w:rPr>
        <w:t>Особенностью Тайваньской индустриализацией является поощрение развития мелкого и среднего частного предпринимательства. Их важность для экономики определяется тем, что они обеспечивают 65% стоимости экспорта и 70% занятости на острове.</w:t>
      </w:r>
    </w:p>
    <w:p>
      <w:pPr>
        <w:pStyle w:val="Normal"/>
        <w:rPr/>
      </w:pPr>
      <w:r>
        <w:rPr>
          <w:sz w:val="28"/>
          <w:szCs w:val="28"/>
        </w:rPr>
        <w:t xml:space="preserve">Наряду с государственной политикой поощрения мелкого и среднего частного предпринимательства, в их росте и быстром развитии немаловажную роль сыграл социокультурный фактор – ориентация тайваньских деловых людей, преимущественно на </w:t>
      </w:r>
      <w:r>
        <w:rPr>
          <w:i/>
          <w:sz w:val="28"/>
          <w:szCs w:val="28"/>
        </w:rPr>
        <w:t>фамильные</w:t>
      </w:r>
      <w:r>
        <w:rPr>
          <w:sz w:val="28"/>
          <w:szCs w:val="28"/>
        </w:rPr>
        <w:t xml:space="preserve"> ресурсы и на родственные узы в рамках клана. Претендовать на монополию при таком подходе ни один предприниматель не мог, по чисто финансовым соображениям. Это уберегло Тайвань от структурных и отраслевых кризи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ьный бизнес обеспечил высочайший уровень конкуренции внутри самого Тайваня, которая сформировала требовательный к качеству внутренний потребительский рынок; это само по себе стало важным звеном для успешного экспортного рынка; поставки на экспорт не требовали сверхусилий по подготовке персонала и освоению тонкостей маркетинга, т.к. разница в уровне между тем, что идет на экспорт и тем, что потребляет «дома», практически нет.</w:t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560070</wp:posOffset>
            </wp:positionV>
            <wp:extent cx="2282825" cy="240030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ак и все азиатские НИС, Тайвань ставит перед собой задачу </w:t>
      </w:r>
      <w:r>
        <w:rPr>
          <w:i/>
          <w:sz w:val="28"/>
          <w:szCs w:val="28"/>
        </w:rPr>
        <w:t>структурной перестройки экономики</w:t>
      </w:r>
      <w:r>
        <w:rPr>
          <w:sz w:val="28"/>
          <w:szCs w:val="28"/>
        </w:rPr>
        <w:t>, основная цель которой – приоритетное развитие наукоемких отраслей, повышение конкурентоспособности промышленности на мировом ры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йвань заслужил славу одного из пионеров внедрения земельных льгот, как формы поощрения бизнеса – создания специальных экономических зон и научно-промышленных парков (НПП). Наиболее крупный НПП в НИС Азии, находится именно на Тайване. Он был образован в 1980 году в местечке Синчжу, в 70 километрах от Тайбэя. В парке базируются: 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ий институт промышленной технологи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диненная корпорация по разработке микроэлектронике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исследовательский институт электро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заключении, хочу сказать, что официально, Россия не поддерживает с Тайванем межгосударственных отношений и контактов. Экономические, научно-технические, культурные и другие связи между Россией и Тайванем осуществляются на неофициальной осно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же, На данный момент, Тайвань официально признается мировым сообществом и большинством стран мира, как одна из провинций Китайской Народной республ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45.8pt;width:456.2pt;height:45.7pt;mso-wrap-style:none;v-text-anchor:middle;mso-position-vertical:top" type="_x0000_t136">
            <v:path textpathok="t"/>
            <v:textpath on="t" fitshape="t" string="Вывод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3654425" cy="331470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несмотря на все вышесказанное, экономическое развитие стран НИС, не вызывает у людей удивления и даже восхищения, как это было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ind w:firstLine="680"/>
      <w:jc w:val="both"/>
      <w:outlineLvl w:val="3"/>
    </w:pPr>
    <w:rPr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41:00Z</dcterms:created>
  <dc:creator>Mad Boys</dc:creator>
  <dc:description/>
  <dc:language>en-US</dc:language>
  <cp:lastModifiedBy>Mad Boys</cp:lastModifiedBy>
  <dcterms:modified xsi:type="dcterms:W3CDTF">2002-03-17T12:07:00Z</dcterms:modified>
  <cp:revision>5</cp:revision>
  <dc:subject/>
  <dc:title>Первый   Московский   Кадетский   корпус</dc:title>
</cp:coreProperties>
</file>