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rFonts w:ascii="PragmaticaKMM" w:hAnsi="PragmaticaKMM" w:cs="PragmaticaKMM"/>
          <w:sz w:val="16"/>
          <w:szCs w:val="16"/>
        </w:rPr>
      </w:pPr>
      <w:r>
        <w:rPr>
          <w:rFonts w:cs="PragmaticaKMM" w:ascii="PragmaticaKMM" w:hAnsi="PragmaticaKMM"/>
          <w:sz w:val="16"/>
          <w:szCs w:val="16"/>
        </w:rPr>
      </w:r>
    </w:p>
    <w:p>
      <w:pPr>
        <w:pStyle w:val="Normal"/>
        <w:autoSpaceDE w:val="false"/>
        <w:spacing w:before="120" w:after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16"/>
          <w:szCs w:val="16"/>
        </w:rPr>
        <w:drawing>
          <wp:inline distT="0" distB="0" distL="0" distR="0">
            <wp:extent cx="177165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KMM" w:ascii="PragmaticaKMM" w:hAnsi="PragmaticaKMM"/>
        </w:rPr>
        <w:drawing>
          <wp:inline distT="0" distB="0" distL="0" distR="0">
            <wp:extent cx="177165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KMM" w:ascii="PragmaticaKMM" w:hAnsi="PragmaticaKMM"/>
        </w:rPr>
        <w:drawing>
          <wp:inline distT="0" distB="0" distL="0" distR="0">
            <wp:extent cx="1771650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KMM" w:ascii="PragmaticaKMM" w:hAnsi="PragmaticaKMM"/>
        </w:rPr>
        <w:drawing>
          <wp:inline distT="0" distB="0" distL="0" distR="0">
            <wp:extent cx="1771650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rPr>
          <w:rFonts w:ascii="PragmaticaKMM" w:hAnsi="PragmaticaKMM" w:cs="PragmaticaKMM"/>
          <w:sz w:val="16"/>
          <w:szCs w:val="16"/>
        </w:rPr>
      </w:pPr>
      <w:r>
        <w:rPr>
          <w:rFonts w:cs="PragmaticaKMM" w:ascii="PragmaticaKMM" w:hAnsi="PragmaticaKMM"/>
          <w:sz w:val="16"/>
          <w:szCs w:val="16"/>
        </w:rPr>
      </w:r>
    </w:p>
    <w:p>
      <w:pPr>
        <w:pStyle w:val="Normal"/>
        <w:autoSpaceDE w:val="false"/>
        <w:spacing w:before="120" w:after="0"/>
        <w:rPr>
          <w:rFonts w:ascii="PragmaticaKMM" w:hAnsi="PragmaticaKMM" w:cs="PragmaticaKMM"/>
          <w:sz w:val="16"/>
          <w:szCs w:val="16"/>
        </w:rPr>
      </w:pPr>
      <w:r>
        <w:rPr>
          <w:rFonts w:cs="PragmaticaKMM" w:ascii="PragmaticaKMM" w:hAnsi="PragmaticaKMM"/>
          <w:sz w:val="16"/>
          <w:szCs w:val="16"/>
        </w:rPr>
      </w:r>
    </w:p>
    <w:p>
      <w:pPr>
        <w:pStyle w:val="Normal"/>
        <w:autoSpaceDE w:val="false"/>
        <w:spacing w:before="120" w:after="0"/>
        <w:rPr>
          <w:rFonts w:ascii="PragmaticaKMM" w:hAnsi="PragmaticaKMM" w:cs="PragmaticaKMM"/>
          <w:sz w:val="16"/>
          <w:szCs w:val="16"/>
        </w:rPr>
      </w:pPr>
      <w:r>
        <w:rPr>
          <w:rFonts w:cs="PragmaticaKMM" w:ascii="PragmaticaKMM" w:hAnsi="PragmaticaKMM"/>
          <w:sz w:val="16"/>
          <w:szCs w:val="16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МАЛИ (Mali), Республика Мали (Repliblique du Mali), государство в Западной Африке. Граничит с Алжиром, Мавританией, Сенегалом, Гвинеей, Кот д'Ивуаром, Буркина-Фасо, Нигером. До 1960 была колонией Франции под названием Французский Судан. Площадь 1240 тыс км</w:t>
      </w:r>
      <w:r>
        <w:rPr>
          <w:rFonts w:cs="PragmaticaKMM" w:ascii="PragmaticaKMM" w:hAnsi="PragmaticaKMM"/>
          <w:position w:val="4"/>
          <w:sz w:val="18"/>
          <w:szCs w:val="18"/>
        </w:rPr>
        <w:t>2</w:t>
      </w:r>
      <w:r>
        <w:rPr>
          <w:rFonts w:cs="PragmaticaKMM" w:ascii="PragmaticaKMM" w:hAnsi="PragmaticaKMM"/>
          <w:sz w:val="20"/>
          <w:szCs w:val="20"/>
        </w:rPr>
        <w:t>. Население 11,63 млн человек (2003). Столица Бамако. Крупные города: Сегу, Мопти, Сикассо, Каес, Гао, Кутиала, Сан, Томбукту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  <w:t>Государственное устройство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Глава государства — президент. Законодательный орган — однопалатное Национальное собрание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  <w:t>Административно-территориальное деление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Восемь областей и район Бамако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  <w:t>Население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Большинство населения составляют народы бамбара, малинке, сонинке, фульбе и др. На севере живут туареги, арабы и мавры, гл. обр. кочевники. Официальный язык — французский, ок. половины жителей говорят на языках группы манде. 90% населения исповедует ислам, 9% придерживаются традиционных анимистических верований, 1% — христиане. Большая часть населения сконцентрирована на юге страны и по долинам рек Нигер и Сенегал. Городское население 27%. Плотность населения 9,4 чел./км2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  <w:t>Природа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Мали — страна пустынь и саванн. Большая часть ее территории — равнина высотой 200-500 м. Северную часть страны занимают каменистые пустыни Западной и Центральной Сахары, на востоке граничащие с плато Адрар-Ифорас высотой до 853 м. На юге — горы Мандинго (высота до 1155 м — высшая точка страны). Главные реки – Нигер и Сенегал. Климат тропический пустынный, на крайнем юге — субэкваториальный. С июля по октябрь — ноябрь — дождливый сезон. В сухой сезон, с января по июнь, господствует жаркий и сухой ветер харматан из Сахары, несущий много пыли. Часты засухи. Господствующие на севере пустыни переходят южнее в Сахель (опустыненные саванны). Южнее Сахеля расположена суданская равнина с высокотравными саваннами. Животный мир на севере представлен в осн. пресмыкающимися, из крупных млекопитающих встречаются антилопа аддакс и газели. В зоне Сахеля появляются страусы, жирафы, гепарды, полосатые гиены, генетты, на крайнем юге — слоны, львы, леопарды и др. Нац. парк Букль-дю-Бауле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  <w:t>Экономика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Аграрная страна с преобладанием натурального хозяйства. Традиционно Мали является одной из крупнейших скотоводческих стран Западной Африки, хотя скотоводство низкопродуктивно, в осн. кочевое и полукочевое. Разводят крупный рогатый скот, овец и коз, ослов, верблюдов, лошадей. ВНП на душу населения — 250 долларов (1995). Земледелие сосредоточено в долинах Нигера и Сенегала. Главная экспортная культура — арахис, выращивают также хлопчатник, капок, тропические фрукты (ананасы, манго, папайя, цитрусовые). Важное значение имеет рыболовство в нижнем течении Нигера. Разведаны месторождения золота, фосфатов, урана, железной руды, бокситов, марганца, лития, олова, однако добыча ведется в незначительных объемах (известняк, мрамор, золото, алмазы). Промышленность развита слабо. Традиционные местные ремесла — изготовление изделий из золота, красного и черного дерева, кож рептилий, гончарных и плетеных изделий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Единственная железная дорога — Бамако — Дакар (Сенегал). Своего выхода к морю Мали не имеет и вынуждена пользоваться портом Бейра в Мозамбике. Основные транспортные пути — р. Нигер и караванные пути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  <w:t>Исторический очерк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В Средние века на территории совр. Мали и Гвинеи существовала мощная империя Мали, расположенная на перекрестке сухопутных торговых путей. После открытия морских путей Мали утратила свое значение центра торговли. С сер. 1890-х гг. территория совр. Мали стала колонией Франции (Французский Судан), в 1958 получила автономию в составе французского Сообщества. В 1960 Мали стала независимой республикой. В 1968 произошел государственный переворот, власть перешла к Военному комитету национального освобождения (ВКНО) во главе с М. Траоре (в 1979-1991 президент). В марте 1991 Траоре был отстранен от власти в результате нового государственного переворота. В 1992 Мали перешла к гражданской форме правления на многопартийной основе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Денежная единица — франк КФА (африканский франк). Национальный праздник — 22 сентября (День независимости в 1960)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Республика Мали (Repliblique du Mali), государство в Западной Африке. До 1960 года была колонией Франции под названием Французский Судан. Площадь: 1240 тыс. км</w:t>
      </w:r>
      <w:r>
        <w:rPr>
          <w:rFonts w:cs="PragmaticaKMM" w:ascii="PragmaticaKMM" w:hAnsi="PragmaticaKMM"/>
          <w:position w:val="4"/>
          <w:sz w:val="18"/>
          <w:szCs w:val="18"/>
        </w:rPr>
        <w:t>2</w:t>
      </w:r>
      <w:r>
        <w:rPr>
          <w:rFonts w:cs="PragmaticaKMM" w:ascii="PragmaticaKMM" w:hAnsi="PragmaticaKMM"/>
          <w:sz w:val="20"/>
          <w:szCs w:val="20"/>
        </w:rPr>
        <w:t>. Численность населения 11,63 млн человек (2003). Столица Бамако. Крупные города: Сегу, Мопти, Сикассо, Каес, Гао, Кутиала, Сан, Томбукту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  <w:t>Государственное устройство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Глава государства— президент. Законодательный орган — однопалатное Национальное собрание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  <w:t>Административно-территориальное деление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Восемь областей и район Бамако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  <w:t>Население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Большинство населения составляют народы бамбара, малинке, сонинке, фульбе и др. На севере живут туареги, арабы и мавры, гл. обр. кочевники. Официальный язык — французский, ок. половины жителей говорят на языках группы манде. 90% населения исповедует ислам, 9% придерживаются традиционных анимистических верований, 1% — христиане. Большая часть населения сконцентрирована на юге страны и по долинам рек Нигер и Сенегал. Городское население 27%. Плотность населения 9,4 чел./км2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  <w:t>Природа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Мали — страна пустынь и саванн. Большая часть ее территории — равнина высотой 200-500 м. Северную часть страны занимают каменистые пустыни Западной и Центральной Сахары, на востоке граничащие с плато Адрар-Ифорас высотой до 853 м. На юге — горы Мандинго (высота до 1155 м — высшая точка страны). Главные реки – Нигер и Сенегал. Климат тропический пустынный, на крайнем юге — субэкваториальный. С июля по октябрь — ноябрь — дождливый сезон. В сухой сезон, с января по июнь, господствует жаркий и сухой ветер харматан из Сахары, несущий много пыли. Часты засухи. Господствующие на севере пустыни переходят южнее в Сахель (опустыненные саванны). Южнее Сахеля расположена суданская равнина с высокотравными саваннами. Животный мир на севере представлен в осн. пресмыкающимися, из крупных млекопитающих встречаются антилопа аддакс и газели. В зоне Сахеля появляются страусы, жирафы, гепарды, полосатые гиены, генетты, на крайнем юге — слоны, львы, леопарды и др. Нац. парк Букль-дю-Бауле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  <w:t>Экономика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Аграрная страна с преобладанием натурального хозяйства. Традиционно Мали является одной из крупнейших скотоводческих стран Западной Африки, хотя скотоводство низкопродуктивно, в осн. кочевое и полукочевое. Разводят крупный рогатый скот, овец и коз, ослов, верблюдов, лошадей. ВНП на душу населения — 250 долларов (1995). Земледелие сосредоточено в долинах Нигера и Сенегала. Главная экспортная культура — арахис, выращивают также хлопчатник, капок, тропические фрукты (ананасы, манго, папайя, цитрусовые). Важное значение имеет рыболовство в нижнем течении Нигера. Разведаны месторождения золота, фосфатов, урана, железной руды, бокситов, марганца, лития, олова, однако добыча ведется в незначительных объемах (известняк, мрамор, золото, алмазы). Промышленность развита слабо. Традиционные местные ремесла — изготовление изделий из золота, красного и черного дерева, кож рептилий, гончарных и плетеных изделий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Единственная железная дорога — Бамако — Дакар (Сенегал). Своего выхода к морю Мали не имеет и вынуждена пользоваться портом Бейра в Мозамбике. Основные транспортные пути — р. Нигер и караванные пути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Денежная единица — франк КФА (африканский франк)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  <w:t>Исторический очерк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В Средние века на территории совр. Мали и Гвинеи существовала мощная империя Мали, расположенная на перекрестке сухопутных торговых путей. После открытия морских путей Мали утратила свое значение центра торговли. С сер. 1890-х гг. территория совр. Мали стала колонией Франции (Французский Судан), в 1958 получила автономию в составе французского Сообщества. В 1960 Мали стала независимой республикой. В 1968 произошел государственный переворот, власть перешла к Военному комитету национального освобождения (ВКНО) во главе с М. Траоре (в 1979-1991 президент). В марте 1991 Траоре был отстранен от власти в результате нового государственного переворота. В 1992 Мали перешла к гражданской форме правления на многопартийной основе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Национальный праздник — 22 сентября (День независимости в 1960)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5:54:00Z</dcterms:created>
  <dc:creator>user</dc:creator>
  <dc:description/>
  <dc:language>en-US</dc:language>
  <cp:lastModifiedBy>user</cp:lastModifiedBy>
  <cp:lastPrinted>2006-12-03T19:04:00Z</cp:lastPrinted>
  <dcterms:modified xsi:type="dcterms:W3CDTF">2006-12-03T16:06:00Z</dcterms:modified>
  <cp:revision>1</cp:revision>
  <dc:subject/>
  <dc:title>    </dc:title>
</cp:coreProperties>
</file>