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23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39" w:firstLine="540"/>
        <w:jc w:val="center"/>
        <w:rPr/>
      </w:pPr>
      <w:r>
        <w:rPr>
          <w:b/>
          <w:i/>
          <w:sz w:val="36"/>
          <w:szCs w:val="36"/>
          <w:lang w:val="en-US"/>
        </w:rPr>
        <w:t>I</w:t>
      </w:r>
      <w:r>
        <w:rPr>
          <w:b/>
          <w:i/>
          <w:sz w:val="36"/>
          <w:szCs w:val="36"/>
        </w:rPr>
        <w:t>.</w:t>
      </w:r>
      <w:r>
        <w:rPr>
          <w:b/>
          <w:i/>
          <w:sz w:val="36"/>
          <w:szCs w:val="36"/>
          <w:lang w:val="en-US"/>
        </w:rPr>
        <w:t xml:space="preserve"> </w:t>
      </w:r>
      <w:r>
        <w:rPr>
          <w:b/>
          <w:i/>
          <w:sz w:val="36"/>
          <w:szCs w:val="36"/>
        </w:rPr>
        <w:t>Введение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 xml:space="preserve">На юго-восточной части аравийского полуострова, там, где пустыня встречается с Индийским океаном, раскинулось государство, своим названием навевающее о сказке Востока – </w:t>
      </w:r>
      <w:r>
        <w:rPr>
          <w:b/>
          <w:sz w:val="28"/>
          <w:szCs w:val="28"/>
        </w:rPr>
        <w:t>СУЛТАНАТ ОМАН</w:t>
      </w:r>
      <w:r>
        <w:rPr>
          <w:sz w:val="28"/>
          <w:szCs w:val="28"/>
        </w:rPr>
        <w:t xml:space="preserve">. Оманская цивилизация насчитывает тысячелетия и атмосфера древности, руины античных городов, крепостей и сохранённая первозданность природы поражает воображение. Разнообразие пейзажей Султаната – от мистических гор, достигающих 3300 метров над уровнем моря и скрывающих удивительные пещеры, и песков великой пустыни до бесконечных белоснежных пляжей, океанских просторов и экзотической зелени – воссоединены в единой красоте. Более 500 фортов, дворцов и башень, построенных в различных архитектурных стилях, свидетельствуют о разных периодах в истории Омана и пронизаны вечностью. По – видимому, богатая и высокоразвитая культура Омана породила природное дружелюбие оманцев, гордящихся своими хорошими манерами, гостеприимством и искренностью. Определённая закрытость Султаната, существовавшая до прихода к власти Его Величества Султана Омана Кабуса в 1970 году, дала возможность сохранить первозданность этого очаровательного уголка мира. Оманцам до сих пор удаётся сохранить баланс между прошлым и будущим. За последнюю четверть века Оман превратился в современное государство с великолепными дорогами, ультрасовременными постройками, спортивными сооружениями, роскошными отелями. Но, наслаждаясь безумной роскошью отелей, пользуясь всевозможными услугами современного сервиса, Вы всё равно обязательно проникнитесь духом спокойствия и умиротворения. </w:t>
      </w:r>
    </w:p>
    <w:p>
      <w:pPr>
        <w:pStyle w:val="Normal"/>
        <w:spacing w:lineRule="auto" w:line="360"/>
        <w:ind w:left="-539" w:right="-238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публикованной журналом «Итоги» таблицы сравнительной эффективности системы охраны здоровья Всемирной Организации Здравоохранения, самая благоприятная обстановка для счастливой долголетней жизни – в Омане – 1-е место(!). Для сравнения – в этом рейтинге США на 72 месте, Россия – на 127 месте. </w:t>
      </w:r>
    </w:p>
    <w:p>
      <w:pPr>
        <w:pStyle w:val="Normal"/>
        <w:spacing w:lineRule="auto" w:line="360"/>
        <w:ind w:left="-540" w:right="-239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Омана составляет около 300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оценка ООН, границы государства ещё точно не определены). Граничит с Саудовской Аравией, Народной Демократической Республикой Йемен и с Объединёнными Арабскими Эмиратами, которые отделяют от основной территории Омана небольшой район (у Ормузского пролива). На юго-востоке омывается водами Аравийского моря, на северо-востоке – водами Оманского залива и Ормузского пролива. Население (по официальной оценке) – 1,35 млн.(1987 г.); более 90% - арабы, проживают также выходцы из Индии, Ирана и ряда африканских стран. Столица – Маскат (200 тыс. жителей вместе с портом Матрах, 1987 г.). В административном отношении делится на провинции. Государственный язык – арабский. Господствующая религия – ислам суннистского толка. Оман – наследственная монархия. Денежная единица – оманский риал. 1 оманский риал = 2,59 долларов (1989 год).</w:t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/>
      </w:pPr>
      <w:r>
        <w:rPr>
          <w:b/>
          <w:i/>
          <w:sz w:val="36"/>
          <w:szCs w:val="36"/>
          <w:lang w:val="en-US"/>
        </w:rPr>
        <w:t>II</w:t>
      </w:r>
      <w:r>
        <w:rPr>
          <w:b/>
          <w:i/>
          <w:sz w:val="36"/>
          <w:szCs w:val="36"/>
        </w:rPr>
        <w:t>. Маскат – столица Султаната Оман.</w:t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1. Исторический очерк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 xml:space="preserve">Исключительно благоприятное географическое положение Омана, расположенного на стыке путей, соединявших древнейшие цивилизации бассейнов рек Нила, Тигра, Ефрата и Инда, способствовало тому, что уже в 4 – м тысячелетии до нашей эры на побережье возникли порты, в которых сосредотачивалась посредническая торговля между этими районами. В 4 – 3-м тысячелетии моряки Омана поддерживали торговые связи с портами Египта, Эфиопии, Персидского залива и Индии. Арабы оманского побережья были первыми навигаторами в Индийском океане. В начале 1-го тысячелетия господствующую роль в древнем Омане играло переселившееся из Йемена племенное объединение ямани, у которого уже сложились раннеклассовые отношения. Это привело к усилению контактов с Йеменом, ускорило развитие в Омане раннеклассовых отношений.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еках до нашей эры прибрежные районы находились под властью Ахеменидов.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х до нашей эры портовые города Омана играли большую роль в посреднической торговле между Индией, Двуречьем (Месопотамией) и бассейна Нила. Порт Оман стал крупнейшим центром судостроения на Ближнем и Среднем востоке.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еке до нашей эры Оман был разгромлен восками Сасанида Хосро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нуширвана. Опустошительное персидское нашествие, а также набеги кочевников из соседних районов Аравии привели к разрушению существовавшей с древности ирригационной системы, отрицательно сказались на экономическом развитии страны. В середин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ека, в период становления феодальных отношений в Омане, его территория была включена в состав Арабского халифата, что в известной степени ускорило процесс феодализации. Ислам стал господствующей религией в стране. Население активно участвовало в борьбе, развернувшейся в Халфате против Омейядов; в середин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а в стране произошло всеобщее восстание против наместника халифа. После свержения Омейядов (в 750 – м году) верховным правителем страны стал Имам, а Оман – независимым государством – имаматом. В конце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а Аббасиды подчинили Оман, а его имамов превратили в своих данников. Независимость имамата Омана была восстановлена в конц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. В течение длительного времени Оманом управляли наследственные правители из влиятельного арабского племени набхан. В 1429 году в Омане была восстановлена выборная власть имама. В середине века гавани Омана играли по – прежнему важнейшую роль в торговле Востока. К началу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 значительная часть торговли между Индией и странами Юго-Восточной Азии, с одной стороны, Османской империей и странами Восточной Африки – с другой, контролировались купцами Омана. Колонии оманских купцов имелись во многих портовых городах Индии и Юго-Восточной Азии. К 1515 году почти всей прибрежной частью Омана овладели португальцы.  Захват ими господствующих позиций в торговле в Индийском океане нанёс тяжёлый удар судоходству и торговле Омана, которые были основным занятием населения  его прибрежных районов. В 20 – е год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португальское господство в Персидском заливе, в частности в Омане, было ослаблено действиями иранских войск и англо – голландского флота против Португалии, а в дальнейшем – мощным антипортугальским движением племён  Омана, проходившем под руководством правителей оманской династии Яриба. В 1650 году Оман был полностью освобождён. Вооружённые силы имама Абу Яриба захватили острова Ормузского пролива и ряд островов Персидского залива, заняли часть юго-восточного побережья Ирана. В                                          60 - е год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Оман подчинил себе остров Занзибар и часть восточноафриканского побережья. В 1737 – 1744 годах прибрежные районы Омана оккупировали Иранские войска. После освобождения Омана в 1744 году, при династии Абу Сайд, власть имамов вновь распространилась на юго-восточную часть иранского побережья Персидского залива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Оман, особенно его прибрежные районы, стал объектом борьбы сначала между Великобританией и Францией, а затем и ваххабитскими правителями Центральной Аравии. В 1792 году, воспользовавшись ростом противоречий между феодалами внутренних и прибрежных районов Омана, а также обострением династической борьбы, брат имама султан бин Ахмед захватил (не без поддержки английской Ост – Индской кампании) прибрежные районы Омана, в том числе города Маскат и Эс – Сохар, и объявил о создании отдельного государства – султаната Маскат. Почти одновременно от имамата отделилась территория, расположенная на побережье Персидского залива и Ормузского пролива, которую заняли ваххабиты. Таким образом, к начал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территория Омана была расчленена на имамат Оман, султанат Маскат и северное побережье Омана, которое получило в английской литературе название «Пиратский берег».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Маскат и «Пиратский берег» были превращены в английские протектораты – Маскат и Договорный Оман. Это привело к изоляции имамата Омана от побережья, нанесло удар по его торговле, способствовало консервации родо – племенных и феодальных отношений. В 1865, 1886, 1890 гадах в Омане происходили антианглийские восстания, возглавлявшиеся имамом Азан ибн Кайсом, а затем сыном маскатского султана – Фахадом. Повстанцы стремились к воссоединению Маската с Оманом, требовали разрыва кабальных договоров Маската с Великобританией. В 1895 году ополчение племён Омана вступило в Маскат, где его поддержала часть местного населения. Все эти восстания жестоко подавлялись английскими властями и их маскатскими ставленниками. В 1913 году отряды племён Омана во главе с имамом Селимом Аль – Харуси освободили значительную часть Маската и осадили его. Английская интервенция в Омане в 1915 году помогла маскатскому султану сохранить власть и воспрепятствовала объединению страны. 25 сентября 1920 в местечке Эс – Сиб был подписан договор (Сибский договор), по которому английские колониальные власти и султан Маската признали имамат Оман независимым государством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>Рост освободительного движения в Маскате и княжествах Договорного Омана, усиление сепаратистских тенденций в среде некоторых феодалов Омана, нарастание антиимпериалистических тенденций во всех трёх частях Омана, а также открытие в имамате Омане крупных запасов нефти привели к тому, что Великобритания, нарушив Сибский договор, осенью 1955 года начала вторжение в имамат Оман; английские войска и вооружённые отряды султана Маската Сайда бен Теймура (правил с 1932 года) захватили город Низва, Ростак и другие центры Омана. Часть оманцев объединились вокруг имама Галеба ибн Али и с 1955 года начала борьбу против Сайда бен Теймура и английских колонизаторов. Однако в 1959 году значительная часть имамата была оккупирована английскими войсками и их союзниками. Многие оманцы были вынуждены покинуть родину. Большинство арабских стран оказывало поддержку имаму Галебу, а вопрос о судьбе Омана неоднократно (с 1958 года) ставился в ООН. По требованию афро – азиатских стран 18 – я сессия Генеральской Ассамблеи ООН создала Комитет по Оману. 20 – я сессия Генеральской Ассамблеи ООН (в 1965 году) одобрила рекомендацию комитета о выводе английских войск с территории Омана и предоставление ему независимости. В июне 1965 года в юго-западном районе Омана – на плато Дофар началось повстанческое движение, возглавленное Народным фронтом освобождения Дофара [в 1968 году преобразован в Народный фронт освобождения оккупированного Арабского (Персидского) залива]. В 1970 году в провинции Джебель – Ахдар был создан Национально – Демократический Фронт освобождения Омана и Арабского (Персидского) залива [в конце 1971 года обе организации, а также ряд других патриотических групп и демократических организаций объединились в Народный Фронт освобождения Омана и Арабского (Персидского) залива; с августа 1974 года назывался  Народный фронт освобождения Омана]. Усилилось организованное национально – освободительное движение, направленное на ликвидацию засилья англичан и социальные преобразования в стране. В целях сохранения своих политических, военных и экономических интересов в Омане, Маскате и сопредельных странах, где  крайняя реакционность и средневековые методы управления Сайда бен Теймура вызвали возрастающее возмущение, английские колонизаторы оказали активное содействие устранению его от власти (23 июля 1970 года) и приходу к власти его сына Кабуса бен Сайда. В конце 1970 года Кабус бен Сайд объявил о создании Султаната Омана, в который включены Султанат Маскат и имамат Оман. 29 сентября 1971 года Султанат Оман был принят в Лигу арабских государств, 7 октября – в ООН.</w:t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2. Природа.</w:t>
      </w:r>
    </w:p>
    <w:p>
      <w:pPr>
        <w:pStyle w:val="Normal"/>
        <w:spacing w:lineRule="auto" w:line="360"/>
        <w:ind w:left="-540" w:right="-239" w:firstLine="540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Берега на юге Омана преимущественно выровненные, расчленены крупными заливами (Масира, Саукира, Курия - Мурия), на значительном протяжении сопровождаются коралловыми рифами; на севере  - сильно изрезанные берега риасового типа. Вдоль побережья Оманского залива располагаются Оманские горы (высота до 3019 метров, гора Шам). У северных подножий гор – узкая (40 – 50 км) прибрежная низменность Эль – Батина с многочисленными оазисами. В центральной части Омана находится восточная окраина песчаной пустыни Руб – эль – Хали с грядами дюн преимущественно меридионального направления. К юго-западу местность повышается от 100 – 200 м до 500 – 1000 м и выше, образуя плато Дофар. Месторождения нефти (разведанные запасы 695 млн. т, 1973 год) и природного газа. Климат тропический, на большей части Омана пустынный, температура воздуха зимой 18 – 25 °С, летом 30 – 35 °С (максимальная 45 – 50 °С). Осадков обычно до 150 мм в год; в Оманских горах годовая сумма осадков возрастает до 500 мм, а на юго-западе – до 700 мм (летний муссон). Постоянных рек нет, широко распространены сухие болота. Подземные воды посредством системы кирязов широко используются на орошение. Преобладают тропические пустыни, в горах – саванны, листопадные леса, луга. Для плато Дофар характерны ладанное дерево и коммифора, в оазисах – финиковая и кокосовая пальмы. Из млекопитающих распространены аравийская газель, лисица, шакал, гиена. Много тушканчиков, ящериц и змей. Прибрежные воды богаты рыбой (тунец, сельдь).</w:t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.3. Население.</w:t>
      </w:r>
    </w:p>
    <w:p>
      <w:pPr>
        <w:pStyle w:val="Normal"/>
        <w:spacing w:lineRule="auto" w:line="360"/>
        <w:ind w:left="-540" w:right="-239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выше 90% население – арабы. Живут также (преимущественно в горах) белуджи, персы, выходцы из Индии, Пакистана, Африки.  Официальный календарь – мусульманский (лунная хиджра), применяется также григорианский календарь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bCs/>
          <w:iCs/>
          <w:sz w:val="28"/>
          <w:szCs w:val="28"/>
        </w:rPr>
        <w:t>Прирост населения в 1963 – 1972 годах составил 3% в среднем в год. Население сосредоточено преимущественно на побережье Оманского залива. Большинство населения – осёдлое. Средняя плотность населения 3,5 человек на 1 к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. Наиболее населены Эль – Батина и Джебель – Ахдар. Городского населения 9%. Города: Маскат (свыше 10 тыс. чел. в 1973 году, вместе с портом Матрах – около 29 тыс. чел.), Салала, Низва (Назва), Сур, Эс – Сохар. </w:t>
      </w:r>
    </w:p>
    <w:p>
      <w:pPr>
        <w:pStyle w:val="Normal"/>
        <w:numPr>
          <w:ilvl w:val="1"/>
          <w:numId w:val="2"/>
        </w:numPr>
        <w:spacing w:lineRule="auto" w:line="360"/>
        <w:ind w:left="720" w:right="-239" w:hanging="72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дравоохранение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bCs/>
          <w:iCs/>
          <w:sz w:val="28"/>
          <w:szCs w:val="28"/>
        </w:rPr>
        <w:t xml:space="preserve">Демографического учёта нет. Преобладает инфекционная и паразитарная патология. Значительных различий в краевой патологии не отмечено. В 1973 году в Омане было 11 лечебных учреждений на 825 коек; работали 56 врачей, 2 стоматолога, 1 фармацевт и 150 человек среднего медицинского персонала. Врачей готовят за рубежом, средние медицинские кадры – в школе медсестёр при больнице в Маскате. </w:t>
      </w:r>
    </w:p>
    <w:p>
      <w:pPr>
        <w:pStyle w:val="Normal"/>
        <w:spacing w:lineRule="auto" w:line="360"/>
        <w:ind w:left="-540" w:right="-239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едицинское обслуживание бесплатное. С 1988 года осуществляется кампания по борьбе с глазными заболеваниями, от которых страдает значительная часть населения. </w:t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.5. Просвещение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bCs/>
          <w:iCs/>
          <w:sz w:val="28"/>
          <w:szCs w:val="28"/>
        </w:rPr>
        <w:t xml:space="preserve">До середины </w:t>
      </w:r>
      <w:r>
        <w:rPr>
          <w:bCs/>
          <w:iCs/>
          <w:sz w:val="28"/>
          <w:szCs w:val="28"/>
          <w:lang w:val="en-US"/>
        </w:rPr>
        <w:t>XX</w:t>
      </w:r>
      <w:r>
        <w:rPr>
          <w:bCs/>
          <w:iCs/>
          <w:sz w:val="28"/>
          <w:szCs w:val="28"/>
        </w:rPr>
        <w:t xml:space="preserve"> века существовали только школы при мечетях, где обучали элементарным навыкам письма, чтения, счёта. С 1950 года стали возникать светские школы. Обучение раздельное. Основы мусульманской религии преподаются как обязательный предмет. Подавляющее большинство населения неграмотно (начало 70 – х годов). Прилагаются усилия по развитию образования; в 1970 году было 3 начальные светские школы(600 мальчиков), в 1973 году – 69 школ (в т. ч. 3 неполные средние школы), в которых обучалось 26 тыс. мальчиков и 5 тыс. девочек. Вся система образования (включая снабжение учащихся учебниками, школьной формой и др.) бесплатная. Имеется несколько центров профессионального обучения. Высших учебных заведений нет.</w:t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/>
      </w:pPr>
      <w:r>
        <w:rPr>
          <w:b/>
          <w:bCs/>
          <w:i/>
          <w:iCs/>
          <w:sz w:val="36"/>
          <w:szCs w:val="36"/>
          <w:lang w:val="en-US"/>
        </w:rPr>
        <w:t>II.</w:t>
      </w:r>
      <w:r>
        <w:rPr>
          <w:b/>
          <w:bCs/>
          <w:i/>
          <w:iCs/>
          <w:sz w:val="36"/>
          <w:szCs w:val="36"/>
        </w:rPr>
        <w:t xml:space="preserve"> Оман.</w:t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.1. Экономика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Cs/>
          <w:iCs/>
          <w:sz w:val="28"/>
          <w:szCs w:val="28"/>
        </w:rPr>
        <w:t>Экономика Омана за последние три десятилетия пережила три этапа в своём развитии: в 1970 – 1986 годах – этап экстенсивного развития, в 1986 – 1989 годах – этап модернизации и структурных реформ (вследствие падения цен на нефть на мировых рынках) и с 1990 года по наши дни – этап устойчивого экономического подъёма. В начале 1980 – х годов – страна несколько отставала от стран – соседей – Объединенных Арабских Эмиратов и Кувейта, но причины этого кроются в более позднем открытии нефтяных месторождений и политической нестабильности в середине 1970 – х годов. Быстрое развитие нефтяного экспорта привело к увеличению бюджетных ассигнований на социальные нужды и росту благосостояния граждан страны. Если в 1970 году доход на душу населения составлял около 300 долларов США, то в 1980 году – 140 долларов США, а в 1991 году – 7000 долларов США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bCs/>
          <w:iCs/>
          <w:sz w:val="28"/>
          <w:szCs w:val="28"/>
        </w:rPr>
        <w:t xml:space="preserve">Экономический рост сопровождался и структурным реформированием экономики – если в 1960 году сельское хозяйство составляло в ВНП страны около 75%, то в 1991 году – уже менее 3%; если промышленность в том же 1960 году составляла в ВНП Омана около 8%, то в 1991 году – 59%. Но промышленный подъём свелся, в основном, к подъёму нефтедобывающей и нефтехимической отраслей. Экономика страны стала экспортно-ориентированной. Спрос на энергоносители на мировых рынках стал решающим фактором во внутренней и внешней политике Омана. В последнее время правительство направляет свои усилия на развитие сельского хозяйства, рыболовства, лёгкой промышленности, товары которой поставляются в страны Персидского залива. 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bCs/>
          <w:iCs/>
          <w:sz w:val="28"/>
          <w:szCs w:val="28"/>
        </w:rPr>
        <w:t>В январе 1992 года разведанные месторождения нефти были официально оценены в 4,5 млрд.  баррелей. Более половины всех месторождений находятся в северном Омане. В соответствии с договорами, заключёнными в 1970 – х годах, разведку и добычу нефти ведут несколько иностранных кампаний: французская «</w:t>
      </w:r>
      <w:r>
        <w:rPr>
          <w:bCs/>
          <w:iCs/>
          <w:sz w:val="28"/>
          <w:szCs w:val="28"/>
          <w:lang w:val="en-US"/>
        </w:rPr>
        <w:t>Elf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Aquitaine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Oman</w:t>
      </w:r>
      <w:r>
        <w:rPr>
          <w:bCs/>
          <w:iCs/>
          <w:sz w:val="28"/>
          <w:szCs w:val="28"/>
        </w:rPr>
        <w:t>», американская «</w:t>
      </w:r>
      <w:r>
        <w:rPr>
          <w:bCs/>
          <w:iCs/>
          <w:sz w:val="28"/>
          <w:szCs w:val="28"/>
          <w:lang w:val="en-US"/>
        </w:rPr>
        <w:t>American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Oil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ompany</w:t>
      </w:r>
      <w:r>
        <w:rPr>
          <w:bCs/>
          <w:iCs/>
          <w:sz w:val="28"/>
          <w:szCs w:val="28"/>
        </w:rPr>
        <w:t xml:space="preserve"> (</w:t>
      </w:r>
      <w:r>
        <w:rPr>
          <w:bCs/>
          <w:iCs/>
          <w:sz w:val="28"/>
          <w:szCs w:val="28"/>
          <w:lang w:val="en-US"/>
        </w:rPr>
        <w:t>Amoco</w:t>
      </w:r>
      <w:r>
        <w:rPr>
          <w:bCs/>
          <w:iCs/>
          <w:sz w:val="28"/>
          <w:szCs w:val="28"/>
        </w:rPr>
        <w:t>)». В 1981 и 1984 годах к ним присоединились японская «</w:t>
      </w:r>
      <w:r>
        <w:rPr>
          <w:bCs/>
          <w:iCs/>
          <w:sz w:val="28"/>
          <w:szCs w:val="28"/>
          <w:lang w:val="en-US"/>
        </w:rPr>
        <w:t>Exploration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ompany</w:t>
      </w:r>
      <w:r>
        <w:rPr>
          <w:bCs/>
          <w:iCs/>
          <w:sz w:val="28"/>
          <w:szCs w:val="28"/>
        </w:rPr>
        <w:t xml:space="preserve"> (</w:t>
      </w:r>
      <w:r>
        <w:rPr>
          <w:bCs/>
          <w:iCs/>
          <w:sz w:val="28"/>
          <w:szCs w:val="28"/>
          <w:lang w:val="en-US"/>
        </w:rPr>
        <w:t>Japex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Oman</w:t>
      </w:r>
      <w:r>
        <w:rPr>
          <w:bCs/>
          <w:iCs/>
          <w:sz w:val="28"/>
          <w:szCs w:val="28"/>
        </w:rPr>
        <w:t>)» и канадская «</w:t>
      </w:r>
      <w:r>
        <w:rPr>
          <w:bCs/>
          <w:iCs/>
          <w:sz w:val="28"/>
          <w:szCs w:val="28"/>
          <w:lang w:val="en-US"/>
        </w:rPr>
        <w:t>Canada</w:t>
      </w:r>
      <w:r>
        <w:rPr>
          <w:bCs/>
          <w:iCs/>
          <w:sz w:val="28"/>
          <w:szCs w:val="28"/>
        </w:rPr>
        <w:t>’</w:t>
      </w:r>
      <w:r>
        <w:rPr>
          <w:bCs/>
          <w:i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International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Petroleum</w:t>
      </w:r>
      <w:r>
        <w:rPr>
          <w:bCs/>
          <w:iCs/>
          <w:sz w:val="28"/>
          <w:szCs w:val="28"/>
        </w:rPr>
        <w:t xml:space="preserve">». Пик нефтедобычи пришёлся на 1967 – 1980 года, тогда ежедневно добывалось до 350 000 баррелей. В 1957 году было обнаружено месторождение близ Мармуля, по приблизительным оценкам его запасы составляли 600 млн. баррелей. Но из – за политической нестабильности в Южном Омане эксплуатация этого месторождения была прервана. В 1979 году добыча нефти снизилась до 285 тыс. баррелей в день. С прекращением боевых действий в 1975 году на юге страны были предложены геологические изыскания. В 1979 году было обнаружено месторождение Рима (270 млн. баррелей), в 1982 году – Амаль (145 млн. баррелей), в 1985 году – Мухайзна (130 млн. баррелей). В 1990 году добыча нефти составляла уже 685 000 баррелей ежедневно, в 1991 году – 708 000 баррелей ежедневно, а в 1992 году – 745 000 баррелей ежедневно. Министерство нефтедобычи и природных ископаемых планирует сохранить этот уровень  добычи в </w:t>
      </w:r>
      <w:r>
        <w:rPr>
          <w:bCs/>
          <w:iCs/>
          <w:sz w:val="28"/>
          <w:szCs w:val="28"/>
          <w:lang w:val="en-US"/>
        </w:rPr>
        <w:t>XXI</w:t>
      </w:r>
      <w:r>
        <w:rPr>
          <w:bCs/>
          <w:iCs/>
          <w:sz w:val="28"/>
          <w:szCs w:val="28"/>
        </w:rPr>
        <w:t xml:space="preserve"> веке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bCs/>
          <w:iCs/>
          <w:sz w:val="28"/>
          <w:szCs w:val="28"/>
        </w:rPr>
        <w:t xml:space="preserve">Единственный нефтеочистной завод в стране действует в Мина – аль – Фале, близ Маската. На момент постройки в 1982 году его пропускная способность достигала 50 000 баррелей в день, после расширения в 1987 году – 80 000 баррелей в день. Завод работает в основном на удовлетворение спроса на энергоносители на внутреннем рынке. 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bCs/>
          <w:iCs/>
          <w:sz w:val="28"/>
          <w:szCs w:val="28"/>
        </w:rPr>
        <w:t>В конце 1980 – х годов была основана Оманская нефтяная кампания (ООС), отвечающая за связи национальной нефтедобывающей отрасли с иностранными покупателями и инвесторами. На конец 1992 года ООС владела 20% акций нефтеочистного завода в Районге (Таиланд). ООС совместно с американской  компанией «</w:t>
      </w:r>
      <w:r>
        <w:rPr>
          <w:bCs/>
          <w:iCs/>
          <w:sz w:val="28"/>
          <w:szCs w:val="28"/>
          <w:lang w:val="en-US"/>
        </w:rPr>
        <w:t>Chevron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orporation</w:t>
      </w:r>
      <w:r>
        <w:rPr>
          <w:bCs/>
          <w:iCs/>
          <w:sz w:val="28"/>
          <w:szCs w:val="28"/>
        </w:rPr>
        <w:t>» участвует в строительстве нефтепровода в Казахстане.</w:t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ельское хозяйство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bCs/>
          <w:iCs/>
          <w:sz w:val="28"/>
          <w:szCs w:val="28"/>
        </w:rPr>
        <w:t xml:space="preserve">В Омане расположены 5 сельскохозяйственных районов – это полуостров Музандам, побережье Аль – Батина, долины и плато восточного Омана, оазисы внутренних районов, область Дофар (на границе с Йеменом). Дожди – редкое явление в природе страны, поэтому большинство земель орошаются системой разветвлённых подземных колодцев, уникальных по своему устройству. Под набольшим углом в поверхности земли бурится артезианская скважина, куда опускается насос. Из–за глубокого залегания пластов воды, необходимости вести ручную выемку грунта на большой глубине, в шахте бурятся вентиляционные отверстия, ходы для рабочих, устраиваются ручные лифты для выноса земли – общая длина каждого такого колодца достигает нескольких километров. С недавнего времени правительство стало заниматься промышленным бурением шахт, а до этого крестьяне самостоятельно вели их строительство и обслуживание. </w:t>
      </w:r>
    </w:p>
    <w:p>
      <w:pPr>
        <w:pStyle w:val="Normal"/>
        <w:spacing w:lineRule="auto" w:line="360"/>
        <w:ind w:left="-540" w:right="-239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хладный климат плато Аль – Джабаль – аль – Ахдар способствует развитию садоводства и виноградства. На побережье Аль – Батина сконцентрировано около 2\5 всех земель страны, используемых в земледелии. Но основная проблема здесь, как и во всей стране – нехватка водных ресурсов. Используемые колодцы с недавнего времени стали непригодны для использования из – за повышения уровня солей в грунтовых водах. 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bCs/>
          <w:iCs/>
          <w:sz w:val="28"/>
          <w:szCs w:val="28"/>
        </w:rPr>
        <w:t>Кроме проблем с водоснабжением на сокращение производства сельского хозяйства повлияла миграция большинства населения из сельских районов в города, где уровень заработной платы существенно выше. Если в 1967 году сельское хозяйство и рыболовство вместе составляли около 34% ВНП, то в 1991 году – только 3,8% ВНП. Правительство поощряет развитие агропромышленного сектора: перераспределяет земельные наделы, выдаёт беспроцентные кредиты на приобретение оборудования, бесплатно выдаёт сырьё для крестьян, уведомляет о современных способах ирригации земель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bCs/>
          <w:iCs/>
          <w:sz w:val="28"/>
          <w:szCs w:val="28"/>
        </w:rPr>
        <w:t xml:space="preserve">Рыболовство рассматривается в Омане как один из основных источников валютных поступлений после нефти. В традиционном способе лова рыбы в 1990 году было занято 18 тыс. человек, а в промышленном способе – около 750 тыс. человек. Промысел ведётся в Оманском заливе и Аравийском море. Объект промысла: макрель, тунец, акула, сардины, омары и устрицы. </w:t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мышленность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bCs/>
          <w:iCs/>
          <w:sz w:val="28"/>
          <w:szCs w:val="28"/>
        </w:rPr>
        <w:t>В султанате ведётся добыча меди, хрома, золота, серебра. Основные месторождения меди находятся на побережье Аль – Батина. Добыча минеральных ископаемых находится в ведении Оманской горнодобывающей компании, основанной в 1983 году и занимавшейся первоначально добычей, переработкой и экспортом хрома. Основные покупатели хрома – страны Юго–Восточной Азии: Тайвань, Япония и республика Корея. Британская «</w:t>
      </w:r>
      <w:r>
        <w:rPr>
          <w:bCs/>
          <w:iCs/>
          <w:sz w:val="28"/>
          <w:szCs w:val="28"/>
          <w:lang w:val="en-US"/>
        </w:rPr>
        <w:t>Robertson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Group</w:t>
      </w:r>
      <w:r>
        <w:rPr>
          <w:bCs/>
          <w:iCs/>
          <w:sz w:val="28"/>
          <w:szCs w:val="28"/>
        </w:rPr>
        <w:t>» и французская «</w:t>
      </w:r>
      <w:r>
        <w:rPr>
          <w:bCs/>
          <w:iCs/>
          <w:sz w:val="28"/>
          <w:szCs w:val="28"/>
          <w:lang w:val="en-US"/>
        </w:rPr>
        <w:t>Bureau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des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Recherches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Guologiques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et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Miniures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of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France</w:t>
      </w:r>
      <w:r>
        <w:rPr>
          <w:bCs/>
          <w:iCs/>
          <w:sz w:val="28"/>
          <w:szCs w:val="28"/>
        </w:rPr>
        <w:t>» оценили запасы хромитов в 2 млн. тонн на 600 разведанных участках.</w:t>
      </w:r>
    </w:p>
    <w:p>
      <w:pPr>
        <w:pStyle w:val="Normal"/>
        <w:spacing w:lineRule="auto" w:line="360"/>
        <w:ind w:left="-540" w:right="-239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производстве стройматериалов используются добываемый в Омане известняк и мрамор. </w:t>
      </w:r>
    </w:p>
    <w:p>
      <w:pPr>
        <w:pStyle w:val="Normal"/>
        <w:spacing w:lineRule="auto" w:line="360"/>
        <w:ind w:left="-540" w:right="-239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веданы запасы свинцово – цинковых руд, угля, асбеста, железной руды, марганца, никеля. Большие месторождения железной руды обнаружены в области Сай – Хатат и Аль – Джабаль – аль – Ахдар. В Дофаре, Джалане разведаны месторождения никеля. По оценке Отдела Технического Сотрудничества и Развития ООН запасы угля составляют 22 млн. тонн, что вполне достаточно для насыщения внутреннего рынка, но недостаточно для продаж на внешние рынки.</w:t>
      </w:r>
    </w:p>
    <w:p>
      <w:pPr>
        <w:pStyle w:val="Normal"/>
        <w:spacing w:lineRule="auto" w:line="360"/>
        <w:ind w:left="-540" w:right="-239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вительство стремится снизить зависимость страны от нефтедобывающей промышленности, а, следовательно, и от зависимости страны от спекулятивной игры цен на нефть на мировых рынках. С этой целью было создано несколько промышленных центров:</w:t>
      </w:r>
    </w:p>
    <w:p>
      <w:pPr>
        <w:pStyle w:val="Normal"/>
        <w:numPr>
          <w:ilvl w:val="0"/>
          <w:numId w:val="1"/>
        </w:numPr>
        <w:spacing w:lineRule="auto" w:line="360"/>
        <w:ind w:left="720" w:right="-239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ередине 1980 года в Аль – Руссайле было создано около 60 предприятий химической, металлургической и строительной промышленности;</w:t>
      </w:r>
    </w:p>
    <w:p>
      <w:pPr>
        <w:pStyle w:val="Normal"/>
        <w:numPr>
          <w:ilvl w:val="0"/>
          <w:numId w:val="1"/>
        </w:numPr>
        <w:spacing w:lineRule="auto" w:line="360"/>
        <w:ind w:left="720" w:right="-239" w:hanging="360"/>
        <w:jc w:val="both"/>
        <w:rPr/>
      </w:pPr>
      <w:r>
        <w:rPr>
          <w:bCs/>
          <w:iCs/>
          <w:sz w:val="28"/>
          <w:szCs w:val="28"/>
        </w:rPr>
        <w:t>в начале 1990 – х годов оманская кампания «</w:t>
      </w:r>
      <w:r>
        <w:rPr>
          <w:bCs/>
          <w:iCs/>
          <w:sz w:val="28"/>
          <w:szCs w:val="28"/>
          <w:lang w:val="en-US"/>
        </w:rPr>
        <w:t>Shanfari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and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Partners</w:t>
      </w:r>
      <w:r>
        <w:rPr>
          <w:bCs/>
          <w:iCs/>
          <w:sz w:val="28"/>
          <w:szCs w:val="28"/>
        </w:rPr>
        <w:t>» создала второй по величине промышленный район в Райсуте;</w:t>
      </w:r>
    </w:p>
    <w:p>
      <w:pPr>
        <w:pStyle w:val="Normal"/>
        <w:numPr>
          <w:ilvl w:val="0"/>
          <w:numId w:val="1"/>
        </w:numPr>
        <w:spacing w:lineRule="auto" w:line="360"/>
        <w:ind w:left="720" w:right="-239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настоящее время планируется создание промышленных центров в Суре, Аль – Хассабе, Назвахе.</w:t>
      </w:r>
    </w:p>
    <w:p>
      <w:pPr>
        <w:pStyle w:val="Normal"/>
        <w:spacing w:lineRule="auto" w:line="360"/>
        <w:ind w:left="-540" w:right="-239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езначительную и всё более снижающуюся роль играют мелкие кустарные предприятия по производству национальных сувениров: серебряных украшений (в Маскате), глиняной посуды (в Бале), шерстяных тканей (южные районы Омана). </w:t>
      </w:r>
    </w:p>
    <w:p>
      <w:pPr>
        <w:pStyle w:val="Normal"/>
        <w:spacing w:lineRule="auto" w:line="360"/>
        <w:ind w:left="-540" w:right="-239" w:firstLine="54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При проведении политики диверсификации, правительство делает акцент на развитие туризма. В Маскате реставрируются исторические районы города, восстанавливаются древние крепости в Назвахе, Аль – Хазме, Джабрине. Оман располагает 7 – ми международными гостиницами, большинство из которых расположено в Омане. «</w:t>
      </w:r>
      <w:r>
        <w:rPr>
          <w:bCs/>
          <w:iCs/>
          <w:sz w:val="28"/>
          <w:szCs w:val="28"/>
          <w:lang w:val="en-US"/>
        </w:rPr>
        <w:t>AZD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Enterprises</w:t>
      </w:r>
      <w:r>
        <w:rPr>
          <w:bCs/>
          <w:iCs/>
          <w:sz w:val="28"/>
          <w:szCs w:val="28"/>
        </w:rPr>
        <w:t>» - кампания, принадлежащая одному из членов семьи султана, планирует создание крупного туристического центра в Бандар – Джисса (участок северного побережья Омана), включающего поля для гольфа и гостиницу «</w:t>
      </w:r>
      <w:r>
        <w:rPr>
          <w:bCs/>
          <w:iCs/>
          <w:sz w:val="28"/>
          <w:szCs w:val="28"/>
          <w:lang w:val="en-US"/>
        </w:rPr>
        <w:t>Al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Bustan</w:t>
      </w:r>
      <w:r>
        <w:rPr>
          <w:bCs/>
          <w:iCs/>
          <w:sz w:val="28"/>
          <w:szCs w:val="28"/>
        </w:rPr>
        <w:t>» - самую престижную в стране.</w:t>
      </w:r>
    </w:p>
    <w:p>
      <w:pPr>
        <w:pStyle w:val="Normal"/>
        <w:spacing w:lineRule="auto" w:line="360"/>
        <w:ind w:left="-540" w:right="-239"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став экспорта</w:t>
      </w:r>
      <w:r>
        <w:rPr>
          <w:bCs/>
          <w:iCs/>
          <w:sz w:val="28"/>
          <w:szCs w:val="28"/>
        </w:rPr>
        <w:t>: нефть, рыба, металлопрокат, текстиль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b/>
          <w:bCs/>
          <w:i/>
          <w:iCs/>
          <w:sz w:val="28"/>
          <w:szCs w:val="28"/>
        </w:rPr>
        <w:t>География экспорта:</w:t>
      </w:r>
      <w:r>
        <w:rPr>
          <w:bCs/>
          <w:iCs/>
          <w:sz w:val="28"/>
          <w:szCs w:val="28"/>
        </w:rPr>
        <w:t xml:space="preserve"> Япония (21%), Китай (16%), Таиланд (16%), Республика Корея (12%), США (3%)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Состав импорта: </w:t>
      </w:r>
      <w:r>
        <w:rPr>
          <w:bCs/>
          <w:iCs/>
          <w:sz w:val="28"/>
          <w:szCs w:val="28"/>
        </w:rPr>
        <w:t>машины и электротехническое оборудование, запасные части и комплектующие к машинам, медикаменты, продовольствие, текстиль, оружие и амуниция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География импорта: </w:t>
      </w:r>
      <w:r>
        <w:rPr>
          <w:bCs/>
          <w:iCs/>
          <w:sz w:val="28"/>
          <w:szCs w:val="28"/>
        </w:rPr>
        <w:t>ОАЭ (23%), Япония (16%), Великобритания (13%), США (7,5%), Германия (5%)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Внешняя задолженность </w:t>
      </w:r>
      <w:r>
        <w:rPr>
          <w:bCs/>
          <w:iCs/>
          <w:sz w:val="28"/>
          <w:szCs w:val="28"/>
        </w:rPr>
        <w:t>в 1998 году составила 4,8 млрд. дол., в 1999 году – 3 млрд. дол.</w:t>
      </w:r>
    </w:p>
    <w:p>
      <w:pPr>
        <w:pStyle w:val="Normal"/>
        <w:spacing w:lineRule="auto" w:line="360"/>
        <w:ind w:left="-540" w:right="-239" w:firstLine="540"/>
        <w:jc w:val="center"/>
        <w:rPr>
          <w:bCs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.2. Достопримечательности Омана.</w:t>
      </w:r>
    </w:p>
    <w:p>
      <w:pPr>
        <w:pStyle w:val="Normal"/>
        <w:spacing w:lineRule="auto" w:line="360"/>
        <w:ind w:left="-540" w:right="-23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ный Рынок в районе Порта Султана Кабуса.</w:t>
      </w:r>
    </w:p>
    <w:p>
      <w:pPr>
        <w:pStyle w:val="Normal"/>
        <w:spacing w:lineRule="auto" w:line="360"/>
        <w:ind w:left="-540" w:right="-23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ритный рынок, где предлагаются свежие овощи и фрукты, в том числе оманский мангустин и другая экзотика, свежая и разделанная рыба, акулы, специи. Рекомендуется посещение с 7:00 до 9:30. </w:t>
      </w:r>
    </w:p>
    <w:p>
      <w:pPr>
        <w:pStyle w:val="Normal"/>
        <w:spacing w:lineRule="auto" w:line="360"/>
        <w:ind w:left="-540" w:right="-23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Аль – Маттрах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>Типичный арабский базар с узкими переходами, крытыми галереями, где можно приобрести практически всё – благовония, специи, изделия из серебра и золота, антиквариат, национальные сувениры. Здесь можно торговаться и найти действительно интересные памятные подарки для друзей, приобрести душистый оманский кофе всего за 1 доллар (250 грамм). В пятницу часть лавок закрывается. Также надо учитывать перерыв на «послеобеденную сиесту».</w:t>
      </w:r>
    </w:p>
    <w:p>
      <w:pPr>
        <w:pStyle w:val="Normal"/>
        <w:spacing w:lineRule="auto" w:line="360"/>
        <w:ind w:left="-540" w:right="-23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ая Мечеть.</w:t>
      </w:r>
    </w:p>
    <w:p>
      <w:pPr>
        <w:pStyle w:val="Normal"/>
        <w:spacing w:lineRule="auto" w:line="360"/>
        <w:ind w:left="-540" w:right="-239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ходится на окраине Маската по пути из аэропорта. Вторая по величине  на Ближнем Востоке, она производит впечатление не только архитектурой, но и внутренними интерьерами. Однако посещение её самостоятельно не рекомендуется.</w:t>
      </w:r>
    </w:p>
    <w:p>
      <w:pPr>
        <w:pStyle w:val="Normal"/>
        <w:spacing w:lineRule="auto" w:line="360"/>
        <w:ind w:left="-540" w:right="-23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ты Джалали и Мирани. 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 xml:space="preserve">Два форта постройки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, бывший форпост защитников Маската от набегов пиратов. В одном из фортов сейчас находится «закрытый» музей, где принимают только почётных гостей Султаната, во втором – военная база. Оба форта закрыты для прохода внутрь. Напротив фортов, на каменистом отлоге гор можно увидеть «морские граффити» - команды многих торговых и военных судов оставляли здесь названия своих кораблей, начиная с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</w:t>
      </w:r>
    </w:p>
    <w:p>
      <w:pPr>
        <w:pStyle w:val="Normal"/>
        <w:spacing w:lineRule="auto" w:line="360"/>
        <w:ind w:left="-540" w:right="-23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 торговых центров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  <w:lang w:val="en-US"/>
        </w:rPr>
        <w:t>Sabc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a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lex</w:t>
      </w:r>
      <w:r>
        <w:rPr>
          <w:sz w:val="28"/>
          <w:szCs w:val="28"/>
        </w:rPr>
        <w:t xml:space="preserve"> – международные торговые центры, многоэтажные «</w:t>
      </w:r>
      <w:r>
        <w:rPr>
          <w:sz w:val="28"/>
          <w:szCs w:val="28"/>
          <w:lang w:val="en-US"/>
        </w:rPr>
        <w:t>shopp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lls</w:t>
      </w:r>
      <w:r>
        <w:rPr>
          <w:sz w:val="28"/>
          <w:szCs w:val="28"/>
        </w:rPr>
        <w:t>». Здесь представлены различные товары : одежда и коллекции известных дизайнеров, аппаратура, национальные сувениры, ковры и многое другое. Не принято торговаться в фирменных магазинах и бутиках.</w:t>
      </w:r>
    </w:p>
    <w:p>
      <w:pPr>
        <w:pStyle w:val="Normal"/>
        <w:spacing w:lineRule="auto" w:line="360"/>
        <w:ind w:left="-540" w:right="-23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й парк Курум.</w:t>
      </w:r>
    </w:p>
    <w:p>
      <w:pPr>
        <w:pStyle w:val="Normal"/>
        <w:spacing w:lineRule="auto" w:line="360"/>
        <w:ind w:left="-540" w:right="-239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торный зелёный парк с музыкальными фонтанами, пальмовыми рощами, игровыми площадками для детей, заповедником флоры Омана. Во время ежегодного Маскатского фестиваля именно здесь проходят основные мероприятия. Рекомендуется 1 – 2 часовая прогулка по парку.</w:t>
      </w:r>
    </w:p>
    <w:p>
      <w:pPr>
        <w:pStyle w:val="Normal"/>
        <w:spacing w:lineRule="auto" w:line="360"/>
        <w:ind w:left="-540" w:right="-23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ый Музей Омана.</w:t>
      </w:r>
    </w:p>
    <w:p>
      <w:pPr>
        <w:pStyle w:val="Normal"/>
        <w:spacing w:lineRule="auto" w:line="360"/>
        <w:ind w:left="-540" w:right="-239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ается в здании, где в 1957 – 1978 году размещался штаб Королевской Гвардии. Очень интересная экспозиция, образцы оружия, военной формы с древнейших времён до наших дней. Фотосъёмка запрещена.</w:t>
      </w:r>
    </w:p>
    <w:p>
      <w:pPr>
        <w:pStyle w:val="Normal"/>
        <w:spacing w:lineRule="auto" w:line="360"/>
        <w:ind w:left="-540" w:right="-23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ей «Зубэйр».</w:t>
      </w:r>
    </w:p>
    <w:p>
      <w:pPr>
        <w:pStyle w:val="Normal"/>
        <w:spacing w:lineRule="auto" w:line="360"/>
        <w:ind w:left="-540" w:right="-23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ографический музей, дающий представление о традиционном образе жизни оманцев и истории страны. Представлены образцы одежды, украшения, предметы быта. Всего в музее 4 тематических зала плюс сменная экспозиция на втором этаже музея. Часть объёмных экспонатов размещена во внутреннем дворе музея, здесь можно фотографировать. </w:t>
      </w:r>
    </w:p>
    <w:p>
      <w:pPr>
        <w:pStyle w:val="Normal"/>
        <w:spacing w:lineRule="auto" w:line="360"/>
        <w:ind w:left="-540" w:right="-23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ель «Аль - Бустан» и его окрестности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 xml:space="preserve">Очень интересная поездка, обычно делается остановка у точной копии лодки известного путешественника Тима Северина в натуральную величину – традиционной лодки «дхоу» оманцев. На ней он повторил «шёлковый путь» из Омана в Китай. Ещё одна остановка на </w:t>
      </w:r>
      <w:r>
        <w:rPr>
          <w:sz w:val="28"/>
          <w:szCs w:val="28"/>
          <w:lang w:val="en-US"/>
        </w:rPr>
        <w:t>photostop</w:t>
      </w:r>
      <w:r>
        <w:rPr>
          <w:sz w:val="28"/>
          <w:szCs w:val="28"/>
        </w:rPr>
        <w:t xml:space="preserve"> – обзорной площадке в горах, откуда открывается потрясающий вид на море. Рекомендуется заезд в отель «Аль - Бустан» - образец восточной роскоши и изысканности. Туристы обычно делают интересные фотографии на фоне интерьеров, в «курильне кальяна».</w:t>
      </w:r>
    </w:p>
    <w:p>
      <w:pPr>
        <w:pStyle w:val="Normal"/>
        <w:spacing w:lineRule="auto" w:line="360"/>
        <w:ind w:left="-540" w:right="-23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right="-23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рец Султана Кабуса.</w:t>
      </w:r>
    </w:p>
    <w:p>
      <w:pPr>
        <w:pStyle w:val="Normal"/>
        <w:spacing w:lineRule="auto" w:line="360"/>
        <w:ind w:left="-540" w:right="-239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 из 6 резиденций Султана Кабуса – один из символов современного Маската – интересное здание с элементами индийской архитектуры. Здание охраняется королевской гвардией, проход внутрь запрещён.</w:t>
      </w:r>
    </w:p>
    <w:p>
      <w:pPr>
        <w:pStyle w:val="Normal"/>
        <w:spacing w:lineRule="auto" w:line="360"/>
        <w:ind w:left="-540" w:right="-23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й банк.</w:t>
      </w:r>
    </w:p>
    <w:p>
      <w:pPr>
        <w:pStyle w:val="Normal"/>
        <w:spacing w:lineRule="auto" w:line="360"/>
        <w:ind w:left="-540" w:right="-239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осещается туристами благодаря известной достопримечательности  - Золотой Двери, отлитой из чистого золота с элементами восточного декора.</w:t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540" w:right="-239" w:firstLine="540"/>
        <w:jc w:val="center"/>
        <w:rPr/>
      </w:pPr>
      <w:r>
        <w:rPr>
          <w:b/>
          <w:i/>
          <w:sz w:val="36"/>
          <w:szCs w:val="36"/>
          <w:lang w:val="en-US"/>
        </w:rPr>
        <w:t>III</w:t>
      </w:r>
      <w:r>
        <w:rPr>
          <w:b/>
          <w:i/>
          <w:sz w:val="36"/>
          <w:szCs w:val="36"/>
        </w:rPr>
        <w:t>. Заключение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 xml:space="preserve">Что поражает больше всего в Омане тех, кто приезжает сюда впервые? Невиданная чистота, порядок и атмосфера спокойствия, доброжелательства и благополучия, неуловимо окутывающая каждого посетителя уже в аэропорту. Не может не вызвать невольного восхищения и качество местных дорог: прямые, как стрелы, или же вьющиеся, подобно гигантским змеям, меж скал, они побуждают одобрительно причмокивать всех автолюбителей, откуда бы те ни приехали. Зарубежные посетители с поразительным единодушием видят в этом султанате один из редкостных уголков нашей планеты, где царят мир и процветание, а людям не нужно беспокоиться о завтрашнем дне. </w:t>
      </w:r>
    </w:p>
    <w:p>
      <w:pPr>
        <w:pStyle w:val="Normal"/>
        <w:spacing w:lineRule="auto" w:line="360"/>
        <w:ind w:left="-540" w:right="-239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м же образом полупустынная, скалистая земля с плохо обученным населением за сосем незначительный срок, превратилась в подлинный оазис? Как удалось достичь высокого уровня жизни, не уступающего самым развитым государствам и, может быть, кое в чём превзошедшего их? Ведь не надо забывать, что медицинское обслуживание и образование на всех уровнях в Омане – бесплатные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 xml:space="preserve">В Омане, как и в остальных нефтяных государствах Залива, политические лидеры и шейхи, опираясь на моральные и социальные принципы ислама, беспокоятся в первую очередь не об увеличении собственных банковских счётов и строительстве роскошных вилл (всё это, конечно, есть, но не за счёт государственного кармана), а о том, чтобы обеспечить достойную жизнь  соотечественникам – братьям по вере, руководить которыми и заботиться о благе которых им поручил Всевышний. В отличие от Соединённых Штатов и других богатых стран Запада, в Омане, как и в соседних с ним «братских» государствах, нет бездомных. Правительство поддерживает и поощряет деятельность благотворительных и кооперативных обществ, оказывающих социальные услуги. 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 xml:space="preserve">Оман считается довольно консервативной страной, где сильны национально – религиозные традиции и обычаи, которые, впрочем, никому не навязываются. Многочисленные христиане и индуисты (из примерно двухмиллионного населения четверть иностранцев) могут беспрепятственно следовать предписаниям свей религии. В Маскате, например, предостаточно не только мечетей, но и церквей с различными молельными домами. Говорят, что толерантность, терпимость к иноверцам – одна из отличительных черт оманцев, умеющих уважать не только свои, но и совсем иные нравы и обычаи. 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 xml:space="preserve">Давно замечено, что страны, как и люди, делятся на богатые и бедные, счастливые и несчастливые. Наиболее яркий показатель богатой и счастливой страны состоит, пожалуй, в её привлекательности и притягательности для чужеземцев. Из бедной же и несчастливой страны, при всей любви к «родному пепелищу» «отеческим гробам», частенько бегут «куда глаза глядят». Так вот, в Омане обилие иностранцев отмечается уже в аэропорту: пакистанцев, индусов и филиппинцев здесь явно больше, чем коренных обитателей. Трудно обвинять и упрекать жителей переселённых и экономически неблагополучных государств в их стремлении поработать там, где платят побольше и условия получше. О том же, что с экономикой в султанате всё в порядке, свидетельствует хотя бы крепость местной валюты: один оманский риал равняется почти трём американским долларам. 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 xml:space="preserve">Если кто – то получает приглашение на работу в Оман, то это означает, что ему гарантированы жильё и питание: их предоставляет работодатель. Правда зарплата будет явно пониже, чем в США или, скажем, в Германии: для малоквалифицированных рабочих – где–то 100 – 150 долларов в месяц, а для дипломированных специалистов – 1200–2000 долларов, что, впрочем, не так уж и плохо, если учесть, что западным специалистам предоставляют не квартиру, а отдельный дом, и им положено иметь, по крайней мере, одного слугу. Может быть, именно поэтому немало профессионалов из числа американцев, англичан и немцев годами живут и работают в Омане, с нескрываемым ужасом думая о том времени, когда у них закончится контракт и придётся из этого счастливого уголка возвращаться в свои довольно прохладные и не слишком любимые ими страны. 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 xml:space="preserve">Однако что будет с этим «отражением рая», когда иссякнут запасы нефти? Некоторые специалисты предполагают, что их хватит всего на несколько десятилетий. А что потом? Надо сказать, что будущее не страшит оманцев и, по их словам, они уверенно вступают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. 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 xml:space="preserve">Султан Кабус выдвинул программу «Оман - 2020», согласно которой к 2020 году экономика страны не должна больше ориентироваться на «чёрное золото». Предусматривается целый ряд мер, направленных на развитие сфер экономики, не связанных с добычей нефти и производством нефтепродуктов. Ведущая роль, как намечается, должна постепенно перейти к нефтяным отраслям промышленности. 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 xml:space="preserve">1998 год объявлен султаном годом «годом частного сектора». Благодаря политической стабильности частные инвесторы: как местные, так и зарубежные, - не боятся вкладывать средства в самые разные проекты. С их помощь уже ведётся большая работа по всей стране. Например, полученные от частного сектора 3 млрд. долларов пошли на строительство алюминиевого комбината в Сохаре, и в этом же городе создаётся нефтехимическое предприятие, потребовавшее вложения ещё одного миллиарда долларов. Южный город Салала намечено превратить в крупный порт международного значения. Деньги на этот проект опять же поступают из частных источников. 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>В сельском хозяйстве все усилия направляются на то, чтобы сделать Оман страной, которая была бы полностью независима от импорта продуктов питания. Недавно проведённое исследование оказало, что в сельском хозяйстве и в рыболовецкой отрасли занято около миллиона человек, то есть половина всего населения. По мнению специалистов, уже в самое ближайшее время оманцы обеспечат себя продуктами первой необходимости и, более того, станут широко экспортировать их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 xml:space="preserve">Определённые средства будут выделены на развитие туризма, который процветает в соседних Объединённых Арабских Эмиратах и приносит немалые доходы государственной казне. Однако к этому вопросу в Омане предпочитают подходить с осторожностью, ибо справедливо считают, что в потоке любителей экзотики и острых ощущений есть не только положительные, но и отрицательные стороны. При всех вариантах потенциал, существующий в данной сфере, представляется воистину неподдающимся исчислению: радующая глаз необычная, живописная и загадочная природа, исключительно благоприятный климат, умеренно тёплая – по крайней мере, с ноября по апрель – погода, руины старинных крепостей, памятники древнего искусства, свидетельствующие о славном прошлом, о котором, к слову сказать, любит говорить султан Кабус, - всё это способно привлечь тысячи гостей из ближнего и дальнего зарубежья. К тому же, в их распоряжении немало отлично оборудованных, комфортабельнейших гостиниц. Что же касается таких отелей, как «Аль - Бустан», и «Хайят Редженси», то они могут выгодно поспорить с любыми аналогичными сооружениями, в какой бы точке земного шара они не находились. 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 xml:space="preserve">Но главное внимание в деле развития страны, бесспорно, должно уделяться, как неоднократно отмечал опять же султан Кабус, - человеческим ресурсам. В беседе с одним из западных журналистов он чуть ли буквально не повторил: “Кадры решают всё”. По плану последней пятилетки (1996 – 2000 года), было выделено 500 миллионов на нужды образования и здравоохранения. 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>На торжественном вечере, посвящённом 28 – летию правления султана Кабуса, он подчеркнул, что чрезвычайно важно провести полную «оманизацию» государственной экономики. Иными словами, сделать её абсолютно независимой от иностранных рук и мозгов. С этой целью был образован Национальный молодёжный фонд, который будет всячески поощрять стремление оманских юношей и девушек овладевать современными профессиями или же становиться самостоятельными бизнесменами. Этот фонд будет оказывать молодым людям необходимую финансовую и техническую поддержку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>Уместно, вероятно, отметить в данном контекст, что в Омане не существует никакой дискриминации по отношению к женщинам, и политика правительства, руководимого  султаном Кабусом, направлена на то, чтобы и они в полной мере обрели возможность внести свой ценный вклад в дело национального развития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>Опыт предшествующих лет показывает, что планам  султана Кабуса свойственно сбываться. Хотя бы поэтому нет оснований сомневаться в том, что и программа «Оман 2020» имеет отличные шансы на претворение в действительность и что Оман скоро станет самодостаточным, современным государством, уверенно шагающим по пути прогресса и преуспевания.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>Всё же, если положить руку на сердце, нельзя не признать, что вопрос о том, смогут ли оманцы жить так же хорошо, оставшись совсем без нефти, - сохраняется и не утрачивает актуальности, несмотря ни на какие программы и «ясно очерченные перспективы». На него наверняка имеется великое множество разнообразных ответов. Но мне представляется целесообразным привести только философические слова, принадлежащие одному молодому, очень образованному, очень влиятельному и очень богатому оманцу: «В мире всё движется по кругу. Что ж, может быть, мы утратим богатство и станем жить так, как жили наши предки сотни лет назад. В этом не будет никакой трагедии. Главное – быть свободными и никому не подчиняться».</w:t>
      </w:r>
    </w:p>
    <w:p>
      <w:pPr>
        <w:pStyle w:val="Normal"/>
        <w:spacing w:lineRule="auto" w:line="360"/>
        <w:ind w:left="-540" w:right="-23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left="-540" w:right="-239" w:firstLine="540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-540" w:right="-23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-540" w:right="-23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риложения.</w:t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1. Вооружённые силы.</w:t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исленность вооружённых сил и расходы на оборону в 1992 и 1997 годах.</w:t>
      </w:r>
    </w:p>
    <w:tbl>
      <w:tblPr>
        <w:tblW w:w="859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8"/>
        <w:gridCol w:w="1260"/>
        <w:gridCol w:w="1369"/>
      </w:tblGrid>
      <w:tr>
        <w:trPr>
          <w:trHeight w:val="281" w:hRule="atLeast"/>
        </w:trPr>
        <w:tc>
          <w:tcPr>
            <w:tcW w:w="596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239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992</w:t>
            </w:r>
          </w:p>
        </w:tc>
        <w:tc>
          <w:tcPr>
            <w:tcW w:w="136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997</w:t>
            </w:r>
          </w:p>
        </w:tc>
      </w:tr>
      <w:tr>
        <w:trPr/>
        <w:tc>
          <w:tcPr>
            <w:tcW w:w="59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Численность (тыс. чел.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8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596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сходы на оборону (% от ВНП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5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8</w:t>
            </w:r>
          </w:p>
        </w:tc>
      </w:tr>
    </w:tbl>
    <w:p>
      <w:pPr>
        <w:pStyle w:val="Normal"/>
        <w:spacing w:lineRule="auto" w:line="360"/>
        <w:ind w:left="-540" w:right="-239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Экспорт и импорт вооружений в 1992 и в 1997 годах.</w:t>
      </w:r>
    </w:p>
    <w:tbl>
      <w:tblPr>
        <w:tblW w:w="859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8"/>
        <w:gridCol w:w="1260"/>
        <w:gridCol w:w="1369"/>
      </w:tblGrid>
      <w:tr>
        <w:trPr/>
        <w:tc>
          <w:tcPr>
            <w:tcW w:w="596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239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992</w:t>
            </w:r>
          </w:p>
        </w:tc>
        <w:tc>
          <w:tcPr>
            <w:tcW w:w="136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997</w:t>
            </w:r>
          </w:p>
        </w:tc>
      </w:tr>
      <w:tr>
        <w:trPr/>
        <w:tc>
          <w:tcPr>
            <w:tcW w:w="59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кспорт (% от мирового экспорта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6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мпорт (% от мирового импорта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3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,2</w:t>
            </w:r>
          </w:p>
        </w:tc>
      </w:tr>
    </w:tbl>
    <w:p>
      <w:pPr>
        <w:pStyle w:val="Normal"/>
        <w:spacing w:lineRule="auto" w:line="360"/>
        <w:ind w:left="-540" w:right="-239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right="-239" w:hanging="0"/>
        <w:jc w:val="both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2. Численность и рост населения в 1999 и 2000 годах.</w:t>
      </w:r>
    </w:p>
    <w:tbl>
      <w:tblPr>
        <w:tblW w:w="859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800"/>
        <w:gridCol w:w="1729"/>
      </w:tblGrid>
      <w:tr>
        <w:trPr/>
        <w:tc>
          <w:tcPr>
            <w:tcW w:w="506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999</w:t>
            </w:r>
          </w:p>
        </w:tc>
        <w:tc>
          <w:tcPr>
            <w:tcW w:w="172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50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Численность (чел.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 446 64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 533 389</w:t>
            </w:r>
          </w:p>
        </w:tc>
      </w:tr>
      <w:tr>
        <w:trPr/>
        <w:tc>
          <w:tcPr>
            <w:tcW w:w="506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т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,45%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,46%</w:t>
            </w:r>
          </w:p>
        </w:tc>
      </w:tr>
    </w:tbl>
    <w:p>
      <w:pPr>
        <w:pStyle w:val="Normal"/>
        <w:spacing w:lineRule="auto" w:line="360"/>
        <w:ind w:left="720" w:right="-239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3. Уровень миграции в 1999 и в 2000 годах (на 1000 человек).</w:t>
      </w:r>
    </w:p>
    <w:tbl>
      <w:tblPr>
        <w:tblW w:w="859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800"/>
        <w:gridCol w:w="1729"/>
      </w:tblGrid>
      <w:tr>
        <w:trPr/>
        <w:tc>
          <w:tcPr>
            <w:tcW w:w="506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999</w:t>
            </w:r>
          </w:p>
        </w:tc>
        <w:tc>
          <w:tcPr>
            <w:tcW w:w="172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506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игрантов на 1000 человек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84%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65%</w:t>
            </w:r>
          </w:p>
        </w:tc>
      </w:tr>
    </w:tbl>
    <w:p>
      <w:pPr>
        <w:pStyle w:val="Normal"/>
        <w:spacing w:lineRule="auto" w:line="360"/>
        <w:ind w:left="-540" w:right="-239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right="-239" w:hanging="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4. Валовой национальный продукт, валовой внутренний продукт и ВНП на душу населения в 1998 и 1999 годах.</w:t>
      </w:r>
    </w:p>
    <w:tbl>
      <w:tblPr>
        <w:tblW w:w="866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2340"/>
        <w:gridCol w:w="1440"/>
      </w:tblGrid>
      <w:tr>
        <w:trPr/>
        <w:tc>
          <w:tcPr>
            <w:tcW w:w="488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239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998</w:t>
            </w:r>
          </w:p>
        </w:tc>
        <w:tc>
          <w:tcPr>
            <w:tcW w:w="14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999</w:t>
            </w:r>
          </w:p>
        </w:tc>
      </w:tr>
      <w:tr>
        <w:trPr/>
        <w:tc>
          <w:tcPr>
            <w:tcW w:w="48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НП (в млн. дол. США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…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48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ВП (в млн. дол. США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 96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</w:t>
            </w:r>
            <w:r>
              <w:rPr>
                <w:bCs/>
                <w:iCs/>
                <w:sz w:val="28"/>
                <w:szCs w:val="28"/>
              </w:rPr>
              <w:t>14 962</w:t>
            </w:r>
          </w:p>
        </w:tc>
      </w:tr>
      <w:tr>
        <w:trPr/>
        <w:tc>
          <w:tcPr>
            <w:tcW w:w="488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НП на душу населения (в дол. США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от 3 031 до 9 360 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…</w:t>
            </w:r>
          </w:p>
        </w:tc>
      </w:tr>
    </w:tbl>
    <w:p>
      <w:pPr>
        <w:pStyle w:val="Normal"/>
        <w:spacing w:lineRule="auto" w:line="360"/>
        <w:ind w:left="-540" w:right="-239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5. Производство электроэнергии в 1996 и 1998 годах.</w:t>
      </w:r>
    </w:p>
    <w:tbl>
      <w:tblPr>
        <w:tblW w:w="859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1440"/>
        <w:gridCol w:w="1369"/>
      </w:tblGrid>
      <w:tr>
        <w:trPr/>
        <w:tc>
          <w:tcPr>
            <w:tcW w:w="578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996</w:t>
            </w:r>
          </w:p>
        </w:tc>
        <w:tc>
          <w:tcPr>
            <w:tcW w:w="136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57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сего (млрд. кВт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,36</w:t>
            </w:r>
          </w:p>
        </w:tc>
      </w:tr>
      <w:tr>
        <w:trPr/>
        <w:tc>
          <w:tcPr>
            <w:tcW w:w="57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 ТЭС (в % от общего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 ГЭС (в % от общего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7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 АЭС (в % от общего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78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 других типах ЭС (в % от общего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left="-540" w:right="-239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Внешняя торговля страны в 1997 и 1999 годах (млрд. дол. США).</w:t>
      </w:r>
    </w:p>
    <w:tbl>
      <w:tblPr>
        <w:tblW w:w="859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1440"/>
        <w:gridCol w:w="1369"/>
      </w:tblGrid>
      <w:tr>
        <w:trPr/>
        <w:tc>
          <w:tcPr>
            <w:tcW w:w="578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2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7</w:t>
            </w:r>
          </w:p>
        </w:tc>
        <w:tc>
          <w:tcPr>
            <w:tcW w:w="136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</w:t>
            </w:r>
          </w:p>
        </w:tc>
      </w:tr>
      <w:tr>
        <w:trPr/>
        <w:tc>
          <w:tcPr>
            <w:tcW w:w="57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578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ор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</w:tbl>
    <w:p>
      <w:pPr>
        <w:pStyle w:val="Normal"/>
        <w:spacing w:lineRule="auto" w:line="360"/>
        <w:ind w:left="-540" w:right="-23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лина автомобильных дорог в 1996 году (в км).</w:t>
      </w:r>
    </w:p>
    <w:tbl>
      <w:tblPr>
        <w:tblW w:w="855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  <w:gridCol w:w="2049"/>
      </w:tblGrid>
      <w:tr>
        <w:trPr/>
        <w:tc>
          <w:tcPr>
            <w:tcW w:w="650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04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00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 твёрдым покрытием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40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них хайвэев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</w:tbl>
    <w:p>
      <w:pPr>
        <w:pStyle w:val="Normal"/>
        <w:spacing w:lineRule="auto" w:line="360"/>
        <w:ind w:left="-540" w:right="-23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Аэропорты в 1998 и 1999 годах.</w:t>
      </w:r>
    </w:p>
    <w:tbl>
      <w:tblPr>
        <w:tblW w:w="859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1440"/>
        <w:gridCol w:w="1549"/>
      </w:tblGrid>
      <w:tr>
        <w:trPr/>
        <w:tc>
          <w:tcPr>
            <w:tcW w:w="560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23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8</w:t>
            </w:r>
          </w:p>
        </w:tc>
        <w:tc>
          <w:tcPr>
            <w:tcW w:w="154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</w:t>
            </w:r>
          </w:p>
        </w:tc>
      </w:tr>
      <w:tr>
        <w:trPr/>
        <w:tc>
          <w:tcPr>
            <w:tcW w:w="5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бетонной ВПП всего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длиной ВПП свыше 3 047 м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длиной ВПП от 2 438 м до 3 047 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длиной ВПП от 914 м до 1 523 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рунтовой ВПП всего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5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длиной ВПП свыше 3 047 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длиной ВПП от 2 438 м до 3 047 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длиной ВПП от 1 524 м до 2 437 м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5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длиной ВПП от 914 м до 1 523 м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60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длиной ВПП до 914 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spacing w:lineRule="auto" w:line="360"/>
        <w:ind w:left="-540" w:right="-23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right="-239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Радио- и телевизионные станции</w:t>
      </w:r>
    </w:p>
    <w:p>
      <w:pPr>
        <w:pStyle w:val="Normal"/>
        <w:spacing w:lineRule="auto" w:line="360"/>
        <w:ind w:left="-540" w:right="-23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59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1440"/>
        <w:gridCol w:w="1549"/>
      </w:tblGrid>
      <w:tr>
        <w:trPr/>
        <w:tc>
          <w:tcPr>
            <w:tcW w:w="560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</w:t>
            </w:r>
          </w:p>
        </w:tc>
        <w:tc>
          <w:tcPr>
            <w:tcW w:w="154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</w:t>
            </w:r>
          </w:p>
        </w:tc>
      </w:tr>
      <w:tr>
        <w:trPr/>
        <w:tc>
          <w:tcPr>
            <w:tcW w:w="8597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диостанции</w:t>
            </w:r>
          </w:p>
        </w:tc>
      </w:tr>
      <w:tr>
        <w:trPr/>
        <w:tc>
          <w:tcPr>
            <w:tcW w:w="5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оволновы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волновы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M</w:t>
            </w:r>
            <w:r>
              <w:rPr>
                <w:sz w:val="28"/>
                <w:szCs w:val="28"/>
              </w:rPr>
              <w:t xml:space="preserve"> – диапазон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0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левизионные станци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360"/>
        <w:ind w:left="-540" w:right="-23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23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right="-23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right="-239" w:firstLine="540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left="-540" w:right="-23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0773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«Султанат Оман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«Султанат Оман»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12:39:00Z</dcterms:created>
  <dc:creator>Руслан</dc:creator>
  <dc:description/>
  <dc:language>en-US</dc:language>
  <cp:lastModifiedBy>Руслан</cp:lastModifiedBy>
  <dcterms:modified xsi:type="dcterms:W3CDTF">2002-05-05T15:50:00Z</dcterms:modified>
  <cp:revision>35</cp:revision>
  <dc:subject/>
  <dc:title> Введение</dc:title>
</cp:coreProperties>
</file>