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43373090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34853461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07089064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37759818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96361081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