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681933881"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529792710"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492534790"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