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  <w:r>
        <w:rPr>
          <w:sz w:val="36"/>
          <w:szCs w:val="36"/>
        </w:rPr>
        <w:t>ТОНГА-последнее  Королевств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в  Океан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олевство Тонга расположено на семисоткилометровой  цепочке небольших островов в юго-западной части Тихого океана , к северу от Новой Зеландии .Это очень небольшое государство даже по масштабам Океании. Площадь его составляет всего 699 кв.к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адная окраина Тихого Океана - самая активная в геологическом отношении  область земного шара. Узкой  полосой от Камчатки на севере  до новой  Новой Зеландии на юге  тянется геологический разл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глубочайшие  впадины чередуются с высокими горными хребтами ,  иногда подводными , иногда вздымающимися на тысячу  метров  над  уровнем моря . Одной  из этих геологических складок обязаны существованием острова  Тонга . Всего в архипелаге  Тонга  насчитывается около ста семидесяти островов , из которых лишь на тридцати  имеется постоянное население 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трова  Тонга подразделяются на три  компактные группы . Наиболее  южный - Тонгатапу  (Священный  юг )  крупнейший из островов королевства  ( 259 кв.км. )  - плоский коралловый остров высотой всего  18 м. Здесь расположены столица  государства  Нукуалофа и бывшая резиденция королей Муа . В 40 км  от Тонгатапу  расположен другой крупный остров южной груп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холмистый и более  живописный  Эуа.  Единственный вулканический остров  на юге страны  - Ата  уединенно  возвышается  в 140 км к  юго-западу от главного  остро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тне километров к северу от южной группы расположены  острова  Хаапаи  - наименее заселенная часть королевства , поскольку местная природа не особенно благоприятна для сельского хозяйст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шестидесяти километрах к югу от Тофуа  находится  главное вулканическое чудо островов  Тонга 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рода Тонга очень своеобразна. Для нас , жителей умеренной зоны  Северного полушария , все здесь выглядит необычно . Мы знаем , что на противоположной  стороне  земли  времена года противоположны  нашим , но не просто свыкнуться  с тем , что солнце в полдень  стоит на севере , и уж совсем неестественным  кажется  то , что движется оно по небосклону в направлении , как раз тому  , что у нас называется  ,, по солныш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‘’ 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кольку  страна вытянута  в меридиональном  направлении  на сотни километров , климат  севера и юга ее несколько различаются . На севере  годовые колебания  температуры практически незаметны  , сезоны различаются  лишь по количеству  выпадающих осадк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зима  Южного полушария  ( июнь - август ) довольно сухая , лето более влажное . Та же закономерность характерна и для юга Тонга , хотя в целом на юге  климат более сухой . С мая по октябрь здесь выпадает по 120-150 мм осадков в месяц , с декабря по февраль  230-240 мм , самый мокрый март  - 400 м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годовая температура  на Тонгатапу  +24.5 С  , в феврале  среднесуточная  температура воздуха до +27 С , к концу июля падает до  +21 С  , температура  у берегов Тонгатапу  колеблется от  +21 С в июне  до +29 С в ноябр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чвы молодых коралловых островов неплодородны  , поскольку  состоят в основном  из кораллового  песка . Очень хорошим  удобрением служит  вулканический пепел . За тысячелетия  он неоднократно  покрывал  вулканические острова  , но  и наиболее  старые  из коралловых  ( Тонгатапу  и Вавау  ) .Здесь растительность более пышная  , чем на острове  Хаапан  . В целом  , однако , и растительный  , и животный мир Тонга очень беден . Острова эти выросли  в океане самостоятельно  , и здесь обосновались  лишь  те представители  флоры и фауны  , которые смогли добраться сюда по морю или по воздуху . Главное  дерево низких коралловых островов  - кокосовая пальма . Тонганцы  различают около двух ее десятков ее  разновидностей  и находят  ей многогранное  применение в хозяйстве  и строительств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лора высоких островов более разнообразна . На вулканических островах  сухие подветренные  склоны покрыты кустарником  , зато наветренные густо поросли буйной  растительностью . Цветов почти нет  , зато много орхидей  и  великолепно цветущих  кустарников . Один из них  , гибикус ,  достаточно  широко известен   у нас как комнатное растение  - китайская роза . Сиапо  -близкий родственник  шелковицы  , тутового дерева 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ауна  островов Тонга не  очень разнообразна . Самый крупный вид  - летучая лисица , размах крыльев которой  до одного  метра . Главные обитатели лесов  птицы , их насчитывается  здесь около 30 ви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голуби  , попугаи , коростели , цапли , утки , фрегаты . Бедность  наземной фауны компенсируется  разнообразием морской жизни . Рыбы представлены сотнями ви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т акул и тунцов до коралловых рыбок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ки  тонганцев  привезли с собой свиней и собак , а из домашней  птицы - кур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ловек осваивает острова Тонга уже более трех тысячелетий   , и их  благоприятная  природа позволила  развиться здесь  достаточно продвинутому  по социальной лестнице обществу . Сейчас  Тонга уже насчитывает  всего чуть больше  100 тысяч жителей  , испытывает серьезную проблему перенаселения . Площадь обитаемых  островов королевства 646 кв.км  , и плотность населения достигает  155 человек на кв.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рова не могут  обеспечить работой всех жителей и с 1960-х годов  тонганцы  стали все чаще  эмигрировать  в Новую Зеландию , позже в США и другие страны 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циональном  отношении население  практически однород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ебольшие  группы европейцев  и уроженцев  соседних стран  Океании не превышает  тысячи человек кажд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вероисповеданию все население  Тонга относится к различным  направлениям  христианства .  По официальной статистике ,  ведущее  положение занимают  методисты  (70%) , довольно  много католиков (16%) и мормонов (9%) , имеются также группы  англикан  , адвентистов и последователей  других протестантских  направлен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динственные немые свидетели  древней тонганской  истории , сохранившиеся до наших дней  , это развалины  оборонительных сооружений  и гробницы аристократов 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островах Тонга  европейцы впервые узнали в ху11 в. 9 мая 1616 г.  в северные воды  архипелага вошло  голландское судно  ,,Эндрах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’’ </w:t>
      </w:r>
      <w:r>
        <w:rPr>
          <w:sz w:val="28"/>
          <w:szCs w:val="28"/>
        </w:rPr>
        <w:t xml:space="preserve"> под руководством  Якобом  Ле-Меро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чительно более важные открытия  совершил в здешних водах  Абель Тасман .  В ху111в контакты  стали более часты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ьший взгляд   в изучение Тонга внес  Джейм Кук . Он трижды  побывал на Тонга  , ему   принадлежит первое  подробное описание жизни тонганцев . Завершить  открытие архипелага  Тонга довелось  испанскому мореплавателю  Франциско  Антонио  Маурелю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динственное богатство  королевства это земля . Вся земельная площадь Тонга  составляет  66881 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ономика страны  опирается на сельское хозяйство . Правительство принимает меры  для развития  товарного сектора сельского хозяйства 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нга полностью зависит от импорта  горючего , необходимого не только  для автомобилей  , но и для дизельных  движков , вырабатывающих электроэнергию . Традиционные партнеры  Тонга  во внешней  торговл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овая Зеландия , Австралия  , Япония , Фидж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го королевство Тонга  поддерживает  дипломатические отношения с 18 государствами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нганцы  не только брали  у природы ее богатства  , но и заботились  о сохранении  и приумножении плодородия земли . Будущее страны будет определяться от  тонганской  знати , как оно готово к реформа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</w:t>
      </w:r>
      <w:r>
        <w:rPr>
          <w:sz w:val="32"/>
          <w:szCs w:val="32"/>
        </w:rPr>
        <w:t xml:space="preserve">Используемая  литература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>Беликов В.И.  ,,Остро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’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Хрестоматия по физической географи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32"/>
          <w:szCs w:val="32"/>
        </w:rPr>
        <w:t>Океания - справочник .Издательство ,,Нау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’’</w:t>
      </w:r>
      <w:r>
        <w:rPr>
          <w:sz w:val="32"/>
          <w:szCs w:val="32"/>
        </w:rPr>
        <w:t xml:space="preserve"> 1979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1T21:10:00Z</dcterms:created>
  <dc:creator>Alexandre Katalov</dc:creator>
  <dc:description/>
  <dc:language>en-US</dc:language>
  <cp:lastModifiedBy>Alexandre Katalov</cp:lastModifiedBy>
  <dcterms:modified xsi:type="dcterms:W3CDTF">1997-02-01T23:26:00Z</dcterms:modified>
  <cp:revision>4</cp:revision>
  <dc:subject/>
  <dc:title>                                             ТОНГА-последнее  Королевство</dc:title>
</cp:coreProperties>
</file>