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и Украины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десский Государственный Экономический Университе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Кафедра экологии, размещени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производительных сил и техноло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г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ТОПЛИВНО-ЭНЕРГИТИЧЕСКИЙ КОМПЛЕКС УКРАИНЫ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  </w:t>
      </w:r>
      <w:r>
        <w:rPr/>
        <w:t xml:space="preserve">Работу выполнил: </w:t>
      </w:r>
    </w:p>
    <w:p>
      <w:pPr>
        <w:pStyle w:val="Heading3"/>
        <w:jc w:val="center"/>
        <w:rPr/>
      </w:pPr>
      <w:r>
        <w:rPr/>
        <w:t xml:space="preserve">                                                               </w:t>
      </w:r>
      <w:r>
        <w:rPr/>
        <w:t>студент14 группы ФЭФ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>Усенко Г.А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Научный руководитель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 xml:space="preserve">преподаватель Сухина Л.В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десса – 2000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7:39:00Z</dcterms:created>
  <dc:creator>hitman</dc:creator>
  <dc:description/>
  <dc:language>en-US</dc:language>
  <cp:lastModifiedBy>hitman</cp:lastModifiedBy>
  <dcterms:modified xsi:type="dcterms:W3CDTF">2000-11-14T18:06:00Z</dcterms:modified>
  <cp:revision>2</cp:revision>
  <dc:subject/>
  <dc:title>Министерство Образовании Украины</dc:title>
</cp:coreProperties>
</file>