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072"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35pt;margin-top:14.7pt;width:153.6pt;height:154.8pt;mso-wrap-distance-left:9.05pt;mso-wrap-distance-right:9.05pt;mso-position-horizontal-relative:text;mso-position-vertical-relative:text" filled="f" o:ole="">
            <v:imagedata r:id="rId3" o:title=""/>
            <w10:wrap type="square"/>
          </v:shape>
          <o:OLEObject Type="Embed" ProgID="" ShapeID="ole_rId2" DrawAspect="Content" ObjectID="_1522767388" r:id="rId2"/>
        </w:object>
      </w:r>
      <w:r>
        <w:rPr>
          <w:rFonts w:cs="Book Antiqua" w:ascii="Book Antiqua" w:hAnsi="Book Antiqua"/>
          <w:b/>
          <w:sz w:val="24"/>
        </w:rPr>
        <w:t>Географическое положение  Хорватии</w:t>
      </w:r>
      <w:r>
        <w:rPr>
          <w:rFonts w:cs="Book Antiqua" w:ascii="Book Antiqua" w:hAnsi="Book Antiqua"/>
          <w:sz w:val="24"/>
        </w:rPr>
        <w:br/>
      </w:r>
      <w:r>
        <w:rPr>
          <w:rFonts w:cs="Book Antiqua" w:ascii="Book Antiqua" w:hAnsi="Book Antiqua"/>
        </w:rPr>
        <w:t xml:space="preserve">Площадь страны - 56538 квадратных километров. Республика Хорватия расположена в Центральной Европе, граничит на севере - со Словенией, на востоке - с Венгрией и Сербией, на юго-востоке - с Боснией и Герцеговиной, на юге - с Черногорией. С запада страну омывает Адриатическое море. </w:t>
        <w:br/>
        <w:t xml:space="preserve">Количество островов - 1185, из них 66 заселены. </w:t>
        <w:br/>
        <w:t>Наивысшая точка - гора Динара (1831 метра) расположена вблизи города Книна.</w:t>
        <w:br/>
        <w:t>Столица Хорватии - город Загреб.</w:t>
      </w:r>
    </w:p>
    <w:p>
      <w:pPr>
        <w:pStyle w:val="Normal"/>
        <w:rPr/>
      </w:pPr>
      <w:r>
        <w:rPr>
          <w:rFonts w:cs="Book Antiqua" w:ascii="Book Antiqua" w:hAnsi="Book Antiqua"/>
          <w:b/>
        </w:rPr>
        <w:t xml:space="preserve">Рельеф </w:t>
        <w:br/>
      </w:r>
      <w:r>
        <w:rPr>
          <w:rFonts w:cs="Book Antiqua" w:ascii="Book Antiqua" w:hAnsi="Book Antiqua"/>
        </w:rPr>
        <w:t xml:space="preserve">Большая часть территории Хорватии расположена на высоте более 500 метров над уровнем моря, но гор выше 2100 метров нет. Адриатическое побережье отделено от внутренних районов горными хребтами (Горский Котар, Велебит, Велика и Мала - Капела, Плешевица, Динара). Самые высокие вершины - Цинцар (2085 м.), Велика-вершина (1890 м.), Динара (1830 м.), Св. Юре (1762 м.), Вагански (1757 м.), Плешевица (1648 м.), Рисняк (1528 м.), Кула (1534 м.), Учка (1396 м.). </w:t>
        <w:br/>
        <w:t xml:space="preserve">Хорватское Адриатическое побережье - одно из наиболее изрезанных в мире. Оно насчитывает 1185 островов и островков с общей протяженностью береговой линии 4058 километров. Длина побережья материковой части по условной прямой - 600 километров, а учитывая его изрезанность - 1778 километров. </w:t>
      </w:r>
    </w:p>
    <w:p>
      <w:pPr>
        <w:pStyle w:val="Normal"/>
        <w:rPr/>
      </w:pPr>
      <w:r>
        <w:rPr>
          <w:rFonts w:cs="Book Antiqua" w:ascii="Book Antiqua" w:hAnsi="Book Antiqua"/>
          <w:b/>
        </w:rPr>
        <w:t>Реки</w:t>
      </w:r>
      <w:r>
        <w:rPr>
          <w:rFonts w:cs="Book Antiqua" w:ascii="Book Antiqua" w:hAnsi="Book Antiqua"/>
        </w:rPr>
        <w:br/>
        <w:t xml:space="preserve">Дунай (188 километров) и его притоки Сава (562 километра) и Драва (505 километров) протекают в глубине страны и впадают в Черное море. Немногочисленные реки, несущие свои воды к Адриатическому морю по узким ущельям имеют сильные перепады высот на всем своем протяжении, образуя большое количество водопадов. </w:t>
      </w:r>
    </w:p>
    <w:p>
      <w:pPr>
        <w:pStyle w:val="Normal"/>
        <w:rPr/>
      </w:pPr>
      <w:r>
        <w:rPr>
          <w:rFonts w:cs="Book Antiqua" w:ascii="Book Antiqua" w:hAnsi="Book Antiqua"/>
          <w:b/>
        </w:rPr>
        <w:t>Озера</w:t>
        <w:br/>
      </w:r>
      <w:r>
        <w:rPr>
          <w:rFonts w:cs="Book Antiqua" w:ascii="Book Antiqua" w:hAnsi="Book Antiqua"/>
        </w:rPr>
        <w:t>Самое большое озеро Хорватии - Вранско (30, 7 квадратных километров) находится около Биограда. Наиболее привлекательны Плитвицкие озера (цепочка из 16 озер с рекой Корана); Красное и Синее озера около Имотски,</w:t>
        <w:br/>
        <w:t xml:space="preserve">пресноводное озеро на острове Црес и озеро Визовачско и Проклянско. Хорошо известны искусственные озера - Локве и Байер в Горском Котаре, Тракошчан в Хорватском Загорье и перуца на реке Цетина а Далмации. Озеро Копачево и заболоченные места вокруг него - среда обитания птиц в крупнейшем орнитологическом заповеднике Европы - Копачки - Рит. </w:t>
      </w:r>
    </w:p>
    <w:p>
      <w:pPr>
        <w:pStyle w:val="Normal"/>
        <w:rPr/>
      </w:pPr>
      <w:r>
        <w:rPr>
          <w:rFonts w:cs="Book Antiqua" w:ascii="Book Antiqua" w:hAnsi="Book Antiqua"/>
          <w:b/>
        </w:rPr>
        <w:t>Адриатическое море</w:t>
        <w:br/>
      </w:r>
      <w:r>
        <w:rPr>
          <w:rFonts w:cs="Book Antiqua" w:ascii="Book Antiqua" w:hAnsi="Book Antiqua"/>
        </w:rPr>
        <w:t>Море омывает Балканский и Апеннинский полуострова, его средняя глубина - 252 метра, северо-западная часть мелкая (максимум 23 метра в заливе Триеста), в то время как на юге его глубина достинает 1200 метров. Воды Адриатики у Хорватского побережья чисты и прозрачны, так как горные реки не несут в него ил и песок. В августе вода прогревается до 25 - 27 градусов по Цельсию. К тому же по своей характеристике она соответствует всем строжайшим стандартам Всемирной Организации Здравоохранения. Содержание солей составляет 34 миллиграмма на литр. Это означает, что Адриатическое море в два раза солонее, чем Черное.</w:t>
      </w:r>
    </w:p>
    <w:p>
      <w:pPr>
        <w:pStyle w:val="Style14"/>
        <w:spacing w:before="0" w:after="0"/>
        <w:ind w:left="0" w:right="0" w:hanging="0"/>
        <w:rPr>
          <w:rFonts w:ascii="Book Antiqua" w:hAnsi="Book Antiqua" w:cs="Book Antiqua"/>
          <w:b/>
          <w:b/>
          <w:sz w:val="20"/>
          <w:lang w:val="en-US"/>
        </w:rPr>
      </w:pPr>
      <w:r>
        <w:rPr>
          <w:rFonts w:cs="Book Antiqua" w:ascii="Book Antiqua" w:hAnsi="Book Antiqua"/>
          <w:b/>
          <w:sz w:val="20"/>
          <w:lang w:val="en-US"/>
        </w:rPr>
        <w:drawing>
          <wp:anchor behindDoc="0" distT="0" distB="0" distL="114935" distR="114935" simplePos="0" locked="0" layoutInCell="0" allowOverlap="1" relativeHeight="5">
            <wp:simplePos x="0" y="0"/>
            <wp:positionH relativeFrom="column">
              <wp:posOffset>5135245</wp:posOffset>
            </wp:positionH>
            <wp:positionV relativeFrom="paragraph">
              <wp:posOffset>76200</wp:posOffset>
            </wp:positionV>
            <wp:extent cx="1272540" cy="65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44" r="-23" b="-44"/>
                    <a:stretch>
                      <a:fillRect/>
                    </a:stretch>
                  </pic:blipFill>
                  <pic:spPr bwMode="auto">
                    <a:xfrm>
                      <a:off x="0" y="0"/>
                      <a:ext cx="1272540" cy="655320"/>
                    </a:xfrm>
                    <a:prstGeom prst="rect">
                      <a:avLst/>
                    </a:prstGeom>
                  </pic:spPr>
                </pic:pic>
              </a:graphicData>
            </a:graphic>
          </wp:anchor>
        </w:drawing>
      </w:r>
    </w:p>
    <w:p>
      <w:pPr>
        <w:pStyle w:val="Heading1"/>
        <w:rPr/>
      </w:pPr>
      <w:r>
        <w:rPr/>
        <w:t xml:space="preserve">ОБЩАЯ и ПОЛИТИКО-ЭКОНОМИЧЕСКАЯ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Год образования (основания)</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Декларация о выходе из состава Югославии была выпущена в июне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Формально независимость провозглашена 8 октября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Территория</w:t>
      </w:r>
      <w:r>
        <w:rPr>
          <w:rStyle w:val="StrongEmphasis"/>
          <w:rFonts w:cs="Book Antiqua" w:ascii="Book Antiqua" w:hAnsi="Book Antiqua"/>
          <w:b w:val="false"/>
          <w:sz w:val="20"/>
          <w:lang w:val="en-US"/>
        </w:rPr>
        <w:t xml:space="preserve"> </w:t>
      </w:r>
      <w:r>
        <w:rPr>
          <w:rStyle w:val="StrongEmphasis"/>
          <w:rFonts w:cs="Book Antiqua" w:ascii="Book Antiqua" w:hAnsi="Book Antiqua"/>
          <w:b w:val="false"/>
          <w:sz w:val="20"/>
        </w:rPr>
        <w:t>56,6 тыс. кв. км</w:t>
        <w:br/>
      </w:r>
      <w:r>
        <w:rPr>
          <w:rStyle w:val="StrongEmphasis"/>
          <w:rFonts w:cs="Book Antiqua" w:ascii="Book Antiqua" w:hAnsi="Book Antiqua"/>
          <w:sz w:val="20"/>
        </w:rPr>
        <w:t>Население, национальный состав и религия</w:t>
        <w:br/>
      </w:r>
      <w:r>
        <w:rPr>
          <w:rStyle w:val="StrongEmphasis"/>
          <w:rFonts w:cs="Book Antiqua" w:ascii="Book Antiqua" w:hAnsi="Book Antiqua"/>
          <w:b w:val="false"/>
          <w:sz w:val="20"/>
        </w:rPr>
        <w:t xml:space="preserve">4,68 млн. человек (июль 1999 г.). </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78,1% - хорваты, 12,2% - сербы, 0,9% - мусульмане, 0,5% - венгры, 0,5% - словенцы.</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Основная религия - католицизм (76,5%), исповедуется также православие (сербская православная церковь, 11,1%), ислам (1,2%) и протестантство (0,4%).</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осударственный строй Парламентарная республик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Конституция республики была провозглашена 22 декабря 199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лава государства - президент, избирается прямым голосованием на 5 лет.</w:t>
      </w:r>
    </w:p>
    <w:p>
      <w:pPr>
        <w:pStyle w:val="Style14"/>
        <w:spacing w:before="0" w:after="0"/>
        <w:ind w:left="0" w:right="0" w:hanging="0"/>
        <w:rPr>
          <w:rFonts w:ascii="Book Antiqua" w:hAnsi="Book Antiqua" w:cs="Book Antiqua"/>
          <w:sz w:val="20"/>
        </w:rPr>
      </w:pPr>
      <w:r>
        <w:drawing>
          <wp:anchor behindDoc="0" distT="0" distB="0" distL="114935" distR="114935" simplePos="0" locked="0" layoutInCell="0" allowOverlap="1" relativeHeight="6">
            <wp:simplePos x="0" y="0"/>
            <wp:positionH relativeFrom="column">
              <wp:posOffset>5775325</wp:posOffset>
            </wp:positionH>
            <wp:positionV relativeFrom="paragraph">
              <wp:posOffset>415290</wp:posOffset>
            </wp:positionV>
            <wp:extent cx="670560"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35" r="-43" b="-35"/>
                    <a:stretch>
                      <a:fillRect/>
                    </a:stretch>
                  </pic:blipFill>
                  <pic:spPr bwMode="auto">
                    <a:xfrm>
                      <a:off x="0" y="0"/>
                      <a:ext cx="670560" cy="815340"/>
                    </a:xfrm>
                    <a:prstGeom prst="rect">
                      <a:avLst/>
                    </a:prstGeom>
                  </pic:spPr>
                </pic:pic>
              </a:graphicData>
            </a:graphic>
          </wp:anchor>
        </w:drawing>
      </w:r>
      <w:r>
        <w:rPr>
          <w:rStyle w:val="StrongEmphasis"/>
          <w:rFonts w:cs="Book Antiqua" w:ascii="Book Antiqua" w:hAnsi="Book Antiqua"/>
          <w:b w:val="false"/>
          <w:sz w:val="20"/>
        </w:rPr>
        <w:t>Орган законодательной власти - двухпалатный парламент (Cабор- Sabor), состоящий из палаты представителей (Zastupnicki Dom, 80 мест) и палаты жупаний (общин) (Zupanski Dom, 68 мест), срок полномочий парламента - 4 год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Исполнительная власть осуществляется правительством, состоящим из председателя правительства и министров. Глава правительства - председатель.</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Правительство сформировано 27 января 2000 г. Последние изменения правительства произведены 5 февраля 200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В состав правительственной коалиции входят: СДП-ПДХР, ХСЛП, "Истарский демократический сабор (ИДС), Хорватская народная партия (ХНП), Хорватская крестьянская партия (ХКП), Либеральная партия (ЛП)..</w:t>
      </w:r>
    </w:p>
    <w:p>
      <w:pPr>
        <w:pStyle w:val="Style14"/>
        <w:spacing w:before="0" w:after="0"/>
        <w:ind w:left="0" w:right="0" w:hanging="0"/>
        <w:rPr>
          <w:lang w:val="en-US"/>
        </w:rPr>
      </w:pPr>
      <w:r>
        <w:rPr>
          <w:rStyle w:val="StrongEmphasis"/>
          <w:rFonts w:cs="Book Antiqua" w:ascii="Book Antiqua" w:hAnsi="Book Antiqua"/>
          <w:b w:val="false"/>
          <w:sz w:val="20"/>
        </w:rPr>
        <w:t>Президент - Стипе МЕСИЧ (Stipe Mesic, с 18 февраля 2000 г., ХНД).</w:t>
      </w:r>
      <w:r>
        <w:rPr/>
        <w:t xml:space="preserve"> </w:t>
      </w:r>
    </w:p>
    <w:p>
      <w:pPr>
        <w:pStyle w:val="Normal"/>
        <w:rPr/>
      </w:pPr>
      <w:r>
        <w:rPr>
          <w:b/>
          <w:sz w:val="24"/>
        </w:rPr>
        <w:t>КУЛЬТУРА</w:t>
      </w:r>
      <w:r>
        <w:rPr>
          <w:b/>
          <w:sz w:val="24"/>
          <w:lang w:val="en-US"/>
        </w:rPr>
        <w:t xml:space="preserve"> </w:t>
      </w:r>
      <w:r>
        <w:rPr>
          <w:b/>
          <w:sz w:val="24"/>
        </w:rPr>
        <w:t>и ДОСТОПРИМЕЧАТЕЛЬНОСТИ</w:t>
      </w:r>
    </w:p>
    <w:p>
      <w:pPr>
        <w:pStyle w:val="TextBodyIndent"/>
        <w:rPr/>
      </w:pPr>
      <w:r>
        <w:rPr/>
        <w:t xml:space="preserve">Своеобразие хорватской культуры в славянском мире во многом связано с тем, что Хорватия была единственной страной Западного (Римского) патриархата, в которой Римско-католическая церковь разрешила проводить литургии не на латинском языке. Славянская литургия в Хорватии была написана глаголицей на церковнославянском языке, родственном хорватскому языку, но отличавшемся от разговорного языка. </w:t>
      </w:r>
    </w:p>
    <w:p>
      <w:pPr>
        <w:pStyle w:val="Normal"/>
        <w:ind w:firstLine="720"/>
        <w:rPr>
          <w:rFonts w:ascii="Book Antiqua" w:hAnsi="Book Antiqua" w:cs="Book Antiqua"/>
        </w:rPr>
      </w:pPr>
      <w:r>
        <w:rPr>
          <w:rFonts w:cs="Book Antiqua" w:ascii="Book Antiqua" w:hAnsi="Book Antiqua"/>
        </w:rPr>
        <w:t xml:space="preserve">Со временем стала развиваться светская литература, написанная глаголическим письмом на смеси церковнославянского и хорватского языков. Золотая эпоха хорватской глаголической литературы (1075–1475) представляла собой уникальное явление. В период раннего Средневековья в остальной Западной и Центральной Европе европейские языки (в их литературной форме) находились еще в процессе становления, соперничая с латинским языком. В Хорватии же появилось множество литературных произведений на местном языке, представлявших все светские литературные жанры. </w:t>
      </w:r>
    </w:p>
    <w:p>
      <w:pPr>
        <w:pStyle w:val="Normal"/>
        <w:ind w:firstLine="720"/>
        <w:rPr>
          <w:rFonts w:ascii="Book Antiqua" w:hAnsi="Book Antiqua" w:cs="Book Antiqua"/>
        </w:rPr>
      </w:pPr>
      <w:r>
        <w:rPr>
          <w:rFonts w:cs="Book Antiqua" w:ascii="Book Antiqua" w:hAnsi="Book Antiqua"/>
        </w:rPr>
        <w:t xml:space="preserve">Кроме того, ряд литургических произведений – лекционарии и псалтири – из далматинской приморской зоны Хорватии свидетельствовали о расцвете хорватской литературы в городах Адриатики (Раб, Задар, Шибеник, Трогир, Сплит, Хвар, Корчула, Дубровник и Котор стали центрами хорватского Возрождения). Известными поэтами и драматургами этой эпохи являлись Марко Марулич из Дубровника (1450–1524), автор многочисленных религиозных, исторических и поэтических произведений; а также Марин Држич (1510–1567), выдающийся комедиограф. Оба они, с одной стороны, испытывали сильное итальянское влияние, а с другой – сохраняли традицию использования глаголицы. Марулич отдавал должное своим анонимным предшественникам – зачинавцам (т.е. инициаторам), стилю которых он следовал при написании эпической поэмы на библейский сюжет Юдифь (1501), которая традиционно считается классическим произведением хорватской литературы. </w:t>
      </w:r>
    </w:p>
    <w:p>
      <w:pPr>
        <w:pStyle w:val="Normal"/>
        <w:ind w:firstLine="720"/>
        <w:rPr>
          <w:rFonts w:ascii="Book Antiqua" w:hAnsi="Book Antiqua" w:cs="Book Antiqua"/>
        </w:rPr>
      </w:pPr>
      <w:r>
        <w:rPr>
          <w:rFonts w:cs="Book Antiqua" w:ascii="Book Antiqua" w:hAnsi="Book Antiqua"/>
        </w:rPr>
        <w:t xml:space="preserve">Если другие славянские страны находились в культурной изоляции или ориентировались в литературе и искусстве на восток, то в Хорватии художники обращали свой взор на запад, заимствуя и развивая каждый новый вид европейского стиля, от эпохи Средневековья до наших дней. Иллирийское движение (иллиризм) 1830-х и 1840-х годов, формируя современную хорватскую культуру, отдавало предпочтение достижениям Ренессанса и периода барокко. Но в 20 в. произведения социально-политической направленности, например Мирослава Крлежи (1893–1981), отражают традицию скорее бунта против западноевропейской культуры, чем слепого следования ей. </w:t>
      </w:r>
    </w:p>
    <w:p>
      <w:pPr>
        <w:pStyle w:val="Normal"/>
        <w:ind w:firstLine="720"/>
        <w:rPr>
          <w:rFonts w:ascii="Book Antiqua" w:hAnsi="Book Antiqua" w:cs="Book Antiqua"/>
        </w:rPr>
      </w:pPr>
      <w:r>
        <w:rPr>
          <w:rFonts w:cs="Book Antiqua" w:ascii="Book Antiqua" w:hAnsi="Book Antiqua"/>
        </w:rPr>
        <w:t xml:space="preserve">Современные хорватские искусство и скульптура развивались в двух главных направлениях. К первому можно отнести работы Ивана Мештровича (1883–1962) в области модернистской монументальной скульптуры; Мештрович стремился создать в пластическом искусстве национальный стиль, основанный на европейской традиции. Второе направление представлено школой художников примитивистского направления (среди них Иван Генералич, р. 1914), искавших национальный стиль в образах деревенской жизни в сельской Хорватии. В музыке поиск национального стиля был также заметен, особенно в произведениях Ивана Зайца (1831–1914) и Якова Готоваца (1895–1982). В 1842 была основана национальная литературно-просветительская организация «Матица Хорватская», сыгравшая ключевую роль в культурной и литературной жизни Хорватии. Кинематография в Хорватии достигла международного признания благодаря мультфильмам, создававшимся режиссерами т.н. Загребской школы. </w:t>
      </w:r>
    </w:p>
    <w:p>
      <w:pPr>
        <w:pStyle w:val="Style14"/>
        <w:spacing w:before="0" w:after="0"/>
        <w:ind w:left="0" w:right="0" w:hanging="0"/>
        <w:rPr>
          <w:rFonts w:ascii="Book Antiqua" w:hAnsi="Book Antiqua" w:cs="Book Antiqua"/>
          <w:lang w:val="en-US"/>
        </w:rPr>
      </w:pPr>
      <w:r>
        <w:rPr>
          <w:rFonts w:cs="Book Antiqua" w:ascii="Book Antiqua" w:hAnsi="Book Antiqua"/>
          <w:lang w:val="en-US"/>
        </w:rPr>
      </w:r>
    </w:p>
    <w:p>
      <w:pPr>
        <w:pStyle w:val="Normal"/>
        <w:rPr/>
      </w:pPr>
      <w:r>
        <w:rPr>
          <w:rStyle w:val="StrongEmphasis"/>
          <w:rFonts w:cs="Book Antiqua" w:ascii="Book Antiqua" w:hAnsi="Book Antiqua"/>
          <w:sz w:val="24"/>
        </w:rPr>
        <w:t>ГОРОДА ХОРВАТИИ</w:t>
      </w:r>
      <w:r>
        <w:rPr>
          <w:rFonts w:cs="Book Antiqua" w:ascii="Book Antiqua" w:hAnsi="Book Antiqua"/>
          <w:sz w:val="24"/>
        </w:rPr>
        <w:t xml:space="preserve"> </w:t>
      </w:r>
    </w:p>
    <w:p>
      <w:pPr>
        <w:pStyle w:val="Normal"/>
        <w:ind w:firstLine="360"/>
        <w:rPr>
          <w:rFonts w:ascii="Book Antiqua" w:hAnsi="Book Antiqua" w:cs="Book Antiqua"/>
        </w:rPr>
      </w:pPr>
      <w:r>
        <w:rPr>
          <w:rFonts w:cs="Book Antiqua" w:ascii="Book Antiqua" w:hAnsi="Book Antiqua"/>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 На побережье и островах Хорватии сосредоточены всемирно известные курорты. Крупнейшие из них — Дубровник и Опатия. Несколько причин, почему необходимо отдыхать в Хорватии.</w:t>
      </w:r>
    </w:p>
    <w:p>
      <w:pPr>
        <w:pStyle w:val="Style14"/>
        <w:spacing w:before="0" w:after="0"/>
        <w:ind w:left="0" w:right="0" w:firstLine="360"/>
        <w:rPr/>
      </w:pPr>
      <w:r>
        <w:rPr>
          <w:rFonts w:cs="Book Antiqua" w:ascii="Book Antiqua" w:hAnsi="Book Antiqua"/>
          <w:sz w:val="20"/>
        </w:rPr>
        <w:t>Столица Хорватии – Загреб (население 867 865 человек в 1991). Другими крупными городами являются (численность населения по переписи 1991) Сплит (200 459), Риека (167 964), Осиек (129 792), Задар (80 355) и Дубровник (49 728).</w:t>
      </w:r>
      <w:r>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rPr/>
      </w:pPr>
      <w:r>
        <w:rPr/>
        <w:t>ИСТОРИЯ ХОРВАТИИ</w:t>
      </w:r>
    </w:p>
    <w:p>
      <w:pPr>
        <w:pStyle w:val="Style14"/>
        <w:spacing w:before="0" w:after="0"/>
        <w:ind w:left="0" w:right="0" w:hanging="0"/>
        <w:rPr>
          <w:rFonts w:ascii="Book Antiqua" w:hAnsi="Book Antiqua" w:cs="Book Antiqua"/>
          <w:b/>
          <w:b/>
          <w:sz w:val="20"/>
        </w:rPr>
      </w:pPr>
      <w:r>
        <w:rPr>
          <w:rFonts w:cs="Book Antiqua" w:ascii="Book Antiqua" w:hAnsi="Book Antiqua"/>
          <w:b/>
          <w:sz w:val="20"/>
        </w:rPr>
        <w:t>Древняя история</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Style14"/>
        <w:spacing w:before="0" w:after="0"/>
        <w:ind w:left="0" w:right="0" w:hanging="0"/>
        <w:rPr>
          <w:rFonts w:ascii="Book Antiqua" w:hAnsi="Book Antiqua" w:cs="Book Antiqua"/>
          <w:sz w:val="20"/>
        </w:rPr>
      </w:pPr>
      <w:r>
        <w:rPr>
          <w:rFonts w:cs="Book Antiqua" w:ascii="Book Antiqua" w:hAnsi="Book Antiqua"/>
          <w:sz w:val="2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их гор, которые жили на этой территории в течение двух тысячелетий до римского завоевания. Римляне стали добывать полезные ископаемые в Далмации, засыпать болота в Паннонии, разводить виноград на Дунае, улучшать методы ведения сельского хозяйства, построили дороги и мосты, основали города. </w:t>
      </w:r>
    </w:p>
    <w:p>
      <w:pPr>
        <w:pStyle w:val="Style14"/>
        <w:spacing w:before="0" w:after="0"/>
        <w:ind w:left="0" w:right="0" w:firstLine="720"/>
        <w:rPr/>
      </w:pPr>
      <w:r>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нынешней Хорват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Первое хорватское государство</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6–7 вв. славяне и авары разрушили многие города на западе Балканского п-ова. Затем,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Им удалось создать новые племенные союзы,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езей» (князей) своими вассалами и назначил одного из них кнезем Прибрежной области (Далматинской Хорватии), а другого – области Сава (Посавской Хорва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е,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Князь Томислав (правил в 910–928), назначенный проконсулом Византии в городах и на островах Далмации, провозгласил себя «королем Хорватии» (925), и папа Римский признал его право на этот титул. Новое королевство процветало до 1000, когда Далмация попала под власть Венеции; вскоре после этого вся Хорватия оказалась под властью Визан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Хорватия вновь добилась полной независимости при Петре Крешимире IV (правил в 1058–1074), ее выдающемся средневековом князе, который присоединил к Хорватии византийскую Далмацию, а также Славонию. В религиозной борьбе он отдавал предпочтение реформаторской партии, ослабляя влияние местных некатолических традиций. Его преемник, Дмитар Звонимир (правил в 1074–1089), продолжил эту политику, но потерял поддержку со стороны многих хорватов из-за своей зависимости от папства. После его смерти свою власть в Хорватии стремились установить более сильные державы – Византия, Венгрия, Венеция, папство и норманны из Южной Итал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Венгерская эпоха</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Династическая борьба между главными хорватскими родами ослабляла Хорватию, и, в конце концов, король Кальман (Книжник) из венгерской династии Арпадов отнял Далмацию у Венеции и установил свою власть в Хорватии. Пытаясь предотвратить восстание против его власти, племенные вожди (жупаны) Малой Хорватии (территории между Далмацией и Славонией) в 1102 заключили соглашение с Кальманом, который санкционировал образование личной унии между королевствами Венгрия и Хорватия под властью короля Венгрии, освободил хорватскую аристократию от уплаты налогов и гарантировал неприкосновенность их собственност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енгерско-хорватская уния (Pacta Conventa) нанесла смертельный удар по хорватской племенной системе. В Хорватии начали развиваться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это же время свою власть укрепили крупные феодалы-землевладельцы, приобретавшие большие поместья в Хорватии и особенно в Славонии. Более мелкое дворянство, свободные крестьяне и горожане восстали против них и в 1222 вынудили венгерского короля Андрея (Эндре) II (правил в 1205–1235) издать «золотую буллу», ограничившую королевские полномочия и признававшую права мелкопоместного дворянства и свободных людей. В 1241 и 1242 произошло монгольское нашествие и разорение Паннонии и Далмации. Экономическое возрождение было связано с именем короля Белы IV (правил в 1235–1270), который приглашал иностранных ремесленников и купцов и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1242), который в 19 в. слился с Каптолом (основан в 1094), образовав современный Загреб. Когда умер последний король из династии Арпадов (1301), развернулась династическая борьба, завершившаяся победой Анжуйского дома, правившего в Хорватии в 1301–1382. После 1301 монархия формально была выборной, и на трон восходили не только представители Анжуйского дома, но и династии Люксембургов, отечественных королей и польско-литовской династии Ягеллонов.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наместником короля) и хорватским дворянским собранием – сабором (парламентом). Некоторые магнаты, например князья Брибир в 13–14 вв., сделали титул бана наследственным.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15 в. Венеция и турки-османы захватили значительные части хорватской территории. В 1493 хорватские дворяне потерпели поражение на плато Крбава, в западной части Хорватии. Попытки хорватов получить поддержку со стороны европейских держав не имели успеха.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Фердинанд I Габсбург был избран королем Чехии, Хорватии и Венгрии. На большей части Венгрии и Славонии, оккупированных турками, дворянство предпочитало Яноша Запольяи, венгерского дворянина хорватского происхождения, который заключил компромиссное соглашение с турками и получил их поддержку. К венгерско-хорватскому поражению добавилась гражданская война. </w:t>
      </w:r>
    </w:p>
    <w:p>
      <w:pPr>
        <w:pStyle w:val="Style14"/>
        <w:spacing w:before="0" w:after="0"/>
        <w:ind w:left="0" w:right="0" w:hanging="0"/>
        <w:rPr>
          <w:rFonts w:ascii="Book Antiqua" w:hAnsi="Book Antiqua" w:cs="Book Antiqua"/>
          <w:sz w:val="20"/>
          <w:lang w:val="en-US"/>
        </w:rPr>
      </w:pPr>
      <w:r>
        <w:rPr>
          <w:rFonts w:cs="Book Antiqua" w:ascii="Book Antiqua" w:hAnsi="Book Antiqua"/>
          <w:sz w:val="20"/>
          <w:lang w:val="en-US"/>
        </w:rPr>
      </w:r>
    </w:p>
    <w:sectPr>
      <w:footerReference w:type="default" r:id="rId6"/>
      <w:footerReference w:type="first" r:id="rId7"/>
      <w:type w:val="nextPage"/>
      <w:pgSz w:w="11906" w:h="16838"/>
      <w:pgMar w:left="1273" w:right="282"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32:00Z</dcterms:created>
  <dc:creator>SONY</dc:creator>
  <dc:description/>
  <dc:language>en-US</dc:language>
  <cp:lastModifiedBy>SONY</cp:lastModifiedBy>
  <dcterms:modified xsi:type="dcterms:W3CDTF">2005-03-23T00:32:00Z</dcterms:modified>
  <cp:revision>2</cp:revision>
  <dc:subject/>
  <dc:title>Географическое положение  Хорватии</dc:title>
</cp:coreProperties>
</file>