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36"/>
        </w:rPr>
      </w:pPr>
      <w:r>
        <w:rPr>
          <w:sz w:val="36"/>
        </w:rPr>
        <w:t>Московский Психолого-Социальный Институт</w:t>
      </w:r>
    </w:p>
    <w:p>
      <w:pPr>
        <w:pStyle w:val="Normal1"/>
        <w:jc w:val="center"/>
        <w:rPr>
          <w:sz w:val="36"/>
        </w:rPr>
      </w:pPr>
      <w:r>
        <w:rPr>
          <w:sz w:val="36"/>
        </w:rPr>
        <w:t>г. Электросталь</w:t>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40"/>
        </w:rPr>
      </w:pPr>
      <w:r>
        <w:rPr>
          <w:sz w:val="40"/>
        </w:rPr>
        <w:t>Цветная металлургия</w:t>
      </w:r>
    </w:p>
    <w:p>
      <w:pPr>
        <w:pStyle w:val="Normal1"/>
        <w:jc w:val="center"/>
        <w:rPr>
          <w:sz w:val="40"/>
        </w:rPr>
      </w:pPr>
      <w:r>
        <w:rPr>
          <w:sz w:val="40"/>
        </w:rPr>
      </w:r>
    </w:p>
    <w:p>
      <w:pPr>
        <w:pStyle w:val="Heading"/>
        <w:ind w:firstLine="720"/>
        <w:rPr>
          <w:b/>
          <w:b/>
          <w:i/>
          <w:i/>
          <w:sz w:val="40"/>
        </w:rPr>
      </w:pPr>
      <w:r>
        <w:rPr>
          <w:b/>
          <w:i/>
          <w:sz w:val="40"/>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jc w:val="left"/>
        <w:rPr>
          <w:b/>
          <w:b/>
          <w:i/>
          <w:i/>
        </w:rPr>
      </w:pPr>
      <w:r>
        <w:rPr>
          <w:b/>
          <w:i/>
        </w:rPr>
        <w:t>Выполнил:</w:t>
      </w:r>
    </w:p>
    <w:p>
      <w:pPr>
        <w:pStyle w:val="Heading"/>
        <w:ind w:firstLine="720"/>
        <w:jc w:val="left"/>
        <w:rPr>
          <w:b/>
          <w:b/>
          <w:i/>
          <w:i/>
        </w:rPr>
      </w:pPr>
      <w:r>
        <w:rPr>
          <w:b/>
          <w:i/>
        </w:rPr>
        <w:t xml:space="preserve">Студент группы </w:t>
      </w:r>
    </w:p>
    <w:p>
      <w:pPr>
        <w:pStyle w:val="Heading"/>
        <w:ind w:firstLine="720"/>
        <w:jc w:val="left"/>
        <w:rPr>
          <w:b/>
          <w:b/>
          <w:i/>
          <w:i/>
        </w:rPr>
      </w:pPr>
      <w:r>
        <w:rPr>
          <w:b/>
          <w:i/>
        </w:rPr>
      </w:r>
    </w:p>
    <w:p>
      <w:pPr>
        <w:pStyle w:val="Heading"/>
        <w:ind w:firstLine="720"/>
        <w:jc w:val="left"/>
        <w:rPr>
          <w:b/>
          <w:b/>
          <w:i/>
          <w:i/>
        </w:rPr>
      </w:pPr>
      <w:r>
        <w:rPr>
          <w:b/>
          <w:i/>
        </w:rPr>
      </w:r>
    </w:p>
    <w:p>
      <w:pPr>
        <w:pStyle w:val="Heading"/>
        <w:ind w:firstLine="720"/>
        <w:jc w:val="left"/>
        <w:rPr>
          <w:b/>
          <w:b/>
          <w:i/>
          <w:i/>
        </w:rPr>
      </w:pPr>
      <w:r>
        <w:rPr>
          <w:b/>
          <w:i/>
        </w:rPr>
        <w:t>Проверил:</w:t>
      </w:r>
    </w:p>
    <w:p>
      <w:pPr>
        <w:pStyle w:val="Heading"/>
        <w:ind w:firstLine="720"/>
        <w:jc w:val="left"/>
        <w:rPr>
          <w:b/>
          <w:b/>
          <w:i/>
          <w:i/>
        </w:rPr>
      </w:pPr>
      <w:r>
        <w:rPr>
          <w:b/>
          <w:i/>
        </w:rPr>
        <w:t>К.Э.Н., доцент Кан Э.А.</w:t>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firstLine="720"/>
        <w:rPr>
          <w:b/>
          <w:b/>
          <w:i/>
          <w:i/>
        </w:rPr>
      </w:pPr>
      <w:r>
        <w:rPr>
          <w:b/>
          <w:i/>
        </w:rPr>
      </w:r>
    </w:p>
    <w:p>
      <w:pPr>
        <w:pStyle w:val="Heading"/>
        <w:ind w:hanging="567"/>
        <w:rPr>
          <w:b/>
          <w:b/>
          <w:i/>
          <w:i/>
        </w:rPr>
      </w:pPr>
      <w:r>
        <w:rPr>
          <w:b/>
          <w:i/>
        </w:rPr>
      </w:r>
    </w:p>
    <w:p>
      <w:pPr>
        <w:pStyle w:val="Heading"/>
        <w:ind w:hanging="567"/>
        <w:rPr>
          <w:b/>
          <w:b/>
        </w:rPr>
      </w:pPr>
      <w:r>
        <w:rPr>
          <w:b/>
        </w:rPr>
      </w:r>
    </w:p>
    <w:p>
      <w:pPr>
        <w:pStyle w:val="Heading"/>
        <w:ind w:hanging="567"/>
        <w:rPr>
          <w:b/>
          <w:b/>
        </w:rPr>
      </w:pPr>
      <w:r>
        <w:rPr>
          <w:b/>
        </w:rPr>
        <w:t>2001 год</w:t>
      </w:r>
      <w:r>
        <w:br w:type="page"/>
      </w:r>
    </w:p>
    <w:p>
      <w:pPr>
        <w:pStyle w:val="Normal1"/>
        <w:spacing w:before="0" w:after="0"/>
        <w:jc w:val="center"/>
        <w:rPr>
          <w:b/>
          <w:b/>
          <w:i/>
          <w:i/>
        </w:rPr>
      </w:pPr>
      <w:r>
        <w:rPr>
          <w:b/>
          <w:i/>
        </w:rPr>
      </w:r>
    </w:p>
    <w:p>
      <w:pPr>
        <w:pStyle w:val="Normal1"/>
        <w:numPr>
          <w:ilvl w:val="0"/>
          <w:numId w:val="1"/>
        </w:numPr>
        <w:spacing w:before="0" w:after="0"/>
        <w:rPr>
          <w:rFonts w:ascii="Arial" w:hAnsi="Arial" w:cs="Arial"/>
          <w:b/>
          <w:b/>
        </w:rPr>
      </w:pPr>
      <w:r>
        <w:rPr>
          <w:rFonts w:cs="Arial" w:ascii="Arial" w:hAnsi="Arial"/>
          <w:b/>
        </w:rPr>
        <w:t>Цветная металлургия</w:t>
      </w:r>
    </w:p>
    <w:p>
      <w:pPr>
        <w:pStyle w:val="Normal1"/>
        <w:spacing w:before="0" w:after="0"/>
        <w:ind w:firstLine="567"/>
        <w:jc w:val="both"/>
        <w:rPr/>
      </w:pPr>
      <w:r>
        <w:rPr/>
        <w:t xml:space="preserve">Цветная металлургия - это отрасль тяжелой промышленности, занимающаяся добычей, обогащением и переработкой руды цветных металлов. В основном, цветная металлургия акцентирует свое внимание на следующих видах промышленности: медной, никелевой и алюминиевой. </w:t>
      </w:r>
    </w:p>
    <w:p>
      <w:pPr>
        <w:pStyle w:val="Normal1"/>
        <w:numPr>
          <w:ilvl w:val="1"/>
          <w:numId w:val="1"/>
        </w:numPr>
        <w:rPr>
          <w:b/>
          <w:b/>
        </w:rPr>
      </w:pPr>
      <w:r>
        <w:rPr>
          <w:b/>
        </w:rPr>
        <w:t>Медная промышленность</w:t>
      </w:r>
    </w:p>
    <w:p>
      <w:pPr>
        <w:pStyle w:val="Normal1"/>
        <w:numPr>
          <w:ilvl w:val="2"/>
          <w:numId w:val="1"/>
        </w:numPr>
        <w:rPr>
          <w:b/>
          <w:b/>
        </w:rPr>
      </w:pPr>
      <w:r>
        <w:rPr>
          <w:b/>
        </w:rPr>
        <w:t>Мировые запасы и производство меди</w:t>
      </w:r>
    </w:p>
    <w:p>
      <w:pPr>
        <w:pStyle w:val="Normal1"/>
        <w:spacing w:before="0" w:after="0"/>
        <w:ind w:firstLine="567"/>
        <w:jc w:val="both"/>
        <w:rPr/>
      </w:pPr>
      <w:r>
        <w:rPr/>
        <w:t xml:space="preserve">За последние два десятилетия существенно изменилась география добычи и производства меди. На смену традиционным местам добычи, так называемым «старым медедобывающим районам» (Заир, Замбия, Папуа-Новая Гвинея), где промышленные запасы сильно истощены и дальнейшая их разработка относительно дорога и общая добыча переживает существенный спад, пришли новые региональные производители, прежде всего из Южноамериканского континента, Океании и Австралии. Кроме того, открытие новых крупных месторождений привело к инвестиционному буму в отрасли и подтолкнуло ее интенсивное развитие. Ряд крупнейших инвестиционных проектов на новых месторождениях в Чили и Индонезии, где добыча ведется открытым способом, сделал эти державы ведущими производителями медной руды. В последние несколько лет Чили обогнала и ушла далеко вперед от США, занимавших ранее первое место по добыче медной руды. Индонезия ворвалась в первую десятку производителей медной руды благодаря инвестициям в разработку лишь одного месторождения Грасберг в провинции Ириан-Джая. </w:t>
      </w:r>
    </w:p>
    <w:p>
      <w:pPr>
        <w:pStyle w:val="Normal1"/>
        <w:spacing w:before="0" w:after="0"/>
        <w:ind w:firstLine="567"/>
        <w:jc w:val="both"/>
        <w:rPr/>
      </w:pPr>
      <w:r>
        <w:rPr/>
        <w:t>Подробнее производство руды и выпуск меди основными производителями представлен на графике 3.</w:t>
      </w:r>
    </w:p>
    <w:p>
      <w:pPr>
        <w:pStyle w:val="Normal1"/>
        <w:rPr>
          <w:b/>
          <w:b/>
        </w:rPr>
      </w:pPr>
      <w:r>
        <w:rPr>
          <w:b/>
        </w:rPr>
        <w:drawing>
          <wp:inline distT="0" distB="0" distL="0" distR="0">
            <wp:extent cx="4762500" cy="2752725"/>
            <wp:effectExtent l="0" t="0" r="0" b="0"/>
            <wp:docPr id="1" name="color7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77_3" descr=""/>
                    <pic:cNvPicPr>
                      <a:picLocks noChangeAspect="1" noChangeArrowheads="1"/>
                    </pic:cNvPicPr>
                  </pic:nvPicPr>
                  <pic:blipFill>
                    <a:blip r:embed="rId2"/>
                    <a:srcRect l="-8" t="-13" r="-8" b="-13"/>
                    <a:stretch>
                      <a:fillRect/>
                    </a:stretch>
                  </pic:blipFill>
                  <pic:spPr bwMode="auto">
                    <a:xfrm>
                      <a:off x="0" y="0"/>
                      <a:ext cx="4762500" cy="2752725"/>
                    </a:xfrm>
                    <a:prstGeom prst="rect">
                      <a:avLst/>
                    </a:prstGeom>
                  </pic:spPr>
                </pic:pic>
              </a:graphicData>
            </a:graphic>
          </wp:inline>
        </w:drawing>
      </w:r>
    </w:p>
    <w:p>
      <w:pPr>
        <w:pStyle w:val="Normal1"/>
        <w:jc w:val="center"/>
        <w:rPr/>
      </w:pPr>
      <w:r>
        <w:rPr/>
        <w:t>График 3</w:t>
      </w:r>
    </w:p>
    <w:p>
      <w:pPr>
        <w:pStyle w:val="Normal1"/>
        <w:spacing w:before="0" w:after="0"/>
        <w:ind w:firstLine="567"/>
        <w:jc w:val="both"/>
        <w:rPr/>
      </w:pPr>
      <w:r>
        <w:rPr/>
        <w:t>Поскольку содержания меди в руде невелико и в среднем составляет от 0,3 до 1%, транспортировка медной руды экономически неэффективна. Это является причиной того, что циклы переработки меди от добычи руды до получения концентрата обычно территориально связаны и локализованы в районах залегания медных руд. Вместе с тем концентрат и черновая медь вполне могут перевозиться. К тому же для получения рафинированной меди необходимы значительные затраты электроэнергии. Следствием этого стало то, что только последние десятилетия крупнейшие страны-производители медной руды начали увеличивать долю рафинированной меди в совокупном выпуске. Однако процесс этот идет еще крайне медленно. Например, Чили рафинирует только 60% меди. В аналогичном положении находятся Мексика, Индонезия и Перу, которые не могут рафинировать всю добываемую медь</w:t>
      </w:r>
    </w:p>
    <w:p>
      <w:pPr>
        <w:pStyle w:val="Normal1"/>
        <w:numPr>
          <w:ilvl w:val="2"/>
          <w:numId w:val="1"/>
        </w:numPr>
        <w:rPr>
          <w:b/>
          <w:b/>
        </w:rPr>
      </w:pPr>
      <w:r>
        <w:rPr>
          <w:b/>
        </w:rPr>
        <w:t>Мировое производство меди</w:t>
      </w:r>
    </w:p>
    <w:p>
      <w:pPr>
        <w:pStyle w:val="Normal1"/>
        <w:spacing w:before="0" w:after="0"/>
        <w:ind w:firstLine="567"/>
        <w:jc w:val="both"/>
        <w:rPr/>
      </w:pPr>
      <w:r>
        <w:rPr/>
        <w:t xml:space="preserve">По использованию в различных отраслях промышленности медь является одним из самых распространенных металлов. Благодаря своим уникальным свойствам она нашла свое применение на заре человеческой цивилизации и вот уже не первое тысячелетие помогает человечеству развиваться. В тоже время являясь невосстанавливаемым природным ископаемым медь уже в ближайшие десятилетия сможет превратиться в один из дефицитных материалов. По своей распространенности в земной коре медь стоит на 25-м месте. По состоянию на сегодняшнее время достоверные извлекаемые запасы меди, то есть запасы, разработка которых возможна при современном уровне развития техники и технологии и с учетом экономической рентабельности добычи, составляют всего 340 млн. т. При отсутствии прироста запасов и улучшения технологии добычи и производства меди, извлекаемых запасов хватит лишь до 2040 г. </w:t>
      </w:r>
    </w:p>
    <w:p>
      <w:pPr>
        <w:pStyle w:val="Normal1"/>
        <w:spacing w:before="0" w:after="0"/>
        <w:ind w:firstLine="567"/>
        <w:jc w:val="both"/>
        <w:rPr/>
      </w:pPr>
      <w:r>
        <w:rPr/>
        <w:t>Благодаря своим свойствам, среди которых пластичность, коррозионная стойкость, электропроводность, высокие эстетические свойства и относительно невысокая стоимость производства и извлечения меди, позволяет применять ее в различных отраслях промышленности, начиная от медицины и заканчивая электроникой. Подробное процентное распределение использования меди представлено на графике 4.</w:t>
      </w:r>
    </w:p>
    <w:p>
      <w:pPr>
        <w:pStyle w:val="Normal1"/>
        <w:rPr>
          <w:b/>
          <w:b/>
        </w:rPr>
      </w:pPr>
      <w:r>
        <w:rPr>
          <w:b/>
        </w:rPr>
        <w:drawing>
          <wp:inline distT="0" distB="0" distL="0" distR="0">
            <wp:extent cx="4762500" cy="2581275"/>
            <wp:effectExtent l="0" t="0" r="0" b="0"/>
            <wp:docPr id="2" name="color7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r77_1" descr=""/>
                    <pic:cNvPicPr>
                      <a:picLocks noChangeAspect="1" noChangeArrowheads="1"/>
                    </pic:cNvPicPr>
                  </pic:nvPicPr>
                  <pic:blipFill>
                    <a:blip r:embed="rId3"/>
                    <a:srcRect l="-8" t="-14" r="-8" b="-14"/>
                    <a:stretch>
                      <a:fillRect/>
                    </a:stretch>
                  </pic:blipFill>
                  <pic:spPr bwMode="auto">
                    <a:xfrm>
                      <a:off x="0" y="0"/>
                      <a:ext cx="4762500" cy="2581275"/>
                    </a:xfrm>
                    <a:prstGeom prst="rect">
                      <a:avLst/>
                    </a:prstGeom>
                  </pic:spPr>
                </pic:pic>
              </a:graphicData>
            </a:graphic>
          </wp:inline>
        </w:drawing>
      </w:r>
    </w:p>
    <w:p>
      <w:pPr>
        <w:pStyle w:val="Normal1"/>
        <w:jc w:val="center"/>
        <w:rPr/>
      </w:pPr>
      <w:r>
        <w:rPr/>
        <w:t>График 4</w:t>
      </w:r>
    </w:p>
    <w:p>
      <w:pPr>
        <w:pStyle w:val="Normal1"/>
        <w:spacing w:before="0" w:after="0"/>
        <w:ind w:firstLine="567"/>
        <w:jc w:val="both"/>
        <w:rPr/>
      </w:pPr>
      <w:r>
        <w:rPr/>
        <w:t>Интенсивность использования большинства металлов - то есть расход металла в зависимости от темпов экономического роста экономики – индивидуальный показатель для каждой конкретно взятой страны. Однако здесь прослеживаются общие закономерности: первоначально низкий коэффициент использования металлов в неиндустриальных экономиках основан на текущем использовании металла внутри страны с незначительной экспортной ориентацией, при интенсификации развитии экономики начинается рост коэффициента использования металла – т.к. интенсивная стадия роста, поскольку страны начинают индустриализироваться, затем коэффициент использования металла замедляется и достигает стадии насыщения, эквивалентной уровню развития экономики, когда экономика достигают зрелой ступени развития (уровень индустриально развитых стран). На последующих этапах рост потребеления металла если и происходит, то только в корреляции с темпами экономического роста, редко превышая значения в несколько процентов в год.</w:t>
      </w:r>
    </w:p>
    <w:p>
      <w:pPr>
        <w:pStyle w:val="Normal1"/>
        <w:spacing w:before="0" w:after="0"/>
        <w:ind w:firstLine="567"/>
        <w:jc w:val="both"/>
        <w:rPr/>
      </w:pPr>
      <w:r>
        <w:rPr/>
        <w:t>На протяжении нескольких десятилетий рост потребления меди в странах ОРГАНИЗАЦИИ ЭКОНОМИЧЕСКОГО СОТРУДНИЧЕСТВА И РАЗВИТИЯ (ОЭСР), согласовывался с этой моделью. В течение тридцатилетнего периода с 1960 до 1990расчетный коэффициент роста потребеления меди соответсвовал среднегодовой величине в 1.5 % и несколько отставал от темпов роста экономик. Циклические колебания на рынках согласовывались с текущем энергопотребелением, стоимостью энергоносителей и ростом ВВП внутри конкретно взятой страны, и по определению большинства экспертов к настоящему времени рост использования металла в большинстве стран достиг точки насыщения. Незначительные исключения составляют развивающиеся страны тихоокеанского региона, Китай, некоторые страны Южной Америки и Африки, т.е. те страны, экономики которых претерпевают существенные изменения и развиваются (график 5).</w:t>
      </w:r>
    </w:p>
    <w:p>
      <w:pPr>
        <w:pStyle w:val="Normal1"/>
        <w:rPr>
          <w:b/>
          <w:b/>
        </w:rPr>
      </w:pPr>
      <w:r>
        <w:rPr>
          <w:b/>
        </w:rPr>
        <w:drawing>
          <wp:inline distT="0" distB="0" distL="0" distR="0">
            <wp:extent cx="4762500" cy="2333625"/>
            <wp:effectExtent l="0" t="0" r="0" b="0"/>
            <wp:docPr id="3" name="color7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r77_2" descr=""/>
                    <pic:cNvPicPr>
                      <a:picLocks noChangeAspect="1" noChangeArrowheads="1"/>
                    </pic:cNvPicPr>
                  </pic:nvPicPr>
                  <pic:blipFill>
                    <a:blip r:embed="rId4"/>
                    <a:srcRect l="-8" t="-15" r="-8" b="-15"/>
                    <a:stretch>
                      <a:fillRect/>
                    </a:stretch>
                  </pic:blipFill>
                  <pic:spPr bwMode="auto">
                    <a:xfrm>
                      <a:off x="0" y="0"/>
                      <a:ext cx="4762500" cy="2333625"/>
                    </a:xfrm>
                    <a:prstGeom prst="rect">
                      <a:avLst/>
                    </a:prstGeom>
                  </pic:spPr>
                </pic:pic>
              </a:graphicData>
            </a:graphic>
          </wp:inline>
        </w:drawing>
      </w:r>
    </w:p>
    <w:p>
      <w:pPr>
        <w:pStyle w:val="Normal1"/>
        <w:jc w:val="center"/>
        <w:rPr/>
      </w:pPr>
      <w:r>
        <w:rPr/>
        <w:t>График 5</w:t>
      </w:r>
    </w:p>
    <w:p>
      <w:pPr>
        <w:pStyle w:val="Normal1"/>
        <w:spacing w:before="0" w:after="0"/>
        <w:ind w:firstLine="567"/>
        <w:jc w:val="both"/>
        <w:rPr/>
      </w:pPr>
      <w:r>
        <w:rPr/>
        <w:t xml:space="preserve">Как уже было отмечено выше, крупнейшие мировые производители меди сосредоточены, как правило, в районах залегания медных руд. Кроме того, следуя последним тенденциям на рынках, все крупнейшие производители меди в течение конца 90-ых начале 2000 года проводили активные процессы укрупнения и консолидации. Не обошла стороной данная тенденция и представителей России. Так, после ряда объединений на медном рынке в стране сформировалось устойчивое равновесие, поддерживаемое двумя крупнейшими игроками – Уральской горно-металлургической компанией (УГМК), объединяющей в основном европейские предприятия по выпуску и добычи меди в России, и ГМК «Норильский никель», консолидировавшей в основном северные предприятия отрасли. Обе эти компании являются крупнейшими и занимают высокие позиции в мировой табели о рангах медных производителей. </w:t>
      </w:r>
    </w:p>
    <w:p>
      <w:pPr>
        <w:pStyle w:val="Normal1"/>
        <w:spacing w:before="0" w:after="0"/>
        <w:ind w:firstLine="567"/>
        <w:jc w:val="both"/>
        <w:rPr/>
      </w:pPr>
      <w:r>
        <w:rPr/>
        <w:t xml:space="preserve">Лидирует же в отрасли предприятия, подконтрольные чилийскому государственному концерну CODELCO. Его суммарный выпуск с учетом совместных проектов на начало 2000 года превысил 1.500 млн. т. Ближайшим конкурентом CODELCO является американская компания Phelps Dodge, которая благодаря покупке своего основного конкурента – компании Cyprus Amax в 1998 г. – практически догнала чилийского производителя. Распределение мировых лидеров по объемам производства меди соответствует представленным на графике 6. </w:t>
      </w:r>
    </w:p>
    <w:p>
      <w:pPr>
        <w:pStyle w:val="Normal1"/>
        <w:rPr>
          <w:lang w:val="en-US"/>
        </w:rPr>
      </w:pPr>
      <w:r>
        <w:rPr>
          <w:lang w:val="en-US"/>
        </w:rPr>
        <w:drawing>
          <wp:inline distT="0" distB="0" distL="0" distR="0">
            <wp:extent cx="4124325" cy="3126105"/>
            <wp:effectExtent l="0" t="0" r="0" b="0"/>
            <wp:docPr id="4" name="color7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lor78_1" descr=""/>
                    <pic:cNvPicPr>
                      <a:picLocks noChangeAspect="1" noChangeArrowheads="1"/>
                    </pic:cNvPicPr>
                  </pic:nvPicPr>
                  <pic:blipFill>
                    <a:blip r:embed="rId5"/>
                    <a:srcRect l="-8" t="-10" r="-8" b="-10"/>
                    <a:stretch>
                      <a:fillRect/>
                    </a:stretch>
                  </pic:blipFill>
                  <pic:spPr bwMode="auto">
                    <a:xfrm>
                      <a:off x="0" y="0"/>
                      <a:ext cx="4124325" cy="3126105"/>
                    </a:xfrm>
                    <a:prstGeom prst="rect">
                      <a:avLst/>
                    </a:prstGeom>
                  </pic:spPr>
                </pic:pic>
              </a:graphicData>
            </a:graphic>
          </wp:inline>
        </w:drawing>
      </w:r>
    </w:p>
    <w:p>
      <w:pPr>
        <w:pStyle w:val="Normal1"/>
        <w:jc w:val="center"/>
        <w:rPr/>
      </w:pPr>
      <w:r>
        <w:rPr/>
        <w:t>График 6</w:t>
      </w:r>
    </w:p>
    <w:p>
      <w:pPr>
        <w:pStyle w:val="Normal1"/>
        <w:numPr>
          <w:ilvl w:val="2"/>
          <w:numId w:val="1"/>
        </w:numPr>
        <w:rPr>
          <w:b/>
          <w:b/>
        </w:rPr>
      </w:pPr>
      <w:r>
        <w:rPr>
          <w:b/>
        </w:rPr>
        <w:t>Процессы консолидации в отрасли</w:t>
      </w:r>
    </w:p>
    <w:p>
      <w:pPr>
        <w:pStyle w:val="Normal1"/>
        <w:spacing w:before="0" w:after="0"/>
        <w:ind w:firstLine="567"/>
        <w:jc w:val="both"/>
        <w:rPr/>
      </w:pPr>
      <w:r>
        <w:rPr/>
        <w:t>Низкие цены на медь в 1998 г. и начале 1999-го, достигшие своих наименьших отметок за последние 10 лет, стали мощным стимулом для консолидации мировых производителей в крупные более интегрированные конгломераты, что послужило поводом для процессов монополизации и концентрации производства, что в конечном счете привело к росту цен. О своих планах по слиянию в течение последних трех лет объявили практически все крупные участники рынка. Ряд таких объединений и поглощений произошел и к 2000 году на рынке сформировался устойчивый пул производителей, контролирующих около 80% производства меди.</w:t>
      </w:r>
    </w:p>
    <w:p>
      <w:pPr>
        <w:pStyle w:val="Normal1"/>
        <w:spacing w:before="0" w:after="0"/>
        <w:ind w:firstLine="567"/>
        <w:jc w:val="both"/>
        <w:rPr/>
      </w:pPr>
      <w:r>
        <w:rPr/>
        <w:t>Наиболее крупными были две сделки между североамериканскими производителями. Первая из них – покупка американской компанией Phelps Dodge своего конкурента Cyprus Amax. Первоначально планировалось поглощение компанией Phelps Dodge своих более мелких конкурентов - Asarco и Cyprus Amax – с ориентировочной стоимостью в 2,75 млрд. долларов. Эта операция в случае успеха давала возможность PD обогнать по объему выпуска чилийскую компанию CODELCO и стать самым крупным производителем меди с годовым выпуском в 1,7 млн. т. меди в год. Однако консолидированной покупки осуществить не удалось. В самый последний момент в процесс переговоров вмешалась мексиканская горнодобывающая компания Grupo Mexico и предложив акционерам Asarco более выгодные условия, сумела победить PD. В результате PD присоединила к своим активам за сумму в 1,8 млрд. долл. только акции Cyprus Amax. После этих сделок как Phelps Dodge, так и Grupo Mexico значительно усилили свои позиции на мировом рынке, заняв второе и третье места среди крупнейших производителей меди.</w:t>
      </w:r>
    </w:p>
    <w:p>
      <w:pPr>
        <w:pStyle w:val="Normal1"/>
        <w:spacing w:before="0" w:after="0"/>
        <w:ind w:firstLine="567"/>
        <w:jc w:val="both"/>
        <w:rPr/>
      </w:pPr>
      <w:r>
        <w:rPr/>
        <w:t>О не менее крупных планах по объединению в 1999 г. объявляли японские и корейские производители: Nippon Mining&amp;Metals Co., Mitsui Mining&amp;Smelting Co., Dowa Mining Co и LG Group. Совокупный объем выпуска этих компаний превышал 1 млн. тонн меди, что давало шанс азиатским производителям занять 3 место в мире по объемам производства. Помимо этого южнокорейская компания LG объединила активы с японской Nikko, что позволило говорить о стабильных тенденциях к объединению. Подводя итоги этим действиям, можно привести в качестве иллюстрации таблицу, характеризующую процессы интеграции медеплавильных производств в крупные конгломераты (график 7).</w:t>
      </w:r>
    </w:p>
    <w:p>
      <w:pPr>
        <w:pStyle w:val="Normal1"/>
        <w:rPr/>
      </w:pPr>
      <w:r>
        <w:rPr/>
        <w:drawing>
          <wp:inline distT="0" distB="0" distL="0" distR="0">
            <wp:extent cx="4762500" cy="2905125"/>
            <wp:effectExtent l="0" t="0" r="0" b="0"/>
            <wp:docPr id="5" name="color7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or78_2" descr=""/>
                    <pic:cNvPicPr>
                      <a:picLocks noChangeAspect="1" noChangeArrowheads="1"/>
                    </pic:cNvPicPr>
                  </pic:nvPicPr>
                  <pic:blipFill>
                    <a:blip r:embed="rId6"/>
                    <a:srcRect l="-8" t="-12" r="-8" b="-12"/>
                    <a:stretch>
                      <a:fillRect/>
                    </a:stretch>
                  </pic:blipFill>
                  <pic:spPr bwMode="auto">
                    <a:xfrm>
                      <a:off x="0" y="0"/>
                      <a:ext cx="4762500" cy="2905125"/>
                    </a:xfrm>
                    <a:prstGeom prst="rect">
                      <a:avLst/>
                    </a:prstGeom>
                  </pic:spPr>
                </pic:pic>
              </a:graphicData>
            </a:graphic>
          </wp:inline>
        </w:drawing>
      </w:r>
    </w:p>
    <w:p>
      <w:pPr>
        <w:pStyle w:val="Normal1"/>
        <w:jc w:val="center"/>
        <w:rPr/>
      </w:pPr>
      <w:r>
        <w:rPr/>
        <w:t>График 7</w:t>
      </w:r>
    </w:p>
    <w:p>
      <w:pPr>
        <w:pStyle w:val="Normal1"/>
        <w:spacing w:before="0" w:after="0"/>
        <w:ind w:firstLine="567"/>
        <w:jc w:val="both"/>
        <w:rPr/>
      </w:pPr>
      <w:r>
        <w:rPr/>
        <w:t>Данные процессы объединения активно влияли как на стратегию развития отдельных участников рынка, так и на отрасль в целом. В этом смысле наибольший интерес представляют стратегические планы китайских медеплавильных компаний. Дело в том, что особенностью китайской медной индустрии является сильная раздробленность предприятий: в стране порядка 10 крупных и средних компаний с годовым выпуском порядка 1 млн. тонн меди в год. Соответственно их консолидация в один концерн, подконтрольный государству, способна сделать Китай активным игроком на международном рынке меди. Пока, однако, такие планы китайцев еще далеки до завершения.</w:t>
      </w:r>
    </w:p>
    <w:p>
      <w:pPr>
        <w:pStyle w:val="Normal1"/>
        <w:numPr>
          <w:ilvl w:val="2"/>
          <w:numId w:val="1"/>
        </w:numPr>
        <w:rPr>
          <w:b/>
          <w:b/>
        </w:rPr>
      </w:pPr>
      <w:r>
        <w:rPr>
          <w:b/>
        </w:rPr>
        <w:t>Ситуация в России</w:t>
      </w:r>
    </w:p>
    <w:p>
      <w:pPr>
        <w:pStyle w:val="Normal1"/>
        <w:spacing w:before="0" w:after="0"/>
        <w:ind w:firstLine="567"/>
        <w:jc w:val="both"/>
        <w:rPr/>
      </w:pPr>
      <w:r>
        <w:rPr/>
        <w:t>Россия является одним из основных производителей меди, при этом более 70% рафинированной меди поставляется отечественными предприятиями на экспорт. По этой причине медь, наряду с основными энергоносителями, алюминием, никелем и черными металлами, является одним из основных экспортных товаров Российской Федерации, занимая около 4 – 7% в общем объеме поступающей экспортной выручки.</w:t>
      </w:r>
    </w:p>
    <w:p>
      <w:pPr>
        <w:pStyle w:val="Normal1"/>
        <w:spacing w:before="0" w:after="0"/>
        <w:ind w:firstLine="567"/>
        <w:jc w:val="both"/>
        <w:rPr/>
      </w:pPr>
      <w:r>
        <w:rPr/>
        <w:t xml:space="preserve">Основные месторождения медных руд в России расположены в Красноярском крае и на Урале. Кроме этого, значительные объемы руды российские предприятия получают из Казахстана и Монголии. Однако в отличие от северных месторождений, залежи медных руд в этих регионах к настоящему времени существенно выработаны, что в совокупности с развитием этими государствами собственной производственной базы снижает привлекательность казахстанского и монгольского сырья для отечественных переработчиков. </w:t>
      </w:r>
    </w:p>
    <w:p>
      <w:pPr>
        <w:pStyle w:val="Normal1"/>
        <w:spacing w:before="0" w:after="0"/>
        <w:ind w:firstLine="567"/>
        <w:jc w:val="both"/>
        <w:rPr/>
      </w:pPr>
      <w:r>
        <w:rPr/>
        <w:t>Основные производства меди Российской Федерации, так же как и месторождения, сконцентрированы на Урале и Заполярье. Более 70% общего производства выпускают предприятия вертикально-интегрированной ГМК “Норильский Никель”. В состав этого акционерного общества входят “Норильская горно-металлургическая компания”, “Североникель” и “Печенганикель”. Кроме этого, в структуру компании входят ряд добывающих и перерабатывающих предприятий. Оставшуюся часть выпуска обеспечивают предприятия Уральского региона, такие, как АО “Уралэлектромедь” или АО “Кыштымский медеэлектролитный завод” см. график 8.</w:t>
      </w:r>
    </w:p>
    <w:p>
      <w:pPr>
        <w:pStyle w:val="Normal1"/>
        <w:jc w:val="both"/>
        <w:rPr/>
      </w:pPr>
      <w:r>
        <w:rPr/>
        <w:drawing>
          <wp:inline distT="0" distB="0" distL="0" distR="0">
            <wp:extent cx="4762500" cy="3971925"/>
            <wp:effectExtent l="0" t="0" r="0" b="0"/>
            <wp:docPr id="6" name="color7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or78_3" descr=""/>
                    <pic:cNvPicPr>
                      <a:picLocks noChangeAspect="1" noChangeArrowheads="1"/>
                    </pic:cNvPicPr>
                  </pic:nvPicPr>
                  <pic:blipFill>
                    <a:blip r:embed="rId7"/>
                    <a:srcRect l="-8" t="-9" r="-8" b="-9"/>
                    <a:stretch>
                      <a:fillRect/>
                    </a:stretch>
                  </pic:blipFill>
                  <pic:spPr bwMode="auto">
                    <a:xfrm>
                      <a:off x="0" y="0"/>
                      <a:ext cx="4762500" cy="3971925"/>
                    </a:xfrm>
                    <a:prstGeom prst="rect">
                      <a:avLst/>
                    </a:prstGeom>
                  </pic:spPr>
                </pic:pic>
              </a:graphicData>
            </a:graphic>
          </wp:inline>
        </w:drawing>
      </w:r>
    </w:p>
    <w:p>
      <w:pPr>
        <w:pStyle w:val="Normal1"/>
        <w:jc w:val="center"/>
        <w:rPr/>
      </w:pPr>
      <w:r>
        <w:rPr/>
        <w:t>График 8</w:t>
      </w:r>
    </w:p>
    <w:p>
      <w:pPr>
        <w:pStyle w:val="Normal1"/>
        <w:spacing w:before="0" w:after="0"/>
        <w:ind w:firstLine="567"/>
        <w:jc w:val="both"/>
        <w:rPr/>
      </w:pPr>
      <w:r>
        <w:rPr/>
        <w:t>Процессы консолидации не обошли также и российские предприятия. За три прошедших года в России на рынке сформировалось три устойчивые вертикально-интегрированные группы. Крупнейшей из них является ГМК “Норильский Никель”. Структура предприятия сформировалась к концу 1989 г., а в последующее период компания претерпела многочисленные преобразования, направленные на улучшение структуры управления и обеспечение большей маневренности производтсва. В настоящее время компания активно ведет экспансию на российском рынке переработки меди (уже приобретены Туимский завод ОЦМ, петербургский «Красный Выборжец»), что позволяет назвать «Норильский Никель» диверсифицированным вертикально-интергированным холдингом с полным циклом переработки меди. Помимо меди, предприятие является крупнейшим в мире производителем никеля и металлов платиновой группы.</w:t>
      </w:r>
    </w:p>
    <w:p>
      <w:pPr>
        <w:pStyle w:val="Normal1"/>
        <w:spacing w:before="0" w:after="0"/>
        <w:ind w:firstLine="567"/>
        <w:jc w:val="both"/>
        <w:rPr/>
      </w:pPr>
      <w:r>
        <w:rPr/>
        <w:t xml:space="preserve">Вторым по величине медным холдингом России является ОАО “Уральская горно-металлургическая компания”. Она была образована в конце 1999 года путем объединения в вертикально-интегрированную компанию следующих предприятий: комбинат “Уралэлектромедь”, Гайский ГОК, Сафьяновская медь, томский завод “Сибкабель”, “Кировоградская металлургическая компания”, Среднеуральский медеплавильный завод, АО “Святогор”. В дополнение к этому владельцы УГМК получили в управление акции Кировского завода по обработке цветных металлов. </w:t>
      </w:r>
    </w:p>
    <w:p>
      <w:pPr>
        <w:pStyle w:val="Normal1"/>
        <w:spacing w:before="0" w:after="0"/>
        <w:ind w:firstLine="567"/>
        <w:jc w:val="both"/>
        <w:rPr/>
      </w:pPr>
      <w:r>
        <w:rPr/>
        <w:t>Отдельно в отрасли стоит предприятия сформированные вокруг еще одного уральского производлителя - Кыштымского медеэлектролитного завода. Предприятия активно сотрудничают с Карабашский медеплавильный завод, Южно-Уральская горнодобывающая компания и ряд других более мелких производств.</w:t>
      </w:r>
    </w:p>
    <w:p>
      <w:pPr>
        <w:pStyle w:val="Normal1"/>
        <w:spacing w:before="0" w:after="0"/>
        <w:ind w:firstLine="567"/>
        <w:jc w:val="both"/>
        <w:rPr/>
      </w:pPr>
      <w:r>
        <w:rPr/>
        <w:t xml:space="preserve">Текущая ситуация характеризуется достаточно устойчивым положением игроков и существенной концентрацией отрасли. Благоприятным фактором является то, что практически все ведущие перерабатывающие предприятия либо вошли в одну из этих групп, либо являются долгосрочными стратегическими партнерами, что исключает ценовые войны и передел собственности. Кроме того, доминирующее положение отечественных производителей меди на мировом рынке способно существенно влиять на цены на «красный» металл. </w:t>
      </w:r>
    </w:p>
    <w:p>
      <w:pPr>
        <w:pStyle w:val="Normal1"/>
        <w:numPr>
          <w:ilvl w:val="1"/>
          <w:numId w:val="1"/>
        </w:numPr>
        <w:rPr>
          <w:b/>
          <w:b/>
        </w:rPr>
      </w:pPr>
      <w:r>
        <w:rPr>
          <w:b/>
        </w:rPr>
        <w:t>Никелевая промышленность</w:t>
      </w:r>
    </w:p>
    <w:p>
      <w:pPr>
        <w:pStyle w:val="Normal1"/>
        <w:spacing w:before="0" w:after="0"/>
        <w:ind w:firstLine="567"/>
        <w:jc w:val="both"/>
        <w:rPr/>
      </w:pPr>
      <w:r>
        <w:rPr/>
        <w:t>Никель – это один металлов, по объемам производства и потребления которого судят об уровне развития страны. Относясь к группе тяжелых цветных металлов никель используется в различных отраслях индустрии, начиная производством легированной стали и заканчивая высокотехнологичной медициной и электротехникой.</w:t>
      </w:r>
    </w:p>
    <w:p>
      <w:pPr>
        <w:pStyle w:val="Normal1"/>
        <w:spacing w:before="0" w:after="0"/>
        <w:ind w:firstLine="567"/>
        <w:jc w:val="both"/>
        <w:rPr/>
      </w:pPr>
      <w:r>
        <w:rPr/>
        <w:t>Никель – встречающийся в природе элемент, который существует в виде различных оксидов, сульфидов, силикатов и относится к стратегическим полезным ископаемым. Его важность объясняется разнообразными уникальными свойствами: добавка никеля в сплавы увеличивает прочность, износостойкость, коррозионную стойкость, повышает тепло- и электропроводность, улучшает магнитные и каталитические свойства. В ряде областей, например, при изготовлении реактивных двигателей, сплавы никеля незаменимы. Все это привело к тому, что никель стал одним из основных металлов, использование которого обусловлено целым комплексом его уникальных свойств и применимостью практически во всех отраслях промышленности.</w:t>
      </w:r>
    </w:p>
    <w:p>
      <w:pPr>
        <w:pStyle w:val="Normal1"/>
        <w:numPr>
          <w:ilvl w:val="2"/>
          <w:numId w:val="1"/>
        </w:numPr>
        <w:rPr>
          <w:b/>
          <w:b/>
        </w:rPr>
      </w:pPr>
      <w:r>
        <w:rPr>
          <w:b/>
        </w:rPr>
        <w:t>Мировые запасы</w:t>
      </w:r>
    </w:p>
    <w:p>
      <w:pPr>
        <w:pStyle w:val="Normal1"/>
        <w:spacing w:before="0" w:after="0"/>
        <w:ind w:firstLine="567"/>
        <w:jc w:val="both"/>
        <w:rPr/>
      </w:pPr>
      <w:r>
        <w:rPr/>
        <w:t xml:space="preserve">На начало 1998 г. подтвержденные мировые запасы никеля составляли около 50 млн. т. Запасами более 1 млн. т никеля обладало десять стран: Канада (7.4 млн. т), Россия (6.6 млн. т), Куба (5.5 млн. т), Новая Каледония (5.2 млн. т), Австралия (3.7 млн. т), Китай (3.7 млн. т), Индонезия (3.2 млн. т), ЮАР ( 2.5 млн. т), Филиппины (1.1 млн. т) и Албания (1 млн. т). </w:t>
      </w:r>
    </w:p>
    <w:p>
      <w:pPr>
        <w:pStyle w:val="Normal1"/>
        <w:spacing w:before="0" w:after="0"/>
        <w:ind w:firstLine="567"/>
        <w:jc w:val="both"/>
        <w:rPr/>
      </w:pPr>
      <w:r>
        <w:rPr/>
        <w:t>По материалам доклада "Минерально-сырьевая база никелевой промышленности мира" (авторы Л.В.Игревская, А.П.Ставский) в Канаде, России, Китае и ЮАР от 90 до 100% никеля заключено в сульфидных месторождениях, в Австралии на них приходится около 50% запасов. В пяти остальных странах запасы никеля связаны с латеритными месторождениями.</w:t>
      </w:r>
    </w:p>
    <w:p>
      <w:pPr>
        <w:pStyle w:val="Normal1"/>
        <w:spacing w:before="0" w:after="0"/>
        <w:ind w:firstLine="567"/>
        <w:jc w:val="both"/>
        <w:rPr/>
      </w:pPr>
      <w:r>
        <w:rPr/>
        <w:t xml:space="preserve">Добыча никелевых и никельсодержащих руд осуществляется более чем в 20 странах мира. Наибольшие объемы горнорудной никелевой продукции из года в год производятся в России (235 тыс. т никеля в пересчете на металл, или 21.9% мирового производства в 1997 г.), Канаде (190.5 тыс. т – 17.8%), Новой Каледонии (137.1 тыс. т – 12.8%), Австралии (123.4 тыс. т – 11.5%), Индонезии (71.1 тыс. т – 6.6%), на Кубе (61.5 тыс. т – 5.7%) и в Китае (46.7 тыс. т – 4.4%). </w:t>
      </w:r>
    </w:p>
    <w:p>
      <w:pPr>
        <w:pStyle w:val="Normal1"/>
        <w:spacing w:before="0" w:after="0"/>
        <w:ind w:firstLine="567"/>
        <w:jc w:val="both"/>
        <w:rPr/>
      </w:pPr>
      <w:r>
        <w:rPr/>
        <w:t xml:space="preserve">В России основу минерально-сырьевой базы никелевой промышленности образуют сульфидные медно-никелевые месторождения Норильского района: Норильск-1, Талнахское и Октябрьское. На их долю приходится не менее 85% подтвержденных запасов никеля страны. 10% подтвержденных запасов никеля заключено в сульфидных месторождениях Мурманской области. Остальные 5% связаны с силикатными никелевыми рудами месторождений Южного Урала. Мировым лидером в производстве никеля и основным производителем его в России является РАО “Норильский никель”, которое добывает и выплавляет около 95% металла страны. Основным объектом разработки в последние годы являются богатые руды Норильского района, со средним содержанием никеля 3.12–3.65%. </w:t>
      </w:r>
    </w:p>
    <w:p>
      <w:pPr>
        <w:pStyle w:val="Normal1"/>
        <w:spacing w:before="0" w:after="0"/>
        <w:ind w:firstLine="567"/>
        <w:jc w:val="both"/>
        <w:rPr/>
      </w:pPr>
      <w:r>
        <w:rPr/>
        <w:t xml:space="preserve">В Канаде все подтвержденные запасы никеля сосредоточены в сульфидных месторождениях, большая часть которых расположена в провинциях Онтарио и Манитоба. Наиболее богатые по содержанию никеля руды содержат до 9% никеля, рядовые – 0.7–1.5%. В рудном районе Томпсон (Манитоба) открыто 19 месторождений, разрабатываются пока только три. Среднее содержание никеля в рудах – 2.77%. Ряд медно-никелевых месторождений разведан на севере Канады (Квебек и Ньюфаундленд): 5 месторождений рудного района Рэглан с суммарными подтвержденными запасами 14.4 млн т руды, содержащей 3.17% никеля и месторождение Войси-Бей, ресурсы которого оценены в 116 млн т руды, из них 31.7 млн т – подтвержденные запасы со средним содержанием 2.83% Ni. Производством никеля в Канаде занимаются компании Inco Ltd. и Falconbridge Ltd., Sherritt International Corp - . На долю Inco Ltd. приходится свыше 70% добываемого в стране никеля и до 2/3 производства первичного никеля. </w:t>
      </w:r>
    </w:p>
    <w:p>
      <w:pPr>
        <w:pStyle w:val="Normal1"/>
        <w:spacing w:before="0" w:after="0"/>
        <w:ind w:firstLine="567"/>
        <w:jc w:val="both"/>
        <w:rPr/>
      </w:pPr>
      <w:r>
        <w:rPr/>
        <w:t>В Новой Каледонии мощности разрабатываемых рудных залежей колеблется от 1.8 до 9 м. Крупнейшей никелевой компанией страны является Ste le Nickel (SLN), филиал французской компании Eramet (90%). Компания контролирует до 55–60% добычи никеля в Новой Каледонии и переплавляет большую часть руд в ферроникель. Остальные месторождения разрабатываются рядом небольших местных компаний. Среднее содержанием никеля 2.5–3%. Около половины добытого никеля вывозится из страны в виде руд.</w:t>
      </w:r>
    </w:p>
    <w:p>
      <w:pPr>
        <w:pStyle w:val="Normal1"/>
        <w:spacing w:before="0" w:after="0"/>
        <w:ind w:firstLine="567"/>
        <w:jc w:val="both"/>
        <w:rPr/>
      </w:pPr>
      <w:r>
        <w:rPr/>
        <w:t xml:space="preserve">На Кубе известен ряд крупных месторождений, локализованных в основном на юго-востоке страны в провинции Ольгин. Наиболее распространенный тип руд – оксидный с относительно низким содержанием никеля (в среднем около 1.3%) и высоким – кобальта (до 0.2%). Месторождения, за исключением одного отрабатываемого канадской компании Sherritt International Corp., принадлежат и разрабатываются государственной кубинской компанией La Compania General de Niquel S.A. (General Nickel). </w:t>
      </w:r>
    </w:p>
    <w:p>
      <w:pPr>
        <w:pStyle w:val="Normal1"/>
        <w:spacing w:before="0" w:after="0"/>
        <w:ind w:firstLine="567"/>
        <w:jc w:val="both"/>
        <w:rPr/>
      </w:pPr>
      <w:r>
        <w:rPr/>
        <w:t>В Индонезии открыто известно 11 месторождений силикатных никелевых руд. Среднее содержание никеля в рудах 1.5–1.8%,Из трех отрабатываемых в стране месторождений два принадлежат госудаственной компании P.T. Aneka Tambang, одно – канадской Inco Ltd. В Австралии около 40 месторождений медно-никелевых руд образуют Западно-Австралийскую никеленосную провинцию. Среднее содержание никеля составляет 2.1%, но в некоторых месторождениях достигает 9.5%. Большая часть месторождений принадлежит и разрабатывается одной из крупнейших горнорудных компаний мира – Western Mining Corp. Holdings Ltd. (WMC), на долю которой приходится до 85% добытого никеля. Производство первичного никеля осуществляется в стране на трех заводах, принадлежащих компаниям WMC и Queensland Nickel Inc. Подробную информацию по распределению мировых запасов никеля см. на графике 9.</w:t>
      </w:r>
    </w:p>
    <w:p>
      <w:pPr>
        <w:pStyle w:val="Normal1"/>
        <w:spacing w:before="0" w:after="0"/>
        <w:ind w:firstLine="567"/>
        <w:jc w:val="both"/>
        <w:rPr/>
      </w:pPr>
      <w:r>
        <w:rPr/>
        <w:drawing>
          <wp:inline distT="0" distB="0" distL="0" distR="0">
            <wp:extent cx="3810000" cy="4857750"/>
            <wp:effectExtent l="0" t="0" r="0" b="0"/>
            <wp:docPr id="7" name="color6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lor64_1" descr=""/>
                    <pic:cNvPicPr>
                      <a:picLocks noChangeAspect="1" noChangeArrowheads="1"/>
                    </pic:cNvPicPr>
                  </pic:nvPicPr>
                  <pic:blipFill>
                    <a:blip r:embed="rId8"/>
                    <a:srcRect l="-9" t="-7" r="-9" b="-7"/>
                    <a:stretch>
                      <a:fillRect/>
                    </a:stretch>
                  </pic:blipFill>
                  <pic:spPr bwMode="auto">
                    <a:xfrm>
                      <a:off x="0" y="0"/>
                      <a:ext cx="3810000" cy="4857750"/>
                    </a:xfrm>
                    <a:prstGeom prst="rect">
                      <a:avLst/>
                    </a:prstGeom>
                  </pic:spPr>
                </pic:pic>
              </a:graphicData>
            </a:graphic>
          </wp:inline>
        </w:drawing>
      </w:r>
    </w:p>
    <w:p>
      <w:pPr>
        <w:pStyle w:val="Normal1"/>
        <w:jc w:val="center"/>
        <w:rPr/>
      </w:pPr>
      <w:r>
        <w:rPr/>
        <w:t>График 9</w:t>
      </w:r>
    </w:p>
    <w:p>
      <w:pPr>
        <w:pStyle w:val="Normal1"/>
        <w:numPr>
          <w:ilvl w:val="2"/>
          <w:numId w:val="1"/>
        </w:numPr>
        <w:rPr>
          <w:b/>
          <w:b/>
        </w:rPr>
      </w:pPr>
      <w:r>
        <w:rPr>
          <w:b/>
        </w:rPr>
        <w:t>Мировое производство и потребление</w:t>
      </w:r>
    </w:p>
    <w:p>
      <w:pPr>
        <w:pStyle w:val="Normal1"/>
        <w:spacing w:before="0" w:after="0"/>
        <w:ind w:firstLine="567"/>
        <w:jc w:val="both"/>
        <w:rPr/>
      </w:pPr>
      <w:r>
        <w:rPr/>
        <w:t xml:space="preserve">К началу 1990-х ежегодные мировые мощности по выпуску никеля установились на отметке в 1200-1300 тыс. тонн, из которых примерно 45% приходилось на страны бывшего СССР. Ежегодное мировое производство вот уже несколько лет сохраняется на уровне в 1 млн. тонн. </w:t>
      </w:r>
    </w:p>
    <w:p>
      <w:pPr>
        <w:pStyle w:val="Normal1"/>
        <w:spacing w:before="0" w:after="0"/>
        <w:ind w:firstLine="567"/>
        <w:jc w:val="both"/>
        <w:rPr/>
      </w:pPr>
      <w:r>
        <w:rPr/>
        <w:t>По региональному признаку, производство никеля сосредоточено в странах, обладающий наибольшими запасами металла. Так крупнейший производитель металла в мире – Россия, чей совокупный процент в общемировом производстве достигает 20.4% (на 2000 год).</w:t>
      </w:r>
    </w:p>
    <w:p>
      <w:pPr>
        <w:pStyle w:val="Normal1"/>
        <w:spacing w:before="0" w:after="0"/>
        <w:ind w:firstLine="567"/>
        <w:jc w:val="both"/>
        <w:rPr/>
      </w:pPr>
      <w:r>
        <w:rPr/>
        <w:t>Более подробно информация по странам производителям представлена в табл. 2. и на графике 9.</w:t>
      </w:r>
    </w:p>
    <w:p>
      <w:pPr>
        <w:pStyle w:val="Normal1"/>
        <w:rPr/>
      </w:pPr>
      <w:r>
        <w:rPr/>
        <w:drawing>
          <wp:inline distT="0" distB="0" distL="0" distR="0">
            <wp:extent cx="3810000" cy="4829175"/>
            <wp:effectExtent l="0" t="0" r="0" b="0"/>
            <wp:docPr id="8" name="color6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64_2" descr=""/>
                    <pic:cNvPicPr>
                      <a:picLocks noChangeAspect="1" noChangeArrowheads="1"/>
                    </pic:cNvPicPr>
                  </pic:nvPicPr>
                  <pic:blipFill>
                    <a:blip r:embed="rId9"/>
                    <a:srcRect l="-9" t="-7" r="-9" b="-7"/>
                    <a:stretch>
                      <a:fillRect/>
                    </a:stretch>
                  </pic:blipFill>
                  <pic:spPr bwMode="auto">
                    <a:xfrm>
                      <a:off x="0" y="0"/>
                      <a:ext cx="3810000" cy="4829175"/>
                    </a:xfrm>
                    <a:prstGeom prst="rect">
                      <a:avLst/>
                    </a:prstGeom>
                  </pic:spPr>
                </pic:pic>
              </a:graphicData>
            </a:graphic>
          </wp:inline>
        </w:drawing>
      </w:r>
    </w:p>
    <w:p>
      <w:pPr>
        <w:pStyle w:val="Normal1"/>
        <w:jc w:val="center"/>
        <w:rPr/>
      </w:pPr>
      <w:r>
        <w:rPr/>
        <w:t>График 10</w:t>
      </w:r>
    </w:p>
    <w:p>
      <w:pPr>
        <w:pStyle w:val="Normal1"/>
        <w:spacing w:before="0" w:after="0"/>
        <w:ind w:firstLine="567"/>
        <w:jc w:val="both"/>
        <w:rPr/>
      </w:pPr>
      <w:r>
        <w:rPr/>
        <w:t>Первичный никель подразделяют на два класса: класс I и класс II. Первый класс содержит чистого никеля 99.8 %, весь остальной металл попадает во второй класс. В отличие от первого класса, содержание никеля в сплавах второго класса сильно различается: от 99.7% в электролитическом никеле, до 20-40% в ферроникелевых заготовках. По форме изготовления никель делают как в слитках, так и в порошке и гранулах, в зависимости от формы использования.</w:t>
      </w:r>
    </w:p>
    <w:p>
      <w:pPr>
        <w:pStyle w:val="Normal1"/>
        <w:spacing w:before="0" w:after="0"/>
        <w:ind w:firstLine="567"/>
        <w:jc w:val="both"/>
        <w:rPr/>
      </w:pPr>
      <w:r>
        <w:rPr/>
        <w:t xml:space="preserve">Более 80% добытого металла используется при производстве различных сплавов: легированные и высокопрочные стали, сплавы цвтных металлов и т.п. Из этой массы порядка 60% приходится на стальное производство, вследствие чего рынок никеля существенно ориентирован на конъюнктуру рынка черных металлов, как на основного своего потребителя (график 2). </w:t>
      </w:r>
    </w:p>
    <w:p>
      <w:pPr>
        <w:pStyle w:val="Normal1"/>
        <w:spacing w:before="0" w:after="0"/>
        <w:ind w:firstLine="567"/>
        <w:jc w:val="both"/>
        <w:rPr/>
      </w:pPr>
      <w:r>
        <w:rPr/>
        <w:t>Потребление никеля по регионам тоже диверсифицировано. Наибольший процент потребителей сосредоточен в странах Юго-восточной Азии и Европе. Это и послужило причиной резкого снижения мирового потребеления в время азиатских кризисов (до 10%) и в 1998 году. К настоящему времени потребление никеля по регионам соответсвует данным табл. 1 и трафика 10.</w:t>
      </w:r>
    </w:p>
    <w:p>
      <w:pPr>
        <w:pStyle w:val="Normal1"/>
        <w:spacing w:before="0" w:after="0"/>
        <w:ind w:firstLine="567"/>
        <w:jc w:val="center"/>
        <w:rPr/>
      </w:pPr>
      <w:r>
        <w:rPr/>
        <w:t>Динамика мирового потребления никеля по регионам, тыс. тонн</w:t>
      </w:r>
    </w:p>
    <w:tbl>
      <w:tblPr>
        <w:tblW w:w="8256" w:type="dxa"/>
        <w:jc w:val="center"/>
        <w:tblInd w:w="0" w:type="dxa"/>
        <w:tblLayout w:type="fixed"/>
        <w:tblCellMar>
          <w:top w:w="0" w:type="dxa"/>
          <w:left w:w="15" w:type="dxa"/>
          <w:bottom w:w="0" w:type="dxa"/>
          <w:right w:w="15" w:type="dxa"/>
        </w:tblCellMar>
      </w:tblPr>
      <w:tblGrid>
        <w:gridCol w:w="5952"/>
        <w:gridCol w:w="768"/>
        <w:gridCol w:w="768"/>
        <w:gridCol w:w="768"/>
      </w:tblGrid>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Регион</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988</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993</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998</w:t>
            </w:r>
          </w:p>
        </w:tc>
      </w:tr>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Америка</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60</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5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85</w:t>
            </w:r>
          </w:p>
        </w:tc>
      </w:tr>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Азия</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0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3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335</w:t>
            </w:r>
          </w:p>
        </w:tc>
      </w:tr>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Европа</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70</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7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385</w:t>
            </w:r>
          </w:p>
        </w:tc>
      </w:tr>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Остальной Запад</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0</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35</w:t>
            </w:r>
          </w:p>
        </w:tc>
      </w:tr>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Страны бывшего Восточного блока</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2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0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70</w:t>
            </w:r>
          </w:p>
        </w:tc>
      </w:tr>
      <w:tr>
        <w:trPr/>
        <w:tc>
          <w:tcPr>
            <w:tcW w:w="59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Мир в целом</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880</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785</w:t>
            </w:r>
          </w:p>
        </w:tc>
        <w:tc>
          <w:tcPr>
            <w:tcW w:w="7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010</w:t>
            </w:r>
          </w:p>
        </w:tc>
      </w:tr>
    </w:tbl>
    <w:p>
      <w:pPr>
        <w:pStyle w:val="Normal1"/>
        <w:spacing w:before="0" w:after="0"/>
        <w:ind w:firstLine="567"/>
        <w:jc w:val="both"/>
        <w:rPr/>
      </w:pPr>
      <w:r>
        <w:rPr/>
      </w:r>
    </w:p>
    <w:p>
      <w:pPr>
        <w:pStyle w:val="Normal1"/>
        <w:spacing w:before="0" w:after="0"/>
        <w:ind w:firstLine="567"/>
        <w:jc w:val="both"/>
        <w:rPr/>
      </w:pPr>
      <w:r>
        <w:rPr/>
        <w:t xml:space="preserve">Потребление по секторам промышленности сплавов никеля также различно. Наибольшим спросом металл пользуется в индустрии, занятой производством товаров народного потребления, инженерии, строительстве (подробнее см. график 11). </w:t>
      </w:r>
    </w:p>
    <w:p>
      <w:pPr>
        <w:pStyle w:val="Normal1"/>
        <w:spacing w:before="0" w:after="0"/>
        <w:ind w:firstLine="567"/>
        <w:jc w:val="both"/>
        <w:rPr/>
      </w:pPr>
      <w:r>
        <w:rPr/>
        <w:drawing>
          <wp:inline distT="0" distB="0" distL="0" distR="0">
            <wp:extent cx="4762500" cy="3429000"/>
            <wp:effectExtent l="0" t="0" r="0" b="0"/>
            <wp:docPr id="9" name="color6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lor64_3" descr=""/>
                    <pic:cNvPicPr>
                      <a:picLocks noChangeAspect="1" noChangeArrowheads="1"/>
                    </pic:cNvPicPr>
                  </pic:nvPicPr>
                  <pic:blipFill>
                    <a:blip r:embed="rId10"/>
                    <a:srcRect l="-8" t="-10" r="-8" b="-10"/>
                    <a:stretch>
                      <a:fillRect/>
                    </a:stretch>
                  </pic:blipFill>
                  <pic:spPr bwMode="auto">
                    <a:xfrm>
                      <a:off x="0" y="0"/>
                      <a:ext cx="4762500" cy="3429000"/>
                    </a:xfrm>
                    <a:prstGeom prst="rect">
                      <a:avLst/>
                    </a:prstGeom>
                  </pic:spPr>
                </pic:pic>
              </a:graphicData>
            </a:graphic>
          </wp:inline>
        </w:drawing>
      </w:r>
    </w:p>
    <w:p>
      <w:pPr>
        <w:pStyle w:val="Normal1"/>
        <w:jc w:val="center"/>
        <w:rPr/>
      </w:pPr>
      <w:r>
        <w:rPr/>
        <w:t>График 11</w:t>
      </w:r>
    </w:p>
    <w:p>
      <w:pPr>
        <w:pStyle w:val="Normal1"/>
        <w:spacing w:before="0" w:after="0"/>
        <w:ind w:firstLine="567"/>
        <w:jc w:val="both"/>
        <w:rPr/>
      </w:pPr>
      <w:r>
        <w:rPr/>
        <w:t xml:space="preserve">Как можно видеть из графика 11 все же наибольшее применение никель нашел в секторе индустриального производства. Так автостроители, девелоперы и производители электротоваров потребляют порядка 50-60% чистого металла, в то время как транспортники не более 10%. В тоже время постоянно увеличивается спрос на никель, в основном благодаря разработке новых конструкционных материалов, в которые никель входит как основной или легирующий элемент. В динамике изменение мирового потребления никеля можно проследить по табл. 1. </w:t>
      </w:r>
    </w:p>
    <w:p>
      <w:pPr>
        <w:pStyle w:val="Normal1"/>
        <w:spacing w:before="0" w:after="0"/>
        <w:ind w:firstLine="567"/>
        <w:jc w:val="both"/>
        <w:rPr/>
      </w:pPr>
      <w:r>
        <w:rPr/>
        <w:t>Так, за последние 10 лет рынок никеля вырос практически на четверть. Такая динамика развития отрасли диктует определенные требования к инновационным технологиям при его производстве, добыче и извлечении руды, расширении сырьевой базы и интенсификации процессов консолидации в отрасли. Как правило конечные потребители никеля – высокоразвитые индустриальные страны на совокупный объем потребления которых приходится практически 90% общемировой потребности в металле. В таб. 2 представлены данные по основным мировым потребителям никеля и основным его производителям. Точность данных, приведенных в таблице, определяется уровнем раскрытия информации по каждой конкретной стране. Так, например, данные по России взяты из опубликованный за рубежом источников, т.к. внутри России они относятся к служебной информации и не подлежат открытой публикации.</w:t>
      </w:r>
    </w:p>
    <w:p>
      <w:pPr>
        <w:pStyle w:val="Normal1"/>
        <w:spacing w:before="0" w:after="0"/>
        <w:ind w:firstLine="567"/>
        <w:jc w:val="center"/>
        <w:rPr/>
      </w:pPr>
      <w:r>
        <w:rPr/>
        <w:t>Потребление и производство никеля в 2000 г., тыс. тонн</w:t>
      </w:r>
    </w:p>
    <w:tbl>
      <w:tblPr>
        <w:tblW w:w="8448" w:type="dxa"/>
        <w:jc w:val="center"/>
        <w:tblInd w:w="0" w:type="dxa"/>
        <w:tblLayout w:type="fixed"/>
        <w:tblCellMar>
          <w:top w:w="0" w:type="dxa"/>
          <w:left w:w="15" w:type="dxa"/>
          <w:bottom w:w="0" w:type="dxa"/>
          <w:right w:w="15" w:type="dxa"/>
        </w:tblCellMar>
      </w:tblPr>
      <w:tblGrid>
        <w:gridCol w:w="4032"/>
        <w:gridCol w:w="2112"/>
        <w:gridCol w:w="2304"/>
      </w:tblGrid>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Страна, регион</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Потребление</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Производство</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Америка</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92</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13</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США</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50</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Азия</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402</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71</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Япония</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00</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61</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Китай</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40</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51</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Европа</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397</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82</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Германия</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03</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Бывший Восточный блок</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97</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312</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Россия</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1</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221</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Океания</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56</w:t>
            </w:r>
          </w:p>
        </w:tc>
      </w:tr>
      <w:tr>
        <w:trPr/>
        <w:tc>
          <w:tcPr>
            <w:tcW w:w="403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Весь мир</w:t>
            </w:r>
          </w:p>
        </w:tc>
        <w:tc>
          <w:tcPr>
            <w:tcW w:w="21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123</w:t>
            </w:r>
          </w:p>
        </w:tc>
        <w:tc>
          <w:tcPr>
            <w:tcW w:w="23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t>1084</w:t>
            </w:r>
          </w:p>
        </w:tc>
      </w:tr>
    </w:tbl>
    <w:p>
      <w:pPr>
        <w:pStyle w:val="Normal1"/>
        <w:spacing w:before="0" w:after="0"/>
        <w:ind w:firstLine="567"/>
        <w:jc w:val="both"/>
        <w:rPr/>
      </w:pPr>
      <w:r>
        <w:rPr/>
      </w:r>
    </w:p>
    <w:p>
      <w:pPr>
        <w:pStyle w:val="Normal1"/>
        <w:numPr>
          <w:ilvl w:val="2"/>
          <w:numId w:val="1"/>
        </w:numPr>
        <w:rPr>
          <w:b/>
          <w:b/>
        </w:rPr>
      </w:pPr>
      <w:r>
        <w:rPr>
          <w:b/>
        </w:rPr>
        <w:t>Мировая ситуация в области рынка никеля</w:t>
      </w:r>
    </w:p>
    <w:p>
      <w:pPr>
        <w:pStyle w:val="Normal1"/>
        <w:spacing w:before="0" w:after="0"/>
        <w:ind w:firstLine="567"/>
        <w:jc w:val="both"/>
        <w:rPr/>
      </w:pPr>
      <w:r>
        <w:rPr/>
        <w:t xml:space="preserve">Мировое потребление никеля в I полугодии 2001 г. снизилось на 8,6% по сравнению с тем же периодом 2000 г. - с 579,9 тыс. т до 529,8 тыс. т. Западные страны потребили в январе - июне 478,4 тыс. т металла, что на 10% меньше, чем за соответствующий период прошлого года. На мировом рынке наблюдалось снижение поставок лома нержавеющей стали. Рынок никеля был сбалансирован в условиях низкого спроса на этот металл со стороны производителей нержавеющей стали. </w:t>
      </w:r>
    </w:p>
    <w:p>
      <w:pPr>
        <w:pStyle w:val="Normal1"/>
        <w:spacing w:before="0" w:after="0"/>
        <w:ind w:firstLine="567"/>
        <w:jc w:val="both"/>
        <w:rPr/>
      </w:pPr>
      <w:r>
        <w:rPr/>
        <w:t xml:space="preserve">Общемировое производство первичного никеля в январе - июне 2001 г. увеличилось по сравнению с аналогичным периодом прошлого года на 3,1% - до 578,7 тыс. т, в том числе в странах Запада - на 5,1% - до 414,2 тыс. т. Основной прирост произошел в Австралии - на 16 тыс. т, Колумбии (тыс. т) -на 4, Венесуэле - на 3,5 и Новой Каледонии - на 3. </w:t>
      </w:r>
    </w:p>
    <w:p>
      <w:pPr>
        <w:pStyle w:val="Normal1"/>
        <w:spacing w:before="0" w:after="0"/>
        <w:ind w:firstLine="567"/>
        <w:jc w:val="both"/>
        <w:rPr/>
      </w:pPr>
      <w:r>
        <w:rPr/>
        <w:t>К настоящему времени на складах производителей и торговцев скопилось более 20 тыс. тонн наличного металла, так что ожидать дефицита металла, характерного для прошлого года, не приходится. Особенно на фоне постоянного снижения спроса со стороны основных потребителей – производителей легированной стали и сплавов цветных металлов. К тому же в текущем году в эксплуатацию вводятся новые мощности по производству никеля в Австралии и, как - считают в деловых кругах, проблем с обеспечением поставок никеля не будет.</w:t>
      </w:r>
    </w:p>
    <w:p>
      <w:pPr>
        <w:pStyle w:val="Normal1"/>
        <w:spacing w:before="0" w:after="0"/>
        <w:ind w:firstLine="567"/>
        <w:jc w:val="both"/>
        <w:rPr/>
      </w:pPr>
      <w:r>
        <w:rPr/>
        <w:t>По данным журнала Metal Bulletin, в июле - сентябре текущего года наблюдалась понижательная тенденция цен на рынке никеля; в середине сентября металл продавался по 5075 долл.за т.</w:t>
      </w:r>
    </w:p>
    <w:p>
      <w:pPr>
        <w:pStyle w:val="Normal1"/>
        <w:numPr>
          <w:ilvl w:val="2"/>
          <w:numId w:val="1"/>
        </w:numPr>
        <w:rPr>
          <w:b/>
          <w:b/>
        </w:rPr>
      </w:pPr>
      <w:r>
        <w:rPr>
          <w:b/>
        </w:rPr>
        <w:t>Российская ситуация в области рынка никеля</w:t>
      </w:r>
    </w:p>
    <w:p>
      <w:pPr>
        <w:pStyle w:val="Normal1"/>
        <w:spacing w:before="0" w:after="0"/>
        <w:ind w:firstLine="567"/>
        <w:jc w:val="both"/>
        <w:rPr/>
      </w:pPr>
      <w:r>
        <w:rPr/>
        <w:t xml:space="preserve">Выше было подробно рассмотрена общая мировая ситуация на рынке никеля. Как известно – Россия крупнейший игрок на этом рынке. Российская компания Норильский Никель – контролирует пятую часть мирового производства никеля и естественно оказывает существенное влияние на мировую конъюнктуру данного металла. </w:t>
      </w:r>
    </w:p>
    <w:p>
      <w:pPr>
        <w:pStyle w:val="Normal1"/>
        <w:spacing w:before="0" w:after="0"/>
        <w:ind w:firstLine="567"/>
        <w:jc w:val="both"/>
        <w:rPr/>
      </w:pPr>
      <w:r>
        <w:rPr/>
        <w:t xml:space="preserve">Ежегодно в Российской Федерации производится около 228 тыс. тонн первичного никеля. В стране существует практически монопольный его производитель – ОАО ГМК Норильский Никель, производящая 218 тыс. тонн никеля, 390 тыс. тонн меди и белее 4.5 тыс. тонн кобальта в год. В период с 1996 (177 тыс. тонн) по 1999 (220 тыс. тонн) год выпуск никеля компанией увеличился более чем на 22% , что сделало Норильский Никель мировым лидером по выпуску данного металла и позволило ему установить контроль над 21% мирового производства. Одним из отличительных особенностей компании является то, что в отличие от своих западных коллег производственники не владеют недрами: в соотвествии с российскими законами все природные ископаемые принадлежат государству, которое дает компании свои минеральные ресурсы в «конфессию» на определенный срок. В случае Норильского Никеля это 25-летний срок, окончание которого наступит в 2025 году. </w:t>
      </w:r>
    </w:p>
    <w:p>
      <w:pPr>
        <w:pStyle w:val="Normal1"/>
        <w:spacing w:before="0" w:after="0"/>
        <w:ind w:firstLine="567"/>
        <w:jc w:val="both"/>
        <w:rPr/>
      </w:pPr>
      <w:r>
        <w:rPr/>
        <w:t xml:space="preserve">Вообще Норильский Никель за последние годы претерпел существенные изменения, как в структуре собственности, так и в стратегии развития. Находясь в полярной зоне и обладая огромным штатом сотрудников (по различным оценкам до 1 млн. человек работает на входящих в холдинг предприятиях), компания вынуждена нести огромные расходы, связанные с социальной сферой, обеспечением северного завоза, поддержанием городской инфраструктуры и т.п.. Но направление, выбранное руководством предприятия на поддержание «социалки» с успехом компенсирует эти затраты: работать на предприятиях компании считается чрезвычайно престижным. </w:t>
      </w:r>
    </w:p>
    <w:p>
      <w:pPr>
        <w:pStyle w:val="Normal1"/>
        <w:spacing w:before="0" w:after="0"/>
        <w:ind w:firstLine="567"/>
        <w:jc w:val="both"/>
        <w:rPr/>
      </w:pPr>
      <w:r>
        <w:rPr/>
        <w:t xml:space="preserve">10-летняя стратегия развития компании </w:t>
      </w:r>
    </w:p>
    <w:p>
      <w:pPr>
        <w:pStyle w:val="Normal1"/>
        <w:spacing w:before="0" w:after="0"/>
        <w:ind w:firstLine="567"/>
        <w:jc w:val="both"/>
        <w:rPr/>
      </w:pPr>
      <w:r>
        <w:rPr/>
        <w:t xml:space="preserve">В ноябре 1998 года новое руководство комбината, представляющее интересы группы компаний ИНТЕРРОС – основных владельцев компании, представило на обсуждение общественности новую концепцию развития предприятий, входящих в холдинг, и в целом отрасли. Согласно этой концепции основной упор в развитии будет делаться на структурные преобразования производств с целью сокращения издержек и оптимизации технологических процессов. План развития предусматривает улучшение технологий извлечения металла из руды, снижении доли энергии в общей структуре себестоимости, сокращении непроизводственных расходов. Также особое внимание уделено в программе развитию ресурсно-сырьевой базы. </w:t>
      </w:r>
    </w:p>
    <w:p>
      <w:pPr>
        <w:pStyle w:val="Normal1"/>
        <w:spacing w:before="0" w:after="0"/>
        <w:ind w:firstLine="567"/>
        <w:jc w:val="both"/>
        <w:rPr/>
      </w:pPr>
      <w:r>
        <w:rPr/>
        <w:t>В соответствии с планами компании на проведение всех модернизационных мероприятий в ближайшие 5-10 лет потребуется сумма в 3-5 млрд. долларов, которые планируется привлечь от западных инвесторов и частично из собственных средств. Для создания более привлекательного инвестиционного климата в компании была проведена реструктуризация собственности, вычленены непрофильные производства и убыточные подразделения, проведен переход на единую акцию. Все это позволило сделать компанию более управляемой и привлечь кредитные ресурсы.</w:t>
      </w:r>
    </w:p>
    <w:p>
      <w:pPr>
        <w:pStyle w:val="Normal1"/>
        <w:spacing w:before="0" w:after="0"/>
        <w:ind w:firstLine="567"/>
        <w:jc w:val="both"/>
        <w:rPr/>
      </w:pPr>
      <w:r>
        <w:rPr/>
        <w:t xml:space="preserve">Сырьевая база комбината сосредоточена на Таймырском и Кольском полуострове. Более 35% мировых никелевых запасов сосредоточено на двух месторождениях на севере Таймыра – Октябрьском и Талнахском. Октябрьское месторождение никелевых руд начало разрабатываться в 1974 году и разработку на нем ведут на глубине 1000 – 1500 метров. Наиболее старый и разработанный рудник – Медвежий ручей в Талнахском месторождении – начал промышленно эксплуатироваться в 1948 году. Переработку никелевого сырья осуществляют на Норильском комбинате, построенном в 1981 году и имеющим проектные мощности для переработки 9 млн. тонн руды в год. В настоящее время используется лишь 40% его проектной мощности. </w:t>
      </w:r>
    </w:p>
    <w:p>
      <w:pPr>
        <w:pStyle w:val="Normal1"/>
        <w:spacing w:before="0" w:after="0"/>
        <w:ind w:firstLine="567"/>
        <w:jc w:val="both"/>
        <w:rPr/>
      </w:pPr>
      <w:r>
        <w:rPr/>
        <w:t xml:space="preserve">Другое направление для развития рудной базы – обустройство рудных месторождений, эксплуатируемых компанией Печенганикель. В настоящее время около 85% запасов никелевой руды сосредоточено на руднике Центральный на Кольском полуострове, который производит около 2.5 млн. тонн руды в год. В планах развития компании увеличить производство рудника до 4 млн. тонн в год до 2015 года. </w:t>
      </w:r>
    </w:p>
    <w:p>
      <w:pPr>
        <w:pStyle w:val="Normal1"/>
        <w:spacing w:before="0" w:after="0"/>
        <w:ind w:firstLine="567"/>
        <w:jc w:val="both"/>
        <w:rPr/>
      </w:pPr>
      <w:r>
        <w:rPr/>
        <w:t>Столь существенное увеличение возможной производственной мощности предприятий в долгосрочной перспективе обусловлено крайне благоприятными прогнозами по увеличению потребления никеля.</w:t>
      </w:r>
    </w:p>
    <w:p>
      <w:pPr>
        <w:pStyle w:val="Normal1"/>
        <w:spacing w:before="0" w:after="0"/>
        <w:ind w:firstLine="567"/>
        <w:jc w:val="both"/>
        <w:rPr/>
      </w:pPr>
      <w:r>
        <w:rPr/>
        <w:t>В этом росте потребления никеля основное влияние оказывает возрастающее использование в различных отраслях науки и техники легированных сталей. В последние 2-3 года аустенитные легированные стали применяются в строительстве все возрастающими темпами. Благодаря различным вариантам для ее применения и обладая рядом уникальных свойств эти стали становятся все более востребованными при строительстве, как во внутренних (интерьерных) работах, так и во внешних (экстерьерных). Так, например, сталь хромоникелевая (в американской классификации тип 300) широко применяется для кровельных работ, изготовления оконных карнизов, сливов и т.п. В обустройстве интерьеров данную сталь используют при оборудовании ванных, столовых и кухонных помещений, при изготовлении стеновых панелей и отделочной фурнитуры.</w:t>
      </w:r>
    </w:p>
    <w:p>
      <w:pPr>
        <w:pStyle w:val="Normal1"/>
        <w:numPr>
          <w:ilvl w:val="1"/>
          <w:numId w:val="1"/>
        </w:numPr>
        <w:rPr>
          <w:b/>
          <w:b/>
        </w:rPr>
      </w:pPr>
      <w:r>
        <w:rPr>
          <w:b/>
        </w:rPr>
        <w:t xml:space="preserve">Алюминиевая промышленность </w:t>
      </w:r>
    </w:p>
    <w:p>
      <w:pPr>
        <w:pStyle w:val="Normal1"/>
        <w:spacing w:before="0" w:after="0"/>
        <w:ind w:firstLine="567"/>
        <w:jc w:val="both"/>
        <w:rPr/>
      </w:pPr>
      <w:r>
        <w:rPr/>
        <w:t>Среди многообразия промышленности цветных металлов алюминиевая индустрия крупнейшая, как по объемам выпуска продукции, количеству задействованных в производстве людей, так и по безусловной важности для мировой экономики.</w:t>
      </w:r>
    </w:p>
    <w:p>
      <w:pPr>
        <w:pStyle w:val="Normal1"/>
        <w:spacing w:before="0" w:after="0"/>
        <w:ind w:firstLine="567"/>
        <w:jc w:val="both"/>
        <w:rPr/>
      </w:pPr>
      <w:r>
        <w:rPr/>
        <w:t>Схема получения готовой продукции из сплавов алюминия сложна и включает в себя различные операции, начиная от добычи исходного сырья – бокситов – до процессов получения готового проката. Сами технологические процессы производства алюминиевого проката состоят из последовательных процессов электролиза, плавки и дальнейшей обработки давлением для получения готового изделия. Это делает производство алюминия чрезвычайно энергоемким, что предполагает расположение предприятий, производящих первичный алюминий в местах локализации источников энергии и сырья. Как правило, ведущие мировые производители алюминия – Канада, Америка, Россия – обладают достаточными запасами сырья и имеют относительно дешевые источники электроэнергии для организации соответствующих производств.</w:t>
      </w:r>
    </w:p>
    <w:p>
      <w:pPr>
        <w:pStyle w:val="Normal1"/>
        <w:spacing w:before="0" w:after="0"/>
        <w:ind w:firstLine="567"/>
        <w:jc w:val="both"/>
        <w:rPr/>
      </w:pPr>
      <w:r>
        <w:rPr/>
        <w:t>Известно, что, обладая рядом характеристик, таким как, например, легкость, прочность, доступность, относительная дешевизна, уникальные эксплуатационные свойства, алюминий и его сплавы нашли широкое применения в различных отраслях промышленности, начиная от аэрокосмической и заканчивая медициной.</w:t>
      </w:r>
    </w:p>
    <w:p>
      <w:pPr>
        <w:pStyle w:val="Normal1"/>
        <w:numPr>
          <w:ilvl w:val="2"/>
          <w:numId w:val="1"/>
        </w:numPr>
        <w:rPr>
          <w:b/>
          <w:b/>
        </w:rPr>
      </w:pPr>
      <w:r>
        <w:rPr>
          <w:b/>
        </w:rPr>
        <w:t>Мировой рынок</w:t>
      </w:r>
    </w:p>
    <w:p>
      <w:pPr>
        <w:pStyle w:val="Normal1"/>
        <w:spacing w:before="0" w:after="0"/>
        <w:ind w:firstLine="567"/>
        <w:jc w:val="both"/>
        <w:rPr/>
      </w:pPr>
      <w:r>
        <w:rPr/>
        <w:t>По оценкам Европейской Алюминиевой Ассоциации использование алюминия на континенте в 2000 году было следующее (график 12).</w:t>
      </w:r>
    </w:p>
    <w:p>
      <w:pPr>
        <w:pStyle w:val="Normal1"/>
        <w:spacing w:before="0" w:after="0"/>
        <w:ind w:firstLine="567"/>
        <w:jc w:val="both"/>
        <w:rPr/>
      </w:pPr>
      <w:r>
        <w:rPr/>
        <w:drawing>
          <wp:inline distT="0" distB="0" distL="0" distR="0">
            <wp:extent cx="4762500" cy="2352675"/>
            <wp:effectExtent l="0" t="0" r="0" b="0"/>
            <wp:docPr id="10" name="color5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lor57_1" descr=""/>
                    <pic:cNvPicPr>
                      <a:picLocks noChangeAspect="1" noChangeArrowheads="1"/>
                    </pic:cNvPicPr>
                  </pic:nvPicPr>
                  <pic:blipFill>
                    <a:blip r:embed="rId11"/>
                    <a:srcRect l="-8" t="-15" r="-8" b="-15"/>
                    <a:stretch>
                      <a:fillRect/>
                    </a:stretch>
                  </pic:blipFill>
                  <pic:spPr bwMode="auto">
                    <a:xfrm>
                      <a:off x="0" y="0"/>
                      <a:ext cx="4762500" cy="2352675"/>
                    </a:xfrm>
                    <a:prstGeom prst="rect">
                      <a:avLst/>
                    </a:prstGeom>
                  </pic:spPr>
                </pic:pic>
              </a:graphicData>
            </a:graphic>
          </wp:inline>
        </w:drawing>
      </w:r>
    </w:p>
    <w:p>
      <w:pPr>
        <w:pStyle w:val="Normal1"/>
        <w:jc w:val="center"/>
        <w:rPr/>
      </w:pPr>
      <w:r>
        <w:rPr/>
        <w:t>График 12</w:t>
      </w:r>
    </w:p>
    <w:p>
      <w:pPr>
        <w:pStyle w:val="Normal1"/>
        <w:spacing w:before="0" w:after="0"/>
        <w:ind w:firstLine="567"/>
        <w:jc w:val="both"/>
        <w:rPr/>
      </w:pPr>
      <w:r>
        <w:rPr/>
        <w:t>Таким образом, основными потребляющими отраслями данного металла являются сектора экономики, связанные с общественным производством: строительство, автомобилестроение, производство товаров народного потребления и т.п.</w:t>
      </w:r>
    </w:p>
    <w:p>
      <w:pPr>
        <w:pStyle w:val="Normal1"/>
        <w:spacing w:before="0" w:after="0"/>
        <w:ind w:firstLine="567"/>
        <w:jc w:val="both"/>
        <w:rPr/>
      </w:pPr>
      <w:r>
        <w:rPr/>
        <w:t>Именно столь сильная зависимость отрасли от общественного потребления и стала причиной некоторого снижения объемов производства, потребления и цен на алюминий и его сплавы в этом году, из-за ухудшения общемировой экономической ситуации.</w:t>
      </w:r>
    </w:p>
    <w:p>
      <w:pPr>
        <w:pStyle w:val="Normal1"/>
        <w:spacing w:before="0" w:after="0"/>
        <w:ind w:firstLine="567"/>
        <w:jc w:val="both"/>
        <w:rPr/>
      </w:pPr>
      <w:r>
        <w:rPr/>
        <w:t>Как один из базовых параметров, характеризующих общий уровень развития экономики страны, многие исследователи используют коэффициент, характеризующий среднедушевое потребление алюминия из расчета кг металла на человека в год. Распределение стран по регионам по этому показателю представлено на графике 13.</w:t>
      </w:r>
    </w:p>
    <w:p>
      <w:pPr>
        <w:pStyle w:val="Normal1"/>
        <w:spacing w:before="0" w:after="0"/>
        <w:ind w:firstLine="567"/>
        <w:jc w:val="both"/>
        <w:rPr/>
      </w:pPr>
      <w:r>
        <w:rPr/>
        <w:drawing>
          <wp:inline distT="0" distB="0" distL="0" distR="0">
            <wp:extent cx="4762500" cy="2400300"/>
            <wp:effectExtent l="0" t="0" r="0" b="0"/>
            <wp:docPr id="11" name="color5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lor57_2" descr=""/>
                    <pic:cNvPicPr>
                      <a:picLocks noChangeAspect="1" noChangeArrowheads="1"/>
                    </pic:cNvPicPr>
                  </pic:nvPicPr>
                  <pic:blipFill>
                    <a:blip r:embed="rId12"/>
                    <a:srcRect l="-8" t="-15" r="-8" b="-15"/>
                    <a:stretch>
                      <a:fillRect/>
                    </a:stretch>
                  </pic:blipFill>
                  <pic:spPr bwMode="auto">
                    <a:xfrm>
                      <a:off x="0" y="0"/>
                      <a:ext cx="4762500" cy="2400300"/>
                    </a:xfrm>
                    <a:prstGeom prst="rect">
                      <a:avLst/>
                    </a:prstGeom>
                  </pic:spPr>
                </pic:pic>
              </a:graphicData>
            </a:graphic>
          </wp:inline>
        </w:drawing>
      </w:r>
    </w:p>
    <w:p>
      <w:pPr>
        <w:pStyle w:val="Normal1"/>
        <w:jc w:val="center"/>
        <w:rPr/>
      </w:pPr>
      <w:r>
        <w:rPr/>
        <w:t>График 13</w:t>
      </w:r>
    </w:p>
    <w:p>
      <w:pPr>
        <w:pStyle w:val="Normal1"/>
        <w:spacing w:before="0" w:after="0"/>
        <w:ind w:firstLine="567"/>
        <w:jc w:val="both"/>
        <w:rPr/>
      </w:pPr>
      <w:r>
        <w:rPr/>
        <w:t xml:space="preserve">Столь низкое потребление металла в России наряду с существующими явно избыточными мощностями по производству алюминия делают эту отрасль изначально экспортоориентированной. А так как на экспорт поставляется в основном первичный алюминий, а не его прокат, то это снижает возможные прибыли производителей и укрепляет связь промышленности с внешнеторговой конъюнктурой, что чревато кризисными ситуациями и падением объемов производства. Желание оставить в стране большую добавленную стоимость, заставило крупнейших отечественных производителей развернуть крупную агитационную кампанию, оцениваемую в сумму в несколько миллионов долларов и направленную на пропаганду использования в быту изделий из алюминия и его сплавов (упаковочной тары, пищевой фольги и т.п.). Но все же результат этой кампании пока незаметен; потребление продукции высокого передела внутри России все еще остается на низком уровне (график 2). Однако отечественные производственники связывают надежды на изменение ситуации с наметившимся ростом экономики. Так, по предварительным прогнозам, до 2005 года потребление алюминия и его сплавов внутри России утроится, а к 2010 году достигнет величин в 16-20 кг/чел. </w:t>
      </w:r>
    </w:p>
    <w:p>
      <w:pPr>
        <w:pStyle w:val="Normal1"/>
        <w:spacing w:before="0" w:after="0"/>
        <w:ind w:firstLine="567"/>
        <w:jc w:val="both"/>
        <w:rPr/>
      </w:pPr>
      <w:r>
        <w:rPr/>
        <w:t>Всего в мире в 2000 году было потреблено более 24.4 млн. тонн алюминия. Это больше аналогичного показателя 1999 года на 2.5%. Если посмотреть структуру потребления по регионам, то она также коррелирует с общеэкономической ситуацией (график 3). Если после кризиса 1997-98 гг. в азиатских странах потребление было резко снижено (на 2%), то после восстановления экономики в 1999 году эти страны показали наибольший рост (Азия, за исключением Японии – на 25%, Китай – на 19%, другие восточные страны – на 5%) (см. график 3). В то же время в этом году положение в странах Латинской Америки и Океании резко ухудшилось (отголоски азиатского кризиса), и, как следствие, рост потребления в странах Океании – 0.5%, а в Латинской Америке – снижение на 18%. В то же время общемировое потребление алюминия постоянно увеличивается и как ожидают аналитики в течение этого года вырастет еще на 3%. Этому будет способствовать увеличение производства, потребления и относительное снижение цен, наблюдаемое последние несколько месяцев.</w:t>
      </w:r>
    </w:p>
    <w:p>
      <w:pPr>
        <w:pStyle w:val="Normal1"/>
        <w:spacing w:before="0" w:after="0"/>
        <w:ind w:firstLine="567"/>
        <w:jc w:val="both"/>
        <w:rPr/>
      </w:pPr>
      <w:r>
        <w:rPr/>
        <w:t>Вопрос с ценами на металл остается довольно острым. Все последние годы цена на алюминий постоянно увеличивалась, следуя за кривой потребления. Во время кризисов, что вполне естественно, цены снижались, но на общем фоне ухудшения экономической ситуации это не воспринималось, как стагнация. Ситуация последних месяцев в корне противоположна. Общее похолодание экономики привело к резкому ограничению выпуска продукции в смежных отраслях промышленности. В США – крупнейшем потребителе алюминия – резко были снижены темпы строительства, снизились объемы выпуска автомобилей, что ограничило потребление. Это привело к снижению цен на металл на 20% за первый квартал текущего года. С другой стороны на североамериканских производителей стали давить высокие цены на энергию.</w:t>
      </w:r>
    </w:p>
    <w:p>
      <w:pPr>
        <w:pStyle w:val="Normal1"/>
        <w:spacing w:before="0" w:after="0"/>
        <w:ind w:firstLine="567"/>
        <w:jc w:val="both"/>
        <w:rPr/>
      </w:pPr>
      <w:r>
        <w:rPr/>
        <w:t xml:space="preserve">Это вынудило крупнейших североамериканских производителей снижать объемы производства, а в ряде случаев и вовсе закрывать их. Так, например, за первые 6 месяцев текущего года крупнейшие производители Alcoa и Alcan сократили выпуск первичного алюминия более, чем на 15%. </w:t>
      </w:r>
    </w:p>
    <w:p>
      <w:pPr>
        <w:pStyle w:val="Normal1"/>
        <w:spacing w:before="0" w:after="0"/>
        <w:ind w:firstLine="567"/>
        <w:jc w:val="both"/>
        <w:rPr/>
      </w:pPr>
      <w:r>
        <w:rPr/>
        <w:t>Более подробная информация по производству алюминия в некоторых регионах мира представлен в таблице:</w:t>
      </w:r>
    </w:p>
    <w:tbl>
      <w:tblPr>
        <w:tblW w:w="9496" w:type="dxa"/>
        <w:jc w:val="center"/>
        <w:tblInd w:w="0" w:type="dxa"/>
        <w:tblLayout w:type="fixed"/>
        <w:tblCellMar>
          <w:top w:w="0" w:type="dxa"/>
          <w:left w:w="30" w:type="dxa"/>
          <w:bottom w:w="0" w:type="dxa"/>
          <w:right w:w="30" w:type="dxa"/>
        </w:tblCellMar>
      </w:tblPr>
      <w:tblGrid>
        <w:gridCol w:w="1272"/>
        <w:gridCol w:w="880"/>
        <w:gridCol w:w="855"/>
        <w:gridCol w:w="679"/>
        <w:gridCol w:w="708"/>
        <w:gridCol w:w="709"/>
        <w:gridCol w:w="1218"/>
        <w:gridCol w:w="908"/>
        <w:gridCol w:w="993"/>
        <w:gridCol w:w="1274"/>
      </w:tblGrid>
      <w:tr>
        <w:trPr/>
        <w:tc>
          <w:tcPr>
            <w:tcW w:w="12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ериод</w:t>
            </w:r>
          </w:p>
        </w:tc>
        <w:tc>
          <w:tcPr>
            <w:tcW w:w="6950"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Производство первичного алюминия (в тыс. тонн)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127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Дневное производство в мире</w:t>
            </w:r>
          </w:p>
        </w:tc>
      </w:tr>
      <w:tr>
        <w:trPr/>
        <w:tc>
          <w:tcPr>
            <w:tcW w:w="12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6950"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Реги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12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r>
      <w:tr>
        <w:trPr/>
        <w:tc>
          <w:tcPr>
            <w:tcW w:w="12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фрика</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Северная Америка </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Латинская Америка</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зия</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Западная Европа</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осточная Центральная Европа</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кеания</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есь мир</w:t>
            </w:r>
          </w:p>
        </w:tc>
        <w:tc>
          <w:tcPr>
            <w:tcW w:w="12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97</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10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930</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116</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91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297</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316</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80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9479</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3.4</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98</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043</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6086</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075</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843</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549</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419</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93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9949</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4.7</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99</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095</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6169</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093</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966</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720</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584</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02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0655</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6.6</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000</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17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6041</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167</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221</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801</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3689</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09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1191</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7.9</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Янв-Май 2000</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461</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596</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895</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908</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566</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523</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859</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8808</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 xml:space="preserve">57.9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Янв-Май 2001</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67</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2203</w:t>
            </w:r>
          </w:p>
        </w:tc>
        <w:tc>
          <w:tcPr>
            <w:tcW w:w="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897</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916</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602</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1533</w:t>
            </w:r>
          </w:p>
        </w:tc>
        <w:tc>
          <w:tcPr>
            <w:tcW w:w="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87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8596</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right"/>
              <w:rPr/>
            </w:pPr>
            <w:r>
              <w:rPr/>
              <w:t>56.9</w:t>
            </w:r>
          </w:p>
        </w:tc>
      </w:tr>
    </w:tbl>
    <w:p>
      <w:pPr>
        <w:pStyle w:val="Normal1"/>
        <w:spacing w:before="0" w:after="0"/>
        <w:ind w:firstLine="567"/>
        <w:jc w:val="both"/>
        <w:rPr/>
      </w:pPr>
      <w:r>
        <w:rPr/>
        <w:t>Отчетливо прослеживается тенденция: сокращают производство страны, у которых цены на электроэнергию высоки; страны же с низкими энерготарифами – наоборот увеличивают.</w:t>
      </w:r>
    </w:p>
    <w:p>
      <w:pPr>
        <w:pStyle w:val="Normal1"/>
        <w:numPr>
          <w:ilvl w:val="2"/>
          <w:numId w:val="1"/>
        </w:numPr>
        <w:rPr>
          <w:b/>
          <w:b/>
        </w:rPr>
      </w:pPr>
      <w:r>
        <w:rPr>
          <w:b/>
        </w:rPr>
        <w:t>Российская алюминиевая промышленность</w:t>
      </w:r>
    </w:p>
    <w:p>
      <w:pPr>
        <w:pStyle w:val="Normal1"/>
        <w:spacing w:before="0" w:after="0"/>
        <w:ind w:firstLine="567"/>
        <w:jc w:val="both"/>
        <w:rPr/>
      </w:pPr>
      <w:r>
        <w:rPr/>
        <w:t>Известно, что доля России в мировом выпуске алюминия достаточно велика, чтобы считать отечественных производителей реальной силой, способной оказывать существенное влияние, как на мировую ценовую конъюнктуру, так и на формирование рынков каждого вида алюминиевого проката. Существующие в России и странах СНГ мощности способны производить до 20% мирового выпуска алюминия. Вот уже на протяжении 5 последних лет доля России на мировом рынке составляет около 15-16% (см. график 14) при общем объеме выпуска в 3.25 млн. тонн в год.</w:t>
      </w:r>
    </w:p>
    <w:p>
      <w:pPr>
        <w:pStyle w:val="Normal1"/>
        <w:spacing w:before="0" w:after="0"/>
        <w:ind w:firstLine="567"/>
        <w:jc w:val="both"/>
        <w:rPr>
          <w:lang w:val="en-US"/>
        </w:rPr>
      </w:pPr>
      <w:r>
        <w:rPr>
          <w:lang w:val="en-US"/>
        </w:rPr>
        <w:drawing>
          <wp:inline distT="0" distB="0" distL="0" distR="0">
            <wp:extent cx="4762500" cy="2286000"/>
            <wp:effectExtent l="0" t="0" r="0" b="0"/>
            <wp:docPr id="12" name="color5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lor58_1" descr=""/>
                    <pic:cNvPicPr>
                      <a:picLocks noChangeAspect="1" noChangeArrowheads="1"/>
                    </pic:cNvPicPr>
                  </pic:nvPicPr>
                  <pic:blipFill>
                    <a:blip r:embed="rId13"/>
                    <a:srcRect l="-8" t="-16" r="-8" b="-16"/>
                    <a:stretch>
                      <a:fillRect/>
                    </a:stretch>
                  </pic:blipFill>
                  <pic:spPr bwMode="auto">
                    <a:xfrm>
                      <a:off x="0" y="0"/>
                      <a:ext cx="4762500" cy="2286000"/>
                    </a:xfrm>
                    <a:prstGeom prst="rect">
                      <a:avLst/>
                    </a:prstGeom>
                  </pic:spPr>
                </pic:pic>
              </a:graphicData>
            </a:graphic>
          </wp:inline>
        </w:drawing>
      </w:r>
    </w:p>
    <w:p>
      <w:pPr>
        <w:pStyle w:val="Normal1"/>
        <w:jc w:val="center"/>
        <w:rPr/>
      </w:pPr>
      <w:r>
        <w:rPr/>
        <w:t>График 14</w:t>
      </w:r>
    </w:p>
    <w:p>
      <w:pPr>
        <w:pStyle w:val="Normal1"/>
        <w:spacing w:before="0" w:after="0"/>
        <w:ind w:firstLine="567"/>
        <w:jc w:val="both"/>
        <w:rPr/>
      </w:pPr>
      <w:r>
        <w:rPr/>
        <w:t>Прошедший год остался, пожалуй, самым успешным для отрасли в последнем десятилетии, а возможно и в ближайшей перспективе. В 2000 году выпуск первичного алюминия увеличился на 2.5% по сравнению с 1999 годом и составил 3.25 млн. тонн. При этом действующие мощности предприятий были загружены на 99.7%. Рост наблюдался также и в отрасли производства бокситов – основного компонента при производстве первичного алюминия. В том же 2000 году рост производства бокситов составил 4.1% и достиг уровня в 2.46 млн. тонн. Этого количества глинозема, естественно, не хватает для производства такого количества первичного алюминия, поэтому Россия является нетто-импортером глинозема, ввозя его, в частности, из Гвинеи, Австралии, Бразилии и т.д. Производство алюминия из собственного сырья в России не превышает 40% от общих объемов выпуска и это наиболее сильное ограничение сдерживающее рост мощностей внутри страны.</w:t>
      </w:r>
    </w:p>
    <w:p>
      <w:pPr>
        <w:pStyle w:val="Normal1"/>
        <w:spacing w:before="0" w:after="0"/>
        <w:ind w:firstLine="567"/>
        <w:jc w:val="both"/>
        <w:rPr/>
      </w:pPr>
      <w:r>
        <w:rPr/>
        <w:t xml:space="preserve">Столь впечатляющие темпы роста были продиктованы с одной стороны чрезвычайно благоприятной мировой ценовой конъюнктурой (см. график 4 из предыдущего обзора), так как эта отрасль промышленности экспортоориентированная. С другой стороны благоприятное влияние оказал рост внутреннего потребления алюминия, чему способствовала девальвация и рост промышленного производства в России. Так в 2000 году рост внутреннего потребления по сравнению с предыдущим годом составил 17% и достиг уровня в 700 тыс. тонн. </w:t>
      </w:r>
    </w:p>
    <w:p>
      <w:pPr>
        <w:pStyle w:val="Normal1"/>
        <w:spacing w:before="0" w:after="0"/>
        <w:ind w:firstLine="567"/>
        <w:jc w:val="both"/>
        <w:rPr/>
      </w:pPr>
      <w:r>
        <w:rPr/>
        <w:t>В ближайшей перспективе следует ожидать роста потребления алюминия внутри России еще на 10-15%, что связано с ростом промышленного производства в смежных отраслях, так и низкими ценами на металл, установившимися с начала текущего года. Рост внутреннего производства вряд ли достигнет 1.5-2%, чему препятствуют проблемы с сырьем, низкие цены, приводящие к снижению доходности и вялый спрос на металл на внешнем рынке.</w:t>
      </w:r>
    </w:p>
    <w:p>
      <w:pPr>
        <w:pStyle w:val="Normal1"/>
        <w:spacing w:before="0" w:after="0"/>
        <w:ind w:firstLine="567"/>
        <w:jc w:val="both"/>
        <w:rPr/>
      </w:pPr>
      <w:r>
        <w:rPr/>
        <w:t xml:space="preserve">На графике 14 представлены сравнительные данные по производству алюминия и глинозема в России, странах СНГ и общемировое производство, а также доля России на рынке. </w:t>
      </w:r>
    </w:p>
    <w:p>
      <w:pPr>
        <w:pStyle w:val="Normal1"/>
        <w:spacing w:before="0" w:after="0"/>
        <w:ind w:firstLine="567"/>
        <w:jc w:val="both"/>
        <w:rPr/>
      </w:pPr>
      <w:r>
        <w:rPr/>
        <w:t>За три последних года при общем росте мирового производства доля России неуклонно снижалась, несмотря на увеличение выпуска, и связано это было с постоянным вводом новых мощностей крупнейшими мировыми производителями – в частности, Alcan и Alcoa – и различными ограничениями на поставку на западные рынки. Тем не менее, внутрироссийское производство постоянно росло, до 2-5% ежегодно. К тому же весь прошедший год в России активно формировались альянсы в отрасли, что привело к значительной экономии издержек и позволило повысит маневренность и эффективность производства металла внутри России. Кроме России экспансия отечественных металлургов распространилась и в сопредельные государства – Украину, Армению, Румынию, а также и страны дальнего зарубежья – в частности в Гвинею, где не так давно один из операторов рынка приобрел местного производителя глинозема. Рассмотрим подробнее положение основных игроков на рынке.</w:t>
      </w:r>
    </w:p>
    <w:p>
      <w:pPr>
        <w:pStyle w:val="Normal1"/>
        <w:spacing w:before="0" w:after="0"/>
        <w:ind w:firstLine="567"/>
        <w:jc w:val="both"/>
        <w:rPr/>
      </w:pPr>
      <w:r>
        <w:rPr/>
      </w:r>
    </w:p>
    <w:p>
      <w:pPr>
        <w:pStyle w:val="Normal1"/>
        <w:spacing w:before="0" w:after="0"/>
        <w:ind w:firstLine="567"/>
        <w:jc w:val="both"/>
        <w:rPr/>
      </w:pPr>
      <w:r>
        <w:rPr/>
        <w:t>Как известно производство алюминия включает в себя первоначальные операции по добыче глинозема, производству бокситов и электролизном производстве первичного алюминия. Таким образом, технологически предприятия можно разделить на три группы: предприятия по добыче глинозема, предприятия-производители первичного алюминия, обрабатывающие предприятия.</w:t>
      </w:r>
    </w:p>
    <w:p>
      <w:pPr>
        <w:pStyle w:val="Normal1"/>
        <w:spacing w:before="0" w:after="0"/>
        <w:ind w:firstLine="567"/>
        <w:jc w:val="both"/>
        <w:rPr/>
      </w:pPr>
      <w:r>
        <w:rPr/>
      </w:r>
    </w:p>
    <w:p>
      <w:pPr>
        <w:pStyle w:val="Normal1"/>
        <w:spacing w:before="0" w:after="0"/>
        <w:ind w:firstLine="567"/>
        <w:jc w:val="both"/>
        <w:rPr/>
      </w:pPr>
      <w:r>
        <w:rPr/>
        <w:t>Всего в России существует 6 крупных производителя глинозема: Уральский, Богословский и Волховский алюминиевые заводы, Ачинский горный комбинат, ПО «Глинозем» и Бокситогорский глинозем. В совокупности эти предприятия выдают порядка 3.5 млн. тонн глинозема, что покрывает около 40% российской потребности в алюминиевом сырье. В СНГ производство глинозема также достигает 3 млн. тонн в год.</w:t>
      </w:r>
    </w:p>
    <w:p>
      <w:pPr>
        <w:pStyle w:val="Normal1"/>
        <w:spacing w:before="0" w:after="0"/>
        <w:ind w:firstLine="567"/>
        <w:jc w:val="both"/>
        <w:rPr/>
      </w:pPr>
      <w:r>
        <w:rPr/>
        <w:t>Среди 11 заводов-производителей первичного алюминия два предприятия – крупнейшие в мире Братский и Красноярский алюминиевые заводы – выпускают более половины от общего объема производства металла в стране. К тому же данные заводы наиболее современные и оснащены передовыми технологиями, как российского (ВАМИ), так и иностранного (Pechiney) авторства.</w:t>
      </w:r>
    </w:p>
    <w:p>
      <w:pPr>
        <w:pStyle w:val="Normal1"/>
        <w:spacing w:before="0" w:after="0"/>
        <w:ind w:firstLine="567"/>
        <w:jc w:val="both"/>
        <w:rPr/>
      </w:pPr>
      <w:r>
        <w:rPr/>
        <w:t xml:space="preserve">Как уже было отмечено выше, процессы консолидации в отрасли к настоящему времени практически завершились и на сегодня производство алюминия и его сплавов в России контролируют практически два игрока – альянс компаний «Русский Алюминий» и СУАЛ-Холдинг. На долю первого приходится 70% произведенного первичного алюминия и сплавов, а также около 50% глинозема, производимого в России. </w:t>
      </w:r>
    </w:p>
    <w:p>
      <w:pPr>
        <w:pStyle w:val="Normal1"/>
        <w:spacing w:before="0" w:after="0"/>
        <w:ind w:firstLine="567"/>
        <w:jc w:val="both"/>
        <w:rPr>
          <w:b/>
          <w:b/>
        </w:rPr>
      </w:pPr>
      <w:r>
        <w:rPr>
          <w:b/>
        </w:rPr>
        <w:t>Русский Алюминий</w:t>
      </w:r>
    </w:p>
    <w:p>
      <w:pPr>
        <w:pStyle w:val="Normal1"/>
        <w:spacing w:before="0" w:after="0"/>
        <w:ind w:firstLine="567"/>
        <w:jc w:val="both"/>
        <w:rPr/>
      </w:pPr>
      <w:r>
        <w:rPr/>
        <w:t>Компания была сформирована путем объединения алюминиевых активов различными собственниками в марте 2000 года, и сразу вырвалась на первые места в мировой табели о рангах. Получив контроль над двумя крупнейшими в мире производителями первичного алюминия – Братским и Красноярским алюминиевыми заводами, а также над одним из самых современных и технологически оснащенных предприятий – Саянским алюминиевым заводом – компания стала в состоянии поставлять на мировой рынок порядка 2 млн. тонн первичного алюминия, что составляет приблизительно 10-12% мирового производства. Кроме того, компания обладает мощностями по производству товарного проката и упаковки, что позволяет получать продукцию более высокого передела и повышает долю переработки первичного металла. На компанию работает более 75 тыс. сотрудников, годовой оборот холдинга превышает 4 млрд. долларов.</w:t>
      </w:r>
    </w:p>
    <w:p>
      <w:pPr>
        <w:pStyle w:val="Normal1"/>
        <w:spacing w:before="0" w:after="0"/>
        <w:ind w:firstLine="567"/>
        <w:jc w:val="both"/>
        <w:rPr/>
      </w:pPr>
      <w:r>
        <w:rPr/>
        <w:t xml:space="preserve">Производство бокситов осуществляется на: Николаевском глиноземном заводе и Ачинском глиноземном комбинате, которые находятся на Украине и России соответственно. Основным поставщиком сырья для Николаевского ГЗ является государственная компания "Государственное общество бокситов Киндиа" (Гвинея). Ачинский глиноземный комбинат использует собственную сырьевую базу. В свете подорожания ж/д тарифов на перевозку сырья цветных металлов необходимо отметить, что транспортная составляющая в структуре расходов компании Русский Алюминий не столь велика, как у его конкурента – СУАЛ-Холдинга, из-за использования первой компанией преимущественно водного транспорта. </w:t>
      </w:r>
    </w:p>
    <w:p>
      <w:pPr>
        <w:pStyle w:val="Normal1"/>
        <w:spacing w:before="0" w:after="0"/>
        <w:ind w:firstLine="567"/>
        <w:jc w:val="both"/>
        <w:rPr/>
      </w:pPr>
      <w:r>
        <w:rPr/>
        <w:t xml:space="preserve">Технология Николаевского глиноземного завода была разработана специалистами французской компании Pechiney – многолетнего партнера россиян. Проектная мощность завода более 1 млн. тонн глинозема в год, в ближайшей перспективе компания планирует нарастить мощность до 1.5 млн. тонн. На Ачинском ГК используют отечественную технологию; проектная мощность производства 900 тыс. тонн. </w:t>
      </w:r>
    </w:p>
    <w:p>
      <w:pPr>
        <w:pStyle w:val="Normal1"/>
        <w:spacing w:before="0" w:after="0"/>
        <w:ind w:firstLine="567"/>
        <w:jc w:val="both"/>
        <w:rPr/>
      </w:pPr>
      <w:r>
        <w:rPr/>
        <w:t xml:space="preserve">Производимый глинозем поступает на алюминиевые заводы: Братский, Красноярский и Саянский заводы. Эти предприятия расположены около крупных генерирующих мощностей, что позволяет существенно экономить на энерготарифах. Производимый на этих предприятиях первичный алюминий на 80% экспортируется. Остальной перерабатывается на принадлежащих холдингу заводах: Саянском алюминиевом, «Саянской Фольге», «Ростаре», и БКМПО (Белая Калитва). Из общего выпуска проката 46% составляют листы и ленты, 30% плиты и прессованные изделия, а также фольга и консервная лента. Специалисты компании определяют сектор производства продукции высокого передела, как чрезвычайно перспективный и планируют в будущем развивать именно это направление. </w:t>
      </w:r>
    </w:p>
    <w:p>
      <w:pPr>
        <w:pStyle w:val="Normal1"/>
        <w:spacing w:before="0" w:after="0"/>
        <w:ind w:firstLine="567"/>
        <w:jc w:val="both"/>
        <w:rPr>
          <w:b/>
          <w:b/>
        </w:rPr>
      </w:pPr>
      <w:r>
        <w:rPr>
          <w:b/>
        </w:rPr>
        <w:t>СУАЛ-Холдинг</w:t>
      </w:r>
    </w:p>
    <w:p>
      <w:pPr>
        <w:pStyle w:val="Normal1"/>
        <w:spacing w:before="0" w:after="0"/>
        <w:ind w:firstLine="567"/>
        <w:jc w:val="both"/>
        <w:rPr/>
      </w:pPr>
      <w:r>
        <w:rPr/>
        <w:t xml:space="preserve">Другой крупный участник рынка – СУАЛ-Холдинг. Активы холдинга охватывают в основном предприятия уральского региона. Общий объем выпуска на предприятиях группы составил в 2000 году более 595 тыс. тонн первичного алюминия, 1.65 млн. тонн глинозема, что приблизительно на 5% больше, чем за аналогичный период 1999 года. Структура холдинга представлена на графике 4. </w:t>
      </w:r>
    </w:p>
    <w:p>
      <w:pPr>
        <w:pStyle w:val="Normal1"/>
        <w:spacing w:before="0" w:after="0"/>
        <w:ind w:firstLine="567"/>
        <w:jc w:val="both"/>
        <w:rPr/>
      </w:pPr>
      <w:r>
        <w:rPr/>
        <w:t xml:space="preserve">Как видно структура холдинга довольно сбалансирована; практически все встроенные в структуру предприятия являются технологическими цепочками для других предприятий. Это существенно снижает расходы на транзакции и позволяет проводить сбалансированную финансовую политику. Кроме того, относительная локализация структур холдинга в пределах одного региона также позволяет более гибко приспосабливаться к изменяющимся условиям, как-то рыночная конъюнктура или изменения спроса. Одним существенным недостатком является необходимость транспортировки глинозема с Тиманского месторождения (Коми), что после повышения тарифов вызвало рост транспортной составляющей в структуре себестоимости. Так, по мнению топ менеджеров компании в настоящее время эта доля в себестоимости достигла 60%, что вызвало активизацию переговоров руководства компании и Единого тарифного органа об изменении порядка определения стоимость транспортировки. </w:t>
      </w:r>
    </w:p>
    <w:p>
      <w:pPr>
        <w:pStyle w:val="Normal1"/>
        <w:spacing w:before="0" w:after="0"/>
        <w:ind w:firstLine="567"/>
        <w:jc w:val="both"/>
        <w:rPr/>
      </w:pPr>
      <w:r>
        <w:rPr/>
        <w:t>Другие не задействованные в двух группах участники – Волховский Алюминий (30 тыс. тонн алюминия в год), Пикалевского объединения Глинозем (240 тыс. тонн глинозема) и Волгоградский алюминиевый завод (130 тыс. тонн металла) с начала года вели переговоры о слиянии, присоединении и консолидации активов с СУАЛ-Холдингом, но окончательное решение так и не было принято. В начале июля появились сведения об утвержденном решении собрания акционеров «Волховского Алюминия» и «Пикалевского Глинозема» (оба Ленинградская область) об объединении в единую компанию «Металлург» на правах филиалов. Новообразованную компанию планируют зарегистрировать осенью 2001 года. Среди основных акционеров Aimet UK /Великобритания/ - 44,1%, РФФИ – 20% и Shanton International /Мальта/ - 19,54%. Однако перспективы такого объединения пока туманны, т.к. сразу же после решения собрания акционеров против руководства «Волховского Алюминия» было возбуждено уголовное дело с обвинениями в мошенничестве и процесс объединения пока приостановлен. Очевидно, что за борьбу над предприятиями включились сторонние силы и, по всей видимости, эти заводы в скором времени будут консолидированы с одним из двух крупных участников рынка. Это подтверждает высказываемый ранее многими аналитиками прогноз о создании в России двух сильных игроков на рынке и вовлечении в их структуры более мелких участников.</w:t>
      </w:r>
    </w:p>
    <w:p>
      <w:pPr>
        <w:pStyle w:val="Normal1"/>
        <w:spacing w:before="0" w:after="0"/>
        <w:ind w:firstLine="567"/>
        <w:jc w:val="both"/>
        <w:rPr/>
      </w:pPr>
      <w:r>
        <w:rPr/>
        <w:t>Таким образом, в результате интеграционных процессов в российской алюминиевой отрасли сформировались устойчивые группы предприятий, производящие 15% мирового алюминия. Столь крупные структуры находятся под постоянным пристальным вниманием со стороны крупнейших мировых производителей, время от времени инициирующих антидемпинговые расследования и подающие иски в американские суды. Тем временем отечественные производители последние несколько лет увеличивают количество произведенного первичного алюминия и выпуск проката высокого передела, в основном за счет увеличения внутреннего спроса. При сохранении таких темпов и в дальнейшем очевидно, что данная отрасль промышленности станет одной из доходообразующих для российской экономики и всесторонняя поддержка алюминиевых производителей в ближайшее время крайне необходима, особенно на фоне ухудшающейся мировой конъюнктуры.</w:t>
      </w:r>
    </w:p>
    <w:p>
      <w:pPr>
        <w:pStyle w:val="Normal1"/>
        <w:numPr>
          <w:ilvl w:val="2"/>
          <w:numId w:val="1"/>
        </w:numPr>
        <w:rPr>
          <w:b/>
          <w:b/>
        </w:rPr>
      </w:pPr>
      <w:r>
        <w:rPr>
          <w:b/>
        </w:rPr>
        <w:t>Тенденции и прогнозы развития</w:t>
      </w:r>
    </w:p>
    <w:p>
      <w:pPr>
        <w:pStyle w:val="Normal1"/>
        <w:spacing w:before="0" w:after="0"/>
        <w:ind w:firstLine="567"/>
        <w:jc w:val="both"/>
        <w:rPr/>
      </w:pPr>
      <w:r>
        <w:rPr/>
        <w:t>Помимо внешнеконъюнкутрных факторов на рынок алюминия существенным образов влияют и энергетический и политический факторы, что было подтверждено, например, в ходе недавних террористических акций в Америке.</w:t>
      </w:r>
    </w:p>
    <w:p>
      <w:pPr>
        <w:pStyle w:val="Normal1"/>
        <w:spacing w:before="0" w:after="0"/>
        <w:ind w:firstLine="567"/>
        <w:jc w:val="both"/>
        <w:rPr/>
      </w:pPr>
      <w:r>
        <w:rPr/>
        <w:t xml:space="preserve">Проблемы алюминиевой индустрии начались не вчера. Уже на протяжении нескольких последних лет наблюдается явное перепроизводство металла, не подкрепленное ростом потребления. Так, например, в США в 2000 году снижение достигло 1% по сравнению с 1999 годом, а по результатам этого года снижение прогнозируется на уровне 5-5.5%. </w:t>
      </w:r>
    </w:p>
    <w:p>
      <w:pPr>
        <w:pStyle w:val="Normal1"/>
        <w:spacing w:before="0" w:after="0"/>
        <w:ind w:firstLine="567"/>
        <w:jc w:val="both"/>
        <w:rPr/>
      </w:pPr>
      <w:r>
        <w:rPr/>
        <w:t xml:space="preserve">Основным стратегическим направлением развития алюминиевой отрасли в последнее время стала тенденция увеличения в общей структуре производства продуктов высокого уровня обработки (прокат, профили, упаковочные материалы). Например, крупнейшие мировые производители алюминия – Alcoa и Alcan – только 20% произведенного металла продают в виде полуфабрикатов; остальные 80% поставляются на рынок в качестве конечного проката с высокой добавленной стоимостью. В России же ситуация противоположная: потребление металла внутри страны слишком низко, что заставляет порядка 80% первичного алюминия поставлять на экспорт. На фоне снижающегося потребления металла, это приводит к существенным потерям возможной прибыли и заставляет активизироваться участников на этом направлении. В последнее время основные производители алюминия в России проводят беспрецедентную акцию по популяризации использования алюминиевой упаковки внутри страны. Бюджеты кампаний существенны, но вот изменить структуру потребления алюминия внутри страны это не помогло. </w:t>
      </w:r>
    </w:p>
    <w:p>
      <w:pPr>
        <w:pStyle w:val="Normal1"/>
        <w:spacing w:before="0" w:after="0"/>
        <w:ind w:firstLine="567"/>
        <w:jc w:val="both"/>
        <w:rPr/>
      </w:pPr>
      <w:r>
        <w:rPr/>
        <w:t>Вообще по оценкам экспертов в текущем году общемировое потребление алюминия существенно сократиться, правда, неодинаково в различных регионах мира. Наибольшее падение потребления ожидается в США, что наблюдается уже на протяжении двух последних лет. Наименьшее снижение ожидают в странах Азии, в основном за счет Китая и Тайваня, что подтверждает тезис о том, что азиатские экономики наконец-то вышли из кризиса и продолжают увеличивать производство и потребление изделий из алюминия.</w:t>
      </w:r>
    </w:p>
    <w:p>
      <w:pPr>
        <w:pStyle w:val="Normal1"/>
        <w:spacing w:before="0" w:after="0"/>
        <w:ind w:firstLine="567"/>
        <w:jc w:val="both"/>
        <w:rPr/>
      </w:pPr>
      <w:r>
        <w:rPr/>
        <w:t xml:space="preserve">2001 году второй важной общемировой тенденцией явилось повсеместное сокращение производственных мощностей. </w:t>
      </w:r>
    </w:p>
    <w:p>
      <w:pPr>
        <w:pStyle w:val="Normal1"/>
        <w:spacing w:before="0" w:after="0"/>
        <w:ind w:firstLine="567"/>
        <w:jc w:val="both"/>
        <w:rPr/>
      </w:pPr>
      <w:r>
        <w:rPr/>
        <w:t xml:space="preserve">В течение этого года производство в США и Бразилии сократилось на величину в 1.2 млн. тонн металла в год. Однако это не привело к изменению понижательной тенденции, начало которой было положено в середине прошлого года. В июле котировки на металл на Лондонской бирже металлов были на 20% ниже январских. Даже самые отчаянные пессимисты удивлены масштабом и продолжительностью падения рынка и не ожидают изменения ситуации в ближайшее время. </w:t>
      </w:r>
    </w:p>
    <w:p>
      <w:pPr>
        <w:pStyle w:val="Normal1"/>
        <w:spacing w:before="0" w:after="0"/>
        <w:ind w:firstLine="567"/>
        <w:jc w:val="both"/>
        <w:rPr/>
      </w:pPr>
      <w:r>
        <w:rPr/>
        <w:t xml:space="preserve">Наибольшее снижение спроса наблюдалось в секторах автостроения и телекоммуникаций, что обусловлено вялой конъюнктурой потребительского рынка. Сектор производства конструкций, напротив, пребывал на подъеме, так же как и производство аэрокосмической техники. Однако по потребляемому тоннажу данные секторы не способны были оказать сколь либо существенной поддержки при общих негативных тенденциях на рынке и вследствие этого рынок все равно просел. </w:t>
      </w:r>
    </w:p>
    <w:p>
      <w:pPr>
        <w:pStyle w:val="Normal1"/>
        <w:spacing w:before="0" w:after="0"/>
        <w:ind w:firstLine="567"/>
        <w:jc w:val="both"/>
        <w:rPr/>
      </w:pPr>
      <w:r>
        <w:rPr/>
        <w:t xml:space="preserve">По статистике Алюминиевой Ассоциации отгрузки в США за первые полгода составили 1.99 млн. тонн, что практически на 15% ниже аналогичного показателя предыдущего года. </w:t>
      </w:r>
    </w:p>
    <w:p>
      <w:pPr>
        <w:pStyle w:val="Normal1"/>
        <w:spacing w:before="0" w:after="0"/>
        <w:ind w:firstLine="567"/>
        <w:jc w:val="both"/>
        <w:rPr/>
      </w:pPr>
      <w:r>
        <w:rPr/>
        <w:t xml:space="preserve">С другой стороны, важно отметить, что на тех позициях, на которых находится сейчас рынок, баланс спроса-предложения достаточно стабилен и не претерпит серьезных изменений. По аналогии с предыдущим годом растет количество наличного металла на складах. </w:t>
      </w:r>
    </w:p>
    <w:p>
      <w:pPr>
        <w:pStyle w:val="Normal1"/>
        <w:spacing w:before="0" w:after="0"/>
        <w:ind w:firstLine="567"/>
        <w:jc w:val="both"/>
        <w:rPr/>
      </w:pPr>
      <w:r>
        <w:rPr/>
        <w:t xml:space="preserve">Ситуация в Азии складывается по другому сценарию. Практически все страны показывают стабильный и устойчивый рост потребления, что свидетельствует о восстановлении региональных экономик после кризисов 1998-1999 гг. Япония, например, увеличила потребление на 1% по сравнению с 2000 годом; аналогичная ситуация в Китае и Тайване. Основной проблемой этих стран является то, что их экономики слишком экспортоориентированы на внешние рынки. Проблема, с которой столкнулись США, привела к снижению потребления, что сократило экспортные возможности азиатских стран. Характерная ситуация сложилась в секторе IT. Закончив предыдущий год с успешными финансовыми результатами, многие производители прогнозировали продолжение роста и в 2001 году, что привело к значительным накоплениям сырья у них. Однако с началом года ситуация резко изменилась и многие производители остались с излишками товара и сырья на руках из-за резкого сокращения спроса со стороны импортеров. </w:t>
      </w:r>
    </w:p>
    <w:p>
      <w:pPr>
        <w:pStyle w:val="Normal1"/>
        <w:spacing w:before="0" w:after="0"/>
        <w:ind w:firstLine="567"/>
        <w:jc w:val="both"/>
        <w:rPr/>
      </w:pPr>
      <w:r>
        <w:rPr/>
        <w:t>В Европе спрос на алюминий все первое полугодие находился на достаточно высоком уровне. Однако после июля многие производители стали высказывать опасения по поводу дальнейшего развития ситуации и высказали предположение о возможных трудностях со сбытом в ближайшие месяцы. Так Pechiney сообщила об ухудшении положения на рынке прессованных изделий в Германии, и, вслед за тем, во Франции. Norsk Hydro отметил замедление в спросе в Италии и Испании. Рынок проката, однако, все еще на высоте, но изменение ситуации предсказывают и здесь.</w:t>
      </w:r>
    </w:p>
    <w:p>
      <w:pPr>
        <w:pStyle w:val="Normal1"/>
        <w:spacing w:before="0" w:after="0"/>
        <w:ind w:firstLine="567"/>
        <w:jc w:val="both"/>
        <w:rPr/>
      </w:pPr>
      <w:r>
        <w:rPr/>
        <w:t>Ни для кого не стало неожиданностью такое положение на рынке. Цены на металл приблизились вплотную к наименьшим за последние 2 года. Напомним, что в марте 1999 года цена на алюминий на LME достигала 1140$/тонна. До того времени на рынке не видели подобной цены с конца 1993-начала 1994 гг., когда тонна металла стоила 1100 $/тонна. Очевидно, что в настоящее время цена вновь приближается к этим отметкам, несмотря на постоянное сокращение производящих мощностей.</w:t>
      </w:r>
    </w:p>
    <w:p>
      <w:pPr>
        <w:pStyle w:val="Normal1"/>
        <w:spacing w:before="0" w:after="0"/>
        <w:ind w:firstLine="567"/>
        <w:jc w:val="both"/>
        <w:rPr/>
      </w:pPr>
      <w:r>
        <w:rPr/>
        <w:t xml:space="preserve">Так с начала года уже было объявлено сокращение производства крупнейшим в мире производителем алюминия – компанией Alcoa. На ее заводах Wenatchee и Ferndale производство было сокращено в первом квартале на 80 и 70 тыс. тонн в год соответственно. Во втором квартале было остановлено производство на заводе Columbia Falls. В марте также было остановлено производство на заводе Longview. И в заключении, в июле этого года был остановлен полностью завод Wenatchee. По общим оценкам общее сокращение мощностей в этом году может достигнуть 1 млн. тонн алюминия в год. С недавнего времени были повышены тарифы на электроэнергию основным поставщиком энергии для алюминиевых производителей в США, что и привело к снижению объемов выпуска и закрытию производств. </w:t>
      </w:r>
    </w:p>
    <w:p>
      <w:pPr>
        <w:pStyle w:val="Normal1"/>
        <w:spacing w:before="0" w:after="0"/>
        <w:ind w:firstLine="567"/>
        <w:jc w:val="both"/>
        <w:rPr/>
      </w:pPr>
      <w:r>
        <w:rPr/>
        <w:t>По мнению аналитиков Metal Bulletin для многих производителей переломной является цена в 1500 $/тонна, до тех пор, пока цены ниже тенденция повсеместного снижения мощностей будет сохраняться. И даже если учитывать возможные цены по фьючерсам на уровне 1500 о чем свидетельствуют вновь заключенные контракты, то нет оснований полагать, что производители начнут использовать простаивающие мощности.</w:t>
      </w:r>
    </w:p>
    <w:p>
      <w:pPr>
        <w:pStyle w:val="Normal1"/>
        <w:spacing w:before="0" w:after="0"/>
        <w:ind w:firstLine="567"/>
        <w:jc w:val="both"/>
        <w:rPr/>
      </w:pPr>
      <w:r>
        <w:rPr/>
        <w:t>Проблемы многих производителей имеют различные причины. Так, например сокращение выпуска алюминия в Бразилии имеет под собой следующее обоснование. С начала года в стране наблюдается одна из сильнейших засух за последние 40 лет, что привело к снижению выработки энергии многими гидроэлектростанциями вследствие измельчания гидрорезервуаров. Правительство объявило с начала мая о вводе квот на использование энергии, что привело к сокращению объемов выпуска алюминия на 25%. С начала июля бразильские производители Albras и Alumar, должны были также сократить использование энергии более на 15 %. Из-за этого снижение годового выпуска в стране составит 130 тыс. тонн, что составляет примерно 10% от общего выпуска. И хотя данная ситуация находится под постоянным контролем правительства нет никаких оснований ожидать ее улучшения до середины 2002 года, т.к. эта засуха носит затяжной характер.</w:t>
      </w:r>
    </w:p>
    <w:p>
      <w:pPr>
        <w:pStyle w:val="Normal1"/>
        <w:spacing w:before="0" w:after="0"/>
        <w:ind w:firstLine="567"/>
        <w:jc w:val="both"/>
        <w:rPr/>
      </w:pPr>
      <w:r>
        <w:rPr/>
        <w:t>Другой проблемой, оказывающей серьезное влияние на рынок явилось увеличение мощностей по выпуску первичного металла в Китае. Это привело к снижению импорта в эту страну. По оценкам общее увеличение мощностей в этом году составит более 500 тыс. тонн, что уже привело к увеличению выпуска на 231 тыс. тонн по сравнению с аналогичным периодом предыдущего года. Если в последние 5 лет увеличение внутреннего спроса компенсировалось импортными поставками, то в этом году рост потребления будет компенсирован в основном вводом новых мощностей. Это, безусловно, оказывает давление на рынок и отчасти сдерживает цены на металл.</w:t>
      </w:r>
    </w:p>
    <w:p>
      <w:pPr>
        <w:pStyle w:val="Normal1"/>
        <w:spacing w:before="0" w:after="0"/>
        <w:ind w:firstLine="567"/>
        <w:jc w:val="both"/>
        <w:rPr/>
      </w:pPr>
      <w:r>
        <w:rPr/>
        <w:t>Когда в начале 2000 года рынок испытывал дефицит наличного металла, российские производители могли увеличивать выпуск и компенсировать недостаток металла. В этом году ситуация противоположна. Если выпуск продукции в первом полугодии и увеличился на 1.7%, то поставки на внешние рынки сократились на 4%. Утверждения главных производителей относительно сохранившихся объемов выпуска свидетельствуют о том, что алюминий запасается из-за неустойчивой ситуации на рынке, и производители ожидают смены тенденций. И хотя такое сокращение предложения со стороны России вселяет оптимизм (т.к. Китай стал закупать на внешних рынках значительно меньше), но нет сомнений, что по смене тенденции этот металл будет выброшен на рынок, что в перспективе сможет привести к очередному снижению цены.</w:t>
      </w:r>
    </w:p>
    <w:p>
      <w:pPr>
        <w:pStyle w:val="Normal1"/>
        <w:spacing w:before="0" w:after="0"/>
        <w:ind w:firstLine="567"/>
        <w:jc w:val="both"/>
        <w:rPr/>
      </w:pPr>
      <w:r>
        <w:rPr/>
      </w:r>
    </w:p>
    <w:p>
      <w:pPr>
        <w:pStyle w:val="Normal1"/>
        <w:spacing w:before="0" w:after="0"/>
        <w:ind w:firstLine="567"/>
        <w:jc w:val="both"/>
        <w:rPr/>
      </w:pPr>
      <w:r>
        <w:rPr/>
      </w:r>
    </w:p>
    <w:sectPr>
      <w:footerReference w:type="default" r:id="rId14"/>
      <w:footerReference w:type="first" r:id="rId15"/>
      <w:type w:val="nextPage"/>
      <w:pgSz w:w="11906" w:h="16838"/>
      <w:pgMar w:left="1134" w:right="992"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widowControl w:val="false"/>
      <w:autoSpaceDE w:val="false"/>
      <w:ind w:firstLine="403"/>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08:00Z</dcterms:created>
  <dc:creator>Ахтанин</dc:creator>
  <dc:description/>
  <dc:language>en-US</dc:language>
  <cp:lastModifiedBy>Ахтанин</cp:lastModifiedBy>
  <dcterms:modified xsi:type="dcterms:W3CDTF">2002-01-10T08:43:00Z</dcterms:modified>
  <cp:revision>34</cp:revision>
  <dc:subject/>
  <dc:title>Цветная металлургия</dc:title>
</cp:coreProperties>
</file>