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>1. Объект, предмет и теоретические основы изучения дисциплины «РПС и ЭР»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I.) </w:t>
      </w:r>
      <w:r>
        <w:rPr>
          <w:sz w:val="16"/>
          <w:u w:val="single"/>
        </w:rPr>
        <w:t>Сложилось несколько пониманий РПС:</w:t>
      </w:r>
    </w:p>
    <w:p>
      <w:pPr>
        <w:pStyle w:val="Normal"/>
        <w:ind w:firstLine="284"/>
        <w:jc w:val="both"/>
        <w:rPr>
          <w:sz w:val="16"/>
          <w:u w:val="single"/>
        </w:rPr>
      </w:pPr>
      <w:r>
        <w:rPr>
          <w:sz w:val="16"/>
        </w:rPr>
        <w:t>Во-первых РПС – это пространственное распространение вещественных компонентов пр-ва и труд. р-сов. Во-вторых, – это процесс сдвигов в РПС на опред. территор. за опред. время. Под РПС понимается совокуп. процессов по размещению предприятий, р-сов и ифраструктуры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РПС определяется:</w:t>
      </w:r>
      <w:r>
        <w:rPr>
          <w:sz w:val="16"/>
        </w:rPr>
        <w:t xml:space="preserve"> 1)господств. способом пр-ва; 2)особенностями территориального разделения труда; 3)природн. и соц.-эк. условиями; 4)факторами размещения конкрретн. пр-в и предприятий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Объектом</w:t>
      </w:r>
      <w:r>
        <w:rPr>
          <w:sz w:val="16"/>
        </w:rPr>
        <w:t xml:space="preserve"> РПС выступает освоенная часть географ. оболочки и общ-во в его взаимодействии с природой, иными словами объектом выступают хоз-ва и отрасли, население и природн. р-сы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Предметом</w:t>
      </w:r>
      <w:r>
        <w:rPr>
          <w:sz w:val="16"/>
        </w:rPr>
        <w:t xml:space="preserve"> РПС выступают:1)условия; 2)особенности; 3)эффективность территориального размещ. общ-го пр-ва и его разв-ия в пределах отдельной страны или ее террритор-ии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од </w:t>
      </w:r>
      <w:r>
        <w:rPr>
          <w:i/>
          <w:sz w:val="16"/>
        </w:rPr>
        <w:t>условиями</w:t>
      </w:r>
      <w:r>
        <w:rPr>
          <w:sz w:val="16"/>
        </w:rPr>
        <w:t xml:space="preserve"> понимают природные и эк-ие предпосылки. Под </w:t>
      </w:r>
      <w:r>
        <w:rPr>
          <w:i/>
          <w:sz w:val="16"/>
        </w:rPr>
        <w:t>особенностями</w:t>
      </w:r>
      <w:r>
        <w:rPr>
          <w:sz w:val="16"/>
        </w:rPr>
        <w:t xml:space="preserve"> – их структур. качества (а именно их отраслевой стр-ры (ОС) и территор. стр-ры (ТС)), а </w:t>
      </w:r>
      <w:r>
        <w:rPr>
          <w:i/>
          <w:sz w:val="16"/>
        </w:rPr>
        <w:t>эффективность</w:t>
      </w:r>
      <w:r>
        <w:rPr>
          <w:sz w:val="16"/>
        </w:rPr>
        <w:t xml:space="preserve"> понимается как эк-кая, соц-ая и экологич-ая результативность размещения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I I.) </w:t>
      </w:r>
      <w:r>
        <w:rPr>
          <w:sz w:val="16"/>
          <w:u w:val="single"/>
        </w:rPr>
        <w:t>Экономика р-нов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ЭР</w:t>
      </w:r>
      <w:r>
        <w:rPr>
          <w:sz w:val="16"/>
        </w:rPr>
        <w:t xml:space="preserve"> – это научное направление регионалистики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Объектом</w:t>
      </w:r>
      <w:r>
        <w:rPr>
          <w:sz w:val="16"/>
        </w:rPr>
        <w:t xml:space="preserve"> ЭР - явл. состояние развития хоз-ва отдельных территорий, они носят назв. экономич. и промыш-ых р-нов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Предмет</w:t>
      </w:r>
      <w:r>
        <w:rPr>
          <w:sz w:val="16"/>
        </w:rPr>
        <w:t xml:space="preserve"> ЭР – явл. анализ их ТС и территор. организации (ТО)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  <w:u w:val="single"/>
        </w:rPr>
      </w:pPr>
      <w:r>
        <w:rPr>
          <w:sz w:val="16"/>
          <w:u w:val="single"/>
        </w:rPr>
        <w:t>Теоретические основы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ни заключаются в том, что в этих наук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284"/>
        <w:jc w:val="both"/>
        <w:rPr>
          <w:sz w:val="16"/>
        </w:rPr>
      </w:pPr>
      <w:r>
        <w:rPr>
          <w:sz w:val="16"/>
        </w:rPr>
        <w:t>сформировались закономерности и принципы формирования произ-ных структур территор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284"/>
        <w:jc w:val="both"/>
        <w:rPr>
          <w:sz w:val="16"/>
        </w:rPr>
      </w:pPr>
      <w:r>
        <w:rPr>
          <w:sz w:val="16"/>
        </w:rPr>
        <w:t>выявлены условия и ф-ры рационального РПС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284"/>
        <w:rPr>
          <w:sz w:val="16"/>
        </w:rPr>
      </w:pPr>
      <w:r>
        <w:rPr>
          <w:sz w:val="16"/>
        </w:rPr>
        <w:t>сформированы методы на основе кот. исследуются РПС и ЭР (системный, простр-ного анализа, моделирования)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оэтому в структ-ре знаний РПС выделяются три уровня: 1 уровень – </w:t>
      </w:r>
      <w:r>
        <w:rPr>
          <w:i/>
          <w:sz w:val="16"/>
        </w:rPr>
        <w:t>эмпирический</w:t>
      </w:r>
      <w:r>
        <w:rPr>
          <w:sz w:val="16"/>
        </w:rPr>
        <w:t xml:space="preserve"> (на нем накапливается и обрабатывается информация); 2 уровень – </w:t>
      </w:r>
      <w:r>
        <w:rPr>
          <w:i/>
          <w:sz w:val="16"/>
        </w:rPr>
        <w:t>теоретический</w:t>
      </w:r>
      <w:r>
        <w:rPr>
          <w:sz w:val="16"/>
        </w:rPr>
        <w:t xml:space="preserve"> (исслед-ся принципы, ф-ры РПС и выдвигаются гипотезы); 3 уровень – </w:t>
      </w:r>
      <w:r>
        <w:rPr>
          <w:i/>
          <w:sz w:val="16"/>
        </w:rPr>
        <w:t>конструктивный</w:t>
      </w:r>
      <w:r>
        <w:rPr>
          <w:sz w:val="16"/>
        </w:rPr>
        <w:t xml:space="preserve"> (вырабатываются концепции, даются прогнозы, теория внедряется в практику)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284"/>
        <w:rPr>
          <w:b/>
          <w:b/>
          <w:sz w:val="16"/>
        </w:rPr>
      </w:pPr>
      <w:r>
        <w:rPr>
          <w:b/>
          <w:sz w:val="16"/>
        </w:rPr>
        <w:t>2. Особенности развития науки РПС  и ЭР. Место в системе эк-их и географ-их наук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В история науки РПС выделяется три этапа: 1 этап – начальный (утробный) начинается с периода великих гегр. открытий по 18 в. в тот период уже стали нужны знания по конкр. территор., поэтому эл-ты анализа РПС встречаются в таких науках, как коммерческая география; 2 этап - камеральная статистика; 3 этап – становления (кон. 19-сер. 20в.), он отличается появл. концепций, т.е. наиболее существенных эл-ов теори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не дописано!!!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b/>
          <w:sz w:val="16"/>
        </w:rPr>
        <w:t>3. Основные концепции и теории РПС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снователи теории производства  Вебер и Тюнен показали, что именно размещение отдельного предприятия может обеспечить, при одинаковых условия, индивидуальному собственнику наибольший доход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16"/>
        </w:rPr>
      </w:pPr>
      <w:r>
        <w:rPr>
          <w:sz w:val="16"/>
        </w:rPr>
        <w:t>В конце 19в. и в нач. 20 проблема размещения пр-ва ограничивалась «теорией штандорту», суть которой состоит в выборе оптимального для собственника места размещения отдельного предприятия, по принципу наименьших затрат, а размещение промышленности определяется тремя фак-ми: 1) транспортной ориентацией; 2) рабочей ориентацией; 3) агломераци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16"/>
        </w:rPr>
      </w:pPr>
      <w:r>
        <w:rPr>
          <w:sz w:val="16"/>
        </w:rPr>
        <w:t>Теория размещения с/х Тюнена. Ее суть состоит в том, что большой город рассматривается как единый рынок  сбыта сельскохозяйственных продуктов, относительно кот. размещается с/х, причем автор подчеркивает выгодность применения различных вариантов размещения с/х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16"/>
        </w:rPr>
      </w:pPr>
      <w:r>
        <w:rPr>
          <w:sz w:val="16"/>
        </w:rPr>
        <w:t>В 40-х годах 20в. была опубликована работа немецкого проф. Льоша. В отличие от Вебера, Льош придает большое значение рынкам сбыта готовой продукции, как главному ф-ру размещения пр-ва, категорично утверждая, что правильным есть такое размещение, кот. обеспечивает максимальные доходы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16"/>
        </w:rPr>
      </w:pPr>
      <w:r>
        <w:rPr>
          <w:sz w:val="16"/>
        </w:rPr>
        <w:t>Сейчас среди наиболее распространенных теорий выделяется «географический детерминизм», кот. решающее значение придает географ. среде в развитии промышленности разных стран и р-нов. Теоретические выводы представителей этой теории опровергаются достижениями НТП, однако нельзя недооценивать географическую среду при ПР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16"/>
        </w:rPr>
      </w:pPr>
      <w:r>
        <w:rPr>
          <w:sz w:val="16"/>
        </w:rPr>
        <w:t>Наиболее разработанные концепции: 1) территор-ая организация с/х (И.Тюнен); 2) ф-ров размещения промыш-ти (А.Вебер); 3) размещение нас. пунктов, теория центральных мест (Кристаллер); 4)  полюсов разв-ия и центров роста (Перру)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>4. Основные закономерности размещения пр-ва: суть и характеристик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Закономерность</w:t>
      </w:r>
      <w:r>
        <w:rPr>
          <w:sz w:val="16"/>
        </w:rPr>
        <w:t xml:space="preserve"> – пространственная модификация эк. з-на и выражает основ. тенденции размещения. Любая закон-ть несет в себе 3 особенности: 1) </w:t>
      </w:r>
      <w:r>
        <w:rPr>
          <w:i/>
          <w:sz w:val="16"/>
        </w:rPr>
        <w:t>объективность</w:t>
      </w:r>
      <w:r>
        <w:rPr>
          <w:sz w:val="16"/>
        </w:rPr>
        <w:t xml:space="preserve">, т.е. проявляется помимо воли и сознания людей; 2) </w:t>
      </w:r>
      <w:r>
        <w:rPr>
          <w:i/>
          <w:sz w:val="16"/>
        </w:rPr>
        <w:t>историчность</w:t>
      </w:r>
      <w:r>
        <w:rPr>
          <w:sz w:val="16"/>
        </w:rPr>
        <w:t xml:space="preserve">, при особых усл. они возникают  в опред. момент прекращают свою деят-ть; 3) </w:t>
      </w:r>
      <w:r>
        <w:rPr>
          <w:i/>
          <w:sz w:val="16"/>
        </w:rPr>
        <w:t>автономность</w:t>
      </w:r>
      <w:r>
        <w:rPr>
          <w:sz w:val="16"/>
        </w:rPr>
        <w:t>, т.е. они не зависят друуг от друга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Закон-ть размещения пр-ва</w:t>
      </w:r>
      <w:r>
        <w:rPr>
          <w:sz w:val="16"/>
        </w:rPr>
        <w:t xml:space="preserve"> – это объективные категории, кот. признаются и сознательно используются в практической деят-т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Закономерности в РПС: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16"/>
          <w:u w:val="single"/>
        </w:rPr>
        <w:t>Рационального размещения пр-ва</w:t>
      </w:r>
      <w:r>
        <w:rPr>
          <w:sz w:val="16"/>
        </w:rPr>
        <w:t xml:space="preserve">. Она исходит из всеобщего з-на экономии времени и всеобщего повышения произ-ти труда. Одновременно рационально такое размещение, кот. приносит доход путем экономии затрат, а именно финансовых, см. ф-лу: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6"/>
        </w:rPr>
        <w:t xml:space="preserve"> где Т- окупаемость кап. вложений; К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и К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общие размеры кап. затрат в двух конкурирующих точках; U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и U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общие издержки пр-ва в этих точках. Во-вторых экономия матер.-вещественных затрат (а стр-ре затрат,. они достигают 75%). В-третьих экономии транспортных затрат. Эта зак-ть реализуется прежде ввсего черец принцип размещения пр-ва у источников сырья, топлива и потребителя, что в свою очередь уменьшит издержки, рациональней будут исполь-ся энергоресурсы и меньше загрязняться окр. сре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16"/>
          <w:u w:val="single"/>
        </w:rPr>
        <w:t>Пропорциональное и плановое размещение</w:t>
      </w:r>
      <w:r>
        <w:rPr>
          <w:sz w:val="16"/>
        </w:rPr>
        <w:t>. Происходит из отраслевых пропорций и рекомендованных планов разв-ия (бизнес-планов, планов регионального разв-ия). Она воплощается в жизнь действием принципов выравнивания уровней экономического разв-ия районов, территор-го сближения перерабат-щей пр-ти с добыв-щей, рационализации межрайо-ых эк-их связей. В усл. перехода к рын. эк-ке практически реализовать эту зак-ть го-во может через эк-ое регул-ние, кот. предусматривает предоставление определенных льгот инвесторам капитала. Учет этой зак-ти даст возм-ть практически выравнивать уровни эк-го разв-ия регионов, более равномерно развивать пр-ные силы эк. р-н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16"/>
          <w:u w:val="single"/>
        </w:rPr>
        <w:t>Комплексность</w:t>
      </w:r>
      <w:r>
        <w:rPr>
          <w:sz w:val="16"/>
        </w:rPr>
        <w:t>. Вытекает из эк. з-на общ-го разд. труда, кот. в пространственном аспекте модифицируется в з-н террит-го разд. труда и проявляется в формир-нии эк. р-нов и специализации их хоз-в. Правильное объединение и взаимосвязанное разв-тие отраслей на определенной территоррии даст єкономию, засчет снижения затрат основного пр-ва и также удешевление перевлзок сырья и гот. про-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284"/>
        <w:jc w:val="both"/>
        <w:rPr>
          <w:sz w:val="16"/>
        </w:rPr>
      </w:pPr>
      <w:r>
        <w:rPr>
          <w:sz w:val="16"/>
        </w:rPr>
        <w:t>Раз-ие разд. труда на основе учета природн. р-сов и транспортн.-географ. положения, навыков и традиций населения; 5) Эк-ая целосность региона; 6)Территор. концетрац. пр-ых сил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>5. Принципы размещения пр-ва, используемые в рыночных усл. хозяйствования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sz w:val="16"/>
          <w:u w:val="single"/>
        </w:rPr>
        <w:t>Принципы</w:t>
      </w:r>
      <w:r>
        <w:rPr>
          <w:sz w:val="16"/>
        </w:rPr>
        <w:t xml:space="preserve"> – определяются как правила долгосрочной политики метода хозяйствования, кот. учитывают опреде-ые закономерности. Все принципы в РПС делятся на </w:t>
      </w:r>
      <w:r>
        <w:rPr>
          <w:i/>
          <w:sz w:val="16"/>
        </w:rPr>
        <w:t>традиционные</w:t>
      </w:r>
      <w:r>
        <w:rPr>
          <w:sz w:val="16"/>
        </w:rPr>
        <w:t xml:space="preserve"> и </w:t>
      </w:r>
      <w:r>
        <w:rPr>
          <w:i/>
          <w:sz w:val="16"/>
        </w:rPr>
        <w:t>новые</w:t>
      </w:r>
      <w:r>
        <w:rPr>
          <w:sz w:val="16"/>
        </w:rPr>
        <w:t xml:space="preserve">. </w:t>
      </w:r>
      <w:r>
        <w:rPr>
          <w:b/>
          <w:sz w:val="16"/>
          <w:u w:val="single"/>
        </w:rPr>
        <w:t>Традиционные</w:t>
      </w:r>
      <w:r>
        <w:rPr>
          <w:sz w:val="16"/>
        </w:rPr>
        <w:t xml:space="preserve">: 1) размещения пр-ва по всей стране; 2) опережающее разв-ие отсталых рай-ов и приморских регионов; 3) приближение пр-ва к источникам сырья и р-нам потребления; 4) углубление сложившегося ТРТ; 5) учет оборонных потребностей; 6) учет экологич. ф-ров; 7) регул-ние роста агломерации. </w:t>
      </w:r>
      <w:r>
        <w:rPr>
          <w:b/>
          <w:sz w:val="16"/>
          <w:u w:val="single"/>
        </w:rPr>
        <w:t>Новые</w:t>
      </w:r>
      <w:r>
        <w:rPr>
          <w:sz w:val="16"/>
        </w:rPr>
        <w:t>: 1) учет интересов всех форм соб-ти; 2) создание эфф-ной ифраструктуры; 3) повыш-ие техн. эфф-ти; 4) учет при размещении соц.-ых параметров; 5) учет при размещении соц.-ых целей: прогресс, благосост-ие конкр. чел, счастье жизни.</w:t>
      </w:r>
    </w:p>
    <w:p>
      <w:pPr>
        <w:pStyle w:val="Normal"/>
        <w:ind w:firstLine="284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/>
          <w:b/>
          <w:sz w:val="16"/>
        </w:rPr>
      </w:pPr>
      <w:r>
        <w:rPr>
          <w:b/>
          <w:sz w:val="16"/>
        </w:rPr>
        <w:t>Концепция ф-ров размещения пр-ва. Ф-ры динамичности и инерционности, их влияние на размещение пр-ва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/>
      </w:pPr>
      <w:r>
        <w:rPr>
          <w:sz w:val="16"/>
          <w:u w:val="single"/>
        </w:rPr>
        <w:t>Ф-ры размещения</w:t>
      </w:r>
      <w:r>
        <w:rPr>
          <w:sz w:val="16"/>
        </w:rPr>
        <w:t xml:space="preserve"> – совокупность р-сов и обстоятельств определяющих локализацию. Основатель учения о ф-рах размещения Вебер выделил 4 группы ф-ров: 1) труд; 2) сырье; 3) транспорт; 4) эффект агломерации. </w:t>
      </w:r>
      <w:r>
        <w:rPr>
          <w:sz w:val="16"/>
          <w:u w:val="single"/>
        </w:rPr>
        <w:t>Ф-ры размещения можно сгруппировать по след. направлениям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284"/>
        <w:rPr/>
      </w:pPr>
      <w:r>
        <w:rPr>
          <w:i/>
          <w:sz w:val="16"/>
        </w:rPr>
        <w:t>Природно-географические ф-ры:</w:t>
      </w:r>
      <w:r>
        <w:rPr>
          <w:sz w:val="16"/>
        </w:rPr>
        <w:t xml:space="preserve"> включают качественную и качественную хар-ки месторождений полез. ископаемых, энерг-ких, водных, лесных, зем. р-сов, природ.-климатич. и природ.-транспортные усл.. Оказывают сильное влияние на размещение отраслей доб. пр-ти,. гироэнер-ки, отраслей кот. перерабат-ют с/х-ую продукц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284"/>
        <w:rPr>
          <w:i/>
          <w:i/>
          <w:sz w:val="16"/>
        </w:rPr>
      </w:pPr>
      <w:r>
        <w:rPr>
          <w:i/>
          <w:sz w:val="16"/>
        </w:rPr>
        <w:t xml:space="preserve">Демографические ф-ры: </w:t>
      </w:r>
      <w:r>
        <w:rPr>
          <w:sz w:val="16"/>
        </w:rPr>
        <w:t>числ. нас-я и его размещения, колич-ная и качест-ая оценки труд. р-сов в разрезе областей и р-нов. Эти ф-ры влияют на размещение трудо- и наукоемких отраслей пр-т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284"/>
        <w:rPr/>
      </w:pPr>
      <w:r>
        <w:rPr>
          <w:i/>
          <w:sz w:val="16"/>
        </w:rPr>
        <w:t>Технико - эк-ие ф-ры</w:t>
      </w:r>
      <w:r>
        <w:rPr>
          <w:sz w:val="16"/>
        </w:rPr>
        <w:t>: НТП, транспортные усл., формы общ-ой организации пр-ва. Главное значение имеет НТП, его ускорение ослабляет влияние первых двух видов ф-р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284"/>
        <w:rPr/>
      </w:pPr>
      <w:r>
        <w:rPr>
          <w:i/>
          <w:sz w:val="16"/>
        </w:rPr>
        <w:t xml:space="preserve">Социально – эк-ие ф-ры </w:t>
      </w:r>
      <w:r>
        <w:rPr>
          <w:sz w:val="16"/>
        </w:rPr>
        <w:t>должны обеспечить преодоление соц-эк-их отличий между селом и городом, пром-тью и с/хоз-ом, охрану природы, улучшение усл-й труда и жизни, разв-ие образования, охрана здоровья, сферы услуг.</w:t>
      </w:r>
    </w:p>
    <w:p>
      <w:pPr>
        <w:pStyle w:val="TextBodyIndent"/>
        <w:rPr>
          <w:sz w:val="16"/>
        </w:rPr>
      </w:pPr>
      <w:r>
        <w:rPr>
          <w:sz w:val="16"/>
        </w:rPr>
        <w:t>В связи с НТР сейчас, большую роль играют такие ф-ры, как ф-р времени, геополитический ф-р, в Укр. – национальный ф-р.</w:t>
      </w:r>
    </w:p>
    <w:p>
      <w:pPr>
        <w:pStyle w:val="TextBodyIndent"/>
        <w:rPr>
          <w:sz w:val="16"/>
        </w:rPr>
      </w:pPr>
      <w:r>
        <w:rPr>
          <w:sz w:val="16"/>
        </w:rPr>
        <w:t>Не дописана вторая часть вопроса!!!!!!!!!!!!!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b/>
          <w:sz w:val="16"/>
        </w:rPr>
        <w:t>9. Районная планировка (РП) в системе региональной политик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16"/>
        </w:rPr>
        <w:t xml:space="preserve">Районное планирование по своему предназначению явл. способом пр-ва и детализации народнохоз-ых планов разв-ия и размещения пр-ых сил. Его </w:t>
      </w:r>
      <w:r>
        <w:rPr>
          <w:sz w:val="16"/>
          <w:u w:val="single"/>
        </w:rPr>
        <w:t>основа</w:t>
      </w:r>
      <w:r>
        <w:rPr>
          <w:sz w:val="16"/>
        </w:rPr>
        <w:t xml:space="preserve"> - прогноз разв.ия нац. эк-ки и Генеральная схема исследования пр-ых сил Укр. Имеются след. </w:t>
      </w:r>
      <w:r>
        <w:rPr>
          <w:sz w:val="16"/>
          <w:u w:val="single"/>
        </w:rPr>
        <w:t>виды рай-в</w:t>
      </w:r>
      <w:r>
        <w:rPr>
          <w:sz w:val="16"/>
        </w:rPr>
        <w:t xml:space="preserve">: промыш-ый, с/хоз-ый, курортный и приморский. </w:t>
      </w:r>
      <w:r>
        <w:rPr>
          <w:sz w:val="16"/>
          <w:u w:val="single"/>
        </w:rPr>
        <w:t>Основная цель РП</w:t>
      </w:r>
      <w:r>
        <w:rPr>
          <w:sz w:val="16"/>
        </w:rPr>
        <w:t xml:space="preserve"> – комплексное размещение всех отраслей пр-ва и непр-ой сферы в районы с расчетом рационального исполь-ия территории для всестороннего повыш-ия производи-ти общ-го труда, снижения стои-ти стоительства и затрат пр-ва при одновременном улучшении усл. труда, быта и отдыха нас-я.</w:t>
      </w:r>
    </w:p>
    <w:p>
      <w:pPr>
        <w:pStyle w:val="TextBodyIndent"/>
        <w:rPr/>
      </w:pPr>
      <w:r>
        <w:rPr>
          <w:sz w:val="16"/>
          <w:u w:val="single"/>
        </w:rPr>
        <w:t>Основными видами РП явл</w:t>
      </w:r>
      <w:r>
        <w:rPr>
          <w:sz w:val="16"/>
        </w:rPr>
        <w:t>: планироваание промыш-ых рай-в и узлов, сельк-их адм-ых рай-ов больших городов, а также санаторно-курортных рай-в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  <w:t>10. Территор-ое устройство гос-ва, место в нем эк. районирования.</w:t>
      </w:r>
    </w:p>
    <w:p>
      <w:pPr>
        <w:pStyle w:val="TextBodyIndent"/>
        <w:rPr>
          <w:sz w:val="16"/>
        </w:rPr>
      </w:pPr>
      <w:r>
        <w:rPr>
          <w:sz w:val="16"/>
        </w:rPr>
        <w:t>Тер. уст-во – совокуп. действий гос-ва, кот. преследуют нац., военные и эк-ие цели.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  <w:t>53. Комплексная хар-ка ПС Донецкого и Приднепровского эк. районов.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/>
      </w:pPr>
      <w:r>
        <w:rPr>
          <w:b/>
          <w:sz w:val="16"/>
        </w:rPr>
        <w:t>(Донецкий)</w:t>
      </w:r>
      <w:r>
        <w:rPr>
          <w:sz w:val="16"/>
        </w:rPr>
        <w:t xml:space="preserve"> Площадь-53,2 тыс. к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(8,8% </w:t>
      </w:r>
      <w:r>
        <w:rPr>
          <w:b/>
          <w:i/>
          <w:sz w:val="16"/>
        </w:rPr>
        <w:t>S</w:t>
      </w:r>
      <w:r>
        <w:rPr>
          <w:sz w:val="16"/>
        </w:rPr>
        <w:t xml:space="preserve"> Укр.) Население – 7987 тыс. чел. Состав Донецк. и Луганская обл. Главное багатство недр этого района – каменный уголь, по запасам антрацита ззанимает 1 место в мире. Месторождения газа: Краснопоповское, Словяносербское, Борівське, Спиваковс’ке, Кружилівське и др. Из рудных бурые железняки, медные руды, полиметаллы, но промыш. значения они не имеют. Каменная соль залегает в Бахмутському, Слов’янському, Новокарфагенивському месторождениях. Это основные р-оны добычи соли в Укр. Большие запасы цементного мергеля около Амроcіївки, наибольшее в мире. Климат – умеренно-континентальный с выраженными засушливо-суховейными явл-ми. Водные р-сы не обеспеч. потребностей. Преобладают черноземные грунты – от обычных до южных. В регионе насчитывается 88 городов, трудоспособное нас. сост.-56,3%.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Хоз-во региона объединяет мощная пром-ть с перевесом тяжелой пром-ти и многоотраслевым с/х-вом и развитыми видами транспорта, кроме речного. В общей валовой продукции хоз-ва на пром-ть приходится 89%, на с/х – 11%. Отрасли специализации –топливно-энергетич., металургическая, химическая, машиностр-ая и пр-ть строит. материалов. Потужні ДРЕС: Старобешівська, Вуглегірська, Зуївська, Лисичанська, они и ТЭС принадлежат «Донбасэнерго». </w:t>
      </w:r>
    </w:p>
    <w:p>
      <w:pPr>
        <w:pStyle w:val="TextBodyIndent"/>
        <w:rPr>
          <w:sz w:val="16"/>
        </w:rPr>
      </w:pPr>
      <w:r>
        <w:rPr>
          <w:sz w:val="16"/>
        </w:rPr>
        <w:t>На местном коксе и на привозной руде, работает черн. металлургия. Предпр-ия полного цикла в Мариуполе(Азовсталь, Им. Ленина), Макеевка, Крамоторск, Алчееевск; непол. цикла Константиновка, Луканск(трубопрокатн.), Алмазный.</w:t>
      </w:r>
    </w:p>
    <w:p>
      <w:pPr>
        <w:pStyle w:val="TextBodyIndent"/>
        <w:rPr>
          <w:sz w:val="16"/>
        </w:rPr>
      </w:pPr>
      <w:r>
        <w:rPr>
          <w:sz w:val="16"/>
        </w:rPr>
        <w:t>Заводы цв. металлургии: Константиновский «Укрцинк», Артемевский ззавод, Свердловский з-д алюминиевых сплавов, Микитовский ртутный комбинат, Тюзерский з-д тв. сплавов. Предп-ия горнохимии: в Горловке «Стирол», Слловянске «Химпром», Лесичанске «Донсода» и др.</w:t>
      </w:r>
    </w:p>
    <w:p>
      <w:pPr>
        <w:pStyle w:val="TextBodyIndent"/>
        <w:rPr>
          <w:sz w:val="16"/>
        </w:rPr>
      </w:pPr>
      <w:r>
        <w:rPr>
          <w:sz w:val="16"/>
        </w:rPr>
        <w:t>Машиност-ый комплекс производит машины практически для всех отраслей пром-ти. Ведущие заводы: «Новокраматорский маш.-стоит-ый з-д», Горловский маш.-стоит-ый з-д, Стахановский вагоност-ый, Северо-донецкое объединение «Импульс».</w:t>
      </w:r>
    </w:p>
    <w:p>
      <w:pPr>
        <w:pStyle w:val="TextBodyIndent"/>
        <w:rPr>
          <w:sz w:val="16"/>
        </w:rPr>
      </w:pPr>
      <w:r>
        <w:rPr>
          <w:sz w:val="16"/>
        </w:rPr>
        <w:t>Пром-ть строит-ых матер. развита за счет местного сырья и большой потребности в продукции отраслей тяж. пром-ти и жилищного строит-ва: Краматорск, Енакиево(цемент), Константиновка, Лугаск, Лисичанск, Антрацит. Наибольшие пред-ия легкой пром-ти размещены в промышленных центрах.</w:t>
      </w:r>
    </w:p>
    <w:p>
      <w:pPr>
        <w:pStyle w:val="TextBodyIndent"/>
        <w:rPr>
          <w:sz w:val="16"/>
        </w:rPr>
      </w:pPr>
      <w:r>
        <w:rPr>
          <w:sz w:val="16"/>
        </w:rPr>
        <w:t>С/Х Развито животноводство, т.к. есть кормовая база и потребитель(1/3 всей с/х продукции); свиноводство и птицеводство(в основном в промыш. районах).</w:t>
      </w:r>
    </w:p>
    <w:p>
      <w:pPr>
        <w:pStyle w:val="TextBodyIndent"/>
        <w:rPr>
          <w:sz w:val="16"/>
        </w:rPr>
      </w:pPr>
      <w:r>
        <w:rPr>
          <w:sz w:val="16"/>
        </w:rPr>
        <w:t>Транспор. Имеет густую сеть авто и  жел. дорог. Проходят газопроводы Ставрополь-Москва, «Союз» и нефтепроводы Самара-Словянск, Грозный-Лисичанск. Экологические проблемы: нет чистой воды, загазованность и запыленость в пром. зоне, нет утилизации сточных вод.</w:t>
      </w:r>
    </w:p>
    <w:p>
      <w:pPr>
        <w:pStyle w:val="TextBodyIndent"/>
        <w:rPr/>
      </w:pPr>
      <w:r>
        <w:rPr>
          <w:sz w:val="16"/>
        </w:rPr>
        <w:t>(</w:t>
      </w:r>
      <w:r>
        <w:rPr>
          <w:b/>
          <w:sz w:val="16"/>
        </w:rPr>
        <w:t>Приднепровский</w:t>
      </w:r>
      <w:r>
        <w:rPr>
          <w:sz w:val="16"/>
        </w:rPr>
        <w:t>) Площадь- 59,1 тыс. км</w:t>
      </w:r>
      <w:r>
        <w:rPr>
          <w:sz w:val="16"/>
          <w:vertAlign w:val="superscript"/>
        </w:rPr>
        <w:t>2</w:t>
      </w:r>
      <w:r>
        <w:rPr>
          <w:sz w:val="16"/>
        </w:rPr>
        <w:t>, состав- Днепропетр-ая, Запорожская обл. Занимает 2 место в стране (после Донбаса) по объему пр-ва промышленной продукции, однако высокого уровня достигло с/х, кот. большую часть своей прод-ции продает другим районам.</w:t>
      </w:r>
    </w:p>
    <w:p>
      <w:pPr>
        <w:pStyle w:val="TextBodyIndent"/>
        <w:rPr>
          <w:sz w:val="16"/>
        </w:rPr>
      </w:pPr>
      <w:r>
        <w:rPr>
          <w:sz w:val="16"/>
        </w:rPr>
        <w:t>Ведущая отрасль- машиностроение и металлообработка, черная металлургия на втором месте. В районе концентрируется больше половины всего общеукраинского выпуска продукции отрасли. Рай-н играет важную роль в с/х-ом пр-ве Укр.: концертируя 7% нас. Укр., производит 10% валовой с/хоз-ой продукции страны.</w:t>
      </w:r>
    </w:p>
    <w:p>
      <w:pPr>
        <w:pStyle w:val="TextBodyIndent"/>
        <w:rPr>
          <w:sz w:val="16"/>
        </w:rPr>
      </w:pPr>
      <w:r>
        <w:rPr>
          <w:sz w:val="16"/>
        </w:rPr>
        <w:t>Выгодное географическое положение, значительные залежи пол. ископ-ых, благоприятные погодные усл., густая транспортная сеть благоприятны для разв-ия хоз-ного комплекса района.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Наиболее перспек-ым направлением разв-ия хоз-ва явл. ТЭК, основой кот. явл. каменный уголь Донбаса.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  <w:t>17. Понятие баланса(Б.) труд. р-сов, его виды и составные части.</w:t>
      </w:r>
    </w:p>
    <w:p>
      <w:pPr>
        <w:pStyle w:val="TextBodyIndent"/>
        <w:rPr/>
      </w:pPr>
      <w:r>
        <w:rPr>
          <w:sz w:val="16"/>
          <w:u w:val="single"/>
        </w:rPr>
        <w:t>Баланс</w:t>
      </w:r>
      <w:r>
        <w:rPr>
          <w:sz w:val="16"/>
        </w:rPr>
        <w:t xml:space="preserve"> – это док-т, кот. характеризует наличие и состав труд. р-сов, их распределение по видам занятости, сферами и отраслями хоз-ва и общественным группам. Б. бывают: </w:t>
      </w:r>
      <w:r>
        <w:rPr>
          <w:i/>
          <w:sz w:val="16"/>
        </w:rPr>
        <w:t xml:space="preserve">отчетные </w:t>
      </w:r>
      <w:r>
        <w:rPr>
          <w:sz w:val="16"/>
        </w:rPr>
        <w:t xml:space="preserve">(состояние труд. р-сов на опред. дату.) и </w:t>
      </w:r>
      <w:r>
        <w:rPr>
          <w:i/>
          <w:sz w:val="16"/>
        </w:rPr>
        <w:t>плановые</w:t>
      </w:r>
      <w:r>
        <w:rPr>
          <w:sz w:val="16"/>
        </w:rPr>
        <w:t xml:space="preserve"> (на основе анализа использо-ия труд. р-сов с расчетом эк-го и соц.-го задания определяют основные источники и формы обеспечения хоз-ва кадрами). В стр-ру Б. входят: ресурсная часть(труд. р-сы), и затратная (распред-ие труд. р-сов). Если превосходит ресурсная часть отчетного Б., необходимо в плановом предусмотреть мероприятия направленные на создание доп. раб. мест. для обеспечения полной занятост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  <w:t>38. Ф-ры размещения предприятий хим. пром-ти. Формы организации пр-ва.</w:t>
      </w:r>
    </w:p>
    <w:p>
      <w:pPr>
        <w:pStyle w:val="TextBodyIndent"/>
        <w:rPr>
          <w:sz w:val="16"/>
        </w:rPr>
      </w:pPr>
      <w:r>
        <w:rPr>
          <w:sz w:val="16"/>
        </w:rPr>
        <w:t>Ф-ры влияющие на размещение хим. пр-ва вытекают из стр-ры затрат на получ. и потреб-ие хим. прод-ции: 1) сырьевой; 2) энергетический; 3) водный; 4) трудовой; 5) транспортный. Важный – создание различных видов отходов, особенно в горнохимии. Решающее влияние на основные ф-ры оказывает НТП, внедряются безотходные  технологии, автоматизируется пр-во и т.д. Эфф-ость размещения предприятий хим. пром-ти прямо зависит от организации пр-ва: концетр-, специализация, кооперирование, и комбинирование. Особенно эффективной явл. концентрация, обусловлена значит. фондоемкостью, большой потребностью в хим. пр-ти нар хоз-ва, высокими темпами НТП. Но коцетрация имеет свои рациональные ограничения. Специализацию пр-ва в хим. пр-ти надо проводить одновремеенно с кооперированием это даст возм-ть для оптимального разв-ия отрасли. Хим. пр-ть имеет обширные возм-ти комбинирования, т.к. разнообразие хим. обработки позволяет комплексно использовать сырье и получать разл. виды продукции из одного сырья. Возм-ть комбинирования и разнообразная сырьевая база позволяет строить пред-ия хим. пр-ти повсеместно, но это не всегда целесообразно.</w:t>
      </w:r>
    </w:p>
    <w:sectPr>
      <w:type w:val="nextPage"/>
      <w:pgSz w:w="11906" w:h="16838"/>
      <w:pgMar w:left="851" w:right="851" w:gutter="0" w:header="0" w:top="1134" w:footer="0" w:bottom="1134"/>
      <w:pgNumType w:fmt="decimal"/>
      <w:cols w:num="3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Lucida Console" w:hAnsi="Lucida Console" w:cs="Lucida Conso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Lucida Console" w:hAnsi="Lucida Console" w:cs="Lucida Console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Lucida Console" w:hAnsi="Lucida Console" w:cs="Lucida Consol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Lucida Console" w:hAnsi="Lucida Console" w:cs="Lucida Console"/>
    </w:rPr>
  </w:style>
  <w:style w:type="character" w:styleId="WW8Num29z0">
    <w:name w:val="WW8Num29z0"/>
    <w:qFormat/>
    <w:rPr>
      <w:rFonts w:ascii="Lucida Console" w:hAnsi="Lucida Console" w:cs="Lucida Conso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ind w:firstLine="142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2:13:00Z</dcterms:created>
  <dc:creator>DJ</dc:creator>
  <dc:description/>
  <dc:language>en-US</dc:language>
  <cp:lastModifiedBy>DJ</cp:lastModifiedBy>
  <dcterms:modified xsi:type="dcterms:W3CDTF">1999-01-06T16:11:00Z</dcterms:modified>
  <cp:revision>61</cp:revision>
  <dc:subject/>
  <dc:title>1</dc:title>
</cp:coreProperties>
</file>