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pPr>
      <w:r>
        <w:rPr>
          <w:rFonts w:cs="Times New Roman" w:ascii="Times New Roman" w:hAnsi="Times New Roman"/>
          <w:sz w:val="28"/>
        </w:rPr>
        <w:t xml:space="preserve">                                                 </w:t>
      </w:r>
      <w:r>
        <w:rPr>
          <w:rFonts w:cs="Times New Roman" w:ascii="Times New Roman" w:hAnsi="Times New Roman"/>
          <w:b/>
          <w:bCs/>
          <w:sz w:val="36"/>
        </w:rPr>
        <w:t>Доклад</w:t>
      </w:r>
    </w:p>
    <w:p>
      <w:pPr>
        <w:pStyle w:val="Normal"/>
        <w:spacing w:lineRule="auto" w:line="218" w:before="0" w:after="0"/>
        <w:ind w:right="400" w:firstLine="284"/>
        <w:rPr/>
      </w:pPr>
      <w:r>
        <w:rPr>
          <w:rFonts w:cs="Times New Roman" w:ascii="Times New Roman" w:hAnsi="Times New Roman"/>
          <w:sz w:val="28"/>
        </w:rPr>
        <w:t xml:space="preserve">                                                   </w:t>
      </w:r>
      <w:r>
        <w:rPr>
          <w:rFonts w:cs="Times New Roman" w:ascii="Times New Roman" w:hAnsi="Times New Roman"/>
          <w:sz w:val="32"/>
        </w:rPr>
        <w:t>на тему:</w:t>
      </w:r>
    </w:p>
    <w:p>
      <w:pPr>
        <w:pStyle w:val="Normal"/>
        <w:spacing w:lineRule="auto" w:line="218" w:before="0" w:after="0"/>
        <w:ind w:right="400" w:firstLine="284"/>
        <w:rPr/>
      </w:pPr>
      <w:r>
        <w:rPr>
          <w:rFonts w:cs="Times New Roman" w:ascii="Times New Roman" w:hAnsi="Times New Roman"/>
          <w:sz w:val="28"/>
        </w:rPr>
        <w:t xml:space="preserve">                             </w:t>
      </w:r>
      <w:r>
        <w:rPr>
          <w:rFonts w:cs="Times New Roman" w:ascii="Times New Roman" w:hAnsi="Times New Roman"/>
          <w:sz w:val="32"/>
        </w:rPr>
        <w:t>«Экономика Великобритании»</w:t>
      </w:r>
    </w:p>
    <w:p>
      <w:pPr>
        <w:pStyle w:val="Normal"/>
        <w:spacing w:lineRule="auto" w:line="218" w:before="0" w:after="0"/>
        <w:ind w:right="400" w:firstLine="284"/>
        <w:rPr/>
      </w:pPr>
      <w:r>
        <w:rPr>
          <w:rFonts w:cs="Times New Roman" w:ascii="Times New Roman" w:hAnsi="Times New Roman"/>
          <w:sz w:val="28"/>
        </w:rPr>
        <w:t xml:space="preserve">                                    </w:t>
      </w:r>
      <w:r>
        <w:rPr>
          <w:rFonts w:cs="Times New Roman" w:ascii="Times New Roman" w:hAnsi="Times New Roman"/>
          <w:sz w:val="32"/>
        </w:rPr>
        <w:t>Евдокименко Даниила.</w:t>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pPr>
      <w:r>
        <w:rPr>
          <w:rFonts w:cs="Times New Roman" w:ascii="Times New Roman" w:hAnsi="Times New Roman"/>
          <w:sz w:val="28"/>
        </w:rPr>
        <w:t xml:space="preserve">                                              </w:t>
      </w:r>
      <w:r>
        <w:rPr>
          <w:rFonts w:cs="Times New Roman" w:ascii="Times New Roman" w:hAnsi="Times New Roman"/>
          <w:b/>
          <w:bCs/>
          <w:sz w:val="32"/>
        </w:rPr>
        <w:t>План:</w:t>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t>1. Вступление.</w:t>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t>2. Природные ископаемые.</w:t>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t>3. Промышленность.</w:t>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t>4. Сельское хозяйство.</w:t>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t>5. Сфера услуг.</w:t>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t>6. Финансы.</w:t>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t>7. Отношение британцев к экономике.</w:t>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Normal"/>
        <w:spacing w:lineRule="auto" w:line="218" w:before="0" w:after="0"/>
        <w:ind w:right="400" w:firstLine="284"/>
        <w:rPr>
          <w:rFonts w:ascii="Times New Roman" w:hAnsi="Times New Roman" w:cs="Times New Roman"/>
          <w:sz w:val="28"/>
        </w:rPr>
      </w:pPr>
      <w:r>
        <w:rPr>
          <w:rFonts w:cs="Times New Roman" w:ascii="Times New Roman" w:hAnsi="Times New Roman"/>
          <w:sz w:val="28"/>
        </w:rPr>
      </w:r>
    </w:p>
    <w:p>
      <w:pPr>
        <w:pStyle w:val="TextBodyIndent"/>
        <w:rPr/>
      </w:pPr>
      <w:r>
        <w:rPr>
          <w:b/>
          <w:bCs/>
          <w:sz w:val="32"/>
        </w:rPr>
        <w:t xml:space="preserve">1. </w:t>
      </w:r>
      <w:r>
        <w:rPr/>
        <w:t>Великобритания на сегодняшний день представляет собой страну с высоко развитой, сильной и независимой экономикой.</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Восстановление экономики после Второй Мировой Войны заняло почти сорок лет. Кроме внутренних ресурсов, процесс восстановления подхлестнуло вступление Великобритании в Европейское Сообщество в 1973 году, что способствовало подъему конкурентоспособности страны. Теперь Великобритания находится в первых рядах среди развитых стран по уровню прироста производства, производительности и конкурентоспособности Доля производства и машиностроения за годы после Второй Мировой Войны упала с одной трети до одной пятой, в то время, как сфера услуг значительно расширилась и стала приносить значительную часть дохода страны. США и Япония - наиболее значительные торговые партнеры Великобритании, а японские компании часто выбирают именно Великобританию в качестве своей базы в Европе. Другие развивающиеся страны Восточной Азии с экспортно-ориентированной экономикой активно участвуют на открытом рынке Великобритании. Таким образом, Великобритания активно сотрудничает не только со странами - членами Содружества, но и с Европой, Азией и Северной Америкой.</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80-е годы стали свидетелями широкомасштабной приватизации государственных предприятий, которые были национализированы в предыдущие годы. Также поднялся средний уровень жизни, хотя по-прежнему осталось деления на более преуспевающие территории юго-восточной части страны, включая Лондон, и менее богатые территории запада и севера. Уровни безработицы и инфляции постепенно были снижены, но оставались достаточно высокими. Страна играла роль мирового финансового лидера, что, наряду с открытием месторождений природного газа и нефти в Северном море снизило зависимость экономики от более традиционных источников энергии и значительно оздоровило внутреннюю экономику страны и экономическую политику правительства.</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Главными пунктами экономической политики правительства стали регулирование и частая перемена процентных ставок, постепенное снижение прямого налогообложения, снижение роли и влияния профессиональных объединений; поощрение недвижимой собственности среди населения, увеличение доли физических лиц - держателей акций компаний, повышение уровня фактической подготовки учащихся образовательных заведений к работе в реальном мире- Значительные усилия предпринимаются для того, чтобы улучшить производительность труда и конкурентоспособность товаров и услуг.</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Работоспособное население составляет почти половину всего населения Великобритании. Внутри этой группы небольшая доля человек занята собственным делом, другие заняты в военном секторе и правительстве. Более двух третей наемных работников занято в сфере услуг, причем наибольшее их количество работает в финансовом секторе. Производство, хотя и уменьшившееся за последние полвека, занимает одну пятую всех работников. Меньшие доли наемных работников заняты в строительстве, энергодобывающих отраслях, сельском хозяйстве. Значительно увеличилось количество работников, занятых неполный рабочий день.</w:t>
      </w:r>
    </w:p>
    <w:p>
      <w:pPr>
        <w:pStyle w:val="Normal"/>
        <w:spacing w:lineRule="auto" w:line="218" w:before="640" w:after="0"/>
        <w:ind w:firstLine="284"/>
        <w:rPr/>
      </w:pPr>
      <w:r>
        <w:rPr>
          <w:rFonts w:cs="Times New Roman" w:ascii="Times New Roman" w:hAnsi="Times New Roman"/>
          <w:b/>
          <w:bCs/>
          <w:sz w:val="32"/>
        </w:rPr>
        <w:t xml:space="preserve">2. </w:t>
      </w:r>
      <w:r>
        <w:rPr>
          <w:rFonts w:cs="Times New Roman" w:ascii="Times New Roman" w:hAnsi="Times New Roman"/>
          <w:sz w:val="28"/>
        </w:rPr>
        <w:t>Ценных природных ископаемых на территории Великобритании не так уж много. Однажды важнейшая добыча железной руды теперь снизилась практически до нуля. Другие экономически важные ископаемые руды включают свинец, добыча которого удовлетворяет потребности экономики лишь</w:t>
      </w:r>
      <w:r>
        <w:rPr>
          <w:rFonts w:cs="Times New Roman" w:ascii="Times New Roman" w:hAnsi="Times New Roman"/>
          <w:b/>
          <w:bCs/>
          <w:sz w:val="28"/>
        </w:rPr>
        <w:t xml:space="preserve"> </w:t>
      </w:r>
      <w:r>
        <w:rPr>
          <w:rFonts w:cs="Times New Roman" w:ascii="Times New Roman" w:hAnsi="Times New Roman"/>
          <w:sz w:val="28"/>
        </w:rPr>
        <w:t>на</w:t>
      </w:r>
      <w:r>
        <w:rPr>
          <w:rFonts w:cs="Times New Roman" w:ascii="Times New Roman" w:hAnsi="Times New Roman"/>
          <w:b/>
          <w:bCs/>
          <w:sz w:val="28"/>
        </w:rPr>
        <w:t xml:space="preserve"> </w:t>
      </w:r>
      <w:r>
        <w:rPr>
          <w:rFonts w:cs="Times New Roman" w:ascii="Times New Roman" w:hAnsi="Times New Roman"/>
          <w:sz w:val="28"/>
        </w:rPr>
        <w:t>половину, и цинк. Достаточно много других ресурсов, таких, как мел, известь, глина, песок, гипс.</w:t>
      </w:r>
    </w:p>
    <w:p>
      <w:pPr>
        <w:pStyle w:val="Normal"/>
        <w:spacing w:lineRule="auto" w:line="240" w:before="200" w:after="0"/>
        <w:ind w:firstLine="284"/>
        <w:rPr>
          <w:rFonts w:ascii="Times New Roman" w:hAnsi="Times New Roman" w:cs="Times New Roman"/>
          <w:sz w:val="28"/>
        </w:rPr>
      </w:pPr>
      <w:r>
        <w:rPr>
          <w:rFonts w:cs="Times New Roman" w:ascii="Times New Roman" w:hAnsi="Times New Roman"/>
          <w:sz w:val="28"/>
        </w:rPr>
        <w:t>С другой стороны, Великобритания обладает большими запасами ресурсов энергии, включая нефть; природный газ и уголь, чем любая из стран Европейского Сообщества. Ранее жизненно важный источник энергии уголь продолжает утрачивать свое значение. Если сравнить добычу угля в 1913 году, когда было произведено более 300 миллионов тонн угля более чем одним миллионом работников, с сегодняшним днем, то окажется, что добыча угля упала более чем в три раза с еще большим снижением уровня работников, занятых в добывающей промышленности. Электростанции по-прежнему потребляют большое количество угля, но с ростом конкуренции со стороны альтернативных видов топлива добыча угля остается в не лучшей ситуации.</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Открытие залежей нефти в Северном море привело к стремительному развитию нефтедобывающей промышленности. С начала работы в 1975 году количество добытой ежегодно нефти увеличивается с каждым годом, что сделало Великобританию практически самодостаточной в плане потребления нефти, и даже ее экспортером При среднем уровне добычи 2,6 миллионов баррелей в день Великобритания занимает шестую строчку мирового производителя нефти. Запасы нефти в Великобритании достигают цифры 770 миллионов тонн. С началом добычи природного газа в 1967 году уголь в городах постепенно заменили на газ, а по всей стране построили газопровод. Запасы натурального газа оцениваются в пределах 22,7 триллионов кубических футов.</w:t>
      </w:r>
    </w:p>
    <w:p>
      <w:pPr>
        <w:pStyle w:val="TextBody"/>
        <w:ind w:firstLine="284"/>
        <w:rPr/>
      </w:pPr>
      <w:r>
        <w:rPr>
          <w:b/>
          <w:bCs/>
          <w:sz w:val="32"/>
        </w:rPr>
        <w:t xml:space="preserve">3. </w:t>
      </w:r>
      <w:r>
        <w:rPr/>
        <w:t>Как указывалось выше, угледобывающая промышленность снизилась, и энергетический сектор экономики был преобразован внутренними залежами природного газа и нефти. Ядерное топливо незначительно повысило уровень вырабатываемой в стране энергии, в то время как гидроэлектростанции сохранили свои позиции, а кое-где, например, в Шотландии, остались главным источником энергии. Подавляющее большинство энергии производится на обычных электростанциях.</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В целом сфера производства продолжает сокращаться как в плане работников, занятых в этой области, так и в плане доли (теперь менее одной четверти) в валовом национальном продуете (ВНП). Этот сектор экономики был главной причиной стремительного увеличения уровня безработицы в начале 60-х годов. Когда же производство снова стало расти, произошло значительное увеличение в производительности труда и прибылях. Наиболее важными секторами промышленности являются машиностроение, пищевая промышленность (включая производство безалкогольных и спиртных напитков), табачная и химическая промышленности, бумажная и печатная промышленности, легкая промышленности. Наиболее быстро развивающимися секторами промышленности стали химическая, лесная, мебельная, резиновая промышленности и производство пластиков. Внутри химической промышленности особенно активно стала развиваться фармацевтическая индустрия. Пищевая и легкая промышленности, а также машиностроение в целом работают ниже среднего.</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В восьмидесятых годах значительно увеличился импорт промышленной продукции, но, несмотря на это, Великобритания продолжает экспортировать значительную часть своих товаров, баланс все равно остается в пользу импорта. Тем не менее, поддержка конкурирующей промышленности считается первостепенно важной для международной торговли, где она имеет больший вес, чем сфера услуг.</w:t>
      </w:r>
    </w:p>
    <w:p>
      <w:pPr>
        <w:pStyle w:val="Normal"/>
        <w:spacing w:lineRule="auto" w:line="218" w:before="640" w:after="0"/>
        <w:ind w:firstLine="284"/>
        <w:rPr/>
      </w:pPr>
      <w:r>
        <w:rPr>
          <w:rFonts w:cs="Times New Roman" w:ascii="Times New Roman" w:hAnsi="Times New Roman"/>
          <w:b/>
          <w:bCs/>
          <w:sz w:val="32"/>
        </w:rPr>
        <w:t xml:space="preserve">4. </w:t>
      </w:r>
      <w:r>
        <w:rPr>
          <w:rFonts w:cs="Times New Roman" w:ascii="Times New Roman" w:hAnsi="Times New Roman"/>
          <w:sz w:val="28"/>
        </w:rPr>
        <w:t>Великобритания выделяется в сельском хозяйстве среди европейских стран тем, что в этом секторе экономики у нее занято менее двух процентов населения. При коммерческой интенсификации урожаев и высоком уровне механизации по некоторым позициям объемы агропромышленного производства превзошли уровень спроса в стране. Постепенно снижается уровень занятости в этой области. Чтобы создать альтернативную работу для людей в сельской местности, правительство предпринимает попытки перебросить рабочую силу в другие отрасли. Площадь земли, используемой в сельском хозяйстве (около трех четвертей всей площади), тоже уменьшается, при этом земли, пригодные для выращивания злаков отдают под пастбища.</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Государственная политика по отношению к сельскому хозяйству предполагает повышение уровня производительности и уровня жизни, занятых в агропромышленном комплексе людей, в то же время сохраняя разумные цены на товары. Чтобы этого достичь, была создана, система минимальных цен на внутренние товары и пошлин на импорт. Производителям говядины и баранины специально доплачивается, чтобы сделать их товар конкурентоспособным на европейском рынке. Из недавно принятых мер можно упомянуть ограничения на производство молока и компенсации фермерам за неиспользуемые земли.</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Наиболее важными злаками являются пшеница, овес, рожь. Значительная часть злаков идет на прокорм скота, однако остальное идет на производство хлеба, крупы и т.д. В животноводстве наиболее важными является рогатый скот. В сельском хозяйстве стараются поддерживать высокий уровень самодостаточности, за исключением производства сахара и сыра; которые импортируются.</w:t>
      </w:r>
    </w:p>
    <w:p>
      <w:pPr>
        <w:pStyle w:val="Normal"/>
        <w:spacing w:lineRule="auto" w:line="218" w:before="640" w:after="0"/>
        <w:ind w:right="200" w:firstLine="284"/>
        <w:rPr/>
      </w:pPr>
      <w:r>
        <w:rPr>
          <w:rFonts w:cs="Times New Roman" w:ascii="Times New Roman" w:hAnsi="Times New Roman"/>
          <w:b/>
          <w:bCs/>
          <w:sz w:val="32"/>
        </w:rPr>
        <w:t xml:space="preserve">5. </w:t>
      </w:r>
      <w:r>
        <w:rPr>
          <w:rFonts w:cs="Times New Roman" w:ascii="Times New Roman" w:hAnsi="Times New Roman"/>
          <w:sz w:val="28"/>
        </w:rPr>
        <w:t>Наиболее примечательным феноменом, характеризующим экономику Великобритании, стал рост сферы услуг, Он отражает повышение реальных доходов населения, а также соотношения между тратами на товары и услуги. Особенно выиграли представители финансового сектора и сектора развлечений и туризма. Хотя некоторые услуги, например, общественный транспорт, прачечные и кинотеатры снизили удельный уровень доходов из-за перемещения в сторону собственных товаров, таких, как автомобили, стиральные машины и телевизоры, это помогло развиться обслуживающим секторам, которые продают и ремонтируют эти товары. Другие сектора сферы услуг, на которые повысился спрос, включают отели, туризм, розничную торговлю, финансы и отдых. Множество других секторов, ранее занимающих незначительную долю рынка или не существовавших вовсе, стали гораздо более значительными. Они включают производство компьютеров и программного обеспечения, рекламу, исследование рынка, проведение выставок, презентаций и конференций. В последнее время Великобритания также активно развивает сектор обучения иностранным языкам, в особенности английскому, среднего и высшего образования, привлекая иностранных студентов.</w:t>
      </w:r>
    </w:p>
    <w:p>
      <w:pPr>
        <w:pStyle w:val="Normal"/>
        <w:spacing w:lineRule="auto" w:line="218" w:before="640" w:after="0"/>
        <w:ind w:firstLine="284"/>
        <w:rPr/>
      </w:pPr>
      <w:r>
        <w:rPr>
          <w:rFonts w:cs="Times New Roman" w:ascii="Times New Roman" w:hAnsi="Times New Roman"/>
          <w:b/>
          <w:bCs/>
          <w:sz w:val="32"/>
        </w:rPr>
        <w:t xml:space="preserve">6. </w:t>
      </w:r>
      <w:r>
        <w:rPr>
          <w:rFonts w:cs="Times New Roman" w:ascii="Times New Roman" w:hAnsi="Times New Roman"/>
          <w:sz w:val="28"/>
        </w:rPr>
        <w:t>В то время как Великобритания традиционно сохраняла положение финансового лидера мира, в 80-е годы произошли значительные изменения в структуре и регулировании финансовых институтов. Они повлияли на систему банков, систему страхования, строительные общества, фондовую биржу, а также на рынок потребительских товаров. Некоторые раньше четко очерченные разграничения сфер деятельности стали более размытыми, например, если раньше кредиты на строительство дома были исключительной прерогативой строительных обществ, то теперь эти кредиты стали выдавать как банки, так и страховые компании. Произошли два связанных с этим изменения: трансформация филиалов строительных обществ в фактические банки со своим собственным запасом наличности и расширение сфер деятельности всех трех типов организаций на рынок недвижимости. Строительные общества также участвуют в какой-то мере в услугах по капиталовложению, страховании и земельных услугах.</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Лондон продолжил расти как центр международных финансовых операций. Увеличились притоки капитала, а также обмен валюты и торговля ценными бумагами, таким образом, в Лондоне представлено большое количество иностранных банков- Увеличившаяся конкуренция и развитие техники ускорило процесс обмена и торговли - Фондовая биржа была реорганизована, и традиционная система брокеров и джобберов была отменена. В результате, образовался ряд компаний, которые стали промежуточным звеном между британскими и иностранными банками и бывшими брокерами и джобберами. В конце 80-х подоспели и законы, регулирующие деятельность этих новых финансовых организаций. Пришлось даже создать новые контролирующие органы, которые следили за выполнением буквы закона в этой сфере деятельности.</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Все коммерческие банки находятся под присмотром Банка Англии, который имеет право выпускать банкноты в Англии и Уэльсе (банки Шотландии и Северной Ирландии обладают ограниченными правами выпускать деньги на их территориях). Банк Англии лицензирует банки, которые в основном работают с населением (как Сбербанк), инвестиционные, ипотечные и другие британские или иностранные банки. Разделительные линии в этом секторе/тоже стали менее различимы, при том, что банки, работающие с физическими лицами, разделились на ипотечные банки, страховые банки; банки по работе с ценными бумагами и т.д. Банк Англии также контролирует ставку рефинансирования, которая влияет на структуру и уровень процентных ставок. Он активно вмешивается на иностранные валютные рынки, охраняя стабильность фунта. Фунт стерлингов - одна из главных валют мира, а Лондон является одним из важнейших торговых центров мира.</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Сбережения населения вкладываются в развитие экономики через сеть финансовых организаций. Примерами могут послужить страховые компании, пенсионные и инвестиционные фонды. Другие организации специализируются в отдельных областях финансирования; таким образом, финансовые организации обеспечивают деньги под залог недвижимости. Есть еще компании, которые финансируют лизинг оборудования и средне- и долгосрочные рынки капитала, которые также финансируют банки или фондовый рынок, включая рынок инновационных технологий.</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В Великобритании существует несколько организованных финансовых рынков. Рынки ценных бумаг состоят из Международной фондовой биржи, которая работает с зарегистрированными ценными бумагами и акциями (включая государственные ценные бумаги и опционы), Рынок незарегистрированных ценных бумаг, для более мелких компаний, и Третий рынок, для небольших компаний, ценные бумаги которых не зарегистрированы. Действия на валютном рынке включают торговлю депозитными сертификатами, краткосрочными депозитами и др. Другие рынки имеют дело с Евро, обменом валюты, фьючерсами и др.</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Доля невидимой торговли (гонорары и плата за финансовые услуги, проценты по вкладам, прибыли и дивиденды) постоянно увеличивается с одной трети до половины всех внешних доходов государства.</w:t>
      </w:r>
    </w:p>
    <w:p>
      <w:pPr>
        <w:pStyle w:val="Normal"/>
        <w:spacing w:lineRule="auto" w:line="218" w:before="0" w:after="0"/>
        <w:ind w:firstLine="284"/>
        <w:rPr/>
      </w:pPr>
      <w:r>
        <w:rPr>
          <w:rFonts w:cs="Times New Roman" w:ascii="Times New Roman" w:hAnsi="Times New Roman"/>
          <w:b/>
          <w:bCs/>
          <w:sz w:val="32"/>
        </w:rPr>
        <w:t xml:space="preserve">7. </w:t>
      </w:r>
      <w:r>
        <w:rPr>
          <w:rFonts w:cs="Times New Roman" w:ascii="Times New Roman" w:hAnsi="Times New Roman"/>
          <w:sz w:val="28"/>
        </w:rPr>
        <w:t>Опросы общественного мнения показали изменения экономического климата с 1979 года со всеми взлетами и падениями экономики в этот период. В целом люди довольны правительство, когда   экономика находится на подъеме, и не довольны, когда она в относительном упадке.</w:t>
      </w:r>
    </w:p>
    <w:p>
      <w:pPr>
        <w:pStyle w:val="Normal"/>
        <w:spacing w:lineRule="auto" w:line="278"/>
        <w:ind w:firstLine="284"/>
        <w:rPr>
          <w:rFonts w:ascii="Times New Roman" w:hAnsi="Times New Roman" w:cs="Times New Roman"/>
          <w:sz w:val="28"/>
        </w:rPr>
      </w:pPr>
      <w:r>
        <w:rPr>
          <w:rFonts w:cs="Times New Roman" w:ascii="Times New Roman" w:hAnsi="Times New Roman"/>
          <w:sz w:val="28"/>
        </w:rPr>
        <w:t>Экономическая ситуация в стране беспокоит большое количество британцев, особенно же их волнуют безработица, закрытие фабрик, снижение объемов промышленного производства, инфляция, цены и налоги. Бытует мнение, что правительство может сделать гораздо больше в плане снижения уровня безработицы и инвестирования капитала в промышленность. Сохранение места работы стало главным критерием ее выбора: это заботит безработных гораздо больше, чем самоутверждение на рабочем месте, условия работы и перспективы роста. Однако, опросы показали, что 82% занятых уверены в сохранности своего рабочего места, и только 10% всерьез обеспокоены этой проблемой.</w:t>
      </w:r>
    </w:p>
    <w:p>
      <w:pPr>
        <w:pStyle w:val="Normal"/>
        <w:spacing w:lineRule="auto" w:line="240" w:before="200" w:after="0"/>
        <w:ind w:firstLine="284"/>
        <w:rPr>
          <w:rFonts w:ascii="Times New Roman" w:hAnsi="Times New Roman" w:cs="Times New Roman"/>
          <w:sz w:val="28"/>
        </w:rPr>
      </w:pPr>
      <w:r>
        <w:rPr>
          <w:rFonts w:cs="Times New Roman" w:ascii="Times New Roman" w:hAnsi="Times New Roman"/>
          <w:sz w:val="28"/>
        </w:rPr>
        <w:t>Однако, большинство населения считает, что интересы хозяев и наемных работников в Великобритании не совпадают. Они считают, что достояние страны распределено несправедливо, и что от этой несправедливости страдают бедные наемные работники, в то время, как богатые собственники богатеют.</w:t>
      </w:r>
    </w:p>
    <w:p>
      <w:pPr>
        <w:pStyle w:val="Normal"/>
        <w:spacing w:lineRule="auto" w:line="278"/>
        <w:ind w:firstLine="284"/>
        <w:rPr>
          <w:rFonts w:ascii="Times New Roman" w:hAnsi="Times New Roman" w:cs="Times New Roman"/>
          <w:sz w:val="28"/>
        </w:rPr>
      </w:pPr>
      <w:r>
        <w:rPr>
          <w:rFonts w:cs="Times New Roman" w:ascii="Times New Roman" w:hAnsi="Times New Roman"/>
          <w:sz w:val="28"/>
        </w:rPr>
        <w:t>Постоянно растет число людей, которые поддерживают идею о том, что наемным работникам надо предоставлять больше свободы принятия решений и контроля над организацией, в которой они работают.</w:t>
      </w:r>
    </w:p>
    <w:p>
      <w:pPr>
        <w:pStyle w:val="Normal"/>
        <w:spacing w:lineRule="auto" w:line="218"/>
        <w:ind w:firstLine="284"/>
        <w:rPr>
          <w:rFonts w:ascii="Times New Roman" w:hAnsi="Times New Roman" w:cs="Times New Roman"/>
          <w:sz w:val="28"/>
        </w:rPr>
      </w:pPr>
      <w:r>
        <w:rPr>
          <w:rFonts w:cs="Times New Roman" w:ascii="Times New Roman" w:hAnsi="Times New Roman"/>
          <w:sz w:val="28"/>
        </w:rPr>
        <w:t>Критики возражают, что экономика Великобритании страдает в основном от культурных факторов, что по традиции образованные и квалифицированные люди не идут работать в производство и торговлю, что рабочая сила. Великобритании проигрывает другим странам по производительности труда, что недостаточно капитала привлекается в промышленный сектор экономики, что управленческий персонал слаб и не профессионален и что слишком мало денег вкладывается в развитие науки и техники.</w:t>
      </w:r>
    </w:p>
    <w:sectPr>
      <w:type w:val="nextPage"/>
      <w:pgSz w:w="11906" w:h="16820"/>
      <w:pgMar w:left="1123" w:right="1123" w:gutter="0" w:header="0" w:top="144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160" w:after="0"/>
      <w:jc w:val="both"/>
    </w:pPr>
    <w:rPr>
      <w:rFonts w:ascii="Arial" w:hAnsi="Arial" w:eastAsia="Times New Roman" w:cs="Arial"/>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640" w:after="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before="0" w:after="0"/>
      <w:ind w:right="400" w:firstLine="284"/>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3:54:00Z</dcterms:created>
  <dc:creator>Евдокименко В.В.</dc:creator>
  <dc:description/>
  <dc:language>en-US</dc:language>
  <cp:lastModifiedBy>Евдокименко В.В.</cp:lastModifiedBy>
  <cp:lastPrinted>2003-04-24T18:31:00Z</cp:lastPrinted>
  <dcterms:modified xsi:type="dcterms:W3CDTF">2003-04-24T14:39:00Z</dcterms:modified>
  <cp:revision>2</cp:revision>
  <dc:subject/>
  <dc:title/>
</cp:coreProperties>
</file>