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1749775736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25068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923278253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701630537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886628025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753059330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342122015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1486534707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508237350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