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Пл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 xml:space="preserve">Общие сведения (полное название государства, площадь территории, численность населения, столиц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Экономико- и политико-географическое полож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ЭГП: географическое положение страны, границы (в том числе морские), выход к морю, торговые партнеры. Оценка ЭГП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ПГП: близость к очагам напряжённости, региональным конфликтам, место положения по отношению к политическим блокам. Оценка ПГП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родные условия и ресурсы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Кратко основные виды природных условий. Оценка природных условий, влияние их на развитие страны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родные ресурсы, основные виды природных ресурсов, их состояние. Оценка влияния на развитие ст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Население: размещение населения, национальный состав, религиозный состав, состояние трудовых ресурсов, их квалификация, воспроизводство населения, демографическая политика, уровень урбанизации, крупнейшие города и агломера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щая характеристика хозяйства: краткая историческая справка особенностей развития хозяйства в страны; общий уровень развития, особенности структуры хозяй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отраслей хозяйств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28"/>
        </w:rPr>
        <w:t>Ведущие отрасли экономики (современное состояние, размещение)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ругие отрасли промышл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Характеристика сельского хозяйства (ведущие отрасли сельского хозяйства, уровень развития, размещ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Транспорт (особенности развития ТС, крупнейшие транспортные узл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>Внешнеэкономические связи (внешнеэкономические партнёры, статьи экспорта и импорта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object w:dxaOrig="278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pt;width:139.3pt;height:155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1542533" r:id="rId2"/>
        </w:object>
      </w:r>
      <w:r>
        <w:rPr>
          <w:b/>
          <w:bCs/>
          <w:sz w:val="32"/>
          <w:szCs w:val="20"/>
        </w:rPr>
        <w:t xml:space="preserve">ГЕРМАНИЯ (Deutschland), Федеративная Республика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szCs w:val="20"/>
        </w:rPr>
        <w:t xml:space="preserve"> Германия (ФРГ) (Bundesrepublik Deutschland), площадь территории - 357 тыс. км</w:t>
      </w:r>
      <w:r>
        <w:rPr>
          <w:b/>
          <w:bCs/>
          <w:position w:val="4"/>
          <w:sz w:val="32"/>
          <w:szCs w:val="18"/>
        </w:rPr>
        <w:t>2</w:t>
      </w:r>
      <w:r>
        <w:rPr>
          <w:b/>
          <w:bCs/>
          <w:sz w:val="32"/>
          <w:szCs w:val="20"/>
        </w:rPr>
        <w:t xml:space="preserve">. Численность населения - 82,5 млн. человек (2000 год). </w:t>
      </w:r>
    </w:p>
    <w:p>
      <w:pPr>
        <w:pStyle w:val="TextBodyIndent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Германия — федерация, в ее составе 16 земель. У них собственная, ограниченная определенными сферами суверенная власть, которую они исполняют при помощи собственного законодательства, исполнительной власти и правосудия. Согласно разделению государственных задач и ответственности между федерацией и землями основная доля законодательства в противоположность конституционно-правовой задаче приходится фактически на центральное государство, федерацию, в то время как земли отвечают главным образом за управление, т. е. исполнение законов. Такое разделение задач является существенным элементом в конституционной системе разделения и уравновешивания власти.</w:t>
      </w:r>
      <w:r>
        <w:rPr>
          <w:color w:val="000080"/>
          <w:sz w:val="32"/>
        </w:rPr>
        <w:t xml:space="preserve"> </w:t>
      </w:r>
      <w:r>
        <w:rPr>
          <w:sz w:val="32"/>
        </w:rPr>
        <w:t>Глава государства — президент; глава правительства — федеральный канцлер. Законодательный орган — бундестаг, органы представительства земель — бундесрат. Столица — г. Берлин, местопребывание президента; местопребывание правительства и бундестага — г. Бонн (в 1991 принято решение о переводе правительства и бундестага в Берлин до 2000).</w:t>
      </w:r>
    </w:p>
    <w:p>
      <w:pPr>
        <w:pStyle w:val="TextBodyIndent"/>
        <w:jc w:val="both"/>
        <w:rPr/>
      </w:pPr>
      <w:r>
        <w:rPr>
          <w:sz w:val="32"/>
        </w:rPr>
        <w:t>В 2002 году была введена новая денежная единица (евро), заменившая старую (марку).</w:t>
      </w:r>
    </w:p>
    <w:p>
      <w:pPr>
        <w:pStyle w:val="TextBodyIndent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Территория страны расположена в центральной части Западной Европы. Имеет границы со следующими странами: Нидерланды, Бельгия, Люксембург, Франция, Швейцария, Австрия, Чехия, Польша и Дания.</w:t>
      </w:r>
    </w:p>
    <w:p>
      <w:pPr>
        <w:pStyle w:val="TextBodyIndent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Имеет выход к двум морям: Северному и Балтийскому.  Главные морские порты: Гамбург, Бремен, Бремерхафен, Вильгельмсхафен, Любек. Имеет следующих основных внешнеторговых партнеров: страны ЕЭС, США, Россия.  Страна имеет довольно выгодное ЭГП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  <w:szCs w:val="20"/>
        </w:rPr>
        <w:t>ФРГ также является членом ЕЭС, также Германия является и членом блоком НАТО, она вступила в эту организацию в 1955 году.</w:t>
      </w:r>
    </w:p>
    <w:p>
      <w:pPr>
        <w:pStyle w:val="TextBodyIndent"/>
        <w:spacing w:lineRule="atLeast" w:line="240"/>
        <w:jc w:val="both"/>
        <w:rPr/>
      </w:pPr>
      <w:r>
        <w:rPr>
          <w:sz w:val="32"/>
        </w:rPr>
        <w:t xml:space="preserve">В целом, если говорить о политике, нужно сказать, что Германия находится в очень спокойном районе с точки зрения региональных конфликтов, что, несомненно, играет большую роль в стабильности развития хозяйства.   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  </w:t>
      </w:r>
      <w:r>
        <w:rPr>
          <w:b/>
          <w:bCs/>
          <w:sz w:val="32"/>
          <w:szCs w:val="20"/>
        </w:rPr>
        <w:t>Климат на территории страны умеренный, переходит от морского к континентальному. Средние температуры января на равнинах от 0 до -3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, в горах до -5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, июля соответственно 16-20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, 12-14</w:t>
      </w:r>
      <w:r>
        <w:rPr>
          <w:b/>
          <w:bCs/>
          <w:position w:val="4"/>
          <w:sz w:val="32"/>
          <w:szCs w:val="18"/>
        </w:rPr>
        <w:t xml:space="preserve"> </w:t>
      </w:r>
      <w:r>
        <w:rPr>
          <w:b/>
          <w:bCs/>
          <w:sz w:val="32"/>
          <w:szCs w:val="20"/>
        </w:rPr>
        <w:t>°С. Годовая  норма садков 500 — 800 мм, в горах 1000 — 2000 мм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В целом нужно сказать, что климат на территории Германии довольно мягкий, что оказывает положительное влияние на развитие хозяйства страны, в частности на сельское хозяйство. 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  <w:szCs w:val="20"/>
        </w:rPr>
        <w:t>На территории ФРГ имеется несколько  видов природных ресурсов. Одним из наиболее распространённых являются полезные ископаемые, основными из которых являются каменный уголь, бурый уголь, железная руда, полиметаллические руды, медные руды, а также некоторые другие ископаемые. Также на территории страны широко распространены водные ресурсы, имеются крупные  реки — Рейн, Везер, Эльба, Одер. На юге страны располагается довольно крупное Боденское озеро.  Расположено на высоте 395 м. Площадь 538 км</w:t>
      </w:r>
      <w:r>
        <w:rPr>
          <w:b/>
          <w:bCs/>
          <w:position w:val="4"/>
          <w:sz w:val="32"/>
          <w:szCs w:val="18"/>
        </w:rPr>
        <w:t>2</w:t>
      </w:r>
      <w:r>
        <w:rPr>
          <w:b/>
          <w:bCs/>
          <w:sz w:val="32"/>
          <w:szCs w:val="20"/>
        </w:rPr>
        <w:t>, длина 63 км, глубина до 252 м. Заполняет тектоническую впадину, образованную древним ледником. Через Боденское озеро протекает Рейн. Озеро судоходно, существует паромная переправа.</w:t>
      </w:r>
      <w:r>
        <w:rPr>
          <w:b/>
          <w:bCs/>
          <w:sz w:val="32"/>
        </w:rPr>
        <w:t xml:space="preserve"> На ровне с водными довольно широко распространены лесные ресурсы, которые составляют </w:t>
      </w:r>
      <w:r>
        <w:rPr>
          <w:b/>
          <w:bCs/>
          <w:sz w:val="32"/>
          <w:szCs w:val="20"/>
        </w:rPr>
        <w:t>около 30% всей территории Германии. Присутствуют национальные парки — Баварский Лес, Берхтесгаден, а также многочисленные резерваты и памятники природы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</w:t>
      </w:r>
      <w:r>
        <w:rPr>
          <w:b/>
          <w:bCs/>
          <w:sz w:val="32"/>
          <w:szCs w:val="20"/>
        </w:rPr>
        <w:t>В целом нужно сказать, что страна довольно хорошо обеспечена природными ресурсами, однако если говорить о полезных ископаемых, то нужно сказать, что данного рода ресурсы довольно истощены, несомненно, это немного препятствует развитию хозяйства, в данное время большинство отраслей немецкого хозяйства работает на привозном, импортном сырье.</w:t>
      </w:r>
    </w:p>
    <w:p>
      <w:pPr>
        <w:pStyle w:val="Normal"/>
        <w:autoSpaceDE w:val="false"/>
        <w:spacing w:lineRule="atLeast" w:line="240" w:before="120" w:after="0"/>
        <w:ind w:left="284" w:hanging="0"/>
        <w:jc w:val="both"/>
        <w:rPr/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  <w:szCs w:val="20"/>
        </w:rPr>
        <w:t xml:space="preserve">Численность населения Германии составляет около 82,5 млн. человек, основная масса которого проживает в крупных городах таких как Берлин, Гамбург, Бонн. Страна очень урбанизированная, численность городского населения составляет примерно 85,3% численности населения всей страны. Национальный состав достаточно единообразен, потому около 90% составляют немцы, отсюда и основной язык – немецкий. Религиозный состав не очень разнообразен, в основном это протестанты (их более 50%) и католики, существуют и представители других религий. Страна относится к первому типу воспроизведения, отсюда можно сказать, что государство проводит очень размеренную и продуманную демографическую политику, направленную на поддержание постоянного уровня демографии в стране. Однако здесь происходит такое явление как старение нации. Если говорить о квалификации трудовых ресурсов, нужно сказать о том, что в стране есть довольно квалифицированные кадры нужные для работы на наукоёмком производстве. </w:t>
      </w:r>
    </w:p>
    <w:p>
      <w:pPr>
        <w:pStyle w:val="Normal"/>
        <w:ind w:left="360" w:right="-143" w:hanging="0"/>
        <w:jc w:val="both"/>
        <w:rPr/>
      </w:pPr>
      <w:r>
        <w:rPr>
          <w:b/>
          <w:bCs/>
          <w:sz w:val="32"/>
          <w:szCs w:val="20"/>
        </w:rPr>
        <w:t xml:space="preserve">  </w: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ФРГ входит в состав ведущих держав капиталистического мира. Обладая значительным экономическим и научно-техническим потенциалом, она занимает третье место после США и Японии по объему промышленного производства, является главным экспортером товаров и услуг. После второй Мировой войны ФРГ первой вступила на путь структурных преобразований своей промышленности. Это было вызвано не только потребностями научно-технического прогресса, развитием международного разделения труда, но и специфическим фактором - расколом Германии на два самостоятельных государства и, как следствие, - диспропорциями в структуре ее экономики. В послевоенный период быстрыми темпами развивалась обрабатывающая промышленность. Среди ее отраслей вперед выдвинулись отрасли, производящие инвестиционные товары: химическая и нефтехимическая промышленность, машиностроение, электротехника, авиастроение, точная механика и оптика. Также развивались новые отрасли - производство пластмасс, синтетического волокна, электронных приборов. Развитие экономики способствовало повышению жизненного уровня населения. За 10 лет ФРГ обогнало Англию по объему промышленного производства и заняла второе место в капиталистическом мире после США. По завершению стадии восстановления экономики, в ФРГ наступил подъем, длившийся до лета 1966г., а затем началось заметное замедление темпов и спады в экономике. В 1966 -1967г. западногерманская промышленность пережила общий кризис перепроизводства, выпуск продукции упал на 6%, но еще более глубокий и продолжительный кризис был в 1974-75г., вызвавший сокращение промышленного производства на 12%. В послекризисный период неустойчивость в экономическом развитии ФРГ возросла, проблемы обеспечения сырьевыми и энергетическими ресурсами осложнились. С 1980г. экономика ФРГ снова пережила циклический кризис. Кризис затронул почти все основные отрасли индустриального производства. Темпы прироста промышленности снизились с 5,5% в 1979г до 0,3% в 1980г. 1982 год стал переломным в развитии ФРГ. На исходе 80-х годов положение в западногерманской промышленности изменилось в лучшую сторону. В экономике страны всё явственнее обозначаются новые процессы в накоплении капитала: высокие темпы роста новейших отраслей, модернизация на новой технологической основе традиционных отраслей. Одной из предпосылок высокой конкурентоспособности западногерманских  товаров является обновление продукции. Концентрация товарного экспорта на изделиях, свидетельствует о том, что в 80-е годы произошли структурные сдвиги не только в промышленности, но и в торговле, что находит отражение в структуре товарного экспорта ФРГ. Особенно сильные структурные изменения происходят в машиностроительном комплексе, который является основой международной специализацией ФРГ и имеет определяющее функциональное значение для всей экономики страны. В настоящее время общее развитие хозяйства находится на очень высоком уровне.</w:t>
      </w:r>
    </w:p>
    <w:p>
      <w:pPr>
        <w:pStyle w:val="Normal"/>
        <w:ind w:left="360" w:right="-143" w:hanging="0"/>
        <w:jc w:val="both"/>
        <w:rPr/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</w:rPr>
        <w:t>Главными отраслями хозяйства Германии являются: металлургия,  машиностроение, а также нефтехимия, которые размещаются в Рурском промышленном районе, Гамбурге, Бремене и ряде других городов. В настоящее время более оправдано размещение такого производства в зоне, прилежащей к морю, так как промышленность работает на привозном сырье, однако старые предприятия продолжают работать на старых месторождениях. Заметно прослеживается «сдвижение» новых, строящихся предприятий ближе к прибрежной зоне, что говорит о влиянии транспортного фактора. Также в стране широко развита инфраструктура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</w:rPr>
        <w:t xml:space="preserve">   </w:t>
      </w:r>
      <w:r>
        <w:rPr>
          <w:b/>
          <w:bCs/>
          <w:sz w:val="32"/>
          <w:szCs w:val="20"/>
        </w:rPr>
        <w:t>Высоко развито сельское хозяйство. В нём преобладает отрасли животноводства, такие как свиноводство и молочное животноводство, также существует рыбоводство. Однако есть и  растениеводство, которое специализируется на производстве зерна (пшеницы, ячменя и др.), сахарной свеклы, картофеля, винограда. Существуют и нетрадиционные отрасли растениеводства, такие как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</w:t>
      </w:r>
      <w:r>
        <w:rPr>
          <w:b/>
          <w:bCs/>
          <w:sz w:val="32"/>
          <w:szCs w:val="20"/>
        </w:rPr>
        <w:t xml:space="preserve">Хмелеводство. За последние годы у агропромышленного комплекса Германии появились некоторые проблемы. </w:t>
      </w:r>
      <w:r>
        <w:rPr>
          <w:rFonts w:cs="PragmaticaKMM;Times New Roman" w:ascii="PragmaticaKMM;Times New Roman" w:hAnsi="PragmaticaKMM;Times New Roman"/>
          <w:b/>
          <w:bCs/>
          <w:sz w:val="32"/>
          <w:szCs w:val="20"/>
        </w:rPr>
        <w:t xml:space="preserve"> </w:t>
      </w:r>
      <w:r>
        <w:rPr>
          <w:b/>
          <w:bCs/>
          <w:sz w:val="32"/>
        </w:rPr>
        <w:t xml:space="preserve">За последние 10 лет в сельском хозяйстве Германии потеряна почти четвертая часть всех рабочих мест. «Исчезло» полмиллиона крестьянских дворов, преимущественно мелких. Ровно столько же, правда, и осталось. Выжили, в основном, «середнячки» и «крупные помещики». Конкуренция заставляет выкручиваться из последних сил: менять сельскохозяйственный профиль, объединяться, внедрять новые технологии... </w:t>
      </w:r>
    </w:p>
    <w:p>
      <w:pPr>
        <w:pStyle w:val="TextBody"/>
        <w:ind w:left="360" w:hanging="0"/>
        <w:jc w:val="both"/>
        <w:rPr/>
      </w:pPr>
      <w:r>
        <w:rPr/>
        <w:t xml:space="preserve">В новых землях положение чуть получше. Новые фермеров там немного (около 30 тысяч) и «разборки» с конкурентами из ЕЭС на них почти не отразились. Структура сельского хозяйства в обеих частях Германии, как ни странно, по-прежнему остается различной. На западе преобладают семейные предприятия (до 70 процентов), на востоке около 60 процентов наемных рабочих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</w:rPr>
        <w:t xml:space="preserve">В ЕЭС Германия занимает третье место как производитель аграрной продукции, но характер производства в последние годы изменился. На 30 процентов сократилось число животноводческих ферм. На них разводят сейчас 26 миллионов свиней, 15 миллионов крупного рогатого скота и более 2 миллионов овец. Но недавние эпидемии «свиной чумы» и рецидивы «коровьего безумия», конвульсии которого прошли по всей Европе, сказались на настроениях германских крестьян. Многие из них продолжают заниматься производством скорее по необходимости. Прежнего удовольствия нет и в помине. Молодежь из крестьянских семей обнаруживает все меньше желания продолжить дело отцов и дедов. Она тянется в города и за границу. </w:t>
      </w:r>
    </w:p>
    <w:p>
      <w:pPr>
        <w:pStyle w:val="TextBody"/>
        <w:ind w:left="360" w:hanging="0"/>
        <w:jc w:val="both"/>
        <w:rPr/>
      </w:pPr>
      <w:r>
        <w:rPr/>
        <w:t xml:space="preserve">Не исключено, что в недалеком будущем оставшиеся крестьянские дворы в Германии больше будут напоминать обычные кормовые фабрики. 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ФРГ имеет довольно хорошую транспортную систему. Общая протяжённость всех дорог составляет </w:t>
      </w:r>
      <w:r>
        <w:rPr>
          <w:szCs w:val="20"/>
        </w:rPr>
        <w:t>1996, тыс. км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, </w:t>
      </w:r>
      <w:r>
        <w:rPr>
          <w:szCs w:val="20"/>
        </w:rPr>
        <w:t>из них: железных дорог 88,5, автодорог 650,7. Широко развит воздушный и морской транспорт. Крупнейшими транспортными узлами являются города Гамбург, Бремен, Любек, Бремерхафен, Вильгельмсхафен и другие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Основными внешнеэкономическими партнёрами являются США, Россия, страны ЕЭС. Основным экспортируемыми товарами являются</w:t>
      </w:r>
      <w:r>
        <w:rPr>
          <w:szCs w:val="20"/>
        </w:rPr>
        <w:t xml:space="preserve"> автомобили, оборудование для легкой промышленности, химические продукты, изделия легкой промышленности. Главная статья импорта – сырьё, необходимое для промышленных предприятий. </w:t>
      </w:r>
    </w:p>
    <w:p>
      <w:pPr>
        <w:pStyle w:val="Normal"/>
        <w:ind w:left="360" w:right="-143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 xml:space="preserve">  </w:t>
      </w:r>
    </w:p>
    <w:p>
      <w:pPr>
        <w:pStyle w:val="Normal"/>
        <w:ind w:left="360" w:right="-143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before="120" w:after="0"/>
        <w:ind w:right="80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120" w:after="0"/>
      <w:ind w:left="284" w:hanging="0"/>
    </w:pPr>
    <w:rPr>
      <w:b/>
      <w:bCs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0:24:00Z</dcterms:created>
  <dc:creator>А С Кормщиков</dc:creator>
  <dc:description/>
  <dc:language>en-US</dc:language>
  <cp:lastModifiedBy>А С Кормщиков</cp:lastModifiedBy>
  <dcterms:modified xsi:type="dcterms:W3CDTF">2002-02-25T17:56:00Z</dcterms:modified>
  <cp:revision>18</cp:revision>
  <dc:subject/>
  <dc:title>План</dc:title>
</cp:coreProperties>
</file>