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  <w:u w:val="single"/>
        </w:rPr>
        <w:t>План</w:t>
      </w:r>
      <w:r>
        <w:rPr>
          <w:sz w:val="52"/>
          <w:szCs w:val="52"/>
        </w:rPr>
        <w:t>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тупле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jc w:val="both"/>
        <w:rPr/>
      </w:pPr>
      <w:r>
        <w:rPr>
          <w:sz w:val="28"/>
          <w:szCs w:val="28"/>
        </w:rPr>
        <w:t>Эволюция экономической системы Дани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анковская система Дании. Капита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долг Дании. Политика государства в отношении госдолг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нергетика и промышленность Дании. Производственный выбор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кология:  государственная политика и проблемы. Перспективы</w:t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center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>Вступление</w:t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Доклад моего оппонента достаточно содержателен. Я считаю, что докладчик достиг поставленной цели: доказать, что Дания – страна с экономической системой смешанного типа, социально ориентированной экономикой, приверженная идеям свободного рынка. </w:t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докладе не были в достаточной мере раскрыты некоторые вопросы, и я попытаюсь раскрыть их в своем выступлении. </w:t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Cs/>
          <w:color w:val="000000"/>
          <w:sz w:val="28"/>
          <w:szCs w:val="28"/>
          <w:u w:val="single"/>
        </w:rPr>
        <w:t>2. Банковская система Дании. Капитал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купки/слияния с концерном «Реал Данмарк», «Данске Банк», включая «Б.Г.Банк», стал вторым по величине в Скандинавии, с общими активами на конец 2003г. в 1 триллион 826 млрд. дат.кр. или 277 млрд.долл. и собственным капиталом 60,4 млрд. дат.кр. (9 млрд.долл.). На первом месте в Скандинавии – шведско-финско-норвежско-датское банковское объединение «Нордик Балтик Холдинг» или «Нордеа» с общими активами на конец 2003г. – 1 триллион 948 млрд. дат.кр., или более 295 млрд.долл., собственный капитал – 90 млрд. дат.кр., или 13,7 млрд.долл.</w:t>
      </w:r>
    </w:p>
    <w:p>
      <w:pPr>
        <w:pStyle w:val="Style15"/>
        <w:rPr/>
      </w:pPr>
      <w:r>
        <w:rPr>
          <w:color w:val="000000"/>
          <w:sz w:val="26"/>
          <w:szCs w:val="26"/>
        </w:rPr>
        <w:t>В Дании «Данске Банк» через свои 614 отделений и 1100 почтовых отделений контролирует/обслуживает более половины рынка. Треть акций Данске Банка находится в руках иностранных держателей, в т.ч. более 16% в США. Руководство банка в 2004г. приняло  меры к тому, чтобы увеличить количество акций у иностранных инвесторов до 40%. В 2003г. акции банка были самыми ликвидными на Копенгагенской фондовой бирже. За 2003г. сделки с акциями банка превысили 65 млрд.кр.</w:t>
      </w:r>
    </w:p>
    <w:p>
      <w:pPr>
        <w:pStyle w:val="Style15"/>
        <w:rPr/>
      </w:pPr>
      <w:r>
        <w:rPr/>
        <w:t>В фев. 2004г. Данске Банк заключил стратегический альянс с британским инвестиционным банком Close Brothers для сотрудничества в области корпоративных финансов по всей Западной Европе.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11"/>
        <w:gridCol w:w="1763"/>
        <w:gridCol w:w="1411"/>
        <w:gridCol w:w="1412"/>
        <w:gridCol w:w="1879"/>
        <w:gridCol w:w="1479"/>
      </w:tblGrid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упнейшие банки Скандинавии, в млрд.дат.кр., на 31.12.2003г.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Nordea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Dansk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 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venska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Forenings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 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(</w:t>
            </w:r>
            <w:r>
              <w:rPr>
                <w:rFonts w:cs="Arial" w:ascii="Arial" w:hAnsi="Arial"/>
                <w:sz w:val="26"/>
                <w:szCs w:val="26"/>
              </w:rPr>
              <w:t>Страны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Bank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EB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Handelsbanken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sz w:val="26"/>
                <w:szCs w:val="26"/>
                <w:lang w:val="de-DE"/>
              </w:rPr>
              <w:t>Sparbanken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 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андинавии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Дания)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Швеция)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Швеция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Швеция)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ие активы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333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26134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41211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33569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5398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рутто-прибыль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92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3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461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9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603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бств. капитал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1,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,5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,7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,6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,2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. служ., тыс.чел.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6,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0,8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,3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9,2</w:t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: B</w:t>
            </w:r>
            <w:r>
              <w:rPr>
                <w:rFonts w:cs="Arial" w:ascii="Arial" w:hAnsi="Arial"/>
                <w:sz w:val="26"/>
                <w:szCs w:val="26"/>
              </w:rPr>
              <w:t>о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rsen Research </w:t>
            </w:r>
            <w:r>
              <w:rPr>
                <w:rFonts w:cs="Arial" w:ascii="Arial" w:hAnsi="Arial"/>
                <w:sz w:val="26"/>
                <w:szCs w:val="26"/>
              </w:rPr>
              <w:t>и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BJ Consult, 2004</w:t>
            </w:r>
            <w:r>
              <w:rPr>
                <w:rFonts w:cs="Arial" w:ascii="Arial" w:hAnsi="Arial"/>
                <w:sz w:val="26"/>
                <w:szCs w:val="26"/>
              </w:rPr>
              <w:t>г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.</w:t>
            </w:r>
          </w:p>
        </w:tc>
      </w:tr>
    </w:tbl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пределение мест в Скандинавии по величине банков, исходя из суммы капитала, находящегося под управлением (июнь 2002г.): 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Nordea (скандинавская банковская группа, с участием бывшего датского банка Unibank) – 803 млрд. дат.кр.; 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SEB (Швеция) – 714 млрд. дат.кр.; 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Danske Bank (Дания) – 542 млрд. дат.кр.; 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DNB+Storebrand (Норвегия) – 475 млрд. дат.кр.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еди более мелких банков Дании отмечается процесс слияний и концентрации капитала. 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в Дании, так и во всей Скандинавии продолжается процесс концентрации банковского капитала. Если в 1999г. на 10 крупнейших банков приходился 71% всего рынка банковских услуг Скандинавии, то на конец 2002г. – 83%.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овые концерны стали крупнее, но и скандинавский рынок финансовых услуг за указанные 3г. увеличился с 7221 до 10100 млрд. дат.кр. (1,5 трлн.долл.).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йствия Национального банка Дании по снижению центральной ставки рефинансирования, следовавшие за ЕЦБ и Центральным банком США, вызваны стремлением оживления экономики, преодоления экономической стагнации и приближения экономического роста, предположительно в 2003-04гг. Центральная ставка рефинансирования Датского национального банка на протяжении 2002г. изменялась: с 1.02.02 до 3,55%; с 30.08.02 до 3,45%; с 6.12.02 до 2,95%. В июне 2003г. она была снижена до 2%.</w:t>
      </w:r>
    </w:p>
    <w:p>
      <w:pPr>
        <w:pStyle w:val="Style1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сткая экономическая, в т.ч. финансовая политика правительства в 2001-02гг. сменилась стимулирующим воздействием на оживление экономики, а в соответствии с бюджетами 2002-03гг., кроме сниженных ставок кредитования, правительством заморожен рост налогов до 2004г.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В 2004г., существенного ужесточения финансовой политики правительства Дании, Нацбанка Дании и частных банков не произошло.</w:t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  <w:u w:val="single"/>
        </w:rPr>
        <w:t>3. Государственный долг Дании. Политика государства в отношении госдолга</w:t>
      </w:r>
    </w:p>
    <w:p>
      <w:pPr>
        <w:pStyle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rPr/>
      </w:pPr>
      <w:r>
        <w:rPr>
          <w:sz w:val="26"/>
          <w:szCs w:val="26"/>
          <w:u w:val="single"/>
        </w:rPr>
        <w:t>За счет профицита госбюджета в течение цело</w:t>
        <w:softHyphen/>
        <w:t xml:space="preserve">го ряда лет сокращается </w:t>
      </w:r>
      <w:r>
        <w:rPr>
          <w:bCs/>
          <w:sz w:val="26"/>
          <w:szCs w:val="26"/>
          <w:u w:val="single"/>
        </w:rPr>
        <w:t>госдолг</w:t>
      </w:r>
      <w:r>
        <w:rPr>
          <w:sz w:val="26"/>
          <w:szCs w:val="26"/>
          <w:u w:val="single"/>
        </w:rPr>
        <w:t xml:space="preserve"> Дании</w:t>
      </w:r>
      <w:r>
        <w:rPr>
          <w:sz w:val="26"/>
          <w:szCs w:val="26"/>
        </w:rPr>
        <w:t>. Его доля от ВВП страны сократилась с 57% в 1995г. до 33,8% в 2004г. (37% в 2003г.). В абсолютных ци</w:t>
        <w:softHyphen/>
        <w:t>фрах госдолг Дании в 2004г. сократился на 22 млрд.кр. и на конец года составил 493,6 млрд.кр. (82,4 млрд.долл.) против 515,6 млрд.кр. на конец предыдущего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сударственный внутренний и внешний долг Дании, в млрд.дат.кр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1998     1999     2000     2001     2002    2003    2004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рутто госдолг....….......744,7....738,6 ...711,2...694,8 ...708,6...692,8....6892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% от ВВП..........…........63,7...…60,7......54 .......51 .......51 ....52,5.…....47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Внутр. долг...........…....656,4.….648,6.....626 .....611 ....624,9...609,9….604,6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% от ВВП.............….....56,2..…53,3.....47,7.....45,4........45 ....46,2…....41,5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ешний долг........….....88,3........90 ....85,2.....83,8...…83,7.....83,7…...83,9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- % от ВВП.........…...........7,6.......7,3.......6,5.......6.2..........6 ......6,3...….5,7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рутто внешний долг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кл. изм. курсов, % и пр.299 ...152,1 ...217,8 ...228,5...241,1...181,2......143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точник: Национальный банк, Минфин Дан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ешний госдолг Дании на 31.12 2004г. соста</w:t>
        <w:softHyphen/>
        <w:t>вил 83,9 млрд.кр., что равняется 5,75% от ВВП или 13,6% от объема годового экспорта (включая услу</w:t>
        <w:softHyphen/>
        <w:t>ги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Фундаментальным принципом политики дат</w:t>
        <w:softHyphen/>
        <w:t>ского правительства по отношению к внутреннему долгу является покрытие совокупных заимствова</w:t>
        <w:softHyphen/>
        <w:t>ний правительства выпуском на внутренний ры</w:t>
        <w:softHyphen/>
        <w:t xml:space="preserve">нок государственных ценных бумаг. Данный </w:t>
      </w:r>
      <w:r>
        <w:rPr>
          <w:sz w:val="26"/>
          <w:szCs w:val="26"/>
          <w:lang w:val="en-US"/>
        </w:rPr>
        <w:t>mo</w:t>
      </w:r>
      <w:r>
        <w:rPr>
          <w:sz w:val="26"/>
          <w:szCs w:val="26"/>
        </w:rPr>
        <w:softHyphen/>
      </w:r>
      <w:r>
        <w:rPr>
          <w:sz w:val="26"/>
          <w:szCs w:val="26"/>
          <w:lang w:val="en-US"/>
        </w:rPr>
        <w:t>d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perandi</w:t>
      </w:r>
      <w:r>
        <w:rPr>
          <w:sz w:val="26"/>
          <w:szCs w:val="26"/>
        </w:rPr>
        <w:t xml:space="preserve"> между правительством и Централь</w:t>
        <w:softHyphen/>
        <w:t>ным Банком был выработан 17 лет назад и надеж</w:t>
        <w:softHyphen/>
        <w:t>но обеспечивает нейтрализацию ликвидных эф</w:t>
        <w:softHyphen/>
        <w:t>фектов правительственных расход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u w:val="single"/>
        </w:rPr>
        <w:t>Дания - одна из стран со здоровой экономи</w:t>
        <w:softHyphen/>
        <w:t>кой, в целом отвечающая всем конвергенционным критериям Европейского валютного союза</w:t>
      </w:r>
      <w:r>
        <w:rPr>
          <w:sz w:val="26"/>
          <w:szCs w:val="26"/>
        </w:rPr>
        <w:t xml:space="preserve"> (евро), но при этом Дания не является его членом. Она также отвечает другим требованиям </w:t>
      </w:r>
      <w:r>
        <w:rPr>
          <w:b/>
          <w:bCs/>
          <w:sz w:val="26"/>
          <w:szCs w:val="26"/>
        </w:rPr>
        <w:t>ЕС</w:t>
      </w:r>
      <w:r>
        <w:rPr>
          <w:sz w:val="26"/>
          <w:szCs w:val="26"/>
        </w:rPr>
        <w:t>: по инфля</w:t>
        <w:softHyphen/>
        <w:t>ции, процентным ставкам, стабильности обмен</w:t>
        <w:softHyphen/>
        <w:t>ного курса, госдолгу. Так, сохраняется и прогно</w:t>
        <w:softHyphen/>
        <w:t>зируется положительное сальдо госбюджета (в % от ВВП: 2003г. - 0,9%, по бюджету 2004г. - 1,4%), профицит баланса всех общественных доходов и расходов (с 2001 по 2004гг., от ВВП: 2,7%, 1,5%, 1,7%, 2,2%), положительный платежный баланс (с 2001 по 2004гг., соответственно от ВВП: 2,5%, 2%, 2%, 2,96%) при том, что у многих стран-участниц европейского валютного соглашения по евро име</w:t>
        <w:softHyphen/>
        <w:t>ется дефицит бюджета свыше требуемого ЕЦБ максимального для них уровня в 3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. Энергетика и промышленность Дании. Производственный выбор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ания – страна с развитой энергетикой, имеющей прочную базу в виде собственных запасов углеводородов. В то же время ввозятся ежегодно 11 млн.т. сырой нефти и нефтепродуктов, 8 млн.т. каменного, бурого угля и буроугольных брикетов. </w:t>
      </w:r>
    </w:p>
    <w:p>
      <w:pPr>
        <w:pStyle w:val="Normal"/>
        <w:rPr/>
      </w:pPr>
      <w:r>
        <w:rPr>
          <w:sz w:val="26"/>
          <w:szCs w:val="26"/>
        </w:rPr>
        <w:t xml:space="preserve">Общие разведанные запасы </w:t>
      </w:r>
      <w:r>
        <w:rPr>
          <w:b/>
          <w:i/>
          <w:sz w:val="26"/>
          <w:szCs w:val="26"/>
        </w:rPr>
        <w:t>природного газа</w:t>
      </w:r>
      <w:r>
        <w:rPr>
          <w:sz w:val="26"/>
          <w:szCs w:val="26"/>
        </w:rPr>
        <w:t xml:space="preserve"> в Дании оцениваются в 157 млрд. куб.м., а годовая добыча составляет 6,6 млрд. куб.м. Это означает, что </w:t>
      </w:r>
      <w:r>
        <w:rPr>
          <w:sz w:val="26"/>
          <w:szCs w:val="26"/>
          <w:u w:val="single"/>
        </w:rPr>
        <w:t>его хватит на 20 лет</w:t>
      </w:r>
      <w:r>
        <w:rPr>
          <w:sz w:val="26"/>
          <w:szCs w:val="26"/>
        </w:rPr>
        <w:t xml:space="preserve"> эксплуатации. Газ добывается в принадлежащей Д. офшорной зоне Северного моря компанией Marsk Olie og Gas, которая работает от имени партнеров, компаний «Шелл» и «Тексако», входящих в консорциум ДАК – Датский консорциум подземных работ (Danish Undegraund Consortium, DUC). ДАК продает весь газ гос. компании Dangas, которая обладает монополией на транспортировку, хранение и продажу природного газа в 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Дангаз» продает газ 5 рег. распределит. компаниям, принадлежащим муниципалитетам в соответствующих регионах. «Дангаз» также продает газ крупным электростанциям и экспортирует его в Швецию и Герм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 общего объема газа, произведенного в 2000г., 45% было экспортировано в Германию и Швецию, 21% был использован для производства тепла и электроэнергии, 16% было продано промышленности и сфере услуг и 10% было использовано для обогрева жилых домов. Оставшиеся 8% было отправлено на хранение.</w:t>
      </w:r>
    </w:p>
    <w:p>
      <w:pPr>
        <w:pStyle w:val="Normal"/>
        <w:rPr/>
      </w:pPr>
      <w:r>
        <w:rPr>
          <w:sz w:val="26"/>
          <w:szCs w:val="26"/>
        </w:rPr>
        <w:t xml:space="preserve">Общие разведанные запасы </w:t>
      </w:r>
      <w:r>
        <w:rPr>
          <w:b/>
          <w:i/>
          <w:sz w:val="26"/>
          <w:szCs w:val="26"/>
        </w:rPr>
        <w:t>нефти</w:t>
      </w:r>
      <w:r>
        <w:rPr>
          <w:sz w:val="26"/>
          <w:szCs w:val="26"/>
        </w:rPr>
        <w:t xml:space="preserve"> в 2000г. составили 299 млн.куб.м. Это означает, что при сохранении нынешних размеров нефтедобычи запасов </w:t>
      </w:r>
      <w:r>
        <w:rPr>
          <w:sz w:val="26"/>
          <w:szCs w:val="26"/>
          <w:u w:val="single"/>
        </w:rPr>
        <w:t>хватит на 10 лет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цензии на поиск и добычу выдаются частным компаниям, но единственным производителем остается ДАК. В 2000г. производство нефти в Д. на 25% превысило потребление нефтепродук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лее 50% потребления нефтепродуктов в Д. приходится на транспортный сектор, нефтехимия и энергостанции потребляют 19%, промышленность и сфера услуг – 18% и на отопление жилого сектора идет 12%.</w:t>
      </w:r>
    </w:p>
    <w:p>
      <w:pPr>
        <w:pStyle w:val="Normal"/>
        <w:rPr/>
      </w:pPr>
      <w:r>
        <w:rPr>
          <w:sz w:val="26"/>
          <w:szCs w:val="26"/>
        </w:rPr>
        <w:t>В 2000г. Объем добытой нефти увеличился на 22%, по сравнению с 1999г., и составил рекордную величину в 27,11 млн. куб.м. Такой рост нефтедобычи объясняется прежде всего расширением работ на новых месторождениях «Хальфдан», «Сири» и «Сюд Арн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1997г. Д. в состоянии самостоятельно обеспечивать себя энергоресурсами. В 2000г. добыча нефти превысила ее внутр. потребление на 45%, и лишь после 2005г. потребление нефти может превысить ее добываемые объе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льтернативная энергет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В области ветроэнергетики</w:t>
      </w:r>
      <w:r>
        <w:rPr>
          <w:sz w:val="26"/>
          <w:szCs w:val="26"/>
        </w:rPr>
        <w:t xml:space="preserve">, как в практическом использовании ветровой энергии, так и в производстве соответствующего оборудования </w:t>
      </w:r>
      <w:r>
        <w:rPr>
          <w:sz w:val="26"/>
          <w:szCs w:val="26"/>
          <w:u w:val="single"/>
        </w:rPr>
        <w:t>Дания, наряду с СШ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u w:val="single"/>
        </w:rPr>
        <w:t>занимает ведущее место в мире</w:t>
      </w:r>
      <w:r>
        <w:rPr>
          <w:sz w:val="26"/>
          <w:szCs w:val="26"/>
        </w:rPr>
        <w:t>. Производители ветроэнергоустановок в Д. объединены в Ассоциацию производителей ветровых турбин. Крупнейшими датскими производителями ветроэнергоустановок являются: «Вестас Винд Системз», «НЕГ Микон» и «Бонус Энерджи». Датские компании разрабатывают установки в диапазоне от 150 квт. до 2,5 мвт. на основе единой инженерной концепции, при этом используются передовые технологии НАСА (США), что обеспечивает эффективность и дешевизну эксплуат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1999г. установленные </w:t>
      </w:r>
      <w:r>
        <w:rPr>
          <w:sz w:val="26"/>
          <w:szCs w:val="26"/>
          <w:u w:val="single"/>
        </w:rPr>
        <w:t>ветроэнергоустановки</w:t>
      </w:r>
      <w:r>
        <w:rPr>
          <w:sz w:val="26"/>
          <w:szCs w:val="26"/>
        </w:rPr>
        <w:t xml:space="preserve"> обеспечили суммарную мощность порядка 1500 мвт., что составило 8,5% от всей потребляемой энергии. Ожидается, что </w:t>
      </w:r>
      <w:r>
        <w:rPr>
          <w:sz w:val="26"/>
          <w:szCs w:val="26"/>
          <w:u w:val="single"/>
        </w:rPr>
        <w:t>к 2006г. эта доля возрастет до 10%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дутся также исследовательские работы по практическому использованию </w:t>
      </w:r>
      <w:r>
        <w:rPr>
          <w:sz w:val="26"/>
          <w:szCs w:val="26"/>
          <w:u w:val="single"/>
        </w:rPr>
        <w:t>солнечной энергии</w:t>
      </w:r>
      <w:r>
        <w:rPr>
          <w:sz w:val="26"/>
          <w:szCs w:val="26"/>
        </w:rPr>
        <w:t xml:space="preserve">. На рынок уже поступили образцы приборов для использования солнечной энергии в целях производства тепла и электроэнерг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но разработанному Датским агентством по энергетике (ДАЭ) плану развития отрасли, в использование в качестве топлива будут активно вводиться </w:t>
      </w:r>
      <w:r>
        <w:rPr>
          <w:sz w:val="26"/>
          <w:szCs w:val="26"/>
          <w:u w:val="single"/>
        </w:rPr>
        <w:t>биомасса и биогаз</w:t>
      </w:r>
      <w:r>
        <w:rPr>
          <w:sz w:val="26"/>
          <w:szCs w:val="26"/>
        </w:rPr>
        <w:t xml:space="preserve"> (биоэнергетика).</w:t>
      </w:r>
    </w:p>
    <w:p>
      <w:pPr>
        <w:pStyle w:val="Normal"/>
        <w:rPr/>
      </w:pPr>
      <w:r>
        <w:rPr>
          <w:sz w:val="26"/>
          <w:szCs w:val="26"/>
        </w:rPr>
        <w:t xml:space="preserve">По мнению руководства ДАЭ, проводимые исследования в области альтернативной энергетики позволяют рассчитывать, что </w:t>
      </w:r>
      <w:r>
        <w:rPr>
          <w:sz w:val="26"/>
          <w:szCs w:val="26"/>
          <w:u w:val="single"/>
        </w:rPr>
        <w:t>к 2030г. до 35% энергопроизводства Дании будет осуществляться на базе возобновляемых источников энергии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ост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Рыбпром</w:t>
      </w:r>
      <w:r>
        <w:rPr>
          <w:sz w:val="26"/>
          <w:szCs w:val="26"/>
        </w:rPr>
        <w:t xml:space="preserve">. Д. по обьему вылова рыбы среди стран ЕС занимает одно из ведущих мест и входит в первую десятку крупнейших рыбоперерабатывающих стран мира, занимая </w:t>
      </w:r>
      <w:r>
        <w:rPr>
          <w:sz w:val="26"/>
          <w:szCs w:val="26"/>
          <w:u w:val="single"/>
        </w:rPr>
        <w:t>3 место в мире</w:t>
      </w:r>
      <w:r>
        <w:rPr>
          <w:sz w:val="26"/>
          <w:szCs w:val="26"/>
        </w:rPr>
        <w:t xml:space="preserve"> по экспорту рыбы. В 2000г. общий улов составил 1,534 млн. т. морской рыбы, что на 10,36% больше, чем в 1999г. Объем улова составил 3,270 млрд.дат.крон или 408,8 млн.долл. (на том же уровне, что и в 1999г.).</w:t>
      </w:r>
      <w:r>
        <w:rPr/>
        <w:t xml:space="preserve"> </w:t>
      </w:r>
    </w:p>
    <w:p>
      <w:pPr>
        <w:pStyle w:val="Normal"/>
        <w:rPr/>
      </w:pPr>
      <w:r>
        <w:rPr>
          <w:sz w:val="26"/>
          <w:szCs w:val="26"/>
          <w:u w:val="single"/>
        </w:rPr>
        <w:t>Дания также является крупным импортером рыбы и морепродуктов</w:t>
      </w:r>
      <w:r>
        <w:rPr>
          <w:sz w:val="26"/>
          <w:szCs w:val="26"/>
        </w:rPr>
        <w:t>. В 2000г. было импортировано рыбы и морепродуктов на 9,37 млрд.дат.крон (в 1999г. – 9,28 млрд.дат.крон). Дания стремится сосредоточить на своей территории переработку рыбопродукта, что обеспечивает круглогодичную загрузку наземных перерабатывающих мощнос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1928г. в Д. были завезены первые бурые песцы, а в 30гг. – норки. </w:t>
      </w:r>
      <w:r>
        <w:rPr>
          <w:b/>
          <w:sz w:val="26"/>
          <w:szCs w:val="26"/>
          <w:u w:val="single"/>
        </w:rPr>
        <w:t>Пушное звероводство</w:t>
      </w:r>
      <w:r>
        <w:rPr>
          <w:sz w:val="26"/>
          <w:szCs w:val="26"/>
        </w:rPr>
        <w:t xml:space="preserve"> стало доходной и развитой отраслью сельского хозяйства Д. По производству норки страна заняла лидирующее место в ми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ировое производство шкурок норки составляет 27-30 млн. шк/год, и 40% от этого количества производится в Д. Процесс концентрации производства и торговли привел к тому, что количество датских предприятий-ферм по разведению норки сократилось с 5217 в 1989г. до 2553 в 2000г. </w:t>
      </w:r>
    </w:p>
    <w:p>
      <w:pPr>
        <w:pStyle w:val="Normal"/>
        <w:rPr/>
      </w:pPr>
      <w:r>
        <w:rPr>
          <w:sz w:val="26"/>
          <w:szCs w:val="26"/>
        </w:rPr>
        <w:t>Крупными производителями норки являются также Финляндия, Голландия и США. Производство росийской норки оценивается датскими специалистами в 2-3 млн. шк/год.</w:t>
      </w:r>
    </w:p>
    <w:p>
      <w:pPr>
        <w:pStyle w:val="Normal"/>
        <w:rPr/>
      </w:pPr>
      <w:r>
        <w:rPr>
          <w:sz w:val="26"/>
          <w:szCs w:val="26"/>
        </w:rPr>
        <w:t xml:space="preserve">Звероводством в целом в стране занято 2762 ферм. С 1930г. датские производители пушнины организовались в Датский союз пушно-меховых фирм. Впоследствии Союз купил Копенгагенский меховой аукцион, который был преобразован в </w:t>
      </w:r>
      <w:r>
        <w:rPr>
          <w:b/>
          <w:i/>
          <w:sz w:val="26"/>
          <w:szCs w:val="26"/>
        </w:rPr>
        <w:t>Копенгагенский пушной центр</w:t>
      </w:r>
      <w:r>
        <w:rPr>
          <w:sz w:val="26"/>
          <w:szCs w:val="26"/>
        </w:rPr>
        <w:t xml:space="preserve"> со штатом в 400 сотрудников, где проводится 4-6 аукционов в год со средним оборотом в 13 млн. шкурок за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объему производства сельскохозяйственной продукции в расчете на душу населения Дания занимает первое место в Европе.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Животноводство</w:t>
      </w:r>
      <w:r>
        <w:rPr>
          <w:sz w:val="26"/>
          <w:szCs w:val="26"/>
        </w:rPr>
        <w:t xml:space="preserve">. Крупнейший поставщик </w:t>
      </w:r>
      <w:r>
        <w:rPr>
          <w:b/>
          <w:i/>
          <w:sz w:val="26"/>
          <w:szCs w:val="26"/>
        </w:rPr>
        <w:t xml:space="preserve">мяса </w:t>
      </w:r>
      <w:r>
        <w:rPr>
          <w:sz w:val="26"/>
          <w:szCs w:val="26"/>
        </w:rPr>
        <w:t>говядины (практически монополист) и экспортер в Д. – это 6 по величине в мире и крупнейший в Европе мясной (говядина и свинина) концерн «Дэниш Краун» (объем оборота – 37 млрд.дат. крон или 5,3 млрд.долл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 тыс. фермеров (10 тыс. хозяйств) содержат 700 тыс. дойных коров. Датский молочный скот обладает высокой продуктивностью и занимает лидирующее положение в Европе. По производству </w:t>
      </w:r>
      <w:r>
        <w:rPr>
          <w:b/>
          <w:i/>
          <w:sz w:val="26"/>
          <w:szCs w:val="26"/>
        </w:rPr>
        <w:t>молока</w:t>
      </w:r>
      <w:r>
        <w:rPr>
          <w:sz w:val="26"/>
          <w:szCs w:val="26"/>
        </w:rPr>
        <w:t xml:space="preserve"> (в 2000г. – 4,715 млн. т. и 4,655 млн. т. в 1999г.) Д. в 90гг. превышала установленную ЕС производственную квоту (4,45 млн. т.) и далеко опережает Австрию, Бельгию, Португалию, Швецию и Финлянд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. – один из крупнейших мировых экспортеров </w:t>
      </w:r>
      <w:r>
        <w:rPr>
          <w:b/>
          <w:i/>
          <w:sz w:val="26"/>
          <w:szCs w:val="26"/>
        </w:rPr>
        <w:t>сливочного масла</w:t>
      </w:r>
      <w:r>
        <w:rPr>
          <w:sz w:val="26"/>
          <w:szCs w:val="26"/>
        </w:rPr>
        <w:t xml:space="preserve">. Ежегодно экспортируется более 40 тыс.т. За 10 мес. 2000г. поставки на экспорт составили 1,026 млн.дат.крон (основной покупатель – Великобритания). По экспорту </w:t>
      </w:r>
      <w:r>
        <w:rPr>
          <w:b/>
          <w:i/>
          <w:sz w:val="26"/>
          <w:szCs w:val="26"/>
        </w:rPr>
        <w:t>сыра</w:t>
      </w:r>
      <w:r>
        <w:rPr>
          <w:sz w:val="26"/>
          <w:szCs w:val="26"/>
        </w:rPr>
        <w:t xml:space="preserve"> Д. занимает 4 место в ми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Текстильная промышленность</w:t>
      </w:r>
      <w:r>
        <w:rPr>
          <w:sz w:val="26"/>
          <w:szCs w:val="26"/>
        </w:rPr>
        <w:t>. 7 десятилетий назад, в результате эконом. кризиса, правительство приняло налоговое законодательство, зашищаюшее внутр. производителя. Были созданы основные предприятия современной текстильной промышленности и территориальная инфраструктура. Вторым толчком к развитию отрасли стал послевоенный бум. В 1973г. со вступлением Д. в «Общий рынок» все ограничения на импорт были сняты. Однако почти сразу же после этого по решению стран-членов ЕС были введены новые, в форме квот на импор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экспорт поставляется около 2/3 выпускаемой продукции, в т.ч. по некоторым позициям готовой одежды – до 85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марте 2001 года произошло слияние крупнейших пошивочных компаний Carli Gry (женская одежда) и In Wear (мужская одежда) в концерн I С Company.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0"/>
        <w:gridCol w:w="2269"/>
        <w:gridCol w:w="2115"/>
      </w:tblGrid>
      <w:tr>
        <w:trPr/>
        <w:tc>
          <w:tcPr>
            <w:tcW w:w="74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Слияние</w:t>
            </w:r>
            <w:r>
              <w:rPr>
                <w:b/>
                <w:bCs/>
                <w:lang w:val="en-US"/>
              </w:rPr>
              <w:t xml:space="preserve"> Carli Gry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lang w:val="en-US"/>
              </w:rPr>
              <w:t xml:space="preserve"> In Wear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 I 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en-US"/>
              </w:rPr>
              <w:t xml:space="preserve"> Company.</w:t>
            </w:r>
          </w:p>
        </w:tc>
      </w:tr>
      <w:tr>
        <w:trPr/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 Wear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li Gry</w:t>
            </w:r>
          </w:p>
        </w:tc>
      </w:tr>
      <w:tr>
        <w:trPr/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орота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798 млрд.д.к.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,36 млрд.д.к. </w:t>
            </w:r>
          </w:p>
        </w:tc>
      </w:tr>
      <w:tr>
        <w:trPr/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о балансу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211 млн.д.к.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+30 млн.д.к. </w:t>
            </w:r>
          </w:p>
        </w:tc>
      </w:tr>
      <w:tr>
        <w:trPr/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. капитал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0 млн.д.к.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8 млн.д.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i/>
          <w:sz w:val="26"/>
          <w:szCs w:val="26"/>
        </w:rPr>
        <w:t>Одной из тенденций</w:t>
      </w:r>
      <w:r>
        <w:rPr>
          <w:sz w:val="26"/>
          <w:szCs w:val="26"/>
        </w:rPr>
        <w:t xml:space="preserve"> отрасли в последние годы стало размещение собственно пошивочной базы в странах Юж., Центр. и Вост. Европы, Дальнего Востока и Сев. Африки. Это обусловлено низкой стоимостью рабочей силы в этих регионах. Так, например, </w:t>
      </w:r>
      <w:r>
        <w:rPr>
          <w:b/>
          <w:i/>
          <w:sz w:val="26"/>
          <w:szCs w:val="26"/>
        </w:rPr>
        <w:t>часовая зарплата</w:t>
      </w:r>
      <w:r>
        <w:rPr>
          <w:sz w:val="26"/>
          <w:szCs w:val="26"/>
        </w:rPr>
        <w:t xml:space="preserve"> в Латвии составляет 2,8 дат.кр., в Турции – 8,4 дат. кр., в Польше – 9,8 дат.кр., в Китае – 1,3 дат.кр., а в </w:t>
      </w:r>
      <w:r>
        <w:rPr>
          <w:sz w:val="26"/>
          <w:szCs w:val="26"/>
          <w:u w:val="single"/>
        </w:rPr>
        <w:t>Дании – 81,6 дат. кр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Химическая промышленность и фармацевтика</w:t>
      </w:r>
      <w:r>
        <w:rPr>
          <w:sz w:val="26"/>
          <w:szCs w:val="26"/>
        </w:rPr>
        <w:t>. Большое внимание уделяется здесь защите окружающей среды, поэтому все предприятия содержат в своем цикле завод биологической очистки воды, завод сжигания мусора, а также завод сжигания газов, образующихся в основном производств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Нефтеперерабатывающая отрасль</w:t>
      </w:r>
      <w:r>
        <w:rPr>
          <w:sz w:val="26"/>
          <w:szCs w:val="26"/>
        </w:rPr>
        <w:t xml:space="preserve"> не отличается большим разнообразием выпускаемой продукции и сложностью технолог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изводители продукции хим. профиля объединены в Ассоциацию химической промышленности, включающую в себя предприятия с производством: неорганические и органические химикалии; фармацевтические продукты; энзимы; с/х химикалии; смешанные. </w:t>
      </w:r>
    </w:p>
    <w:p>
      <w:pPr>
        <w:pStyle w:val="Normal"/>
        <w:rPr/>
      </w:pPr>
      <w:r>
        <w:rPr>
          <w:b/>
          <w:i/>
          <w:sz w:val="26"/>
          <w:szCs w:val="26"/>
        </w:rPr>
        <w:t>«Ново Нордиск»</w:t>
      </w:r>
      <w:r>
        <w:rPr>
          <w:sz w:val="26"/>
          <w:szCs w:val="26"/>
        </w:rPr>
        <w:t xml:space="preserve"> – мировой лидер в производстве инсулина и промышленных энзимов. Компания производит препараты для гормонозамещающей терапии и человеческие гормоны роста. 15% оборота компании приходится на исследовательский сектор.</w:t>
      </w:r>
    </w:p>
    <w:p>
      <w:pPr>
        <w:pStyle w:val="Normal"/>
        <w:rPr/>
      </w:pPr>
      <w:r>
        <w:rPr>
          <w:b/>
          <w:i/>
          <w:sz w:val="26"/>
          <w:szCs w:val="26"/>
        </w:rPr>
        <w:t>«X. Лундбек»</w:t>
      </w:r>
      <w:r>
        <w:rPr>
          <w:sz w:val="26"/>
          <w:szCs w:val="26"/>
        </w:rPr>
        <w:t xml:space="preserve"> – крупнейшая в мире компания по производству психотропных веществ, антидепрессантов, других препаратов для лечения заболеваний центральной нервной системы, а также болеутоляющих средств. 14% от оборота компании тратится на исследовательскую работу. «X. Лундбек» принадлежит «Фонду Лундбека», который ежегодно выделяет дотации университетам. Вдова основателя компании Грете Лундбек учредилa премию в 300 тыс.дат.крон за самое выдающееся научное исследование года.</w:t>
      </w:r>
    </w:p>
    <w:p>
      <w:pPr>
        <w:pStyle w:val="Normal"/>
        <w:rPr/>
      </w:pPr>
      <w:r>
        <w:rPr>
          <w:sz w:val="26"/>
          <w:szCs w:val="26"/>
        </w:rPr>
        <w:t xml:space="preserve">Крупнейший производитель </w:t>
      </w:r>
      <w:r>
        <w:rPr>
          <w:sz w:val="26"/>
          <w:szCs w:val="26"/>
          <w:u w:val="single"/>
        </w:rPr>
        <w:t>мин. удобрений</w:t>
      </w:r>
      <w:r>
        <w:rPr>
          <w:sz w:val="26"/>
          <w:szCs w:val="26"/>
        </w:rPr>
        <w:t xml:space="preserve"> – </w:t>
      </w:r>
      <w:r>
        <w:rPr>
          <w:b/>
          <w:i/>
          <w:sz w:val="26"/>
          <w:szCs w:val="26"/>
        </w:rPr>
        <w:t>концерн «Суперфос»</w:t>
      </w:r>
      <w:r>
        <w:rPr>
          <w:sz w:val="26"/>
          <w:szCs w:val="26"/>
        </w:rPr>
        <w:t>, большая часть продукции которого используется на внешнем рынке. Оборот концерна составляет 10 млрд. кр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роизводстве </w:t>
      </w:r>
      <w:r>
        <w:rPr>
          <w:sz w:val="26"/>
          <w:szCs w:val="26"/>
          <w:u w:val="single"/>
        </w:rPr>
        <w:t>средств защиты растений</w:t>
      </w:r>
      <w:r>
        <w:rPr>
          <w:sz w:val="26"/>
          <w:szCs w:val="26"/>
        </w:rPr>
        <w:t xml:space="preserve"> ведущая роль принадлежит </w:t>
      </w:r>
      <w:r>
        <w:rPr>
          <w:b/>
          <w:i/>
          <w:sz w:val="26"/>
          <w:szCs w:val="26"/>
        </w:rPr>
        <w:t>группе «Кеминова»</w:t>
      </w:r>
      <w:r>
        <w:rPr>
          <w:sz w:val="26"/>
          <w:szCs w:val="26"/>
        </w:rPr>
        <w:t>, состоящей собственно из фирмы, производящей пестициды, производителя аэрозолей и распылительного оборудования и производителя теплоизоляционных и жаропрочных материалов. Концерн производит инсектициды, фосфорную кислоту и другие товары.</w:t>
      </w:r>
    </w:p>
    <w:p>
      <w:pPr>
        <w:pStyle w:val="Normal"/>
        <w:rPr/>
      </w:pPr>
      <w:r>
        <w:rPr>
          <w:sz w:val="26"/>
          <w:szCs w:val="26"/>
        </w:rPr>
        <w:t xml:space="preserve">Ряд компаний занимается </w:t>
      </w:r>
      <w:r>
        <w:rPr>
          <w:sz w:val="26"/>
          <w:szCs w:val="26"/>
          <w:u w:val="single"/>
        </w:rPr>
        <w:t>разработкой производств, направленных на улучшение экологической обстановки</w:t>
      </w:r>
      <w:r>
        <w:rPr>
          <w:sz w:val="26"/>
          <w:szCs w:val="26"/>
        </w:rPr>
        <w:t xml:space="preserve">. Так, известная фирма </w:t>
      </w:r>
      <w:r>
        <w:rPr>
          <w:b/>
          <w:i/>
          <w:sz w:val="26"/>
          <w:szCs w:val="26"/>
        </w:rPr>
        <w:t>«Хальдор Топсе»</w:t>
      </w:r>
      <w:r>
        <w:rPr>
          <w:sz w:val="26"/>
          <w:szCs w:val="26"/>
        </w:rPr>
        <w:t xml:space="preserve">, на долю которой приходится </w:t>
      </w:r>
      <w:r>
        <w:rPr>
          <w:sz w:val="26"/>
          <w:szCs w:val="26"/>
          <w:u w:val="single"/>
        </w:rPr>
        <w:t>25% производящейся в мире серной кислоты</w:t>
      </w:r>
      <w:r>
        <w:rPr>
          <w:sz w:val="26"/>
          <w:szCs w:val="26"/>
        </w:rPr>
        <w:t xml:space="preserve">, разработала процессы безотходного производства серной кислоты (процесс ВСА) и процесс восстановления окислов азота (процесс ДЕНОКС) из дымовых и отходящих газ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пания </w:t>
      </w:r>
      <w:r>
        <w:rPr>
          <w:b/>
          <w:i/>
          <w:sz w:val="26"/>
          <w:szCs w:val="26"/>
        </w:rPr>
        <w:t>«Комюнекеми»</w:t>
      </w:r>
      <w:r>
        <w:rPr>
          <w:sz w:val="26"/>
          <w:szCs w:val="26"/>
        </w:rPr>
        <w:t xml:space="preserve"> занимается </w:t>
      </w:r>
      <w:r>
        <w:rPr>
          <w:sz w:val="26"/>
          <w:szCs w:val="26"/>
          <w:u w:val="single"/>
        </w:rPr>
        <w:t>очисткой особо опасных отходов</w:t>
      </w:r>
      <w:r>
        <w:rPr>
          <w:sz w:val="26"/>
          <w:szCs w:val="26"/>
        </w:rPr>
        <w:t xml:space="preserve"> (сжигание, очистка загрязненной почвы). </w:t>
      </w:r>
    </w:p>
    <w:p>
      <w:pPr>
        <w:pStyle w:val="Normal"/>
        <w:rPr/>
      </w:pPr>
      <w:r>
        <w:rPr>
          <w:sz w:val="26"/>
          <w:szCs w:val="26"/>
        </w:rPr>
        <w:t xml:space="preserve">Доля экспорта </w:t>
      </w:r>
      <w:r>
        <w:rPr>
          <w:b/>
          <w:i/>
          <w:sz w:val="26"/>
          <w:szCs w:val="26"/>
        </w:rPr>
        <w:t xml:space="preserve">пластмасс </w:t>
      </w:r>
      <w:r>
        <w:rPr>
          <w:sz w:val="26"/>
          <w:szCs w:val="26"/>
        </w:rPr>
        <w:t xml:space="preserve">составляет 70% от общего объема производства. Наиболее крупными импортерами продукции отрасли являются Швеция, Германия и Великобритания. Одни из крупнейших производителей этого вида продукции – всемирно известный концерн </w:t>
      </w:r>
      <w:r>
        <w:rPr>
          <w:b/>
          <w:i/>
          <w:sz w:val="26"/>
          <w:szCs w:val="26"/>
        </w:rPr>
        <w:t>«Лего»</w:t>
      </w:r>
      <w:r>
        <w:rPr>
          <w:sz w:val="26"/>
          <w:szCs w:val="26"/>
        </w:rPr>
        <w:t>, состоящий из 30 компаний и имеющий дочерние предприятия в странах Зап. Европы и США.</w:t>
      </w:r>
    </w:p>
    <w:p>
      <w:pPr>
        <w:pStyle w:val="Normal"/>
        <w:rPr/>
      </w:pPr>
      <w:r>
        <w:rPr>
          <w:sz w:val="26"/>
          <w:szCs w:val="26"/>
        </w:rPr>
        <w:t xml:space="preserve">10% хим. производства приходится на долю </w:t>
      </w:r>
      <w:r>
        <w:rPr>
          <w:b/>
          <w:i/>
          <w:sz w:val="26"/>
          <w:szCs w:val="26"/>
        </w:rPr>
        <w:t>лаков и красок</w:t>
      </w:r>
      <w:r>
        <w:rPr>
          <w:sz w:val="26"/>
          <w:szCs w:val="26"/>
        </w:rPr>
        <w:t>. Д. специализируется на выпуске судовых красок. Здесь крупнейшими производителями являются компании «Садолин энд Холмблад», а также «Хемпел Марин Пейнтс».</w:t>
      </w:r>
    </w:p>
    <w:p>
      <w:pPr>
        <w:pStyle w:val="Normal"/>
        <w:rPr/>
      </w:pPr>
      <w:r>
        <w:rPr>
          <w:b/>
          <w:i/>
          <w:sz w:val="26"/>
          <w:szCs w:val="26"/>
          <w:u w:val="single"/>
        </w:rPr>
        <w:t>Фармацевтическая промышленность</w:t>
      </w:r>
      <w:r>
        <w:rPr>
          <w:sz w:val="26"/>
          <w:szCs w:val="26"/>
        </w:rPr>
        <w:t xml:space="preserve"> является одной из ведущих отраслей, имеющей весьма весомую долю в экспор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рупнейшие компании объединены в </w:t>
      </w:r>
      <w:r>
        <w:rPr>
          <w:b/>
          <w:i/>
          <w:sz w:val="26"/>
          <w:szCs w:val="26"/>
        </w:rPr>
        <w:t>Датскую ассоциацию фармпрома – LIF</w:t>
      </w:r>
      <w:r>
        <w:rPr>
          <w:sz w:val="26"/>
          <w:szCs w:val="26"/>
        </w:rPr>
        <w:t xml:space="preserve">, и контролируют 90% датского рынка. Ассоциация образована в 1997г., в результате объединения ассоциаций МЕРА и MEDIF. Производство этой продукции в 1999г. увеличилось по сравнению с предыдущим годом на 4,6% и составило 22,7 млрд.дат.кро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ский экспорт фармпродукции составил в 1999г. 20,5 млрд.дат.крон. В страны ЕС пошло 56,4% (11 601 млн. дат. крон); страны Сев. Европы – 3,9% (760); др. страны Зап. Европы – 1,4% (283); Азию – 3,5% (715); Сев. и Юж. Америка – 10,5% (2199); страны Вост. Европы – 9,1% (1462); Африку – 2,8% (568).</w:t>
      </w:r>
    </w:p>
    <w:p>
      <w:pPr>
        <w:pStyle w:val="Normal"/>
        <w:rPr/>
      </w:pPr>
      <w:r>
        <w:rPr>
          <w:sz w:val="26"/>
          <w:szCs w:val="26"/>
          <w:u w:val="single"/>
        </w:rPr>
        <w:t>Основную часть экспорта</w:t>
      </w:r>
      <w:r>
        <w:rPr>
          <w:sz w:val="26"/>
          <w:szCs w:val="26"/>
        </w:rPr>
        <w:t xml:space="preserve"> составляет инсулин (40%), другие гормоны (20%), витаминные препараты (10%) и антибиотики (6%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ми датскими партнерами являются Германия, Швеция, Великобритания, Бельгия, Нидерланды и Ирландия. На долю этих стран приходится 62% датского экспорта отрасли.</w:t>
      </w:r>
    </w:p>
    <w:p>
      <w:pPr>
        <w:pStyle w:val="Normal"/>
        <w:rPr/>
      </w:pPr>
      <w:r>
        <w:rPr>
          <w:sz w:val="26"/>
          <w:szCs w:val="26"/>
        </w:rPr>
        <w:t xml:space="preserve">В 1999г. компаниями, входящими в ЛИФ, было </w:t>
      </w:r>
      <w:r>
        <w:rPr>
          <w:sz w:val="26"/>
          <w:szCs w:val="26"/>
          <w:u w:val="single"/>
        </w:rPr>
        <w:t>затрачено на</w:t>
      </w:r>
      <w:r>
        <w:rPr>
          <w:sz w:val="26"/>
          <w:szCs w:val="26"/>
        </w:rPr>
        <w:t xml:space="preserve"> проведение </w:t>
      </w:r>
      <w:r>
        <w:rPr>
          <w:sz w:val="26"/>
          <w:szCs w:val="26"/>
          <w:u w:val="single"/>
        </w:rPr>
        <w:t>НИОКР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4,6 млрд.дат.крон, что составляет 17% от общего оборота отрасли</w:t>
      </w:r>
      <w:r>
        <w:rPr>
          <w:sz w:val="26"/>
          <w:szCs w:val="26"/>
        </w:rPr>
        <w:t>. С учетом того, что датские фарм. компании – средние по размерам, им приходится объединять свои усилия для концентрации средств на разработку новых препаратов с предприятиями других стран Европы, а также фирмами Америки и Японии.</w:t>
      </w:r>
    </w:p>
    <w:p>
      <w:pPr>
        <w:pStyle w:val="Normal"/>
        <w:rPr/>
      </w:pPr>
      <w:r>
        <w:rPr>
          <w:sz w:val="26"/>
          <w:szCs w:val="26"/>
          <w:u w:val="single"/>
        </w:rPr>
        <w:t>Результаты</w:t>
      </w:r>
      <w:r>
        <w:rPr>
          <w:sz w:val="26"/>
          <w:szCs w:val="26"/>
        </w:rPr>
        <w:t xml:space="preserve"> проводимых фирмами научных исследований обычно используются ими самими для совершенствования качества выпускаемой продукции, однако, в некоторых случаях компании продают их в форме лицензии другим фарм. фирмам.</w:t>
      </w:r>
    </w:p>
    <w:p>
      <w:pPr>
        <w:pStyle w:val="Normal"/>
        <w:rPr/>
      </w:pPr>
      <w:r>
        <w:rPr>
          <w:sz w:val="26"/>
          <w:szCs w:val="26"/>
        </w:rPr>
        <w:t xml:space="preserve">Ведущим датским фарм. концерном является </w:t>
      </w:r>
      <w:r>
        <w:rPr>
          <w:b/>
          <w:i/>
          <w:sz w:val="26"/>
          <w:szCs w:val="26"/>
        </w:rPr>
        <w:t>Novo Nordisk</w:t>
      </w:r>
      <w:r>
        <w:rPr>
          <w:sz w:val="26"/>
          <w:szCs w:val="26"/>
        </w:rPr>
        <w:t>, образовавшийся в 1989г. в результате слияния крупных компаний Novo Industri и Nordisk Gentofte, имеющих на момент слияния 60-летний опыт разработки и производства лекарственных средст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н занимает лидирующие позиции в мире по многим направлениям исследований и производства в области фармацевтики и биотехнологии. </w:t>
      </w:r>
      <w:r>
        <w:rPr>
          <w:sz w:val="26"/>
          <w:szCs w:val="26"/>
          <w:u w:val="single"/>
        </w:rPr>
        <w:t>Основным</w:t>
      </w:r>
      <w:r>
        <w:rPr>
          <w:sz w:val="26"/>
          <w:szCs w:val="26"/>
        </w:rPr>
        <w:t xml:space="preserve"> в номенклатуре продукции концерна </w:t>
      </w:r>
      <w:r>
        <w:rPr>
          <w:sz w:val="26"/>
          <w:szCs w:val="26"/>
          <w:u w:val="single"/>
        </w:rPr>
        <w:t>является высококачественный инсулин</w:t>
      </w:r>
      <w:r>
        <w:rPr>
          <w:sz w:val="26"/>
          <w:szCs w:val="26"/>
        </w:rPr>
        <w:t>, в т.ч. и генно-инженерный. Доля «Ново Нордиск» в мировом производстве инсулина составляет 50%. Компания производит антибиотики, витамины, гормональные, ветеринарные и гематологические препараты, диагностические средства и пром. энзимы (ферменты). Концерн имеет отделения и филиалы в 56 странах, в ряде стран размещены производственные мощности. Оборот компании в1999г. составил 20,9 млрд.кр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Медтехника. </w:t>
      </w:r>
    </w:p>
    <w:p>
      <w:pPr>
        <w:pStyle w:val="Normal"/>
        <w:rPr/>
      </w:pPr>
      <w:r>
        <w:rPr>
          <w:sz w:val="26"/>
          <w:szCs w:val="26"/>
        </w:rPr>
        <w:t xml:space="preserve">Производство мед. оборудования делится на </w:t>
      </w:r>
      <w:r>
        <w:rPr>
          <w:sz w:val="26"/>
          <w:szCs w:val="26"/>
          <w:u w:val="single"/>
        </w:rPr>
        <w:t>3 основные группы</w:t>
      </w:r>
      <w:r>
        <w:rPr>
          <w:sz w:val="26"/>
          <w:szCs w:val="26"/>
        </w:rPr>
        <w:t>: электромедицинское; одноразового использования; реабилитационное. Производится также оборудование для госпиталей (кровати, стулья, тележки, прачечные и кухн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Электромедицинские приборы </w:t>
      </w:r>
      <w:r>
        <w:rPr>
          <w:sz w:val="26"/>
          <w:szCs w:val="26"/>
        </w:rPr>
        <w:t xml:space="preserve">экспортируются (90%). </w:t>
      </w:r>
      <w:r>
        <w:rPr>
          <w:b/>
          <w:i/>
          <w:sz w:val="26"/>
          <w:szCs w:val="26"/>
        </w:rPr>
        <w:t>«Радиометр Медикэл»</w:t>
      </w:r>
      <w:r>
        <w:rPr>
          <w:sz w:val="26"/>
          <w:szCs w:val="26"/>
        </w:rPr>
        <w:t xml:space="preserve"> – самая большая компания в этой группе, насчитывает 800 служащих. Основной ее продукцией являются анализаторы крови и связанные с ними доп. устройства, а также другое электромед. оборудование. 96% продукции экспортируется. Оборот в 2000 году составил 891,7 млн.дат.крон.</w:t>
      </w:r>
    </w:p>
    <w:p>
      <w:pPr>
        <w:pStyle w:val="Normal"/>
        <w:rPr/>
      </w:pPr>
      <w:r>
        <w:rPr>
          <w:sz w:val="26"/>
          <w:szCs w:val="26"/>
          <w:u w:val="single"/>
        </w:rPr>
        <w:t>Оборудование одноразового использования</w:t>
      </w:r>
      <w:r>
        <w:rPr>
          <w:sz w:val="26"/>
          <w:szCs w:val="26"/>
        </w:rPr>
        <w:t>. 90% выпускаемой продукции этой группы экспортируется. Вследствие высокого экспортного потенциала и быстрого развития эти компании привлекают к себе все большее внимание.</w:t>
      </w:r>
    </w:p>
    <w:p>
      <w:pPr>
        <w:pStyle w:val="Normal"/>
        <w:rPr/>
      </w:pPr>
      <w:r>
        <w:rPr>
          <w:sz w:val="26"/>
          <w:szCs w:val="26"/>
        </w:rPr>
        <w:t xml:space="preserve">Компания </w:t>
      </w:r>
      <w:r>
        <w:rPr>
          <w:b/>
          <w:i/>
          <w:sz w:val="26"/>
          <w:szCs w:val="26"/>
        </w:rPr>
        <w:t>«Колопласт»</w:t>
      </w:r>
      <w:r>
        <w:rPr>
          <w:sz w:val="26"/>
          <w:szCs w:val="26"/>
        </w:rPr>
        <w:t xml:space="preserve"> основана в 1957г. Оборот в 2000г. составил 3,6 млрд.дат.крон. Компания производит стерильную мед. одежду, одноразовые инструменты, перевязочные средства. Компания «Вильям Кук Юроп» производит современные устройства для рентгенологии (компании принадлежат американцам). Датские компании «Меднкотест» и «Никомед» производят хирургические инструменты.</w:t>
      </w:r>
    </w:p>
    <w:p>
      <w:pPr>
        <w:pStyle w:val="Normal"/>
        <w:rPr/>
      </w:pPr>
      <w:r>
        <w:rPr>
          <w:sz w:val="26"/>
          <w:szCs w:val="26"/>
        </w:rPr>
        <w:t xml:space="preserve">В производстве </w:t>
      </w:r>
      <w:r>
        <w:rPr>
          <w:sz w:val="26"/>
          <w:szCs w:val="26"/>
          <w:u w:val="single"/>
        </w:rPr>
        <w:t>реабилитационного оборудования</w:t>
      </w:r>
      <w:r>
        <w:rPr>
          <w:sz w:val="26"/>
          <w:szCs w:val="26"/>
        </w:rPr>
        <w:t xml:space="preserve"> работает компания </w:t>
      </w:r>
      <w:r>
        <w:rPr>
          <w:b/>
          <w:i/>
          <w:sz w:val="26"/>
          <w:szCs w:val="26"/>
        </w:rPr>
        <w:t>«ДжиЭн Ресаунд»</w:t>
      </w:r>
      <w:r>
        <w:rPr>
          <w:sz w:val="26"/>
          <w:szCs w:val="26"/>
        </w:rPr>
        <w:t xml:space="preserve"> (удерживает 25% мирового рынка слуховых аппаратов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ногие компании производят лабораторное оборудование и приборы. Датские компании производят также </w:t>
      </w:r>
      <w:r>
        <w:rPr>
          <w:sz w:val="26"/>
          <w:szCs w:val="26"/>
          <w:u w:val="single"/>
        </w:rPr>
        <w:t>мобильные госпитали и клиники</w:t>
      </w:r>
      <w:r>
        <w:rPr>
          <w:sz w:val="26"/>
          <w:szCs w:val="26"/>
        </w:rPr>
        <w:t xml:space="preserve"> для развивающихся стран, а также для чрезвычайных ситуаций и военных действ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Мебельная промышленность</w:t>
      </w:r>
      <w:r>
        <w:rPr>
          <w:sz w:val="26"/>
          <w:szCs w:val="26"/>
        </w:rPr>
        <w:t xml:space="preserve"> – одна из самых развитых отраслей страны. Сегодня она занимает 8 место среди важнейших экспортных отраслей. Сформировавшись как отрасль еще в XVIIв., мебельная промышленность Дания поддерживает качество своей продукции на высоком уровне. </w:t>
      </w:r>
    </w:p>
    <w:p>
      <w:pPr>
        <w:pStyle w:val="Normal"/>
        <w:rPr/>
      </w:pPr>
      <w:r>
        <w:rPr>
          <w:sz w:val="26"/>
          <w:szCs w:val="26"/>
        </w:rPr>
        <w:t xml:space="preserve">Наиболее крупным импортером мебели из Д. является Германия. США в последние годы несколько сократили ее импорт. </w:t>
      </w:r>
      <w:r>
        <w:rPr>
          <w:sz w:val="26"/>
          <w:szCs w:val="26"/>
          <w:u w:val="single"/>
        </w:rPr>
        <w:t>Экспорт мебели из Дании в млн.дат. крон в 2000г.</w:t>
      </w:r>
      <w:r>
        <w:rPr>
          <w:sz w:val="26"/>
          <w:szCs w:val="26"/>
        </w:rPr>
        <w:t>: Германия – 5299, Великобритания – 1744, США – 1627, Швеция – 1313, Норвегия – 1275, Франция – 652, Голландия – 580 Швейцария – 372, Япония – 351, Австрия – 285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Ассоциация датских производителей мебели</w:t>
      </w:r>
      <w:r>
        <w:rPr>
          <w:sz w:val="26"/>
          <w:szCs w:val="26"/>
        </w:rPr>
        <w:t xml:space="preserve"> объединяет небольшие и средние предприятия с оборотом в 10-100 млн.дат.крон. Большинство из них поставляют свою продукцию торг. фирмам, предоставляющим производителям экспортные и маркетинговые услуги. Всего мебельная промышленность страны насчитывает более 500 компаний.</w:t>
      </w:r>
    </w:p>
    <w:p>
      <w:pPr>
        <w:pStyle w:val="Normal"/>
        <w:rPr/>
      </w:pPr>
      <w:r>
        <w:rPr>
          <w:sz w:val="26"/>
          <w:szCs w:val="26"/>
        </w:rPr>
        <w:t>В Дании существует также ряд крупных мебельных производств, таких как «Марка Фэрниче Экспорт Груп», которая имеет свои филиалы в Швеции, Норвегии, Великобритании, Франции, Германии, Японии и Гонконг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удостроение</w:t>
      </w:r>
      <w:r>
        <w:rPr>
          <w:b/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ские верфи имеют опыт строительства судов любого класса, типа и тоннажа. Высокое качество строительства позволяло датчанам сохранять за собой 2-3% мирового рынка новых су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стоянию на окт. 2000г. в торг. флоте Д. было зарегистрировано 585 судов с совокупным водоизмещением в 8258 млн. брутто регистровых тонн (брт).</w:t>
      </w:r>
    </w:p>
    <w:p>
      <w:pPr>
        <w:pStyle w:val="Normal"/>
        <w:rPr/>
      </w:pPr>
      <w:r>
        <w:rPr>
          <w:sz w:val="26"/>
          <w:szCs w:val="26"/>
        </w:rPr>
        <w:t>В 1997-2000гг. при сохранившемся количестве судов торгового флота, отмечается увеличение совокупного тоннажа. Это связано с использованием современных контейнеровозов большого водоизмещения.</w:t>
      </w:r>
      <w:r>
        <w:rPr>
          <w:sz w:val="26"/>
          <w:szCs w:val="26"/>
          <w:u w:val="single"/>
        </w:rPr>
        <w:t xml:space="preserve"> Средний возраст</w:t>
      </w:r>
      <w:r>
        <w:rPr>
          <w:sz w:val="26"/>
          <w:szCs w:val="26"/>
        </w:rPr>
        <w:t xml:space="preserve"> судов датского торг. флота не превышает 8 лет (средний мировой показатель – 13 лет).</w:t>
      </w:r>
    </w:p>
    <w:p>
      <w:pPr>
        <w:pStyle w:val="Normal"/>
        <w:rPr/>
      </w:pPr>
      <w:r>
        <w:rPr>
          <w:sz w:val="26"/>
          <w:szCs w:val="26"/>
        </w:rPr>
        <w:t xml:space="preserve">Основными заказчиками для датских судоверфей являются датские судоходные компании. Основные верфи страны находятся под их контролем. По данным на окт. 2000г., по их заказам на датских и иностр. верфях строится 71 судно на 19 млрд. крон. </w:t>
      </w:r>
    </w:p>
    <w:p>
      <w:pPr>
        <w:pStyle w:val="Normal"/>
        <w:rPr/>
      </w:pPr>
      <w:r>
        <w:rPr>
          <w:b/>
          <w:i/>
          <w:sz w:val="26"/>
          <w:szCs w:val="26"/>
        </w:rPr>
        <w:t>Судоверфь «Оденсе Стольскибсверфт»</w:t>
      </w:r>
      <w:r>
        <w:rPr>
          <w:sz w:val="26"/>
          <w:szCs w:val="26"/>
        </w:rPr>
        <w:t xml:space="preserve"> в г.Оденсе – самая крупная в Д. В 1986г. Верфь насчитывала 1000 служащих и была на грани закрытия. Политика фирмы на постоянное повышение производительности принесла результаты. </w:t>
      </w:r>
      <w:r>
        <w:rPr>
          <w:sz w:val="26"/>
          <w:szCs w:val="26"/>
          <w:u w:val="single"/>
        </w:rPr>
        <w:t>Эта судоверфь является одной из самых производительных в мире</w:t>
      </w:r>
      <w:r>
        <w:rPr>
          <w:sz w:val="26"/>
          <w:szCs w:val="26"/>
        </w:rPr>
        <w:t>. Как оценивают эксперты, это достижение является результатом ее участия в программах Европейского Союза «Эсприт». Эти программы объединяют европейские компании и НИИ для совместной деятельности в развитии новой технологии и совершенствовании судостроит. отрасли. За последние 5 лет производительность увеличилась на 20% и продолжает расти. На судоверфи сейчас работают 3027 человек, оборот – 2,9 млрд. кр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u w:val="single"/>
        </w:rPr>
        <w:t>5. Экология:  государственная политика и проблемы. Перспективы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гос. регулирования в Д. на протяжении длит. времени является охрана окружающей среды. Соц. исследования показывают, что 90% датчан относят вопросы охраны природы к числу наиболее актуальных и значимых соц.-полит. проблем государства, которые должны решаться совместными усилиями обществ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Впервые экологическая политика Д. стала разрабатываться и peализовываться в начале 70гг. Министерство ликвидации загрязнения было создано в 1971г. В 1973г. ему на смену было организовано министерство охраны окружающей среды. Сегодня министерство окружающей среды и энергетики играет важную роль в процессе выработки общей экологической политики. На региональном и местном уровнях большой объем административных полномочий делегирован администрации округов и муниципалитетам. В системе министерства работает 3000 чел. и три агентства: по охране окружающей среды; по лесам и охране природы.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 Датском агентстве по охране окружающей среды занято 460 человек. ДАООС подчиняется министру окружающей среды и энергетики и отвечает за применение природоохранного законодательства. Основной целью является предотвращение и борьба с загрязнением воды, почвы и воздуха. В структуру ДАООС входит 24 спец. подразделения, 6 междисциплинарных подразделении и руководящий аппарат. Эконом. департамент ДАООС отвечает за эконом. аспекты охраны окружающей среды, вкчючая координацию деятельности Агентства в этой области. Учитывая возможности эконом. рычагов охраны окружающей среды, ДАООС является движущей силой в разработке политики в данной области, хотя формально права и обязанности в области подготовки законодательства принадлежат министерству по налогам.</w:t>
      </w:r>
    </w:p>
    <w:p>
      <w:pPr>
        <w:pStyle w:val="Style15"/>
        <w:rPr/>
      </w:pPr>
      <w:r>
        <w:rPr>
          <w:sz w:val="26"/>
          <w:szCs w:val="26"/>
        </w:rPr>
        <w:t xml:space="preserve">Основную </w:t>
      </w:r>
      <w:r>
        <w:rPr>
          <w:sz w:val="26"/>
          <w:szCs w:val="26"/>
          <w:u w:val="single"/>
        </w:rPr>
        <w:t>практическую работу по контролю</w:t>
      </w:r>
      <w:r>
        <w:rPr>
          <w:sz w:val="26"/>
          <w:szCs w:val="26"/>
        </w:rPr>
        <w:t xml:space="preserve"> за соблюдением природоохранного законодательства, экологической сертификации предприятий, а также регулярные анализы состояния окружающей среды выполняют </w:t>
      </w:r>
      <w:r>
        <w:rPr>
          <w:sz w:val="26"/>
          <w:szCs w:val="26"/>
          <w:u w:val="single"/>
        </w:rPr>
        <w:t>представители местных органов власти – коммун</w:t>
      </w:r>
      <w:r>
        <w:rPr>
          <w:sz w:val="26"/>
          <w:szCs w:val="26"/>
        </w:rPr>
        <w:t>. В отношении опасных отходов (нефтяных и хим. предусмотрено спец. законодательство, согласно которому этот вид отходов находится под особым контроле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ейственность системы природоохранных мероприятий в Д. во многом обеспечивается благодаря серьезному отношению к экологическим проблемам как руководителей предприятий, так и большинства населения. Такое отношение стимулируется системой эконом. мер, которые делают более выгодным применение экологически чистых технологий в предпринимат. деятельности и экономное распоряжение ресурсами в быту человека. Проведение природоохранных мероприятий требует значит. средств, которые аккумулируются путем целевого налогообложения предприятий и населения, исходя из степени загрязнения вылепляемых ими отходов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пределяют природоохранную политику Дании Акты об охране окружающей среды</w:t>
      </w:r>
    </w:p>
    <w:p>
      <w:pPr>
        <w:pStyle w:val="Style15"/>
        <w:rPr/>
      </w:pPr>
      <w:r>
        <w:rPr>
          <w:bCs/>
          <w:sz w:val="26"/>
          <w:szCs w:val="26"/>
        </w:rPr>
        <w:t xml:space="preserve">В Дании </w:t>
      </w:r>
      <w:r>
        <w:rPr>
          <w:b/>
          <w:bCs/>
          <w:sz w:val="26"/>
          <w:szCs w:val="26"/>
        </w:rPr>
        <w:t>Повторно перерабатывается или используется 60% отходов</w:t>
      </w:r>
      <w:r>
        <w:rPr>
          <w:sz w:val="26"/>
          <w:szCs w:val="26"/>
        </w:rPr>
        <w:t xml:space="preserve">, в то время как в 1985г. эта доля составляла 30%. 20% сжигается, 20% размещаются на свалках. </w:t>
      </w:r>
      <w:r>
        <w:rPr>
          <w:b/>
          <w:bCs/>
          <w:sz w:val="26"/>
          <w:szCs w:val="26"/>
        </w:rPr>
        <w:t>Экологические налоги и платежи дают 18% от общего объема налоговых поступлений в гос. казну</w:t>
      </w:r>
      <w:r>
        <w:rPr>
          <w:sz w:val="26"/>
          <w:szCs w:val="26"/>
        </w:rPr>
        <w:t xml:space="preserve">. </w:t>
      </w:r>
    </w:p>
    <w:p>
      <w:pPr>
        <w:pStyle w:val="Style15"/>
        <w:rPr/>
      </w:pPr>
      <w:r>
        <w:rPr>
          <w:sz w:val="26"/>
          <w:szCs w:val="26"/>
        </w:rPr>
        <w:t xml:space="preserve">Следует отметить, что </w:t>
      </w:r>
      <w:r>
        <w:rPr>
          <w:b/>
          <w:bCs/>
          <w:sz w:val="26"/>
          <w:szCs w:val="26"/>
        </w:rPr>
        <w:t>датские стандарты в сфере экологии значительно превосходят по большинству параметров соответствующие среднеевропейские нормы</w:t>
      </w:r>
      <w:r>
        <w:rPr>
          <w:sz w:val="26"/>
          <w:szCs w:val="26"/>
        </w:rPr>
        <w:t xml:space="preserve">, что заставляет датские деловые круги в кратчайшие сроки адаптироваться к новым требованиям. В производстве идет активное внедрение новых, экологически чистых технологий и производственных процессов, а также проводятся дальнейшие исследования и разработки в этой области. Все это ведет к повышению конкурентоспособности датской промышленности. Примером такой политики может служить </w:t>
      </w:r>
      <w:r>
        <w:rPr>
          <w:sz w:val="26"/>
          <w:szCs w:val="26"/>
          <w:u w:val="single"/>
        </w:rPr>
        <w:t>гос. программа поддержки экологически ориентированной экспортной деятельности МСП</w:t>
      </w:r>
      <w:r>
        <w:rPr>
          <w:sz w:val="26"/>
          <w:szCs w:val="26"/>
        </w:rPr>
        <w:t xml:space="preserve">, реализация которой началась в 1996г. (МСП могут получить от государства 50% компенсацию связанных с экспортом дополнительных затрат). На реализацию программы ассигновано 2,5 </w:t>
      </w:r>
    </w:p>
    <w:p>
      <w:pPr>
        <w:pStyle w:val="Style15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Проблемы хим. предприятия «Хеминова»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И</w:t>
      </w:r>
      <w:r>
        <w:rPr>
          <w:sz w:val="26"/>
          <w:szCs w:val="26"/>
        </w:rPr>
        <w:t>сследования в районе хим. свалки на северо-западе Ютландии показали, что сотни тонн хим. отходов просачиваются в грунтовые воды и смываются в Сев. море. История свалки начинается с 1953г., когда хим. предприятие «Хеминова», специализирующееся на производстве препаратов для борьбы с насекомыми, стала сбрасывать отходы на побережье Сев. моря, в 200 м. от прибрежной полосы. В 80гг. было решено начать очистит. работы. Было вывезено 1200 т. химикатов. До сих пор не ясно, какие именно вещества остались на свалке и насколько они ядовиты. В Себорге и Молеве, на севере Копенгагена, «Хеминова» производила отравляющие вещества. Представители копенгагенского амта отмечают, что сейчас почва в этих районах может быть заражена. Сейчас до сих пор литр за литром откачиваются и очищаются грунтовые воды Молева. Опасные ядовитые вещества до сих пор поступают в почву.</w:t>
      </w:r>
    </w:p>
    <w:p>
      <w:pPr>
        <w:pStyle w:val="Style15"/>
        <w:rPr/>
      </w:pPr>
      <w:r>
        <w:rPr>
          <w:sz w:val="26"/>
          <w:szCs w:val="26"/>
        </w:rPr>
        <w:t xml:space="preserve">Датские эксперты рассчитывают на то, что </w:t>
      </w:r>
      <w:r>
        <w:rPr>
          <w:b/>
          <w:bCs/>
          <w:sz w:val="26"/>
          <w:szCs w:val="26"/>
        </w:rPr>
        <w:t>Киотские соглашения будут выполнены скандинавскими странами в 2010г.</w:t>
      </w:r>
      <w:r>
        <w:rPr>
          <w:sz w:val="26"/>
          <w:szCs w:val="26"/>
        </w:rPr>
        <w:t xml:space="preserve">, а в период 2010-20 гг. количество эмиссии парниковых газов будет оставаться на достигнутом уровне. Предполагается, что в Д. производство энергии на ТЭС будет полностью переведено к 2010г. с угля на газ с использованием комбинированных установок по производству тепловой и электроэнергии и новых типов газовых турбин. В те же сроки ожидается резкое увеличение капвложений в ветроэнергетику. </w:t>
      </w:r>
    </w:p>
    <w:p>
      <w:pPr>
        <w:pStyle w:val="Style15"/>
        <w:rPr/>
      </w:pPr>
      <w:r>
        <w:rPr>
          <w:sz w:val="26"/>
          <w:szCs w:val="26"/>
        </w:rPr>
        <w:t xml:space="preserve">Анализ ценовой ситуации на рынке электроэнергии показывает, что в 2000-09 гг. </w:t>
      </w:r>
      <w:r>
        <w:rPr>
          <w:b/>
          <w:bCs/>
          <w:sz w:val="26"/>
          <w:szCs w:val="26"/>
        </w:rPr>
        <w:t xml:space="preserve">стоимость электричества будет расти </w:t>
      </w:r>
      <w:r>
        <w:rPr>
          <w:sz w:val="26"/>
          <w:szCs w:val="26"/>
        </w:rPr>
        <w:t xml:space="preserve">с 0,15 дат.крон за 1 квт. до 0,4 дат.крон, далее она будет зафиксирована на достигнутом уровне. Одновременно с ростом цен на электричество </w:t>
      </w:r>
      <w:r>
        <w:rPr>
          <w:b/>
          <w:bCs/>
          <w:sz w:val="26"/>
          <w:szCs w:val="26"/>
        </w:rPr>
        <w:t>будут расти и общие потребности скандинавских стран в электроэнергии</w:t>
      </w:r>
      <w:r>
        <w:rPr>
          <w:sz w:val="26"/>
          <w:szCs w:val="26"/>
        </w:rPr>
        <w:t>. Для Д. их рост предполагается с 2000г. по 2020г. на 30%, для Норвегии, Швеции и Финляндии – на 11, 13 и 9% соответственно.</w:t>
      </w:r>
    </w:p>
    <w:p>
      <w:pPr>
        <w:pStyle w:val="Style15"/>
        <w:rPr/>
      </w:pPr>
      <w:r>
        <w:rPr>
          <w:sz w:val="26"/>
          <w:szCs w:val="26"/>
        </w:rPr>
        <w:t xml:space="preserve">В отношении других энергоносителей на скандинавском рынке отмечается, что </w:t>
      </w:r>
      <w:r>
        <w:rPr>
          <w:b/>
          <w:bCs/>
          <w:sz w:val="26"/>
          <w:szCs w:val="26"/>
        </w:rPr>
        <w:t>будут расти потребности в природном газе и жидких видах топлива</w:t>
      </w:r>
      <w:r>
        <w:rPr>
          <w:sz w:val="26"/>
          <w:szCs w:val="26"/>
        </w:rPr>
        <w:t>, в то время как потребности в твердых топливах останутся на прежнем уровн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источники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8"/>
          <w:szCs w:val="28"/>
        </w:rPr>
        <w:t xml:space="preserve">Материалы сайт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olpr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основной источник);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ругие материалы ресурсов Интернет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pre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03:00Z</dcterms:created>
  <dc:creator>FOX-NEO</dc:creator>
  <dc:description/>
  <cp:keywords/>
  <dc:language>en-US</dc:language>
  <cp:lastModifiedBy>FOX-NEO</cp:lastModifiedBy>
  <dcterms:modified xsi:type="dcterms:W3CDTF">2005-12-22T09:03:00Z</dcterms:modified>
  <cp:revision>2</cp:revision>
  <dc:subject/>
  <dc:title>Экология</dc:title>
</cp:coreProperties>
</file>