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Центральный район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6"/>
        </w:rPr>
        <w:t>Состав: Брян, Владимир, Иванов, Калуж, Костром, Моск, Орлов, Рязан, Смолен, Твер, Тул, Ярослав О, Москва.</w:t>
      </w:r>
    </w:p>
    <w:p>
      <w:pPr>
        <w:pStyle w:val="Normal"/>
        <w:numPr>
          <w:ilvl w:val="0"/>
          <w:numId w:val="2"/>
        </w:numPr>
        <w:rPr>
          <w:sz w:val="14"/>
          <w:szCs w:val="16"/>
        </w:rPr>
      </w:pPr>
      <w:r>
        <w:rPr>
          <w:sz w:val="14"/>
          <w:szCs w:val="16"/>
        </w:rPr>
        <w:t>ЭГП: центральное, выгодное во всех отношениях, удобство привлечения р-сов по мере их надобности их всех р-нов, хорошо развиты межрайонные и междунар экон связи; историч, полит и хоз центр страны. Терр – 486 тыс кв км(2,9% терр. страны, 7 место. Граничит с Центр-Черн, Поволж, Волго-Вят, Сев, Сев-Зап р-нами; с Украиной и Беларусью.</w:t>
      </w:r>
    </w:p>
    <w:p>
      <w:pPr>
        <w:pStyle w:val="Normal"/>
        <w:numPr>
          <w:ilvl w:val="0"/>
          <w:numId w:val="2"/>
        </w:numPr>
        <w:rPr>
          <w:sz w:val="14"/>
          <w:szCs w:val="16"/>
        </w:rPr>
      </w:pPr>
      <w:r>
        <w:rPr>
          <w:sz w:val="14"/>
          <w:szCs w:val="16"/>
        </w:rPr>
        <w:t xml:space="preserve">Прир усл и р-сы: р-н расположен на Русской платформе, имеет равнинно-холмистый рельеф (Валдайская и Смоленско-Моск возвыш, Мещерская низм), климат умер-конт, почвы лесные и дерново-подзол. Протекают реки Волга, Ока, берет начало Днепр. Большие запасы артезианских вод. Прир р-сами р-н не богат, поэтому пром работает в осн на привозном сырье. Имеются запасы угля (Подмоск буроугол бассейн), фосфоритов (Егорьевск), торфа, известняка, песка, леса (на севере, северо-западе). Располагает рекреационными р-сами как прир, так и культ-историч. 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6"/>
        </w:rPr>
        <w:t xml:space="preserve">Население: самая густозаселенная часть РФ. Население – ок 30 млн чел (20% от РФ – 1 место среди эк р-нов). Плотн населения свыше 60 чел/кв км (в 7 раз превышает общеросс показатели). Наиболее плотно – МО. Демограф показатели низкие, отриц прирост-6,2%. Национал состав: в основном, русские (правосл христ). Высокая концентрация квалиф кадров. Коэффициент урбан – 83%. Москва – столица РФ – крупн админ-политич, промышл, трансп, научный и культ центр страны (Моск агломерация ок 12 млн чел). Более 250 городов. </w:t>
      </w:r>
    </w:p>
    <w:p>
      <w:pPr>
        <w:pStyle w:val="Normal"/>
        <w:numPr>
          <w:ilvl w:val="0"/>
          <w:numId w:val="2"/>
        </w:numPr>
        <w:rPr>
          <w:sz w:val="14"/>
          <w:szCs w:val="16"/>
        </w:rPr>
      </w:pPr>
      <w:r>
        <w:rPr>
          <w:sz w:val="14"/>
          <w:szCs w:val="16"/>
        </w:rPr>
        <w:t>Хоз-во – высокоразвитый индустр р-н, ведущий в РФ. В ЦЭР производится более 24% ВВП РФ, 16% пром продукции и более 16% продукции с/х.  В экономике большую долю занимает непроизводств. сфера: финансы, торговля, управление,образование.Главные отрасли специализации: многоотраслевое маш-е, хим, легкая (текстил), полиграф. Пр-сть в 1 очередь специализ. на выпуске сложной и нематериалоёмкой продукции, требующей квалифиц. труда и научных разработок.</w:t>
      </w:r>
    </w:p>
    <w:p>
      <w:pPr>
        <w:pStyle w:val="Normal"/>
        <w:ind w:left="360" w:hanging="0"/>
        <w:rPr>
          <w:sz w:val="14"/>
          <w:szCs w:val="16"/>
        </w:rPr>
      </w:pPr>
      <w:r>
        <w:rPr>
          <w:sz w:val="14"/>
          <w:szCs w:val="16"/>
        </w:rPr>
        <w:t xml:space="preserve">Машиностр комплекс: станк-е, приборостр, энерг и трансп маш-е: Ц. р-ну принадлеж. ведущее место в стране по пр-ву приборов, средств автоматизации, систем управления. Осн центры приборостр: Москва, Владимир, Рязань, Смоленск. Электротехн. промышл. развита в Москве, Калуге, Ярославле. Крупные центры станкостр.: Москва, Рязань, Коломна. Трансп машиностр представл. пр-вом автомобилей, тепловозов, вагонов и речных судов. Автомобилестр: Москва (груз и легк авто, сборка автобусов), МО: Ликино-Дулево (автобусы), Голицыно (автобусы). Тепловозостр представл в Коломне (МО), Людиново, Муроме. Вагоностр: Тверь, Мытищи, Вышний Волочек, Брянск. Речное судостр. и судоремонт – Москва, Рыбинск, Кострома. С/х машиностр представл в Люберцах (МО), Бежецке (Твер.О), Рязани, Туле. Тракторный завод во Владимире. </w:t>
      </w:r>
    </w:p>
    <w:p>
      <w:pPr>
        <w:pStyle w:val="Normal"/>
        <w:ind w:left="360" w:hanging="0"/>
        <w:rPr/>
      </w:pPr>
      <w:r>
        <w:rPr>
          <w:sz w:val="14"/>
          <w:szCs w:val="16"/>
        </w:rPr>
        <w:t xml:space="preserve">Хим пром явл важн отраслью специализ р-на. Развита химия органич синтеза, т.к. через терр проходит сеть нефте- и газопроводов. Она преставл пр-вом фосфатных удобрений (на местном сырье) – Воскресенск (МО), Полпино (БрянскО); азотных удобр – Новомосковск, Щекино (ТулО). Развито пр-во соды, серной кисл. (Щелково, Новомосковск, Воскресенск). В Ярославле и Ефремове (ТулО) – заводы по пр-ву синт каучука, на продукции к-рых работают шинные заводы в Москве и Рязани. Хим волокна: Клин, Тверь, Серпухов, Рязань. Текстил пр-ть – старейш. отр. пр-ва, сейчас испытывающая кризис, отмеч сильнейш. спад пр-ва, хотя производ 80% тканей в стране. Предприятия х/б пр-сти: Иваново, Орехово-Зуево, Тверь, Ярославль, Москва, Ногинск, Кострома. Производятся также льняные, шерстяные, шелковые ткани. В ЦЭР очень мощная полиграфич. пр-сть: Москва, Тверь, Ярославль, Владимир, Чехов. Р-н сохраняет 1 место по развитию науки, высшего и среднего спец. образования по подготовке и переквалификации кадров. </w:t>
      </w:r>
    </w:p>
    <w:p>
      <w:pPr>
        <w:pStyle w:val="Normal"/>
        <w:ind w:left="360" w:hanging="0"/>
        <w:rPr/>
      </w:pPr>
      <w:r>
        <w:rPr>
          <w:sz w:val="14"/>
          <w:szCs w:val="16"/>
        </w:rPr>
        <w:t>Топл-энерг. комплекс Ц р-на ориентируется в осн. на привозное топливо. Местным топливом явл бурый уголь и торф, добыча бурого ведется в Тул и Рязан О. ЦЭР занимает 1 место в РФ по пр-ву электроэнергии. Большую ее часть выраватывают крупн. тепл. станции, некот. их них работают на подмоск углях или торфе (Черепетская, Щекинская, Рязанская). Костромская, Конаковская ГРЭС и Московские ТЭЦ работают на газе и мазуте. На Верх. Волге действ. Иваньковская, Угличская, Рыбинская ГЭС, однако все эти станции не удовл. полностью потребностей р-на в электроэнергии, поэтому часть эл-гии передается сюда из Поволжья. Энергию дают также Смоленская, Тверская и Обнинская АЭС.</w:t>
      </w:r>
    </w:p>
    <w:p>
      <w:pPr>
        <w:pStyle w:val="Normal"/>
        <w:ind w:left="360" w:hanging="0"/>
        <w:rPr>
          <w:sz w:val="14"/>
          <w:szCs w:val="16"/>
        </w:rPr>
      </w:pPr>
      <w:r>
        <w:rPr>
          <w:sz w:val="14"/>
          <w:szCs w:val="16"/>
        </w:rPr>
        <w:t>Агропром комплекс ЦР – один из крупн. В РФ по пр-ву молока, мяса, картофеля, овощей, льна, сах свеклы, а также пр-ции пищ пр-ти, однако собств. с/х пр-во не обеспечивает потребности р-на, продовольств товары приходится завозить. Это р-н картоф-ва и молочно-мясного жив-ва.На сев–знач посевы льна.В пром р-нах преоблад пригородная специализация с/х. Пищ пр-сть: молочная, мясная, хлебопекар.</w:t>
      </w:r>
    </w:p>
    <w:p>
      <w:pPr>
        <w:pStyle w:val="Normal"/>
        <w:numPr>
          <w:ilvl w:val="0"/>
          <w:numId w:val="2"/>
        </w:numPr>
        <w:rPr>
          <w:sz w:val="14"/>
          <w:szCs w:val="16"/>
        </w:rPr>
      </w:pPr>
      <w:r>
        <w:rPr>
          <w:sz w:val="14"/>
          <w:szCs w:val="16"/>
        </w:rPr>
        <w:t>Транспорт. В ЦЭР - радиально-кольцевая структура транспортной сети, в центре – Моск. агломерация. Хорошо развиты все виды транспорта, связь со всеми др. р-нами обеспечивает густая сеть Ж и автодорог. В столице действуют 4 аэропорта. Москва явл. речн. портом, имеющим через Волгу и систему судоходных каналов выход к 5 морям. Ввоз превышает вывоз.</w:t>
      </w:r>
    </w:p>
    <w:p>
      <w:pPr>
        <w:pStyle w:val="Normal"/>
        <w:numPr>
          <w:ilvl w:val="0"/>
          <w:numId w:val="2"/>
        </w:numPr>
        <w:rPr>
          <w:sz w:val="14"/>
          <w:szCs w:val="16"/>
        </w:rPr>
      </w:pPr>
      <w:r>
        <w:rPr>
          <w:sz w:val="14"/>
          <w:szCs w:val="16"/>
        </w:rPr>
        <w:t>Пр-ма обеспечения машиностр. заводов прокатом черных металлов, к-рые привозятся из др р-нов; реструктуризация пр-сти; развитие наукоемкого, сложного и точного машиностр; технич. перевооружение крупных машиностр. предприятий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Северо-Западный</w:t>
      </w:r>
    </w:p>
    <w:p>
      <w:pPr>
        <w:pStyle w:val="Normal"/>
        <w:numPr>
          <w:ilvl w:val="0"/>
          <w:numId w:val="1"/>
        </w:numPr>
        <w:rPr>
          <w:sz w:val="14"/>
          <w:szCs w:val="16"/>
        </w:rPr>
      </w:pPr>
      <w:r>
        <w:rPr>
          <w:sz w:val="14"/>
          <w:szCs w:val="16"/>
        </w:rPr>
        <w:t>Состав: Ленинградская, Новгородская, Псковская О, Санкт-Петербург (город фед. знач.)</w:t>
      </w:r>
    </w:p>
    <w:p>
      <w:pPr>
        <w:pStyle w:val="Normal"/>
        <w:ind w:left="360" w:hanging="0"/>
        <w:rPr>
          <w:sz w:val="14"/>
          <w:szCs w:val="16"/>
        </w:rPr>
      </w:pPr>
      <w:r>
        <w:rPr>
          <w:sz w:val="14"/>
          <w:szCs w:val="16"/>
        </w:rPr>
        <w:t>ЭГП: приморское, выгодное. Расположен на берегу Балт моря или около него. Р-н расположен между развитыми европ. гос-вами – Финляндией, Эстонией, Латвией и Центрэк р-ном РФ с его богатой ресурсной базой.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szCs w:val="16"/>
        </w:rPr>
        <w:t>Прир усл и р-сы. Климат умер-конт, на побережье – морской. Почвы подзолистые и торфяно-болотные. Леса занимают менее половины площади р-на, хотя на сев-вост лесистость достигает 70%. Характерен морено-ледниковый рельеф с холмами и грядами. Северо-Запад Русской равнины – озерный край: здесь ок. 7 тыс. озер, крупн. – Ладожское (18 тыс. кв. км.), Онежское, Чудское, Ильмень. Речная сеть – густая, здесь протекает одна из самых многоводных рек – Нева, к-рая играет важную роль в экономике страны. Пол иск: огнеупорные глины, гор сланцы, фосфориты(Кингисепп),кварц пески,известняки,соляные источ(Старая Русса),бокситы(Тихвин).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szCs w:val="16"/>
        </w:rPr>
        <w:t>Население – 8 млн. чел. Площадь – 196, 5 тыс.кв.км. Ср плотность насел – ок 40 чел/км, однако она значительно ниже в периферийных р-нах. Бол-во насел составляют русские. Коэффициент урбанизации – 87%. Население С-П. – 5 млн. чел.</w:t>
      </w:r>
    </w:p>
    <w:p>
      <w:pPr>
        <w:pStyle w:val="Normal"/>
        <w:numPr>
          <w:ilvl w:val="0"/>
          <w:numId w:val="1"/>
        </w:numPr>
        <w:rPr>
          <w:sz w:val="14"/>
          <w:szCs w:val="16"/>
        </w:rPr>
      </w:pPr>
      <w:r>
        <w:rPr>
          <w:sz w:val="14"/>
          <w:szCs w:val="16"/>
        </w:rPr>
        <w:t xml:space="preserve"> </w:t>
      </w:r>
      <w:r>
        <w:rPr>
          <w:sz w:val="14"/>
          <w:szCs w:val="16"/>
        </w:rPr>
        <w:t xml:space="preserve">Хоз-во. Осн соц-экон предпосылки развития р-на: выгодное ЭГП, квалифиц кадры, развитие науки и культуры, развитая опытно-конструктурская база. Северо-Запад – индустр р-н с развитым комплексом обрабатывающей промышл, с высоким удельным весом маш-я, к-рое ориентируется на привозное сырье и топливо. Отрасли специализ – машиностр, требующее высокой квалификации труда; цв металлургия, хим и легкая пром. В регионе производится ок 4,5% ВВП РФ, такая же доля общеросс объема промышл пр-ва, 3% - с/х пр-ция. </w:t>
      </w:r>
    </w:p>
    <w:p>
      <w:pPr>
        <w:pStyle w:val="Normal"/>
        <w:ind w:left="360" w:hanging="0"/>
        <w:rPr/>
      </w:pPr>
      <w:r>
        <w:rPr>
          <w:sz w:val="14"/>
          <w:szCs w:val="16"/>
        </w:rPr>
        <w:tab/>
        <w:t>В структуре пр-сти С-П преобладает машиностр (35%), а также пищ пр-сть и электроэн-ка. В структуре пр-сти Ленинград О-отрасли топл-энерг комлекса (более 40%) и отрасли лесной пр-сти, а в НовгО–хим пр-сть(ок 35%),электроэн-ка и пищ пр-сть;в ПскО ведущее место занимает машиностр (ок 30%), пищ пр-сть и электроэн-ка. Машиностр комплекс р-на харартеризуется развитыми внутриотраслевыми связями. Отрасли машиностр: энерг, электротехнич, судостр, приборостр, станкостр. Р-н явл крупным поставщиком приборов, средств автоматизации, турбин, тракторов. Пр-во энергетич оборудования: генераторов и турбин для ГЭС, ГРЭС,АЭС представлено предприятиями в С-П. Развито судостр: «Адмиралтейский», «Балтийский» заводы С-П производят атомные ледоколы, океанские сухогрузы и др. Наукоемкие отрасли представлены приборостр, радиотехникой, электроникой, электротехникой (С-П, Новгород, Псков, Великие Луки, Старая Русса). В Новгороде, Пскове, Выборге, Калининграде производят радио- и ТВ аппаратуру. Северо-Запад явл родиной алюм пр-сти (на местных Тихвинских бокситах). Предприятия цв металлургии наход в Волхве (алюм завод), Бокситогорское, Пикалево (глиноземные заводы). Химич пр-сть С-П-га была первой в пр-ве пластмасс, полимеров, фармацевтич пр-сти в России. Ряд отраслей пр-сти С-З р-на базируется на местных прир р-сах –добыча фосфоритов и пр-во их них минерал удобрений (Кингисепп), пр-во огнеупорного кирпича из местных глин (Боровичи), добыча и пр-во стройматериалов, добыча сланцев (Сланцы). Развита легкая пр-сть (обувная, текстил., пищевая).</w:t>
      </w:r>
    </w:p>
    <w:p>
      <w:pPr>
        <w:pStyle w:val="Normal"/>
        <w:ind w:left="360" w:hanging="0"/>
        <w:rPr/>
      </w:pPr>
      <w:r>
        <w:rPr>
          <w:sz w:val="14"/>
          <w:szCs w:val="16"/>
        </w:rPr>
        <w:t>5. Агропром комплекс. С/х специализируется на молочном жив-ве, свин-ве, птиц-ве, пр-ве овощей и картофеля, а также льноводство на юге и юго-западе р-на (Псков и Великие Луки).</w:t>
      </w:r>
    </w:p>
    <w:p>
      <w:pPr>
        <w:pStyle w:val="Normal"/>
        <w:ind w:left="360" w:hanging="0"/>
        <w:rPr>
          <w:sz w:val="14"/>
          <w:szCs w:val="16"/>
        </w:rPr>
      </w:pPr>
      <w:r>
        <w:rPr>
          <w:sz w:val="14"/>
          <w:szCs w:val="16"/>
        </w:rPr>
        <w:t>Топливно-энергетич. база ориентир. в осн на привозное топливо (нефть, газ, уголь). Р-н – крупный потребитель электроэнергии, ее вырабатывают мощные тепловые электростанции, использующие привозные энергоносители. Мощные ГРЭС и ТЭЦ размещены в С-П, его окрестностях и в городе Кириши, к к-му подходит нефтепровод. Также электроэнергию дают ГЭС на реках Свирь, Волхов. Под С-П-гом действует одна из крупнейших в России Ленинградская АЭС. Энергосистема С-З соединена с единой энергосистемой европ. частью России.</w:t>
      </w:r>
    </w:p>
    <w:p>
      <w:pPr>
        <w:pStyle w:val="Normal"/>
        <w:ind w:left="360" w:hanging="0"/>
        <w:rPr/>
      </w:pPr>
      <w:r>
        <w:rPr>
          <w:sz w:val="14"/>
          <w:szCs w:val="16"/>
        </w:rPr>
        <w:t xml:space="preserve">6. Транспорт. С-П трансп узел по размерам грузооборота и пассажирооборота уступает лишь моск. Трансп пути отходят от этого города лучами в разные стороны. С-П –один из крупн внешнеторговых морских портов России. Волго-Балтийский водный путь обеспечивает связи с др экон р-нами европ части РФ. Беломорско-Балтийский канал открывает выход в Белое и Баренцево моря. </w:t>
      </w:r>
    </w:p>
    <w:p>
      <w:pPr>
        <w:pStyle w:val="Normal"/>
        <w:ind w:left="360" w:hanging="0"/>
        <w:rPr/>
      </w:pPr>
      <w:r>
        <w:rPr>
          <w:sz w:val="14"/>
          <w:szCs w:val="16"/>
        </w:rPr>
        <w:t xml:space="preserve">7. Пр-мы и перспективы.  </w:t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Северный район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1. Состав: Арх, Вологод, Мурм обл, респ: Карелия и Коми, Ненецкий авт. О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ЭГП. Это самый северный в Европ части РФ эконом район. Терр — 1643 тыс. км (4 место по стране). Омывается водами Сев Лед океана. Здесь расположены важные порты РФ — Мурманск (незамерзающий), Архангельск. Довольно значительная часть территории района расположена севернее Полярного круга в холодном поясе. ЭГП района своеобразно. На территориальное размещение хоз-ва р-на оказали влияние многие факторы, в том числе близость Сев Лед ок, суровость климата, а также соседство с Центр и Сев-Зап экономически высокоразвитыми р-нами РФ, а также с сев Европ гос-вами,  такими как Норвегия и Финляндия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2. Прир усл и р-сы. Особенность прир усл-й и климата данного региона — «полярный день» и «полярная ночь». Представлены следующие природные зоны — тундры, лесотундры и тайги. Леса занимают 3/4 территории. Район включает в себя Балтийский щит и север Русской равнины (между Балтийским щитом и Уралом), где выделяются обширная Печорская низм и Тиманский кряж. Реки р-на (Печора, Мезень, Онега, Сев Двина) относятся к бассейну Сев Лед ок. Омываетс водами Баренцева, Белого, Карского морей. На Балт щите выделяются невысокие горные массивы Кольского пол-ва (Хибины). Своеобразие и сложность рельефа Северного р-на обусловлены действием ледников. В Карелии очень много озер (крупн-Онежское). Р-н очень богат разнообр. полезными ископаемыми. Месторождения железных и руд цв металлов, а также апатитo-нефелиновых руд находятся на Кольском п-ве. Толщи осадочных пород Тимано-Печорского бассейна богаты кам углем (в том числе коксующимся), нефтью и газом (республика Коми и шельф Баренцева моря). Месторождения нефти: Ухта, Ярега, Уса, Песчаноозерское; мест-ия газа: Войвожь, Вуктыл (газоконденсатное). Еще Сев р-н богат бокситами (Арх О), а также рудами титана, вольфрама, молибдена и других металлов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3. Население — 5,7 млн. чел (последнее место); ср плотность — 3,9 чел/км: макс: Мурм О, мин: Ненецкий авт о. Естеств прирост – около 5%. Преобладает городское население (коэффициент урбанизации — 74%). Заселенность и хоз освоенность р-на значительно меньше, чем в других р-нах европ части России. Р-н слабо обеспечен трудовыми р-сами. Преобладает русское население. Проживают и др народности Севера, такие как коми, карелы, ненцы, финны, саамы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4. Хоз-во. В наст время специализация р-на определяется наличием богатейших прир р-сов, а также особенностями географ положения. Отраслями специализации р-на явл топливная, горнодобывающая и лесная пр-сть. Получили развитие (на базе местных ресурсов) цв и ч металлургия, маш-е и хим пр-сть. В наст время в Сев р-не производится более 4% ВВП, более 5% промышленной и около 3% с/х продукции РФ. В структуре промышленного пр-ва ведущую роль ныне играют отрасли топл-энерг комплекса (более 30%), а также отрасли металлургического (более 30%) и лесного комплексов (около 15%). Этот р-н явл основной сырьевой и топл-энерг базой для многих р-нов европ части РФ. Здесь производится 1/3  древесины, ½ бумаги и целлюлозы России (Арх-к, Сыктывкар, Кондопога, Сегежа, Котлас). Развита горнодобывающая пр-сть. На Кольском п-ве и в Карелии производится 1/4 железной руды, 4/5 сырья для пр-ва фосфатных удобрений (апатиты), значительная часть руд цв металлов, добываемых в России. Имеются крупные месторождения кам угля в Воркуте и Янте. Запасы Печорского угол бассейна составляют млрд тонн (добыча около 20 млн. т). Коксующиеся угли Воркуты и Воргашора по качеству — лучшие в стране. Большая часть их поступает на Череповецкий металлург комбинат, а также в С-Петербург и Тулу. Черн металлургия представлена Череповецким металлург комбинатом полного цикла. Технологическим топливом служит Печорский коксующийся уголь, а сырьем — железные руды Кольского п-ва (месторождения Ковдорское и Оленегорское) и Карелии (Костомукшский ГОК). Цв металлургия представлена предприятиями в Мончегорске (медно-никелевый комбинат на рудах месторождений Кольского п-ва) и Никеле. На нефелинах Кольского п-ва и бокситах Арх О работает алюм завод в г. Надвоицы. Развивается нефтеперераб и хим пр-ть. В г.Ухта расположен нефтеперераб завод, в Сосногорске — газоперераб завод, в Череповце — хим комбинат. Топл пр-сть р-на явл одной из отраслей его специализации. В Арх и Волог О и Респ Коми все электростанции работают на углях Печорского бассейна (Воркута) и газе Вуктыльского месторождения. Крупнейшей является Печорская ГРЭС. В Карелии и Мурм О пр-во электроэнергии большей степени сосредоточено на ГЭС, построенных на ряде порожистых небольших рек. Эти гидростанции в значительной степени обеспечивают развитие энергоемких пр-в в этой части р-на. Также действует Кольская АЭС (Мурм О). Используются и естественные р-сы для пр-ва электроэнергии, построена Кислогубская приливная электростанция. Вспомогательной отраслью хоз-ва р-на явл маш-е (Петрозаводск, Арх-к, Вологда, Мурм)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5. Агропром комплекс. Жив-во (молочно-мясное) преобладает над растениеводством; оленев-во, свинов-во, птицев-во. Развиты охота и рыболовство. Преобладает выращивание кормовых и зерно-фуражных культур (озимая рожь, яровая пшеница, овес). На юге р-на выращивают лен (Волог О). Пойменные заливные луга вдоль рек издавна служат южной части р-на базой для молочного жив-ва. Развита маслодельная пр-сть. Значительное место в экономике Сев р-на занимает рыбная пр-сть-18% по стране (рыбоконсервный комбинат в Мурманске)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6. Транспорт. В усл-х слабой трансп освоенности терр. большую роль играют реки (в долинах кот и проживает большая часть населения). По рекам сплавляют лес, перевозят грузы и пассажиров. Ж/д проложены в меридиональном направлении от центр. р-нов европ части России к Мурм-ку, Арх-ку и Воркуте. Крупный трансп узел — Череповец. Порты: Мурм, Арх-к, Онега, Мезень, Нарьян-Мар. Мурм (самый большой из заполярных городов мира — 400 тыс. жителей)—важнейший незамерзающий порт России на Севере. Из Мурм начинается Сев Морской путь.</w:t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Уральский район (Урал)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1. Состав: Курган, Оренбург, Пермская, Свердл, Челяб О; Респ: Башкортостан (Башкирия), Удмуртия; Коми-Пермяцкий авт округ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ЭГП. Урал р-н расположен между старыми промышл р-нами Европ части России, Сибирью и Казахстаном — на стыке европ и азиатской частей РФ. Граничит с Сев, Зап-Сиб, Поволж эк р-нами. Такое «соседское» положение можно оценить как благоприятное для функционирования и развития всего хоз комплекса. Терр р-на ввиду ее внутр положения между зап и вост эконом зонами, имеющими разный уровень эконом развития и разную специализацию, обеспечивает транзитность связей между ними. Через Урал проходят трансп магистрали, пересекающие всю терр России от зап границ до Тихого океана. С востока р-н получает сырье и топливо, а продукцию обрабатывающей пром-сти — с запада, а также вывозит свою продукцию во все экон р-ны РФ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2. Прир усл-я и р-сы. Урал горы — ось территории р-на, они вытянуты в меридиональном направлении. С зап к ним примыкают окраины Вост-Европ равнины (Предуралье), с вост — Зап-Сиб низм (Зауралье). Высоты Ср Урала составляют 600-800 м. Главная река р-на — Кама — левый, самый многоводный приток Волги. Климат Урала меняется как в направлении с сев на юг, так и с зап на вост. Леса (в основном, еловые) покрывают Урал горы почти на всем протяжении. Лесная зона на сев р-на (есть пром разработки древесины) сменяется зоной лесостепей и степей на юге Урал р-на. Там плодородные земли. Урал — «кладовая» пол иск. Здесь находятся мест-я медных и др руд, асбеста, мрамора, талька, самоцветов. Имеются запасы жел руды. 2/3 железорудных запасов содержит  Качканарское мест-е. На Урале добывают медь, никель, магний, бокситы. Особенно ценными явл комплексные руды, которые еще содержат хром, титан, ванадий. Медные руды содержат цинк, золото, серебро. Также здесь есть мест-я нефти (Башкортостан, Пермская О), прир газа (Оренбург О), угля, калийной и повар соли (Пермская О)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3. Население — около 20 млн. чел (14% по стране, 2 место после Центр р-на). Ср плотность—24,5 чел/км . Естеств прирост – 5,2%. Размещено население неравномерно: мин плотность отмечается в Коми-Пермяцком авт ок — 5 чел/км, макс — в индустр р-нах Сред Урала. По числу жителей выделяются Свердл, Челяб, Пермская О и Башкортостан (на эти регионы приходится 76% населения Урала). Национал состав населения р-на неоднороден. Преобладают русские, украинцы, но башкиры и удмурты формируют заметные группы населения в своих республиках (в Башкирии титульная нация составляет 22%, в Удмуртии-31%). Кроме русских на сев-зап живут коми и коми-пермяки. Коэффициент урбанизации высок— 73,6%. Особенно высокий коэффициент урбанизации отмечается в Свердл и Челяб О (87 и 81%). На терр Урал р-на 4 города-миллионера: Челябинск, Екатеринбург, Уфа, Пермь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4. Хоз-во. Это старопромышл р-н, один из ведущих в стране. Отраслями специализации хоз-ва р-на явл разнообразная горнодобывающая, металлург (ч и цв металлургия), машиностр, топл, химич и лесная пром-сть. Урал регион явл 2 по индустр мощи среди эконом р-нов России, производя более 13% ВВП, более 17% промышл и около 14% с/х продукции России. Он выделяется как крупн производитель технологич оборудования для многих отраслей пром-сти страны, военной техники и вооружения. Экономика р-на приобрела устойчивую экспортную ориентацию, о чем свидетельствуют и структурные изменения в пром-сти. Особенность пром-сти Урал региона — взаимосвязь разных производств. Урал - одна из крупнейших металлург баз России. Комбинаты полного размещены в Магнитогорске, Нижнем Тагиле, Челябинске, Серове, Новотроицке. Трубопрокатные заводы в городах Первоуральск и Челябинск. Металлург предприятия используют местную жел руду и привозную (из Казахстана и КМА), а кокс уголь привозят из Кузнецкого бассейна и из Казахстана. Цв металлургия р-на имеет республиканское значение. Выплавка меди — старинное уральское пр-во. Наиболее крупные комбинаты расположены в городах Ревда, Красноуральск, Верхняя Пышма и Кыштым. Получают как черновую, так и рафиниров медь. На уральских заводах также выплавляют никель (Орск, Верхний Уфалей, Реж),цинк (Челябинск),алюминий(Каменск-Уральский, Краснотуринск); магний (Соликамск, Березняки), титан. Нефтеперераб пром-сть (НПЗ в Уфе, Перми, Салавате), служит основой для химии полимеров (Пермская О, Башкирия). В Оренбурге на базе местного газоконденсатного месторождения создан газохимич комплекс. Помимо отходов предприятий черн и цв металлургии химич пр-сть использует местное минеральное сырье (нефть, газ, калийную соль). В Березниках (Пермская О) на химич заводах производят соду, калийные и азотные удобрения, в Соликамске — калийные. Фосфатные удобрения вырабатывают в Перми и Красноуральске. Урал – основной пр-ль асбеста. На Урале добываются отделочные, строит и поделочные камни. По числу машиностроит отраслей и подотраслей Урал не уступает Центр р-ну. Материалоемкое маш-е Урала специализируется на пр-ве оборудования для всех отраслей пром-сти. Работает один из крупнейших в стране машиностр заводов «Уралмаш» в Екатеринбурге, также есть заводы в Челябинске, Орске, Перми. Трансп маш-е представлено в Нижнем Тагиле и Усть-Катаве (вагоностр заводы), в Миассе и Ижевске (авто заводы). Трудоемкое машиностр (станкостр и приборостр-е) сосредоточено в городах Екатеринбург, Пермь, Челябинск. В р-не также развито с/х маш-е (Курган) и тракторостр (Челябинск). Топл-энерг комплекс. Нефтедоб пром-сть создана в Башкирии, Пермской и Оренбург О и Удмуртии. Мест-я нефти: Туймазы, Ишимбай, Арланское в Башкортостане. Почти вся добываемая нефть перерабатывается местными НПЗ. В р-не есть крупное газовое мест-е в Оренбург О, поступающее на экспорт. Угол пром-сть имеет локальное значение. Добываются: бурый уголь в Свердл (Карпинск) и Челяб (Копейск и Коркино) О, а также кам уголь в Пермской О (Кизеловский бассейн). Однако имеющихся энергоносителей р-ну не хватает и большое кол-во топлива завозится на Урал в основном из Зап Сибири и Казахстана. По пр-ву электроэнергии Урал р-н занимает 2 место в РФ вслед за Центр экон р-ном. Большая часть электроэнергии производится на тепловых станциях. Крупнейшими из них являются Рефтинская, Ириклинская, Троицкая. Свою долю в пр-во электроэнергии вносят Камская и Воткинская ГЭС. Действует Белоярская АЭС. Лесная пром-сть. На сев р-на создана современная деревообраб пром-сть. Лесопиление сосредоточено в городах Ивдель, Пермь, Челяб. Лесокомбинаты расположены в городах Тавда, Алапаевск, Верхняя Тура. Целл-бум комбинаты есть в Краснокамске, Соликамске, Перми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5. Агропром комплекс. Условия для ведения с/х неодинаковы в сев, ср и южной части Урала, что зависит от клим усл и рельефа местности. На равнинах в Прикамье возделывают озимую рожь, овес, лен. В южной лесостепной и степной зоне выращивают яровую пшеницу, подсолнечник, ячмень, просо, овощебахчевые культуры. В р-не мясомолочное жив-во овцеводческой специализации. С/х южной части Урала имеет зерново-животноводч направление. Разводят крупный рогатый скот, овец и оренбургских коз. В пригородах развито свин-во. В Башкортостане развито пчеловодство.</w:t>
      </w:r>
    </w:p>
    <w:p>
      <w:pPr>
        <w:pStyle w:val="Normal"/>
        <w:rPr/>
      </w:pPr>
      <w:r>
        <w:rPr>
          <w:sz w:val="14"/>
          <w:szCs w:val="16"/>
        </w:rPr>
        <w:t xml:space="preserve">6. Транспорт р-на имеет исключительно важную роль, учитывая транзитное положение Урала. Терр р-на покрыта густой сетью жел и авто дорог, линиями электропередачи и трубопроводами. Внутр и межрайонные перевозки в большей степени осуществляются по ж/д. Магистрали, расположенные в меридиональном направлении служат межрайонному сообщению, а в широтном — обеспечивают связи Урала с соседними р-нами России и странами «ближнего зарубежья». Особенно большое значение имеют дороги, проходящие через Челябинск и Екатеринбург. Река Кама пересекает терр на сев-зап и обеспечивает перевозки лесных грузов. Газ из Оренбурга транспортируется по газопроводу «Союз». Через Урал р-н проходят все трубопроводы из Зап Сибири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7. Пр-мы и персп: модернизация пр-ва; экологич пр-мы (радиация и пром. загрязн); выпуск более совр продукции; дальнейшее развитие Оренбург ТПК; необходимость подъема тяж пром-сти, реструктуризация военно-пром комплекса. </w:t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Центрально-Черноземный район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1. Состав: Белгородская, Воронежская, Курская, Липецкая, Тамбовская О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ЭГП. Р-н имеет небольшую терр (167 тыс. км ) и удобное трансп-геогр положение. Граничит с Центр, Поволжским и Северо-Кавк экон р-ми РФ и Украиной. Ж/д и авто магистрали пересекают терр-ю р-на как в широтном, так и в меридиональном направлении. Имеется разветвленная сеть газопроводов и ЛЭП. Наличие крупных месторождений пол иск-х (жел руды, цементного сырья) и благоприятные почвенно-климат усл, а также знач резерв рабочей силы способствуют развитию разл отраслей пр-сти и с/х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2. Прир усл и р-сы. Климат — умер-конт, более мягкий, чем в Центр эк р-не. Прир зоны — лесостепь и степь. Рельеф — равнинный. Здесь сосредоточены знач массивы черноземных почв. Но большая часть терр р-на испытывает недостаток водных р-сов. Велики запасы жел руд Курской магнитной аномалии (КМА) — около 40 млрд. т. Значительна доля богатых руд, где содержание железа достигает 60%. Выделяются железорудные р-ны Белгор О — Старооскольский (Лебединское, Стойленское месторождения и около г. Губкин) и в Курской О — Михайловский (г. Железногорск)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Имеются также мест-я огнеупорных глин, фосфоритов, стройматериалов. Топл р-сов нет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3. Население-около 8 млн. чел; ср плотность — 46 чел/км. Издавна это густозаселенный р-он. Население занято и в пр-сти, и в с/х. Коэффициент урбанизации — 62%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4. Хоз-во. Главные черты хоз-ва определяются удобным ЭГП, наличием труд р-сов, богатством рудных мест-й, благоприятными почв-клим усл для развития с/х, но недостатком водных и энергетич р-сов. Специализация р-на определяется преимущественным развитием металлургич, машиностр, химич и пищ пр-сти, а также высокоразвитым с/х. Ведущие отрасли — черная металлургия и пищ пр-сть. В р-не производится около 4% ВВП, около 5% промышл и около 8% с/х пр-ва России. Горно-рудная пр-сть р-на (добыча железной руды) служит базой для развития чер металлургии. Крупными центрами явл Новолипецкий металлург комбинат полного цикла и завод бездоменного пр-ва металла в Старом Осколе. Маш-е р-на специализируется на пр-ве горного оборудования, экскаваторов, с/х машин, химич аппаратуры, станков, приборов, электротехнич изделий, оборудования для пищ и цементной пр-сти. Промышл предприятия размещаются в крупных городах — Воронеже, Курске, Липецке, Тамбове, Белгороде, Мичуринске, Ельце. В Курске представлено точное маш-е; в Белгороде — металлоемкое маш-е — пр-во горного оборудования. В Липецке находится крупный тракторный завод. Хим пр-ть представлена пр-вом синт каучука и шин в Воронеже, красителей в Тамбове, химич волокна в Курске. Коксовые газы используются для пр-ва азотных удобрений, анилиновых красителей. В основном промышленные предприятия отрасли работают на привозном сырье. Пр-сть стройматериалов развита в Белгороде, Липецке, Старом Осколе, Железногорске, Губкине. Развивается пр-во железобетонных конструкций. Топл-энерг комплекс явл слабым звеном в хоз-ве р-на. В р-не нет энергоносителей, поэтому необходимо завозить топливо из др О (преимущественно нефть и газ). На привозном топливе работают все электростанции р-на. Знач часть электроэнергии вырабатывают мощные АЭС-Курская и Нововоронежская. Р-н располагает высокоразвитой пищ пр-стью. Это мукомольные, маслобойные, сахарные и табачные заводы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5. Агропром комплекс. Р-н отличается высокоразвитым с/х с преобладанием раст-ва. Выращиваются преимущественно зерновые (озимая пшеница, кукуруза, ячмень, рожь) и техн культуры (сахарная свекла, подсолнечник). Знач площади заняты под картофелем и овощами. Жив-во имеет главным образом мясо-молочное направление. Разводят крупный рогатый скот, свиней, овец, птицу. Вокруг городов сложилось пригородное хоз-во. Развито садоводство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6. Транспорт. Хорошо развиты все виды транспорта, работа которых обеспечивает внутренние и внешние связи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7. Пр-мы и перспективы р-на: модернизация пр-ва; </w:t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Волго-Вятский район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1. Состав: Кировская и Нижегородская О, Респ: Марий Эл, Мордовия и Чувашия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ЭГП. Терр — 263 т. км (9 место по площади). Р-н расположен в центр части европ терр России, в бассейнах рек Волги и Вятки. Географ положение р-на на важнейших водных артериях и на пересечении ж/д, связывающих Центр с Северо-Западом, Поволжьем и Уралом, создает благоприятные условия для развития хоз-ва; с другими странами не граничит. У р-на транзитное транспортно-пассажирское положение. 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2. Прир усл и р-сы. Климат — умер-конт. Терр-равниная.  Весь р-н расположен в лесной зоне (более 50%). Леса, в основном, хвойные: ель, сосна, пихта. Собственные р-сы р-на не очень велики — торф, стройматериалы, фосфориты (Кир О). Имеются большие массивы лесов в Заволжье. Водные р-сы — одно из богатств р-на. Река Волга — очень важная трансп артерия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3. Население—8,3 млн. чел; ср плотность нас-я — 31 чел/км. Размещено население неравномерно (показатель плотности варьирует от 14 чел в Кир О до 74 чел/км2 в Чувашии). Национал состав неоднороден: проживают русские (большинство), мордва, марийцы, чуваши, татары, удмурты. Наиболее древнее население среднего Поволжья — народ уральской языковой семьи (финно-угорская группа) — марийцы и мордва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Население Чувашии — 1,3 млн. чел (титульная нация-74%), нас-е Марий Эл — 0,8 млн. чел (титул нация-более 50%), Мордовии — 0,9 млн. чел. Городское нас-е превышает сельское (коэффициент урбанизации — 70%). Основная часть населения живет в крупных городах. Особенно выделяется по своему значению Нижний Новгород с населением свыше 2 млн. чел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4. Хоз-во. Индустриально-аграрный р-н, один из ведущих промышл р-нов страны. Отрасли специализации: маш-е, химич, лесная, легкая пр-ть. Специализацию р-на определяют след факторы: удобное ЭГП, исторически сложившаяся индустр база Н Новг, знач труд р-сы, большие запасы водных и лесных р-сов при явном недостатке сырьевых и энеретических. По размерам пр-ва и разнообразию выпускаемой продукции р-н значительно уступает соседнему Центр-му. Хоз-во ориентируется на привозное сырье и топливо с Урала, Поволжья, из Западной Сибири. Р-н производит более 4% ВВП, более 5% промышл и более 6% с/х продукции России. При этом общий уровень экон развития Волго-Вятского р-на ниже среднего по России. Наиболее высок он лишь в Нижегородской О. Маш-е: ведущая роль принадлежит трансп маш-ю (автомобиле- и судостр-ю), а также неметаллоемкому маш-ю (приборостр, электротехника, радиотехника) и станкостроению (оборудования для хим и деревообраб пр-сти). В этой отрасли занято 50% ЭАН р-на. Центры маш-я: Н Новг, Чебоксары, Саранск, Йошкар-Ола. Автомобильный завод в Нижнем Новгороде связан с заводами-смежниками и имеет филиалы: автобусный завод (Павлово), завод автосамосвалов (Саранск). Машиностр-ые заводы созданы в Кирове и Чебоксарах (тяжелые пром-ые и гусеничные тракторы, тягачи, бульдозеры). Обслуживают маш-е местные металлургич передельные заводы (Кулебаки, Выкса), но большая часть металла поступает с Урала. Хим пр-сть —2 важная отрасль специализации р-на (основной центр — г. Дзержинск), где вырабатываются синт смолы, пластмассы, азотные удобрения, серная кислота и др. В Кстово находится крупный нефтеперераб-ий завод (к городу подходит нефтепровод из Альметьевска). Лесная пр-сть базируется на собственных ресурсах. Предприятия производят пиломатериалы, спички, мебель. Первичная обработка древесины – Кир и Нижегор О; глубокая обработка – Киров, Йошкар-Ола, Нововятск. Целл-бум комбинаты построены на Волге — в Правдинске, Балахне, Волжске. ЦБК в Балахне — крупнейший в России по пр-ву газетной бумаги. Сохранились и развиваются старинные кустарные промыслы-хохломская роспись (г. Семенов). Легкая пр-сть представлена кожевенно-обувной, меховой, текстильной (лен)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Топл-энерге к-кс. Энергетика р-на работает на местных ресурсах — использует торф и гидроресурсы. На р.Волга действуют Нижегородская и Чебоксарская ГЭС. Но основное значение имеют нефть и газ, поступающие из Поволжья и Западной Сибири, а также уголь Печорского и Кузнецкого бассейнов. Бол-во электроэнергии вырабатывается на тепловых ЭС. Крупнейшие из них размещены в Балахне, Нижн Новг, Дзержинске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5. Агропром комплекс. С/х — многоотраслевое, но оно лишь частично обеспечивает потребности р-на. Ведущее место принадлежит молочно-мясному жив-ву (используются естеств луга, пастбища по долинам рек и посевы корм культур). Разводят крупный рогатый скот, овец, свиней. Земледелие специализируется на пр-ве картофеля, а на юге р-на — на выращивании зерновых (озимая рожь, яровая пшеница, овес) и техн культур (лен, хмель, сах свекла (кормовая); овощи). Р-н – импортер с/х продукции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6. Транспорт. Развитая трансп сеть: ж/д (большой грузооборот), речной, авиационный. Транзитные нефте- и газопроводы. Самая крупная трансп. артерия — Волга. Ввоз превышает вывоз. Ввоз: топливо, прокат черн и цв металлов, пластмасса, шины, зерно, мясо. Вывоз: лес и стройматериалы, бумага, автомобили, станки, минерал удобрения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7. Пр-мы и персп: модернизация крупного ВПК; модернизация всех основных промышл мощностей; экологич. пр-мы. </w:t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Поволжский район (Поволжье)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1. Состав: Астрах, Волгоград, Пензен, Самар, Сарат, Ульян О, Респ Татарстан и Калмыкия.</w:t>
      </w:r>
    </w:p>
    <w:p>
      <w:pPr>
        <w:pStyle w:val="Normal"/>
        <w:rPr/>
      </w:pPr>
      <w:r>
        <w:rPr>
          <w:sz w:val="14"/>
          <w:szCs w:val="16"/>
        </w:rPr>
        <w:t>ЭГП. Пов р-н протянулся почти на 1,5 тыс. км вдоль реки Волги от впадения в нее левого притока Камы до Каспийского моря.Терр — 536 тыс. км. ЭГП этого р-на искл-но выгодное. Поволжье граничит с высокоразвитыми Волго-Вятским, Центр-Черноз,Урал-им и Северо-Кавк эк р-ми РФ, а также с Казахстаном. Густая сеть трансп путей(ж/д и авт-ых) способствует установлению широких межрайонных произв связей Поволжья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Волго-Камский речной путь дает выход в Каспийское, Азовское, Черное, Балтийское, Белое моря. Наличие богатых месторождений нефти и газа, использование трубопроводов, проходящих через этот р-н (и начинающихся в нем нефтепровод «Дружба»), такж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подтверждает выгодность ЭГП р-на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2. Прир усл и р-сы. Поволжье имеет благоприятные прир усл-я для проживания населения и ведения хоз-ва. Климат — умер-конт. Р-н богат земельными (пахотные земли составляют примерно 1/5 росс) и водными р-сами. Рельеф данного р-на разнообразен. Зап часть (правобережье Волги) — возвышенная, холмистая (Приволжская возв-ть переходит в невысокие горы). Вост часть (левобережье) представляет собой слегка всхолмленную равнину. Прир-клим усл, рельеф местности и большая протяженность р-на в меридиональном направлении определяют разнообразие почв и растительности. Природа разнообразна. В широтном направлении с сев на юг сменяют друг друга прир зоны — лесная, лесостепная, степная, сменяющиеся затем полупустынями. Р-н богат пол иск. Добывают нефть, газ, серу, повар соль, сырье для пр-ва стройматериалов. Р-н занимает 2-е место по добыче нефти после Зап-Сиб. Основные р-сы нефти находятся в Татарстане и Сам О, а газа — в Сарат, Волгогр и Астрах О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3. Население — около 17 млн чел. Р-н располагает знач трудовыми р-сами. Ср плотность — 30 чел/км, но размещено оно неравномерно. Более половины населения приходится на Самар, Сарат О и Татарстан. В Самар О плотность населения макс — 61 чел/км, а в Калмыкии — мин (4 чел/км ). Преобладают русские, проживают татары и калмыки, а также чуваши и марийцы. Коэффициент урбанизации – 73%. Города-миллионеры р-на: Самара, Казань, Волгоград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4. Хоз-во. По уровню развития ряда отраслей пр-сти р-н мало чем уступает высокоиндустр р-нам, таким как Центр и Урал, а в некоторых случаях даже превосходит их. Это один из ведущих р-нов нефтедоб, нефтеперераб и нефтехим пр-сти. Поволжье — крупнейший р-н многоотраслевого с/х. На долю р-на приходится 20% валового сбора зерна. Пов эк р-н отличается большой активностью во внешнеэкон связях России. Основные отрасли специализации—нефтяная и нефтеперераб-ая, газовая и химич,а также электроэнергетика, сложное машиностроение и пр-во стройматериалов. Поволжский р-н явл 3 в стране регионом после Центра и Урала по масштабам и уровню развития пр-сти (более 12%) и 2 после Сев Кавказа по размерам с/х пр-ва (более 13%). Поволжье занимает 2 место в России после Зап-Сиб эк р-на по добыче нефти и газа. Кол-во добываемых топл р-сов превышает потребности р-на. Выгодное трансп-геогр положение р-на обусловило появление целой системы магистральных нефтепроводов, в основном идущих в зап направлении, которые имеют ныне международное значение. На нефтеперераб заводах р-на (Сызрань, Самара, Волгоград, Нижнекамск, Новокуйбышевск) перерабатывают не только свою нефть, но и нефть Зап Сибири. Наряду с прир добывают и перерабатывают попутный газ, который используют в хим пр-сти. Хим пр-сть Поволжья представлена горной химией (добыча серы и повар соли), химией органич синтеза, пр-вом полимеров. Крупнейшие центры: Нижнекамск, Самара, Казань, Сызрань, Саратов, Волжский, Тольятти. В пром узлах Самара — Тольятти, Саратов — Энгельс, Волгоград — Волжский сложились энергетич и нефтегазохим циклы пр-ва. В них территориально сближены выработка энергии, нефтепродуктов, спиртов, синт каучука, пластмасс. Приборо- и станкостроит заводы размещены в Пензе, Самаре, Ульяновске, Саратове, Волжском, Казани. Авиастр-е представлено в Самаре и Саратове. В Волгограде работает крупнейший в стране тракторный завод. Но особенно выделяется в Поволжье автомобилестр-е. Наиболее известными являются заводы в городах Ульяновск (автомобили марки «УАЗ»), Тольятти («Жигули»), Набережные Челны (груз автомобили «КАМАЗ»), Энгельс (троллейбусы). Сохраняется значение пищ отрасли пр-сти, потребности которой удовлетворяет развитое с/х. К тому же Каспий и устье Волги — это важнейший внутренний рыбопромысловый бассейн России. Топл-энерг комплекс. Р-н полностью обеспечен собственными топл ресурсами (нефть и газ). Энергетика р-на имеет республиканское значение. Поволжье специализируется на пр-ве электроэнергии (более 10% общеросс пр-ва), кот снабжает и др р-ны России. Основу энергетич хоз-ва составляют ГЭС Волжско-Камского каскада (Волжская, Саратовская, Нижнекамская). Себестоимость энергии, вырабатываемой на этих ГЭС, самая низкая в европ части РФ. На местном сырье (мазуте и газе) работают многочисленные тепловые станции, размещенные в городах, где развита нефтепереработка и нефтехимия (крупные потребители тепла и электроэнергии). В суммарном пр-ве электроэнергии доля тепловых станций составляет примерно 3/5. Крупнейшей тепловой станцией р-на явл Заинская ГРЭС в Татарстане, работающая на газе.Действует также Балаковская (Саратовская) АЭС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5. Агропром комплекс. В р-не ведущая роль в с/х принадлежит жив-ву. В лесостепной и степной зоне-раст-ву (в первую очередь зерновому хоз-ву).Именно регионы Ср Поволжья имеют и самую высокую распаханность терр (до 50%). Зерновой р-н расположен примерно от Казани до Самары (выращивается рожь, озимая пшеница). Распространены посевы техн культур (посевы горчицы составляют 90% посевов этой культур в России). Здесь же развито жив-во мясомолочного направления. К югу от Волгограда расположены овцеводческие хоз-ва. В междуречье Волги и Ахтубы (в нижнем течении рек) выращивают овощи и бахчевые культуры, а также рис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6. Транспорт. Транспортную сеть р-на формируют Волга и пересекающие ее авто и ж/д, а также сеть трубопроводов и ЛЭП. Волго-Донской канал соединяет воды крупнейших рек европ части России — Волги и Дона (выход в Азовское море). Нефть и газ р-на по трубопроводам поступают в регионы Центр России и в страны «ближнего» и «дальнего» зарубежья. Международное значение имеет система нефтепроводов «Дружба. </w:t>
      </w:r>
    </w:p>
    <w:p>
      <w:pPr>
        <w:pStyle w:val="Normal"/>
        <w:rPr/>
      </w:pPr>
      <w:r>
        <w:rPr>
          <w:sz w:val="14"/>
          <w:szCs w:val="16"/>
        </w:rPr>
        <w:t>7. Пр-мы и персп: дальнейшее развитие р-на связано с более эффективным использованием имеющегося индустр и людского потенциала, ресурсной базы, прир-клим усл, благоприятных для развития с/х, его трансп-географ положения;модерниз пр-ва.</w:t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Северо-Кавказский район (Северный Кавказ)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1. Состав: Краснод край, Ставроп край, Рост О и Респ: Адыгея, Дагестан, Ингушетия, Кабардино-Балкария, Карачаево-Черкессия, Северная Осетия (Алания) и Чеченская (Ичкерия)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ЭГП. Сев Кавказ-крупный эк р-н РФ. Площадь — 355,1 тыс. км. Р-н занимает юг Вост-Евр равнины, Предкавказье и сев склоны Бол Кавказа. Расположен между Черным и Азовским морями на зап и Каспийским на вост. На сев-зап граничит с Украиной, на сев и сев-вост — с Центр-Черн и Поволж р-ми РФ. На юге граница с Грузией и Азербайджаном проходит почти везде по Бол Кавказскому хребту. ЭГП — выгодное. Имеется выход к 3 морям. Через этот р-н Россия осуществляет связи с гос-вами Закавказья. Прир усл благоприятны для проживания населения и развития с/х. Имеются разнообразные пол иск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2. Прир усл и р-сы. Прир ландшафты Сев Кавказа многообразны. Разнообразие прир усл объясняется географ положением и особенностями рельефа, что влияет на расселение людей и их хоз деятельность. По прир усл р-н делится на 3 зоны: равнинную, предгорную и горную. Равнинная (степная) — занимает большую часть терр и простирается от р. Дон до долин рек Кубань и Терек. Предгорная зона располагается южнее и протягивается небольшой полосой с сев-зап на юго-вост. Предгорье постепенно переходит в систему горных отрогов Кавказа (горная часть). Самая высокая точка РФ — г. Эльбрус (Респ Кабардино-Балкария). Р-н обладает плодородными землями (на равнинах) и естеств пастбищами (в предгорьях). Горные реки имеют большой ГЭ потенциал, а воды равнинных рек используются на орошение. Основной недостаток прир усл — неравномерная обеспеченность водными р-сами. Велика роль р-на как основной рекреационной зоны России (курорты Черноморского побережья и Кавказских мин источников, турбазы в горах Кавказа). Предгорья Большого Кавказа — кладовая химич, металлургич, строительного сырья, энергетич р-сов (в том числе топливных — нефти и газа). Природный газ имеется в Краснодар и Ставропол краях, нефть — в Чеченской Респ и Адыгее. Руды цв и редких металлов (цинк, свинец, вольфрам, молибден) добываются в горных респ (Северная Осетия, Кабардино-Балкария), уголь — в Рост О (росс часть вост крыла Донбасса)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3. Население-17 млн. чел. Темпы роста населения заметно превышают среднеросс (высокий естеств прирост). Р-н обладает избытком труд р-сов. Размещено население крайне неравномерно, ср плотность населения 47 чел/км. Краснодар край и Рост О сосредоточивают в своих пределах почти 3/5 населения р-на. Наивысшие показатели плотности населения отмечаются в предгорьях, в р-нах интенсивного земледелия Краснодар края и в индустр р-нах Рост О. А в сев-вост засушливых р-нах Ставрополья, Дагестана и Рост О население крайне малочисленно. Национал состав населения очень разнообразен— насчитывается несколько десятков народностей и этнических групп коренного населения, принадлежащих к разным языковым группам и к разным языковым семьям. Среди них по численности выделяются группы осетин, кабардинцев, чеченцев и др., проживающих в основном в пределах своих республик. Северный Кавказ не относ к высоко урбанизированным регионам. Коэффициент урабанизации-56%. В респ Дагестан, Ингушетия, Карачаево-Черкесской и Чеченской преобладает сел население (около 60%)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4. Хоз-во. Сев Кавказ выделяется высокоразвитым и многоотраслевым с/х, из отраслей пр-сти — маш-ем, топл и пищ пр-стью, цв металлургией и пр-вом стройматер. Основу экон потенциала р-на составляют самые крупные в стране аграрно-пром и курортно-рекреационный комплексы, пищ пром-сть, многоотраслевое машиностр-е. Общий уровень экон развития бол-ва субъектов РФ Сев Кавказа явл едва ли не самым низким в России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Одной из ведущих отраслей специализации явл маш-е: пр-во оборудования для нефтегазовой и пищ пр-сти, пр-во электровозов (Новочеркасск). Энергетич машиностр-е представлено в Таганроге (паровые котлы) и Волгодонске (оборудование для АЭС). Крупнейший индустр центр Сев-Кавк р-на—город Ростов-на-Дону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Развитию пр-сти способствовало наличие минерал р-сов. В предгорных р-нах имеются запасы прир газа и нефти. Топл р-сами богата также Рост О (вост крыло Донбасса) — антрацит и кокс угли. Здесь развитие получили угол и металлург пр-сть, трансп маш-е. Нефтеперераб пр-сть представлена в Краснодаре, Майкопе, Грозном, Туапсе. Отрасли топл-энерг комплекса выполняют функции базовых пр-тв. Важное значение имеет электроэнерг хоз-во р-на. Линии электропередачи соединяют энергосистему Сев Кавказа с энергосистемой соседних р-нов РФ. Большую часть электроэнергии вырабатывают мощные тепловые станции, использующие уголь, нефтетопливо и прир газ. Используется и ГЭ потенциал региона. Ряд ГЭС построен на горных реках — Терек, Сулак и др. Самая крупная из них — Чиркейская ГЭС на р. Сулак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Хим пр-сть р-на производит азотные удобрения из прир газа (Невинномысск, Белореченск), ядохимикаты, синт материалы, пластмассы (Буденовск). Цв металлургия представлена в Сев Осетии (Садовское мест-е) и Кабардино-Балкарии.  Пищ пр-сть полностью обеспечивает сырьем развитое с/х р-на. Работают предприятия по пр-ву муки, круп, мясной продукции, плодоовощных консервов, вин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5. Агропром комплекс. Сев Кавказ — крупнейшая с/х база страны. На равнинах почвы плодородные: черноземные и аллювиальные. Здесь сосредоточены крупные массивы пахотных земель. Выращивают зерновые (пшеница, кукуруза, рис), техн (сахарная свекла, табак, подсолнечник и др.) культуры. Хорошо развито овощ-во, сад-во и виноградарство. В Краснодар крае выращивают чай. Жив-во, как и земледелие, многоотраслевое. На равнинных терр занимаются разведением кр рог скота и виноводством. Тонкорунное овц-во распространено в засушливых р-нах Рост О, Ставропол края и Дагестана, а грубошерстное овц-во — в предгорьях и горных респ Кавказа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6. Транспорт. Для обслуживания внутр и межрайонных связей р-н имеет довольно густую сеть жел и автомоб дорог, трубопроводов, речных и морских путей.  Через этот регион идут транзитные потоки нефти. Есть крупный морской порт международного значения Новороссийск. В наст время значение трансп путей этого р-на увеличивается — через этот р-н Россия осуществляет связь с респ Закавказья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7. Пр-мы и персп: необходимость орошения засушливых р-нов; обостреные отношения на почве национал разногласий дестабилизируют экономику р-на; низкий уровень экон развития р-на.</w:t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Западно-Сибирский район (Западная Сибирь)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1. Состав: Алт край, Кемер, Новосиб, Омская, Томская, Тюменская О (Ханты-Манс и Ямало-Ненецкий авт округа), Респ Алтай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ЭГП. Зап-Сиб эк р-н располагается в центре страны, занимает обширное пространство к вост от Урал гор, простираясь почти до Енисея. Велика протяженность с сев на юг. Занимает 3 место по площади. Это один из наиболее крупных по терр экономич район России. На зап граничит с Сев и Урал экон р-ми, на юге - с Казахстаном, Монголией и Китаем, на вост - с Вост-Сиб р-ном. На юге р-на Транссиб ж/д магистраль пересекает крупнейшие сиб реки (Обь и Иртыш). Обладая богатейшими прир р-сами, р-н имеет благоприятные предпосылки для экон развития, но своеобразные прир и климат усл сильно осложняют ситуацию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2. Прир усл и р-сы. Большую часть терр р-на занимает Зап-Сиб равнина. Расположенная на юго-вост Алтайская горная страна - самая высокая часть Зап Сибири. Большая часть Зап Сибири располагается в области континентал климата умер пояса (более сурового, чем в европ части России), а сев ее часть находится в пределах субарктич и арктич поясов. Большие различия в растительности: арктич пустыни и тундры, тайга, лиственные леса, лесостепы, степь. Лесостепные и степные р-ны Зап Сибири с черноземными почвами распаханы. Зап Сибирь — лесоизбыточный р-н. Главная река р-на — Обь — судоходна на всем протяжении и впадает в Карское море. У реки много притоков, многие из них судоходны. Реки р-на служат как транспортные артерии и для водоснабжения. ГЭ потенциал рек невелик (равнинная терр). Более трети всей площади Зап Сиб занимают болота. Заболоченность крайне затрудняет прокладку трансп магистралей, освоение нефтяных и газовых мест-й. Зап-Сиб р-н богат различными пол иск. Здесь находятся огромные запасы нефти и газа. На р-н приходится более 60% росс запасов торфа. К сев от Алтая расположен Кузнецкий каменноугол бассейн (Кузбасс). На юге Кемер О (Горная Шория) добывались жел руды, но они уже почти выработаны. Но главные запасы жел руд, сопоставимые с запасами КМА, находятся в Приобье, в Томской О (они в запасе). В Салаирском кряже имеются запасы полиметаллич руд. На Алтае обнаружены ртуть и золото. В предгорьях Алтая находится курорт Белокуриха с минеральными источниками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3. Население—16 млн. чел (более 10 % населения страны, 2/3 населения всей вост зоны России). Ср плотность населения —6,2 чел/км . Размещено оно крайне неравномерно. Наиболее плотно заселена сравнительно неширокая полоса вдоль Транссиб ж/д и Кемер О (33 чел/км ). В Ямало-Ненецком авт округе плотность населения составляет 0,3 чел/км. Более 90% населения — русские, довольно высока доля украинцев, также здесь проживает коренное население— ненцы, эвенки, ханты, манси, алтайцы, шорцы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Коэффициент урбанизации-71%. Крупные города Зап-Сиб р-на расположены в основном в пунктах пересечения ж/д судоходных рек. Города — «миллионеры»: Новосибирск и Омск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4. Хоз-во. Отраслями специализации хоз-ва Зап Сибири явл топл пр-сть (добыча нефти, газа, угля), черн металлург, химия, нефтехимия, маш-е, а также зерн хоз-во. Зап Сибирь-главная база России по добыче нефти и газа. Нефть, добываемая здесь, высокого качества, а себестоимость ее самая низкая в стране. Нефть и газ залегают в рыхлых осадочных породах на глубине 700-3000 м. Зап-Сиб р-н производит более 16% ВВП и промышл пр-ва, а также более 10% с/х продукции РФ. Наиболее существенна роль Ханты-Манс и Ямало-Ненецкого авт округов (в топл пр-сти—более 40% росс объемов пр-ва) и Кемер О (в черн металлургии и топл пр-сти — более 10% по России). Здесь расположена Зап-Сиб нефтегазоносная провинция, где добывается 90% газа и 70% нефти по стране. Крупнейшие мест-я нефти— Самотлорское, Усть-Балыкское, Сургутское. Добыча газа производится на сев р-на. Крупнейшие месторождения — Уренгойское, Медвежье, Ямбургское, Бованенковское. Центры добычи нефти: Сургут, Нижневартовск, Нефтеюганск, Стрежевой; газа: Надым, Уренгой, Новый Уренгой, Березово, Ямбург. На базе тюменской нефти работают нефтеперераб завод в Омске и нефтехим комбинаты Омска, Томска, Тобольска, Сургута, Нижневартовска. Нефть по нефтепроводам подается в Вост Сибирь, где работают НПЗ в Ачинске, Ангарске и в Казахстане. Развитие нефтегазохим цикла происходит одновременно с расширением лесной пр-сти (лесохимия — Омск, Томск, Новосибирск). Основная часть добываемого в регионе топлива вывозится за пределы Зап Сибири. Топл-энерг комплекс занимает ведущее место в пр-сти региона. Топл ресурсами р-н обеспечен и экспортирует их в другие эк р-ны России и за рубеж. На Зап Сибирь приходится большая доля добычи всего углеводородного сырья России. На запад, восток и на юг от крупнейших месторождений проложены и строятся новые магистральные трубопроводы. В р-не работают Сургутские ГРЭС, Нижневартовская и Уренгойская ГРЭС и др. В Кузбассе тепловые станции работают на угле. Электростанции Зап и Вост Сибири образуют объединенную энергосистему Сибири. Черн металлургия. Кузбасс явл угол-металлургич базой общеросс значения. Мест-я жел руды: Горная Шория, Темиртау, Таштагол, Шерегеш, Белорецкое, Инское. Главный центр черн металлургии — Новокузнецк (завод ферросплавов и 2 завода полного цикла). Передельная металлургия представлена в Новосибирске и Гурьевске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Цв металлургия представлена заводами в городах Белово (цинк), Новокузнецке (алюм) и Новосибирске (олово и сплавы). Освоено Кия-Шатлыкское месторождение нефелинов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Маш-е р-на обслуживает потребности всей Сибири. В Кузбассе делают металлоемкое  горное и металлургич оборудование, станки. В Новосибирске выпускают тяжелые станки и гидропрессы, а также есть турбогенераторный завод. В Рубцовске находится Алтайский тракторный завод; в Томске — подшипниковый; в Барнауле — котельный. Приборостр и электротехника представлены в Новосибирске и Томске. В Кузбассе развивается химич пр-сть, кот производит азотные удобрения, синт красители, медикаменты, пластмассы, шины (Новосибирск). Развивается нефтехимия, использующая местные нефть и газ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5. Агропром комплекс. Юг Зап Сибири— один из основных зерновых р-нов России. В р-не мясо-молочное скот-во, также разводят овец, птицу. Созданы маслозаводы, мясокомбинаты, шерстомойные заводы. В Горном Алтае наряду с овц-вом сохраняется значение пантового оленеводства, разводят в горах также коз и яков. На сев-оленеводство, рыболовство и пушной промысел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6. Транспорт. Через р-н проходит великая Сибирская ж/д магистраль —Транссиб (Челябинск — Новосибирск — Владивосток), Южно-Уральская и Северосиб магистраль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Р-ну характерна высокая грузонапряженность на транспорте. Вывоз преобладает над ввозом. Высокие темпы развития имеет трубопроводный транспорт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7. Пр-мы и персп: недостаток труд р-сов; пр-ма малых народов; экологич пр-мы; модернизация угол пр-сти; создание высокотехнологич пр-ств маш-я, химич и нефтехимич пр-сти и др обрабатывающих отраслей; в перспективе - сохранение роли поставщика топл-энерг ресурсов на внутр и на мировой рынок. </w:t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Восточно-Сибирский район (Восточная Сибирь)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1. Состав: Иркутская, Читинская О, Красноярский край, Агинский Бурятский, Таймырский (или Долгано-Ненецкий), Усть-Ордынский Бурятский и Эвенкийский авт округа, респ: Бурятия, Тува (Тыва) и Хакасия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ЭГП. Вост Сибирь расположена вдали от наиболее развитых р-нов страны, между Зап-Сиб и Дальнев экон р-нами. Только на юге проходят ж/д (Транссиб и Байкало-Амурская) и по Енисею в короткую навигацию обеспечивается связь с Сев морским путем. Особенности географ положения и прир-климат усл, а также слабая освоенность терр затрудняют индустр развитие региона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2. Прир рес-сы. Терр р-на огромна — 5,9 млн. км. Климат — резко-континент, с большими амплитудами колебания температуры (очень холодная зима и жаркое лето). Почти четверть терр лежит за Полярным кругом. Прир зоны сменяются в широтном направлении последовательно: арктич пустыни, тундра, лесотундра, тайга (большая часть терр), на юге встречаются участки лесостепей и степей. По запасам леса р-н занимает 1 место в стране (лесоизбыточный регион). Большую часть терр занимает Вост-Сиб плоскогорье. Равнинные р-ны Вост Сибири на юге и востоке окаймлены горами (Енисейский кряж,  Саяны, Байкальская горная страна). Здесь расположен крупнейший в Сибири каменноугольный бассейн — Тунгусский, а также  Канско-Ачинский и Ленский буроугольные бассейны, Ангаро-Илимское месторождение железной руды и золота. Крупное месторождения нефти открыто в среднем течении р. Подкаменная Тунгуска. Вост Сибирь обладает огромными запасами различных полезных ископ (уголь, медно-никелевые и полимет руды, золото, слюда, графит). В Вост Сибири находится озеро Байкал — уникальный природный объект, который содержит около 1/5 мировых запасов пресной воды. Это самое глубокое озеро в мире. Огромны гидроэнергетические рес-сы Вост Сибири. Самая полноводная река—Енисей. Крупнейшие ГЭС страны (Красноярская, Саяно-Шушенская, Братская) построены на этой реке и на одном из ее притоков — Ангаре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3. Население. Вост Сибирь — один из самых малозаселенных р-нов России. Численность населения составляет около 9 млн. чел, средняя плотность — 2 чел/км, а в Эвенкийском и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Таймырском авт округах этот показатель составляет всего 0,003 чел. Население живет на юге, в основном в полосе, прилегающей к Транссиб ж/д, у линии БАМ и у оз Байкал. Большая часть населения сосредоточена в Краснояр крае и Иркут О. Hа огромных пространствах тундры и тайги население редкое, размещено «очагами» — по долинам рек и в межгорных котловинах. Бол-во населения — русские. Кроме них живут буряты, тувинцы, хакасы, на сев — ненцы и эвенки. Коэффициент урбанизации - 71%. Наиболее крупные города—Красноярск, Иркутск, Улан-Удэ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4. Хоз-во. Отраслями специализации хоз-ва Вост Сиб являются электроэнергетика, цв металлургия, лесная и целл-бум пром-сть. Прир-ресурсная база региона удовлетворяет потребности всего гос-ва. В р-не находится крупный Канско-Ачинский буроугол бассейн. Это энергетические угли, к-рые выгоднее сжигать на месте для пр-ва электроэнергии на крупных тепловых электростанциях, чем транспортировать на большие расстояния (КАТЭК — Канско-Ачинский топл-энерг комплекс). Также здесь находится Иркутский каменноугол бассейн местного значения. Основа современного хоз-ва Вост Сибири — электроэнергетика. Наиболее мощные тепловые электростанции в р-не—Назаровская, Читинская, Гусиноозерская, Ирша-Бородинская, Березовская ГРЭС, Норильская и Иркутская ТЭЦ. Вост Сибирь выделяется крупнейшими в стране ГЭС, построенными на Енисее (Красноярская и Саяно-Шушенская мощностью свыше 6 млн. кВт); на Ангаре (Братская, Усть-Илимская, Богучарская, Иркутская ГЭС). Вырабатывая дешевую электроэнергию и располагая разнообразными сырьевыми ресурсами, р-н развивает энергоемкие пр-ва (цв металлургия, целл-бум пр-сть). Здесь размещены крупные предприятия по выплавке алюминия (Шелехово, Братск, Красноярск, Саяногорск). Сырье — местные нефелины и привозное сырье. Комплексная их переработка с попутным получением цемента и соды делает пр-во алюминия в Вост Сибири самым дешевым. Саянский и Братский алюм заводы явл крупнейшими в мире. Также в р-не добывают золото, серебро, молибден, вольфрам, никель, свинцово-цинковые руды. В нек р-нах на месте добычи создаются комбинаты (Норильский медно-никелевый комбинат, где попутно с выплавкой многих металлов производят химич продукты и стройматериалы). Нефтеперераб и химич пр-сть представлена предприятиями в городах Ачинск, Ангарск, Усолье-Сибирское, Красноярск, Зима. Там получили развитие переработка нефти (на пути нефтепровода из Зап Сибири — НПЗ в Ачинске и Ангарске), развито пр-во синт аммиака, азотной кислоты, селитры, спиртов, смол, соды, пластмасс. Красноярский комплекс специализируется на химич переработке древесины, пр-ве синт каучука и волокон, шин, полимеров и минер удобрений. Большие запасы леса способствуют развитию лесной и целл-бум пр-сти. Лесозаготовки ведутся в бассейнах Енисея и Ангары. По Енисею лес транспортируют к океану и далее-по Сев морскому пути, а также — к Транссиб и Байкало-Амурской магистралям для отправки леса в др р-ны страны. Предприятия лесной пр-сти наход в Красноярске, Лесосибирске, Братске, Усть-Илимске. Маш-е обслуживает в основном потребности региона. Крупными предприятиями машиностр комплекса явл заводы в Красноярске, Иркутске, Чите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5. С/х развито в основном на юге р-на. Жив-во специализируется на пр-ва мяса и шерсти, т. к. 2/3 с/х угодий составляют сенокосы и пастбища. Мясное скотоводство и мясошерстное овцеводство развиты в Чит О, Бурятии и Туве. Ведущее место в земледелии принадлежит зерновым культурам. Возделывают яровую пшеницу, овес, ячмень, кормовые культуры, развиваются картофелеводство и овощеводство. На сев, в тундре, занимаются разведением оленей, в тайге — охотой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6. Транспорт. Обеспеченность транспортной сетью — самая низкая в стране. Разработка природных богатств, развитие пр-сти сдерживаются малоразвитой трансп сетью. Лишь на юге Вост-Сиб р-на проходит Транссиб магистраль. Крупнейшей трансп артерией явл р Енисей. По побережью р-на проходит Сев морской путь. Вывоз преобладает над ввозом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7. Пробл и перс р-на: развитие нефте- и газопромышл; стр-во нефтепроводов; проблема вымирания народов. </w:t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Дальневосточный район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1. Состав: Амурская, Камчатская, Магаданская, Сахалинская О, Приморский и Хабаровский края, Респ Саха (Якутия), Еврейская авт О, Чукотский и Корякский авт округа. </w:t>
      </w:r>
    </w:p>
    <w:p>
      <w:pPr>
        <w:pStyle w:val="Normal"/>
        <w:rPr/>
      </w:pPr>
      <w:r>
        <w:rPr>
          <w:sz w:val="14"/>
          <w:szCs w:val="16"/>
        </w:rPr>
        <w:t>ЭГП. Дальний Восток—крайний вост регион России, омываемый водами Тихого и Сев Лед океанов. Здесь Россия имеет морские границы с США и Японией. Кроме материковой терр к Дальнев эк р-ну относятся о-ва: Новосибирские, Врангеля, Сахалин, Курильские и Командорские. В хоз отношении р-н освоен слабее др частей России по причине удаленности от центр и наиболее обжитых р-нов, а также из-за суровости прир-климат усл. Большие расстояния усложняют развитие эк связей с Центром и удорожают стоимость продукции при ее доставке из др эк р-нов. Трансп связь обеспечивается в основном по Транссиб магистрали и трассе БАМ. Приморское положение Дал Востобусловливает благоприятные перспективы для развития эк связей со странами Тихоокеанского региона.</w:t>
      </w:r>
    </w:p>
    <w:p>
      <w:pPr>
        <w:pStyle w:val="Normal"/>
        <w:rPr/>
      </w:pPr>
      <w:r>
        <w:rPr>
          <w:sz w:val="14"/>
          <w:szCs w:val="16"/>
        </w:rPr>
        <w:t>2. Прир рес-сы. Сев части терр oгромного и самого большого в РФ по площади Дальнев региона (7,3 млн. км) расположены в арктич поясе, а в южной приморской части, на Камчатке и Сахалине (где заметно влияние Тихого океана) — климат умер, муссонный. Климат же на большей части терр резко-конт, суровый. Природные зоны сменяются с сев на юг — зона арктических пустынь, тундра, лесотундра, тайга. В горах ярко выражена высотная поясность. Центр часть Якутии занята равниной, переходящей в обширную полосу низм-й вдоль побережья морей Сев Лед океана. На остальной терр Дал Вост преобладают горы средней высоты (хребты: Становой, Черского, Верхоянский). Эта единственная в России терр активного вулканизма отличается и высокой сейсмичностью. На п-ве Камчатка и на Курильских о-вах находится более 20 действ вулканов. Крупн реки р-на — Лена и Амур с притоками, Колыма, Индигирка, Яна. Богатыми ГЭ ресурсами обладают многие реки, но особенно Амур и его притоки. На Дал Вост много лесов. Большая часть леса растет в горах, поэтому его заготовка затруднена. В тайге много пушного зверя — это одно из прир богатств р-на. Р-н очень богат пол иск. Открыты мест-я кам угля (Ленский, Южно-Якутский бассейны), нефти (Сахалин), прир газа (Якутия), жел руды (Алданский бассейн), руд цв и редких металлов, золота, алмазов (Якутия). С приморским положением р-на связано использование р-сов Мирового океана. Продукция этой отрасли идет на экспорт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3. Население. Около 9 млн. чел, размещено крайне неравномерно. Р-н заселялся медленно, что объяснялось его удаленностью, бездорожьем, суровыми прир условиями. Дал Вост до сих пор испытывает недостаток в трудовых ресурсах. Более плотно заселены южные р-ны Приморья и терр вдоль трасс ж/д. Особенно редко заселена сев часть р-на. Средняя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плотность населения — 1,3 чел/км. Наибольшая плотность-свыше 13 чел, отмечается в Приморском крае, на юге Хаб края, в Сахал и Амур О, мин — в Корякском и Чукотском авт округе — 0,1-0,2 чел/км. Негативные тенденции в развитии экономики и динамике уровня жизни населения усилили миграционный отток населения из р-на. Население Дал Вост многонационально. Бол-во—русские. Кроме них в районе насчитывается около полутора десятков представителей коренных народностей Севера (чукчи, коряки, эскимосы, алеуты. Народы, живущие в бассейне Амура и на о-ве Сахалин - нанайцы, нивхи, удэгейцы. Население Якутии — якуты, эвенки, эвены, юкагиры. Коэффициент урбанизации-76%. Крупные города: Комсомольск-на-Амуре, Хабаровск, Владивосток. Сельские поселения размещены очагами, большей частью по долинам рек.</w:t>
      </w:r>
    </w:p>
    <w:p>
      <w:pPr>
        <w:pStyle w:val="Normal"/>
        <w:rPr/>
      </w:pPr>
      <w:r>
        <w:rPr>
          <w:sz w:val="14"/>
          <w:szCs w:val="16"/>
        </w:rPr>
        <w:t>4. Хоз-во. Специализация хоз-ва Дал Вост — пр-во цв металлов, добыча алмазов, рыбная, лесная и целл-бум пр-сть, пушной промысел, судостр и судоремонт. Металлург комплекс представлен горно-рудной пр-стью — добычей олова, ртути, полимет руд, вольфрама, золота и их переработкой. Освоены месторождения олова в Якутии и в Чукотском авт округе. Работают оловянный комбинат (Хрустальный) и горно-обогатительный комбинат по добыче олова в Хабар крае, комбинаты вблизи Комсомольска-на-Амуре, Биробиджана, Дальнегорска. В Якутии построены горно-обогат комбинаты и предприятия по обработке алмазов (Мирный — город алмазодобытчиков). Здесь добывается золото - в бассейнах рек Зеи, Буреи, Селемджи, в горах Алданского нагорья.В Комсомольске-на-Амуре работают металлург заводы(передельная металлург), выплавляющие сталь. Из топл р-сов на Дал Вост наибол значение имеет каменный и бурый уголь, а также нефть Сахалина. Каменный уголь Южно-Якутского месторождения, к которому подошла ж/д от БАМ до Нерюнгри (Малый БАМ) — главная статья экспорта Якутии.Развивается добыча нефти и прир газа на Сахалине (имеет местное значение). Большие запасы прир газа обнаружены в устье Вилюя в Якутии, они также пока используются только для местных нужд. Нефть добывается на сев-вост Сахалина и оттуда поступает на НПЗ Комсомольска-на-Амуре и Хабаровска.Нефтегазоносн Сахалин связан с материком газопроводом (Оха — Комсомольск-на-Амуре). Осн электроэнергетич мощности Дал Вост сосредоточены в южной части р-на, где они соединены в единую энергосистему. Преобладают ГРЭС и ТЭЦ. Наиболее крупная — Зейская ГЭС (более 1 млн. кВт). Важное значение имеют: Билибинская АЭС, ГЭС на притоках Амура, на Вилюе и Колыме, Нерюнгринская ГРЭС, тепловые станции у Якутска. На Камчатке действует Паужетская геотермальная ЭС, использующая внутр энергию Земли. Лесная пр-сть сосредоточена в осн в южной части Дал Вост. Больше всего древесины заготавливают Хабар и Примор край. Древесина идет в переработку и на экспорт. Центры лесопиления — Благовещенск, Лесозаводск, Хабаровск, Комсомольск-на-Амуре. В р-не развиты электротехника, пр-ва энерг оборудования, станкостр. Крупные промышл центры р-на: Хабаровск,Владивосток, Николаевск-на-Амуре, Благовещенск, Комсомольск-на-Амуре. С/х маш-е представлено заводом в Биробиджане. Одной из важных отраслей пр-сти явл рыбная пр-сть. По пр-ву продукции этой отрасли р-н занимает 1 место среди р-нов России. Глав центры рыб пр-сти находятся в Приморье,на Сахалине и на Камчатке. Дальнев моря явл богатейшей базой рыб пр-сти.</w:t>
      </w:r>
    </w:p>
    <w:p>
      <w:pPr>
        <w:pStyle w:val="Normal"/>
        <w:rPr/>
      </w:pPr>
      <w:r>
        <w:rPr>
          <w:sz w:val="14"/>
          <w:szCs w:val="16"/>
        </w:rPr>
        <w:t xml:space="preserve">5. С/х. Климат усл большей части р-на сильно ограничивают возможность земледелия вследствие недостатка летнего тепла. С/х развито на юге р-на (муссонный климат), где выращивают сою, рис, овощи, картофель. Жив-во не обеспечивает потребн р-на. На юге р-на разводят кр рог скот, а на сев, в тундре, развито олен-во. В тайге большое знач имеют охота и звер-во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6. Транспорт. Для Дал Вост большое значение имеют все виды транспорта. Ж/д транспорт важен для южной части региона и на о. Сахалин, который также связан с континентом морским паромом. Здесь проходит Байкало-Амурская и Транссиб магист</w:t>
      </w:r>
    </w:p>
    <w:p>
      <w:pPr>
        <w:pStyle w:val="Normal"/>
        <w:rPr/>
      </w:pPr>
      <w:r>
        <w:rPr>
          <w:sz w:val="14"/>
          <w:szCs w:val="16"/>
        </w:rPr>
        <w:t>Автотранспорт обеспечивает перевозки на сев-вост между портами Охотского и Берингова морей и пром центрами в глубине материка (в Якутии, Магаданской О). Дорог очень мало. Речной транспорт также важен, особенно на юге р-на (судоходен Амур и его притоки). Развитие Дал Севера связано с освоением Северного морского пути. Около устьев крупных северных рек созданы порты, обслуживающие суда, проходящие по сев и вост морям России. Внешнеэкон связи России осуществляются через морские порты: Владивосток, Находка, Ванино, Южно-Сахалинск, Петропавловск-Камчатский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>7. Пробл и перс р-на: совершенствование структуры пр-ва;  необходимость более эффективного использования прир ресурсов, развитие их более глубокой и комплексной переработки; преодоление энергетич кризиса.</w:t>
      </w:r>
    </w:p>
    <w:p>
      <w:pPr>
        <w:pStyle w:val="Normal"/>
        <w:ind w:left="360" w:hanging="0"/>
        <w:rPr>
          <w:sz w:val="14"/>
          <w:szCs w:val="16"/>
        </w:rPr>
      </w:pPr>
      <w:r>
        <w:rPr>
          <w:sz w:val="14"/>
          <w:szCs w:val="16"/>
        </w:rPr>
      </w:r>
    </w:p>
    <w:sectPr>
      <w:type w:val="nextPage"/>
      <w:pgSz w:orient="landscape" w:w="16838" w:h="11906"/>
      <w:pgMar w:left="284" w:right="737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4:36:00Z</dcterms:created>
  <dc:creator>Аленка</dc:creator>
  <dc:description/>
  <dc:language>en-US</dc:language>
  <cp:lastModifiedBy>Аленка</cp:lastModifiedBy>
  <cp:lastPrinted>2006-07-10T18:53:00Z</cp:lastPrinted>
  <dcterms:modified xsi:type="dcterms:W3CDTF">2006-07-10T14:55:00Z</dcterms:modified>
  <cp:revision>8</cp:revision>
  <dc:subject/>
  <dc:title>Центральный район</dc:title>
</cp:coreProperties>
</file>