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2092723925"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138529657"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