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САНКТ-ПЕТЕРБУРГСКИЙ ГУМАНИТАРНЫЙ УНИВЕРСИТЕТ ПРОФСОЮЗОВ</w:t>
      </w:r>
    </w:p>
    <w:p>
      <w:pPr>
        <w:pStyle w:val="Normal"/>
        <w:ind w:firstLine="709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firstLine="709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firstLine="709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firstLine="709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firstLine="709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firstLine="709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firstLine="709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Heading3"/>
        <w:ind w:firstLine="709"/>
        <w:rPr>
          <w:lang w:val="ru-RU"/>
        </w:rPr>
      </w:pPr>
      <w:r>
        <w:rPr/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i/>
          <w:i/>
          <w:sz w:val="32"/>
        </w:rPr>
      </w:pPr>
      <w:r>
        <w:rPr>
          <w:i/>
          <w:sz w:val="32"/>
        </w:rPr>
        <w:t>по дисциплине мировая экономик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32"/>
          <w:lang w:val="en-US"/>
        </w:rPr>
        <w:t xml:space="preserve">на тему: </w:t>
      </w:r>
      <w:r>
        <w:rPr>
          <w:color w:val="000000"/>
          <w:sz w:val="32"/>
        </w:rPr>
        <w:t>«Экономическое развитие Македонии (за последние 10 лет)»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4253" w:right="-625" w:hanging="0"/>
        <w:rPr/>
      </w:pPr>
      <w:r>
        <w:rPr>
          <w:b/>
          <w:color w:val="000000"/>
          <w:sz w:val="28"/>
          <w:lang w:val="en-US"/>
        </w:rPr>
        <w:t xml:space="preserve">Сдала: </w:t>
      </w:r>
      <w:r>
        <w:rPr>
          <w:color w:val="000000"/>
          <w:sz w:val="28"/>
        </w:rPr>
        <w:t xml:space="preserve">студентка экономического </w:t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  <w:t>Факультета (вечернее отделение)</w:t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  <w:t>3 курс 5 группа</w:t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  <w:t>Бульс О. В.</w:t>
      </w:r>
    </w:p>
    <w:p>
      <w:pPr>
        <w:pStyle w:val="Normal"/>
        <w:ind w:left="4253" w:right="-625" w:hanging="0"/>
        <w:rPr/>
      </w:pPr>
      <w:r>
        <w:rPr>
          <w:b/>
          <w:color w:val="000000"/>
          <w:sz w:val="28"/>
        </w:rPr>
        <w:t>Проверил:</w:t>
      </w:r>
      <w:r>
        <w:rPr>
          <w:color w:val="000000"/>
          <w:sz w:val="28"/>
        </w:rPr>
        <w:t xml:space="preserve"> ст. преп. Мудраченко А. Б.</w:t>
      </w:r>
    </w:p>
    <w:p>
      <w:pPr>
        <w:pStyle w:val="Normal"/>
        <w:ind w:left="4253" w:right="-6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4253" w:right="-6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53" w:right="-62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62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Санкт-Петербург 2003 г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Объем внешней торговли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2. Объем ВВП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Македония - </w:t>
      </w:r>
      <w:r>
        <w:rPr>
          <w:sz w:val="28"/>
        </w:rPr>
        <w:t xml:space="preserve">одна из беднейших стран в Европе. Безработица составляет 40%. </w:t>
      </w:r>
      <w:r>
        <w:rPr/>
        <w:t xml:space="preserve">. </w:t>
      </w:r>
      <w:r>
        <w:rPr>
          <w:sz w:val="28"/>
        </w:rPr>
        <w:t xml:space="preserve">Разрыв с Югославией  в 1991 году стал бедствием для страны. Все налаженные экономические связи рухнули. Производство на многих крупных предприятиях было остановлено. Существенно пострадал и аграрный сектор, который до обретения независимости Македонии обеспечивал свыше 30% ВВП республики и в основном базировался на мелких домашних хозяйствах (на крупные хозяйства и сейчас приходится только около 10% производимой в стране сельхозпродукции). С отделением от Югославии македонские производители оказались отрезанными от главных потребителей своей сельскохозяйственной продукции. Границы, пошлины и налоги, естественно, делают македонские товары менее конкурентоспособными. В результате сегодня на долю сельского хозяйства приходится только 11% ВВП Македонии. Начиная с 1996 экономика Македонии стабилизировалась, инфляция была низкой. </w:t>
      </w:r>
    </w:p>
    <w:p>
      <w:pPr>
        <w:pStyle w:val="TextBodyIndent"/>
        <w:rPr/>
      </w:pPr>
      <w:r>
        <w:rPr/>
        <w:t xml:space="preserve">С 1996 начался рост ВВП, который в 2000 достиг 5%, в 2001 – 6%. Согласно официальной национальной статистике, ВВП в 2000 оценивался в 9 млрд. долл., или 1885 долл. в расчете на душу населения (в 1990 – 2165 долл., 1992 – 1832 долл., 1994 – 1618 долл., 1996 – 1709 долл., 1998 – 1763 долл., 1999 – 1796 долл.). В структуре ВВП превалирует доля услуг – 63%, доля промышленности – 25%, сельского хозяйства – 12% (в 1999 – сфера услуг 55%, промышленность 32%, сельское хозяйство 13%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ри этом с точки зрения обеспеченности природными ресурсами Македонию нельзя считать бедной страной. </w:t>
      </w:r>
      <w:r>
        <w:rPr>
          <w:sz w:val="28"/>
        </w:rPr>
        <w:t xml:space="preserve">Ее недра богаты хромитами, никелевыми рудами, свинцово-цинковой рудой, бурым углем, доломитами, мрамором и другими полезными ископаемыми, есть большие запасы древесины. Македония окружена горами, которые закрывают страну от холодных ветров и создают на ее территории сухой и мягкий климат, что прекрасно подходит для выращивания самых разных сельскохозяйственных культур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днако такая природная изолированность не только плюс, но и минус для Македонии. У страны нет выхода к морю, более того, реки Македонии несудоходны, а водное сообщение есть только на двух озерах - Охридском и Преспа, которые соединяют Македонию с соседней Албанией. </w:t>
      </w:r>
      <w:r>
        <w:rPr>
          <w:color w:val="000000"/>
          <w:sz w:val="28"/>
        </w:rPr>
        <w:t xml:space="preserve">Ко всему прочему в стране очень слабо развита транспортная инфраструктура. Протяженность железнодорожной сети Македонии составляет около 700 км, из которых электрифицирована только треть. </w:t>
      </w:r>
    </w:p>
    <w:p>
      <w:pPr>
        <w:pStyle w:val="Heading2"/>
        <w:ind w:firstLine="709"/>
        <w:rPr/>
      </w:pPr>
      <w:r>
        <w:rPr/>
        <w:t>3. Основные отрасли</w:t>
      </w:r>
    </w:p>
    <w:p>
      <w:pPr>
        <w:pStyle w:val="TextBodyIndent"/>
        <w:rPr/>
      </w:pPr>
      <w:r>
        <w:rPr>
          <w:color w:val="000000"/>
        </w:rPr>
        <w:t>Преобладающее место в промышленности занимают лёгкая, преимущественно текстильная, пищевая и табачная промышленность.</w:t>
      </w:r>
      <w:r>
        <w:rPr/>
        <w:t xml:space="preserve"> Развивается горнодобывающая и металлургическая промышленность. </w:t>
      </w:r>
      <w:r>
        <w:rPr>
          <w:color w:val="000000"/>
        </w:rPr>
        <w:t>Добываются руды других цветных металлов, железная руда, марганец. На этой основе развивается металлургия, особенно цветная, и химическая промышленность. Предприятия черной и</w:t>
      </w:r>
      <w:r>
        <w:rPr/>
        <w:t xml:space="preserve"> цветной металлургии выпускают продукцию, соответствующую мировым стандартам, 80–90% которой экспортируется в страны ЕС, соседние государства, а также в Восточную Европу и страны Ближнего Востока. </w:t>
      </w:r>
      <w:r>
        <w:rPr>
          <w:color w:val="000000"/>
        </w:rPr>
        <w:t>Среди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приятий этих отраслей одни из самых больших - металлургический комбинат в Скопье (мощностью в 1 млн. </w:t>
      </w:r>
      <w:r>
        <w:rPr>
          <w:i/>
          <w:color w:val="000000"/>
        </w:rPr>
        <w:t xml:space="preserve">т </w:t>
      </w:r>
      <w:r>
        <w:rPr>
          <w:color w:val="000000"/>
        </w:rPr>
        <w:t>чугуна в год), химический завод имени Наума Наумовского-Борче в Скопье, завод сварных труб и стальных профилей близ Куманово, а также свинцово-цинковый завод в городе Титов-Велес, электрохимическое предприятие в Егуновцах, завод алюминиевых полуфабрикатов и конструкций в Скопье и другие.</w:t>
      </w:r>
    </w:p>
    <w:p>
      <w:pPr>
        <w:pStyle w:val="Normal"/>
        <w:ind w:firstLine="851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Продукция металлообрабатывающей промышленности и машиностроения (в том числе транспортного) котируется на международном рынке. </w:t>
      </w:r>
      <w:r>
        <w:rPr>
          <w:color w:val="000000"/>
          <w:sz w:val="28"/>
        </w:rPr>
        <w:t xml:space="preserve">На долю промышленности в Македонии сегодня приходится около 30% ВВП. </w:t>
      </w:r>
      <w:r>
        <w:rPr>
          <w:rFonts w:cs="Times New Roman Cyr;Times New Roman" w:ascii="Times New Roman Cyr;Times New Roman" w:hAnsi="Times New Roman Cyr;Times New Roman"/>
          <w:sz w:val="28"/>
        </w:rPr>
        <w:t>Свыше 70% продукции экспортируется в страны ЕС, Центральной и Восточной Европы, соседние и ближневосточные страны</w:t>
      </w:r>
      <w:r>
        <w:rPr>
          <w:color w:val="000000"/>
          <w:sz w:val="28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8"/>
        </w:rPr>
        <w:t>Химическая промышленность базируется в основном на импортном сырье. Крупный химический комбинат находится в Скопье</w:t>
      </w:r>
      <w:r>
        <w:rPr>
          <w:sz w:val="28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8"/>
        </w:rPr>
        <w:t>Развитию отрасли способствуют иностранные инвестиции (США – в фармацевтическую промышленность, Турции – в производство горюче-смазочных материалов и пластмасс, Италии – в производство технического стекла). Примерно 75% продукции экспортируется в страны ЕС, Балканского п-ова, Канаду, США и Японию.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Доля текстильной промышленности составляет около 11% валового продукта. Основные центры текстильной промышленности – Тетово (производство шерстяных тканей), Штип (хлопчатобумажный комбинат), Велес (шелкоткацкий комбинат)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Развивается кожевенно-обувное производство (в Скопье, Куманово).</w:t>
      </w:r>
      <w:r>
        <w:rPr>
          <w:color w:val="FF0000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Кожевенная и кожевенно-обувная промышленность работает в основном на привозном сырье и в значительной мере развиваются благодаря инвестициям итальянской компании и смешанной итало-американской компании. Продукция отрасли экспортируется в страны ЕС, Восточной Европы, Балканского п-ова и США. 60% продукции целлюлозно-бумажной промышленности экспортируется в страны Балканского регио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 последние несколько лет произошли существенные перемены в сфере торговли. Число предприятий торговли достигло 54 тыс., т.е. примерно 61% от общего числа предприятий страны, на которых заняты более 42 тыс. человек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ак уже упоминалось выше, агроклиматические условия Македонии благоприятны для ведения сельского хозяйства. Сельскохозяйственная продукция и пищевая промышленность обеспечивают свыше 30% ВВП страны. Из зерновых культур в Македонии выращивают пшеницу, кукурузу и рис. Наибольшее хозяйственное значение имеют такие технические культуры, как табак, подсолнечник, хлопок, мак. Республика Македония славится высоким качеством табака и производством растительного масла. Ежегодно производится 25–30 тыс. т табака, из них примерно половина идет на экспорт. Кроме того, экспортируется примерно 50% готовой продукции табачной промышленности, предприятия которой находятся в городах Скопье, Битола, Прилеп. Ежегодные доходы от экспорта табака и сигарет достигают 110 млн. долл. Широко развито виноградарство и виноделие. Сборы урожая винограда достигают 260 тыс. т. На 14 заводах изготавливают 1,3–1,4 млн. гектолитров вина в год. В страны ЕС ежегодно экспортируется ок. 600–700 гектолитров вин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Агропромышленные продукты: рис, табак, пшеница, кукуруза, просо, кунжут, тутовый лист, цитрусовые, овощи; говядина, свинина, птица, баранина.</w:t>
        <w:br/>
      </w:r>
    </w:p>
    <w:p>
      <w:pPr>
        <w:pStyle w:val="Heading1"/>
        <w:rPr/>
      </w:pPr>
      <w:r>
        <w:rPr/>
        <w:t>4. Торговые контакты</w:t>
      </w:r>
    </w:p>
    <w:p>
      <w:pPr>
        <w:pStyle w:val="2"/>
        <w:rPr/>
      </w:pPr>
      <w:r>
        <w:rPr/>
        <w:t xml:space="preserve">Македония остается непривлекательной страной для зарубежных инвесторов. Из 25 новых государств, ранее входивших в состав советского блока, по уровню инвестиций (6 млн. долл.) она в середине 1990-х годов занимала последнее место. Дефицит оборотных средств, потеря рынков сбыта, коррупция и просчеты субъективного рода привели к краху ведущие промышленные предприятия. Торговый дефицит к концу 1998 составил 16% ВНП, или почти 500 млн. долл.. Безработицей была охвачена почти половина трудоспособного населения (по официальным данным – 250 тыс., по неофициальным – ок. 320 тыс. человек). По данным македонской службы занятости, число безработных в середине 2001 достигло 361 тыс. человек, при том, что заняты были 303 тыс. </w:t>
      </w:r>
    </w:p>
    <w:p>
      <w:pPr>
        <w:pStyle w:val="2"/>
        <w:rPr/>
      </w:pPr>
      <w:r>
        <w:rPr/>
        <w:t>В последние годы Македония налаживает внешнеэкономические связи, проводя политику либерализации внешней торговли.</w:t>
      </w:r>
    </w:p>
    <w:p>
      <w:pPr>
        <w:pStyle w:val="Normal"/>
        <w:ind w:firstLine="709"/>
        <w:jc w:val="both"/>
        <w:rPr/>
      </w:pPr>
      <w:r>
        <w:rPr>
          <w:sz w:val="28"/>
        </w:rPr>
        <w:t>Македония заключила с пятью странами (Югославией, Словенией, Хорватией, Болгарией и Турцией) соглашение о свободной торговле и планирует расширить этот список. Основные внешнеторговые партнеры – Германия, СРЮ, США, Италия, Греция, Украина, Россия. В 1998 положительный торговый баланс был достигнут только в торговле с Германией и США.</w:t>
      </w:r>
      <w:r>
        <w:rPr/>
        <w:t xml:space="preserve"> </w:t>
      </w:r>
    </w:p>
    <w:p>
      <w:pPr>
        <w:pStyle w:val="3"/>
        <w:rPr/>
      </w:pPr>
      <w:r>
        <w:rPr/>
        <w:t>Партнеры по экспорту: (продукты питания, напитки, табак; железо и сталь) Германия 21%, Сербия и Черногория (Югославия) 18%, США 13%, Греция 7%, Италия 6%</w:t>
        <w:br/>
        <w:t xml:space="preserve">Партнеры по импорту: (машинное оборудование, химикаты, топлива; продукты питания) Германия 13%, Сербия и Черногория (Югославия) 13%, Словения 8%, Украина 6%, Италия 6%. </w:t>
      </w:r>
    </w:p>
    <w:p>
      <w:pPr>
        <w:pStyle w:val="Normal"/>
        <w:ind w:firstLine="709"/>
        <w:jc w:val="both"/>
        <w:rPr/>
      </w:pPr>
      <w:r>
        <w:rPr>
          <w:sz w:val="28"/>
        </w:rPr>
        <w:t>Сейчас, когда мирная жизнь потихоньку начала налаживаться, процесс при</w:t>
      </w:r>
      <w:r>
        <w:rPr>
          <w:color w:val="000000"/>
          <w:sz w:val="28"/>
        </w:rPr>
        <w:t xml:space="preserve">ватизации в Македонии активизировался. Активней всего в Македонии действуют греческие компании. Македония выгодна для них по многим причинам. Во-первых, низкая стоимость рабочей силы (средняя зарплата здесь равна $150). Во-вторых, географическая близость к самой Греции. И в-третьих, богатые, по сравнению с Грецией, природные ресурсы. Практически вся добыча мрамора в Македонии принадлежит греческим компаниям. Проявляют заинтересованность греки в деревообрабатывающих производствах и нефтепереработке. Сейчас между македонской столицей Скопье и греческими Салониками ведется строительство нефтепровода. Производством никеля занимается французская компания SCMM (Societe Commerciale de Metaux et Minerais), которая в 2002 г. приобрела македонскую добывающую компанию FENI. 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равительство планировало решить проблемы экономического развития, в первую очередь за счет ускоренного промышленного роста, предполагая снижение налогов и привлечение иностранных инвестиций. Преодоление последствий введенного в начале 1990-х годов экономического эмбарго со стороны Греции приостановилось в результате экономической блокады Югославии и ее бомбардировок НАТО в 1999. Обострившиеся этнические конфликты в Македонии также являются серьезным препятствием для экономического развития страны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</w:rPr>
        <w:b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тернет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  <w:u w:val="none"/>
          </w:rPr>
          <w:t>http://www.100top.ru/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hyperlink r:id="rId3">
        <w:r>
          <w:rPr>
            <w:rStyle w:val="InternetLink"/>
            <w:color w:val="000000"/>
            <w:sz w:val="28"/>
            <w:u w:val="none"/>
          </w:rPr>
          <w:t>http://www.krugosvet.ru/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hyperlink r:id="rId4">
        <w:r>
          <w:rPr>
            <w:rStyle w:val="InternetLink"/>
            <w:color w:val="000000"/>
            <w:sz w:val="28"/>
            <w:u w:val="none"/>
          </w:rPr>
          <w:t>http://www.kruzo.com/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hyperlink r:id="rId5">
        <w:r>
          <w:rPr>
            <w:rStyle w:val="InternetLink"/>
            <w:color w:val="000000"/>
            <w:sz w:val="28"/>
            <w:u w:val="none"/>
          </w:rPr>
          <w:t>http://</w:t>
        </w:r>
        <w:r>
          <w:rPr>
            <w:rStyle w:val="InternetLink"/>
            <w:color w:val="000000"/>
            <w:sz w:val="28"/>
            <w:u w:val="none"/>
            <w:lang w:val="en-US"/>
          </w:rPr>
          <w:t>www.</w:t>
        </w:r>
        <w:r>
          <w:rPr>
            <w:rStyle w:val="InternetLink"/>
            <w:color w:val="000000"/>
            <w:sz w:val="28"/>
            <w:u w:val="none"/>
          </w:rPr>
          <w:t>subscribe.ru/</w:t>
        </w:r>
      </w:hyperlink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color w:val="00000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0top.ru/" TargetMode="External"/><Relationship Id="rId3" Type="http://schemas.openxmlformats.org/officeDocument/2006/relationships/hyperlink" Target="http://www.krugosvet.ru/" TargetMode="External"/><Relationship Id="rId4" Type="http://schemas.openxmlformats.org/officeDocument/2006/relationships/hyperlink" Target="http://www.kruzo.com/" TargetMode="External"/><Relationship Id="rId5" Type="http://schemas.openxmlformats.org/officeDocument/2006/relationships/hyperlink" Target="http://subscrib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3:31:00Z</dcterms:created>
  <dc:creator>spb</dc:creator>
  <dc:description/>
  <dc:language>en-US</dc:language>
  <cp:lastModifiedBy>spb</cp:lastModifiedBy>
  <cp:lastPrinted>2003-10-15T13:11:00Z</cp:lastPrinted>
  <dcterms:modified xsi:type="dcterms:W3CDTF">2003-10-15T09:14:00Z</dcterms:modified>
  <cp:revision>8</cp:revision>
  <dc:subject/>
  <dc:title/>
</cp:coreProperties>
</file>