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Человеческие расы — исторически сложившиеся группы людей, связанные единством происхождения, которое выражается в общих наследственных морфологических и физиологических признаках, варьирующих в определенных пределах. Понятие расы имеет биологическую основу: сходство признаков мнемически обусловлено (передается по наследств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Широко распространено представление о делении современного человечества на три расы: "черную", "белую" и "желтую". Однако цвет кожи (различия которого зависят от количества красящего вещества—пигмента меланина) является не единственным, а в некоторых случаях и не основным признаком для разграничения рас. Антропологи используют для такого разграничения совокупность сходных признаков. Среди них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1. Пигментация кожи (количество меланина, глубина залегания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Пигментация волос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Форма волос (курчавость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Жесткость волос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Пигментация глаз (темные, светлые, смешанные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6. Развитие третичного волосяного покрова (лицо, тело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Форма глаз (широкие, средние, узкие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8. Эпикантус — верхняя складка века (перекрывание края слезного бугорка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. Нос (высота, длина, ширина, форма, спинка носа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0.  Рот (толстый, средний, тонкие губ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Среди рас современных людей, принадлежащих к одному виду Homosapiens, в первую очередь выделяют наиболее крупные подразделения, обычно называемые большими расами. Это европеоидная (евразийская), монголоидная (азиатско-американская), негроидная (африканская) и австралоидная (океанийская). Две последних обычно объединяют в одну австрало-негроидную (экваториальную) ра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зоне контактов больших рас существует ряд переходных и смешанных расовых типов. Переходными обычно называют такие расы, которые сформировались в столь отдаленные времена, что теперь трудно установить, являются ли они результатом смешения двух рас или же сохраняют древние черты, существовавшие у больших расовых стволов до их расчленения. Смешанные же расовые типы образовывались не только в древности, но и в средневековье, а также в новое и новейшее время в процессе метисации. Так, переходной считают эфиопскую расу на востоке Африки, которая возникла на Африканском Роге в глубокой древности. По форме носа и строению лицевого скелета эфиопы почти не отличаются от южных европеоидов, но кожа у них почти такая же темная, как у негров. Среди негроидных черт — спиралевидные волосы, темные глаза. Европеоидные черты — узкое лицо, узкий длинный нос, средние губ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jc w:val="both"/>
        <w:rPr/>
      </w:pPr>
      <w:r>
        <w:rPr/>
        <w:t>Антропологический тип эфиопской расы. Место прожива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Эфиопская раса, или эфиопская антропологическая группа, представляет собою как бы звено между негроидными и европеоидными типами. К этой группе принадлежат народы северо-восточной части Африки: Сомалийского полуострова, Эфиопии и прилегающих к ней стран. По-видимому, эфиопский тип представлен также и в южной части Аравийского полуострова. Все наиболее значительные народы Эфиопии (амхара, тигре, гураге, галла, сомали, данакиль, беджа и др.) входят в эту эфиопскую группу.</w:t>
      </w:r>
    </w:p>
    <w:p>
      <w:pPr>
        <w:pStyle w:val="TextBodyIndent"/>
        <w:rPr/>
      </w:pPr>
      <w:r>
        <w:rPr>
          <w:bCs w:val="false"/>
          <w:iCs w:val="false"/>
        </w:rPr>
        <w:t>Антропологические типы эфиопской группы, с одной стороны, имеют некоторое сходство с негрскими. К числу общих признаков относятся, во-первых, коричневый с красноватым оттенком цвет кожи: он лишь немного светлее цвета кожи негрских народов тропического леса; во-вторых, вьющиеся волосы, иногда почти курчавые, хотя никогда не достигающие характерной для негров степени курчавости; в-третьих, довольно полные губы, но не столь вздутые, как у представителей негроидной расы. С другой стороны, признаки отличия носят совершенно европеоидный характер: прогнатизм полностью отсутствует, но узкий и выступающий. Таким образом, по лицевому скелету эфиопская группа резко отличается от негроидной расы. Поэтому некоторые антропологи относят эфиопскую группу к числу европеоидных. Специфические для нее признаки: очень узкое (около 130 мм) и довольно высокое лицо, узкий длинный череп (головной указатель 74-76), с прямым лбом и слабо развитыми надбровными дугами, средний и высокий рост. Считать эфиопскую расу результатом смешения европеоидной и негроидной рас нельзя, так как в этом случае должны были возникнуть промежуточные формы. Считать ее исходной формой, из которой развились и негры, и темноволосые европеоиды, также нельзя. Более возможно другое предположение. Одна из древних форм негро-австралоидной расы могла развиться в направлении уменьшения прогнатизма и ширины носа, общей грацилизации черепа и т.п. Вопрос этот приходится считать открытым. Во всяком случае, палеоантропологические данные указывают на то, что эфиопская группа уже вполне сформировалась в раннем неолите в пределах Восточной Африки. Весьма вероятно, что антропологические особенности негроидных типов Восточной Африки возникли при участии древних форм эфиопского тип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Courier New" w:hAnsi="Courier New" w:cs="Courier New"/>
          <w:bCs/>
          <w:iCs/>
          <w:sz w:val="28"/>
        </w:rPr>
      </w:pPr>
      <w:r>
        <w:rPr>
          <w:rFonts w:cs="Courier New" w:ascii="Courier New" w:hAnsi="Courier New"/>
          <w:bCs/>
          <w:iCs/>
          <w:sz w:val="28"/>
        </w:rPr>
      </w:r>
    </w:p>
    <w:p>
      <w:pPr>
        <w:pStyle w:val="Heading3"/>
        <w:ind w:firstLine="720"/>
        <w:rPr/>
      </w:pPr>
      <w:r>
        <w:rPr/>
        <w:t>Языки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Семитские языки Эфиопии, или, как их иногда называют, эфиопские, составляют одну из подгрупп семитских языков, наиболее приближающуюся к семитским языкам южной Арав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иопские языки подразделяются на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(a) языки североэфиопские. К ним относятся геэз, тигре и тиграи (тигринья). Геэз — язык древнего государства Аксум — в настоящее время исчез. На языке геэз в Эфиопии теперь ведется только богослужение, и его преподают в монастырских школах как язык богослужебных книг. Тигре — язык населения основной части Эритреи, около Массауа и на всем побережье, вплоть до Касалы. На нем говорят также на островах архипелага Дахлак. Язык тигринья употребляется к югу от области распространения тигре.Название его происходит от амхарского слова "тигринья", которым население центральной части Эфиопии называет своих северных соседей тиграи. В пределах собственно Эфиопии живет лишь часть тиграи, остальные -- в Эритре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(b) языки южноэфиопские (языки собственно Эфиопии) подразделяются на западные и восточные. К западным относятся амхара — государственный язык Эфиопии, западные диалекты гураге и, возможно, язык аргобба; к восточным—восточные диалекты гураге и язык населения Харара — хара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Город Харар уже в XIV в. был центром мусульманства. Влияние арабской культуры заметнее всего в этой части страны. Харари, в отличие от всех других языков Эфиопии, имеет письменность, основанную на арабском алфавите. Письменность всех остальных языков Эфиопии — амхара, тигре, галла и др. — основана на древнеабиссинском алфавите. Письменность всех остальных языков Эфиопии — амхара, тигре, галла и др. — основана на древнеабиссинском алфавите геэз, с некоторыми к нему добавлениями. Древнеэфиопская письменность возникла на основе сабейской письменности — одного из видов южноарабского пись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число южноэфиопских языков входит почти исчезнувший ныне язык гафат. В конце XVII в. на нем говорило население области Гафат, сохранившей это название до наших дней. Судя по сообщению современного нам эфиопского историка Аляка Тайе, издавшего в 1927 г. "Историю Эфиопии", до сих пор местные жители области Гафат иногда еще говорят между собою на этом языке. Исчезновение его показывает, с какой быстротой распространяется государственный язык Эфиопии — амхарски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Heading3"/>
        <w:ind w:firstLine="720"/>
        <w:rPr/>
      </w:pPr>
      <w:r>
        <w:rPr/>
        <w:t xml:space="preserve">Мифология и культура. Происхождение. Этимология слова "Эфиоп". Возникновение языка. Истоки культуры. Начала религии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Эфиопская переходная раса имеет глубокие корни в древнейшей истории и мифологии. До нашего времени дошло старинное название Эфиопии — "Абиссиния". Независимое государство Абиссиния, населенная в то время цветными христианами, считается старейшим из доисторических образований на африканской почве. Начала этого государства, впрочем, весьма темны. Предание восходит ко временам царя Соломона, и первым основателем абиссинского царства называется мифический сын Хама, по имени Куш, который поселился в Аксуме, древнейшем царском городе к западу от Адуа вТигре; по имени его, также мифического, сына Эфиопа, будто бы вся страна названа Эфиоп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Царицу Сабейскую легенда переносит в Абиссинию и ее сына, царя Менелика или Давида, выдает за отпрыск ее сближения с Соломоном, царем Иудейским. Во всех этих сказаниях содержится вспоминание о прежних тесных сношениях Абиссинии с противолежащим арабским материком. В первом дохристианском тысячелетии, не позднее 300 г. до Р.Х., сабейцы Йемена отправили избыток своего населения через Красное море в Абиссинию; только тогда, когда "эфиопский" язык, благодаря христианству, приобрел свою литературу, как указывает Гуго Винклер, сабейский язык был вытеснен из Абиссинии. Впоследствии дело повернулось иначе: в последние дохристианские века властители Абиссинии, в свою очередь, переступив за море, утвердились в Сабе, подчиненной в то время гимиаритам;  только по временам иудеям, добившимся в конце концов господства над Сабой, удавалось освобождаться от абиссинской опеки. Но с 525 г. по Р.Х. Инмен в течение семи столетий находился под властью абиссинских вице-королей. Сходство наречия геез, считавщегося в Абиссинии и теперь священным, богослужебным языком, с гимиаритским наречием Южной Аравии весьма значительно. Из гееза, на котором писаны рукописи XIII столетия, дошедшие до нас, образовался нынешний диалект Тигре, и языки Амхары и Шоа считаются производными неизвестной уже ныне, боковой ветви гееза. Все это доказывает, что юг Красного моря всегда скорее связывал, чем разделял народы Аравии и восточной Афр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Существование в прежнее время связи между Абиссинией и Египтом подлежит сомнению. По Геродоту, из войска царя Псамметиха 240 тыс. воинов удалились к царю эфиопов, который поселил их в своей стране. Весьма вероятно, однако, что в этом и в некоторых других случаях под древней Эфиопией следует понимать не абиссинское плоскогорье, а страну верхнего Нила; предполагаемые древние египетские памятники в Абиссинии оказались позднейшего, древнеегипетского происхождения. Гораздо вероятнее древние отношения к греческому и еврейскому культурному кругу; но нельзя утверждать, что в Абиссинии до введения христианства господствовало иудейское вероучение.  Впрочем, и теперь еще в Абиссинии живет много евреев (фалаши), и в абиссинском христианстве есть некоторые еврейские черты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sz w:val="28"/>
        </w:rPr>
        <w:t xml:space="preserve">Христианство было введено в Абиссинии в IV веке нашего летосчисления, двумя пленными молодыми христианами с запада, Фрументом и Эдесием. Абиссинская церковь вступила в сношения с Коптской церковью в Египте, от патриархов которой, имеющих свое местопребывание в Каире, патриарх Абиссинии, абуна, получает свое посвящение. В первые столетия христианской эры и греческое влияние действовало на Абиссинию из тогдашней главной гавани Адулис. В это и последующее время Абиссинское царство называлось, по имени главного города, Аксумским или Аксумитским; позднее и даже до нового времени часто встречаются названия Хабаш или Хабеш. </w:t>
      </w:r>
      <w:r>
        <w:rPr>
          <w:rFonts w:cs="Courier New" w:ascii="Courier New" w:hAnsi="Courier New"/>
          <w:i/>
          <w:sz w:val="28"/>
        </w:rPr>
        <w:t>По мнению Рейниша, возможно, что это имя и даже слово Абиссиния происходит от слова habasat, означающего общество или товарищество, следовательно, намекающего на прежние торговые предприятия южных арабов. Название Хабасат, по Глазеру, встречается и в Южной Аравии и значит здесь "собиратели смолы"; сходное значение имеет и "Атиоб" (эфиоп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средние века ислам начал свое вторжение в северо-восточную Африку, проникал туда все далее и далее и, наконец, в XVI веке наводнил всю Абиссинию. С тех пор христианская церковь страны отделилась от остального христианства, но, хотя и в неподвижном состоянии, удержалась до нынешнего времени. Однако, именно в периоде натиска ислама завязались сношения между абиссинскими христианами и римско-католической церковью. Тогда думали найти в Абиссинии царство первосвященника Иоанна, которое западные народы искали так долго. Желание войти в непосредственную связь с этим царством, считавшимся весьма могущественным, влияло на экспедиции, отправленные Генрихом Мореплавателем. В своих поездках в Индию португальцы, действительно, попадали в Абиссинию; иезуиты появились в стране, и в 1626 г. правитель со всем своим двором присоединился к римской церкви. Это обращение продолжалось, впрочем, недолго,— уже через шесть лет после этого католические священники были изгнаны, и с тех пор абиссинская церковь, стоящая всего ближе к греко-российской, не затрагивалась уже никакими внешними влияниями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TextBodyIndent"/>
        <w:spacing w:lineRule="auto" w:line="240"/>
        <w:rPr/>
      </w:pPr>
      <w:r>
        <w:rPr/>
        <w:t>Жизнь древних абиссинцев. Одежда. Украшения. Оружие. Жилище. Характер народа.</w:t>
      </w:r>
    </w:p>
    <w:p>
      <w:pPr>
        <w:pStyle w:val="Normal"/>
        <w:jc w:val="both"/>
        <w:rPr>
          <w:rFonts w:ascii="Courier New" w:hAnsi="Courier New" w:cs="Courier New"/>
          <w:bCs/>
          <w:iCs/>
          <w:sz w:val="28"/>
        </w:rPr>
      </w:pPr>
      <w:r>
        <w:rPr>
          <w:rFonts w:cs="Courier New" w:ascii="Courier New" w:hAnsi="Courier New"/>
          <w:bCs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Жизнь абиссинцев в древности с внешней стороны по некоторым чертам была сходна с жизнью арабов. Мужчины носили широкие шаровары, накидку и повязку вокруг тела, женщины — длинные рубашки и накидки, абиссинцы магометане — тюрбан и сандалии. Для настоящих абиссинцев особенно характерны были шаровары. Самое употребительное украшение у абиссинцев — шейные повязки с амулетами, а у женщин — серебряные и золотые украшения, кольца, колокольчики, щипчики, ушные розетки и т.п. В качестве оружия прежде служили фитильные ружья, как и в Аравии, копья и большие щиты из буйволовой кожи. В войнах последнего времени в руках абиссинцев находилось и современное огнестрельное оруж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числе жилищ каменные постройки занимали выдающееся место, но, по большей части, они выстроены небрежно, так же, как и хижины, являвшиеся во многих случаях круглыми соломенными жилищами, окруженными изгородью из терновника. Церкви отличались более тщательной архитектурой, хотя часто представляли собой лишь круглые соломенные хижины, но там можно было найти и церкви, высеченные в скалах, довольно значительной величины. Традиционное народное жилище Эфиопии — круглые в плане плетневые обмазанные глиной дома ("тукуль"), с конической кровлей; прямоугольные дома ("хедме") из камня с глиной и щебнем, имеющие плоскую крышу и навес; на юге — также куполообразные хижины. Традиционные народные ремесла — гончарство (разнообразные, часто глазурованные сосуды), плетение из соломы (столы-корзины для еды, корзины с конической крышкой, украшенные узором из концентрических кругов и ромбов), обработка металла (ажурные, чеканные, филигранные кресты и украшения), вышивка (на накидках "шамма", на женских рубахах и штанах, часто со сложным плетеным орнаментом), резьба по дереву, тиснение по ко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нешняя жизнь древних абиссинцев кажется скудной и малоразвитой, и характер народа не производит благоприятного впечатления. В Европе известны, по преимуществу, дурные стороны народного характера и государственной жизни абиссинцев, во всяком случае, гораздо больше, чем более выгодные черты, которые, конечно, не совсем им чужды. Правда, абиссинское христианство, в своей долгой замкнутости и глубокой неподвижности, не может производить впечатления освежающего и привлекающего к себе, но едва ли ему можно отказать в способности к дальнейшему развитию. Оно до сих пор почти заглушалось мелочной обрядностью, внешним ханжеством и символическими приемами: оно страдает и нравственными недочетами, недостаточной чистотой жизни белого и черного духовенства, общей закостенелостью, верой в колдунов и гадания. Это выражается и во внешних обрядах, содержащих много обветшалой торжественности; правда, у духовных лиц можно найти старинные книги и церковные рукописи, но знания их очень ограниченны; новые книги можно найти очень редко и общее образование находится в состоянии регресса. Но если христианская церковь в Абиссинии не обнаруживает внутреннего развития, то христианство, вообще, в последнее время все более и более приобретает почвы: ислам отступает здесь, противоположно многим другим странам Африки. Несмотря на все, христианство все же содействовало тому, что эта страна заняла несколько высшее культурное положение; последствиями христианства являются отчасти более мягкие нравы и, в особенности, отсутствие работорговли и высшее положение и неприкосновенность женщ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Тем не менее, история Абиссинии до новейшего времени показывала, что в народе скрывается известная склонность к жестокости и зверству. У английской армии исчезло всякое сострадание к низверженному Феодору, когда стало известно, что еще за день до наступления, 350 пленных были изрублены, и сам правитель принимал в этом участие до тех пор, пока у него не устала рука. В начале XX века абиссинскими полчищами, проникавшими к югу до Огадена, даже до Бердеры на Джубе, были совершены в странах галласов страшные жестокости. "Абиссинцы из Шоа, говорит Менгес,— настоящий бич и гибель каждой страны, где они поселяются". Неопрятностью хищнических абиссинцев объяснятся и поразительно распространение холеры в странах галласов, наблюдавшееся несколько лет тому наз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Правитель, негусь негести, царь царей, был абсолютным властелином и в глазах народа является олицетворением правительства. Негусь один был ответственен за все, за войну и мир, за хорошее и дурное положение страны. В прежнее время негусь избирался знатными лицами из какого-нибудь старинного рода. Этому порядку избрания должен быть приписан упадок царства, так как в течение 55 лет, между 1778 и 1833 гг., на престоле перебывало 22 императора, и с тех пор история Абиссинии была рядом столкновений между негусом и отдельными вице-королями и наместниками, выражавшими притязания на престол. Каждый наместник старался, по мере возможности, эксплуатировать свою провинцию, и даже таким энергичным правителям, как Феодор, который с помощью своего войска старался потопить в крови всякое сопротивление, не удавалось установить порядок и спокойствие: как только он подавлял восстание в одной части страны, оно вспыхивало вновь в другом месте. Во времена правления Менелика II Абиссиния представляла собой соединение королевств (Годжама, Шоа, Джиммы, Каффы и Валомо) и провинций с зависимыми начальниками; тем не менее, национальная сплоченность Абиссинии была довольно значитель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Эфиопская музыка сложилась под влиянием древнегреческой, иудейской, позднее арабской культур, а также во взаимодействии с некоторыми африканскими культурами. Музыкальный фольклор разнообразен. Народы Эфиопии играют на струнных, духовых и ударных инструментах: однострунных скрипках, флейтах, трубах, барабанах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>
          <w:bCs w:val="false"/>
          <w:iCs w:val="false"/>
        </w:rPr>
        <w:t>Хозяйство народов Эфиопии. Ремесла. Одежда. Украшения. Обработка кожи, дерева. Гончарство. Плетение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хозяйстве народов центральной и северо-западной Эфиопии значительное место занимают такие ремесла, как ткачество, обработка кожи, плетение, гончарство, обработка дерева и метал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дежду изготовляют из домоткани. Горизонтальный ткацкий станок амхара, тигре и галла довольно широк и позволяет довести ширину ткани до 1 м. Выделка тканей для широкого потребления почти прекратилась в городах еще до итальянской оккупации, так как местную ткань вытеснили английские, американские и японские ситцы, но она вновь возродилась во время второй мировой войны в связи с сокращением им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Мужской костюм трудящегося населения состоит из штанов, длинной рубашки, накидки- шаммы и бурнуса. Мужская рубаха туникообразного покроя — камис шьется из одного куска ткани с вырезом для головы; вшитые длинные рукава сильно сужены у кисти. Ворот рубахи стоячий. Короткие и узкие штаны — сури сшиваются из двух полотнищ и четырехугольного клина, образующего широкий шаг, и немного ниже колен плотно обтягивают ногу. Рубаху носят поверх штанов. Широкий пояс (маканат) имеет в длину 6-10 м, в ширину 15-35 см; на обоих концах пояса вытканы разноцветными шелковыми нитками поперечные полоски. Этот пояс обертывается вокруг талии несколько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Шамму носят поверх рубахи. Шаммы бывают различные: собственно шамма — с узкой цветной каемкой по двум длинным сторонам, шамма без каймы — год зекзек, тонкая шамма с широкой красной полосой, идущей вдоль шаммы посредине, — джано, или кута, и тонкая шамма с широкой разноцветной шелковой вышивкой посредине — макалькем, и т.д. Способы ношения шаммы очень разнообраз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холодную погоду поверх шаммы надевают бурнус из черной шерсти с капюшоном для головы. Бурнусы-накидки без рукавов надеваются через голову. В хорошую погоду обычно головного убора не носят и в очень редких случаях повязывают голову куском белой ткани – шаш, кисейной или хлопчатобумаж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Обувь в большинстве случаев отсутствует. Только когда крестьяне направляются в пустынные местности, где раскаленный песок обжигает подошвы ног, они надевают сандалии. Сандалии сшиваются из семи-восьми слоев кожи, вырезаемой по 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Мужская одежда имущих классов населения обычно состоит из рубахи, штанов и особого вида бурнуса — каббы. Рубаху и штаны шьют из дорогой тонкой материи, часто из шелковой. Ворот рубахи и рукава застегиваются на множество мелких круглых медных или серебряных пуговиц и обшиты черным шелковым бордюром. Кабба, это накидка из черного тонкого сукна, шелка или атласа, часто обшитая бахромой или золотой тесьмой. В качестве головного убора носят белую или цветную повязку либо соломенную шляпу. Кожаные орнаментированные сандалии уступают место европейской обуви со шнурками и гет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Современный костюм — брюки, рубашку с галстуком и пиджак — носят преимущественно интеллигенты, чиновники и купцы. Большинство населения придерживается национального костю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Одежда крестьянки состоит из длинной плотной рубахи, шаммы и бурнуса. Шамма иногда украшается узкой вышитой каймой по бокам. Штаны крестьянки носят только при верховой езде. Крестьянки ходят босиком, с обнаженной головой, лишь изредка повязываются платком. Волосы заплетаются в многочисленные косички, начинающиеся у лба и спускающиеся на пл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Костюм женщины имущих классов отличается от описанного выше только качеством материала. Рубахи имеют тот же покрой, что и у крестьянок. Рукава очень узкие, иногда более полутора метров длины. Рубаху подпоясывают широким поясом, как у мужчин. Шаровары длиной более трех метров, сильно суженные у щиколотки, образуют поперечные складки. Рукава рубах и края штанов расшиты цветным шелком. Национальный эфиопский орнамент вышивки на одежде отличается очень своеобразным и сложным рисунком, напоминающим то цветы, то геометрические фигуры, и выполняется черным, красным и серым шелком. Шаммы женщин имущих классов изготовляются из тонкой привозной ткани; каббы шьют из черного сукна, атласа или шелка с яркой бахромой. Женщины носят головную повязку, поверх которой надевают фетровую шляпу. На ногах — кожаные сандалии или привозные европейские туф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И женщины, и мужчины любят различные украшения местного производства, по своему качеству почти не уступающие тонким изделиям ювелиров Европы. Женщины носят разнообразные драгоценности: серьги — гутча тонкой филигранной работы, ожерелья, браслеты, кольца из золота и серебра, головные шпильки — вальба, серебряные колечки, надеваемые по нескольку штук на первый сустав пальца — калабат. Мужчины носят медные и золотые серьги, иногда с подвесками из цепоч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Еще в конце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. эфиопские воины носили поверх рубахи джано (шамму с красной полосой внизу), лемд (накидку) и головные повязки из львиной гривы. В настоящее время лемд (бархатная накидка, по форме напоминающая шкуру льва, леопарда или барса) надевается в очень редких случаях. Почти повсеместно введен европейский воинский костюм, которому приданы некоторые национальные черты: к верху офицерской фуражки пришивается кусок меха, так как раньше воины носили на голове повязки из львиной гривы. Иногда вместо погон пришивают куски меха. Воины носят обмотки и почти все ходят босиком, лишь немногие имеют кожаные сандал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Обработка кож, так же как и ткачество, имеет большое значение в хозяйстве народов Эфиопии. Из кожи изготовляют седла, сбрую, ремни, сумки, щиты и ножны, кувшины для воды, формой напоминающие чайники, разнообразную посуду, футляры для роговых и деревянных кубков. Щиты служат теперь только для военных парадов; их выделывают из кожи быка, гиппопотама или буйво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Не менее искусны народы Эфиопии в обработке дерева и рога, производстве глиняной посуды, плетении корзин и других изделий. Плетеные изделия самой разнообразной формы и назначения очень распространены в быту. Способ плетения корзин — спиральный. Для отделки пользуются соломой, окрашенной в разные цвета, чаще зеленый, желтый или фиолетовый; сомали и данакиль предпочитают желтый и лиловато-красный. Орнамент — шахматный ромбовидный или в виде концентрических кругов разной окраски. В большом ходу корзины продолговатые и плоскодонные; дно и отверстия их имеют овальную форму, крышки — конусообразную. Очень часто встречаются плетеные сосуды в виде графинчиков, открытые корзины в форме вазы на подставке. Для упаковки кофе амхара, галла и тигре плетут большие мешки. Представляют интерес плетеные сита, стол-корзина и зонтики. Сита с подставками делают из толстых, предварительно плотно скрученных веревок. Стол-корзина — круглое плетеное блюдо на высокой широкой подставке в форме усеченного конуса; в перевернутом виде стол этот может служить корзиной для хранения запа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Из дерева изготовляют сосуды, части седел, плуги, древки копий и т.д. Выделываются всевозможные резные ложки, деревянные сосуды, широкие чашки для хранения капусты и мяса, деревянные резные кубки для пить. Все изделия орнаментированы резьбой в виде концентрических кругов или треугольников и часто окрашены в красный, желты и черный цвета. Несколько грубее и проще по выделке деревянная посуда сомалий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Рог идет на изготовление утвари и табакерок. Дном для роговых кубков обычно служит деревянный или кожаный круж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Глиняная посуда теперь вытесняется привозной металличес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Гончарную посуду население выделывает двумя способами: амхара, тигре и галла — путем спирального наращивания валиков; каффичо и сомалийцы — путем вытягивания. Оба способа дают прекрасный результата,, даже без применения гончарного круга. Обычно сосуды подвергаются длительному обжигу на огне. Иногда их покрывают снаружи глазурью. Формы глиняных сосудов разнообразны: для воды изготовляют большие кувшины из белой глины, круглодонные горшки служат для хранения масла или жидкого теста; в неглубоких широких мисках с двумя ручками замешивают тесто; на глиняных сковородках пекут лепешки; маленькие сосуды используются для варки и хранения приправ к кушань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Очень распространены также изделия местных кузнецов. В Х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Х в. кузнецы снабжали воинов саблями, кинжалами, ножами, наконечниками копий. Ювелиры изготовляли из золота и серебра браслеты, серьги, ажурные серебряные украшения для головных уборов и т.п. образцы, привезенные русскими путешественниками, свидетельствуют о высоком уровне ювелирного искусства в Эфиоп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spacing w:lineRule="auto" w:line="360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Население мира. Демографический справочник. Составитель В.А.Борисов. Изд-во "Мысль". М., 198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2. Народы мира. Историко-этнографический справочник. Главный редактор Ю.В. Бромлей. М., "Советская энциклопедия", 1988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Большая Советская Энциклопедия. т.30. (3изд.), М., 197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5. Народы мира. Этнографические очерки. Под общей редакцией члена-корреспондента АН СССР С.П. Толстова. Изд-во Академии Наук СССР. М., 1954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oman 10cpi;Courier New" w:hAnsi="Roman 10cpi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2" w:firstLine="720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bCs/>
      <w:iCs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  <w:outlineLvl w:val="0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iop.DOC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3:52:00Z</dcterms:created>
  <dc:creator>Аленка</dc:creator>
  <dc:description/>
  <dc:language>en-US</dc:language>
  <cp:lastModifiedBy>Бурмасов Игорь Андреевич</cp:lastModifiedBy>
  <cp:lastPrinted>1998-05-15T21:35:00Z</cp:lastPrinted>
  <dcterms:modified xsi:type="dcterms:W3CDTF">2000-04-17T01:37:00Z</dcterms:modified>
  <cp:revision>28</cp:revision>
  <dc:subject/>
  <dc:title>В</dc:title>
</cp:coreProperties>
</file>