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40353260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282213416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805534117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