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713493509"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1933555672"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051859056"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485744266"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065408330"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