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9. Controversial problems of part of speech classification: adverbs.</w:t>
      </w:r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>A part of speech (PS) is a lexical gram word class which is characterized by a general abstract gram meaning expressed in certain gram markers. This definition stresses the fact that within a part of speech similar gram features are common to all words belonging to this class. All PS fall into 2 classes: notional (noun, verb, adj, adv, pronoun, numeral – cover 93% of the English vocabulary, they fill all positions in the sentence, they possess an independent notional meaning of their own) and functional (prep, conj – express relations, they never indicate objects or notions, their use is obligatory). The meaning of the adv as a PS is hard to define. Some adv indicate time or place of an action (yesterday, here), others indicate its property (quickly), others  - the degree of a property (very). Adv are invariable. Some of them have degrees of comparison (fast, faster, fastest). Adv combine with a verb (run quickly), with an adj (very long), with a noun (the then president), with a phrase (so out of things). Adv can follow a prep (from there). In a sentence they are almost always adv modifiers, or parts of it, but they may occasionally be attribut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42:00Z</dcterms:created>
  <dc:creator>Юлечка</dc:creator>
  <dc:description/>
  <cp:keywords/>
  <dc:language>en-US</dc:language>
  <cp:lastModifiedBy>Юлечка</cp:lastModifiedBy>
  <dcterms:modified xsi:type="dcterms:W3CDTF">2006-06-19T19:42:00Z</dcterms:modified>
  <cp:revision>1</cp:revision>
  <dc:subject/>
  <dc:title>19</dc:title>
</cp:coreProperties>
</file>