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1. Controversial problems of part of speech classification: numerals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>A part of speech (PS) is a lexical gram word class which is characterized by a general abstract gram meaning expressed in certain gram markers. This definition stresses the fact that within a part of speech similar gram features are common to all words belonging to this class. All PS fall into 2 classes: notional (noun, verb, adj, adv, pronoun, numeral – cover 93% of the English vocabulary, they fill all positions in the sentence, they possess an independent notional meaning of their own) and functional (prep, conj – express relations, they never indicate objects or notions, their use is obligatory). The treatment of numerals presents some difficulties. The so-called cardinal numerals (one, two) are somewhat different from the so-called ordinal numerals (first. Second). Numerals denote either number or place in a series, numerals are invariable, as far as phrases go, numerals combine with a following noun (three rooms, third room), occasionally a numeral follows a noun (Peter the First). In a sentence a numeral most usually is an attribute, but it can also be subject – three of them came in time, predicative – we are seven, object – I found only fou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43:00Z</dcterms:created>
  <dc:creator>Юлечка</dc:creator>
  <dc:description/>
  <cp:keywords/>
  <dc:language>en-US</dc:language>
  <cp:lastModifiedBy>Юлечка</cp:lastModifiedBy>
  <dcterms:modified xsi:type="dcterms:W3CDTF">2006-06-19T19:43:00Z</dcterms:modified>
  <cp:revision>1</cp:revision>
  <dc:subject/>
  <dc:title>21</dc:title>
</cp:coreProperties>
</file>