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t>6. Secondary parts of sentence. Difficulties of their classification.</w:t>
      </w:r>
    </w:p>
    <w:p>
      <w:pPr>
        <w:pStyle w:val="Normal"/>
        <w:jc w:val="both"/>
        <w:rPr>
          <w:lang w:val="en-US"/>
        </w:rPr>
      </w:pPr>
      <w:r>
        <w:rPr>
          <w:lang w:val="en-US"/>
        </w:rPr>
        <w:t xml:space="preserve">The theory of the secondary parts (SP) is one of the last developed sections of linguistics. The object is a SP of the sentence, referring to a part of the sentence expressed by a verb, a noun, a substantival pronoun, an adj., a numeral, or an adv., and denoting a thing to which the action passes on, which is a result of the action, in reference to which an action is committed or a property is manifested, or denoting an action as object of another action. An object can refer to any part of speech capable of being a part of the sentence. Attribute is a SP of the sentence modifying a part of the sentence expressed by a noun, a substantival pronoun,  a cardinal numeral, and any substantivized word, and characterizing the thing named by these words as to its quality or property. The attribute, as distinct from the object, cannot modify a verb, an adj, an adv, the attribute expresses a property while the object expresses a thing, but they both can modify a noun, a pronoun, a numeral. Adv modifier is a SP of the sentence modifying a part of the sentence expressed by a verb, a verbal noun, an adj, an adv, and serving to characterize an action or a property as to its quality or intensity, or to indicate the way an action is done, the time, the place, cause, purpose, condition, with which the action or the manifestation of the quality is connected. </w:t>
      </w:r>
    </w:p>
    <w:p>
      <w:pPr>
        <w:pStyle w:val="Normal"/>
        <w:jc w:val="both"/>
        <w:rPr>
          <w:b/>
          <w:b/>
          <w:lang w:val="en-US"/>
        </w:rPr>
      </w:pPr>
      <w:r>
        <w:rPr>
          <w:b/>
          <w:lang w:val="en-US"/>
        </w:rPr>
      </w:r>
    </w:p>
    <w:p>
      <w:pPr>
        <w:pStyle w:val="Normal"/>
        <w:rPr>
          <w:b/>
          <w:b/>
          <w:lang w:val="en-US"/>
        </w:rPr>
      </w:pPr>
      <w:r>
        <w:rPr>
          <w:b/>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9:40:00Z</dcterms:created>
  <dc:creator>Юлечка</dc:creator>
  <dc:description/>
  <cp:keywords/>
  <dc:language>en-US</dc:language>
  <cp:lastModifiedBy>Юлечка</cp:lastModifiedBy>
  <dcterms:modified xsi:type="dcterms:W3CDTF">2006-06-19T19:40:00Z</dcterms:modified>
  <cp:revision>1</cp:revision>
  <dc:subject/>
  <dc:title>6</dc:title>
</cp:coreProperties>
</file>