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Arial"/>
          <w:b/>
          <w:b/>
          <w:sz w:val="28"/>
          <w:szCs w:val="28"/>
          <w:lang w:val="en-US" w:eastAsia="en-US"/>
        </w:rPr>
      </w:pPr>
      <w:r>
        <w:rPr>
          <w:rFonts w:cs="Arial" w:ascii="Lucida Handwriting" w:hAnsi="Lucida Handwriting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2371725" cy="82200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4" w:hanging="0"/>
        <w:rPr>
          <w:rFonts w:ascii="Lucida Handwriting" w:hAnsi="Lucida Handwriting" w:cs="Arial"/>
          <w:b/>
          <w:b/>
          <w:sz w:val="28"/>
          <w:szCs w:val="28"/>
          <w:lang w:val="en-US"/>
        </w:rPr>
      </w:pPr>
      <w:r>
        <w:rPr>
          <w:rFonts w:cs="Arial" w:ascii="Lucida Handwriting" w:hAnsi="Lucida Handwriting"/>
          <w:b/>
          <w:sz w:val="28"/>
          <w:szCs w:val="28"/>
          <w:lang w:val="en-US"/>
        </w:rPr>
        <mc:AlternateContent>
          <mc:Choice Requires="wps">
            <w:drawing>
              <wp:inline distT="0" distB="0" distL="0" distR="0">
                <wp:extent cx="3827145" cy="7169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160" cy="71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Perpetua" w:hAnsi="Perpetua" w:eastAsia="Perpetua" w:cs="Perpetua"/>
                                <w:lang w:val="en-US" w:bidi="hi-IN"/>
                              </w:rPr>
                              <w:t>LE REGIME des VERB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56.5pt;width:301.3pt;height:56.4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Perpetua" w:hAnsi="Perpetua" w:eastAsia="Perpetua" w:cs="Perpetua"/>
                          <w:lang w:val="en-US" w:bidi="hi-IN"/>
                        </w:rPr>
                        <w:t>LE REGIME des VERBES</w:t>
                      </w:r>
                    </w:p>
                  </w:txbxContent>
                </v:textbox>
                <v:path textpathok="t"/>
                <v:textpath on="t" fitshape="t" string="LE REGIME des VERBES" style="font-family:&quot;Perpetua&quot;;font-size:3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rial" w:ascii="Lucida Handwriting" w:hAnsi="Lucida Handwriting"/>
          <w:b/>
          <w:sz w:val="28"/>
          <w:szCs w:val="28"/>
          <w:lang w:val="en-US"/>
        </w:rPr>
        <w:drawing>
          <wp:inline distT="0" distB="0" distL="0" distR="0">
            <wp:extent cx="3686175" cy="4519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451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Lucida Handwriting" w:hAnsi="Lucida Handwriting"/>
          <w:b/>
          <w:sz w:val="28"/>
          <w:szCs w:val="28"/>
          <w:lang w:val="en-US"/>
        </w:rPr>
        <w:br w:type="textWrapping" w:clear="all"/>
      </w:r>
    </w:p>
    <w:p>
      <w:pPr>
        <w:pStyle w:val="Normal"/>
        <w:jc w:val="center"/>
        <w:rPr>
          <w:rFonts w:ascii="Lucida Handwriting" w:hAnsi="Lucida Handwriting" w:cs="Arial"/>
          <w:b/>
          <w:b/>
          <w:sz w:val="28"/>
          <w:szCs w:val="28"/>
          <w:lang w:val="en-US"/>
        </w:rPr>
      </w:pPr>
      <w:r>
        <w:rPr>
          <w:rFonts w:cs="Arial" w:ascii="Lucida Handwriting" w:hAnsi="Lucida Handwriting"/>
          <w:b/>
          <w:sz w:val="28"/>
          <w:szCs w:val="28"/>
          <w:lang w:val="en-US"/>
        </w:rPr>
      </w:r>
    </w:p>
    <w:p>
      <w:pPr>
        <w:pStyle w:val="Normal"/>
        <w:rPr>
          <w:rFonts w:ascii="Lucida Handwriting" w:hAnsi="Lucida Handwriting" w:cs="Arial"/>
          <w:b/>
          <w:b/>
          <w:sz w:val="28"/>
          <w:szCs w:val="28"/>
          <w:lang w:val="en-US"/>
        </w:rPr>
      </w:pPr>
      <w:r>
        <w:rPr>
          <w:rFonts w:cs="Arial" w:ascii="Lucida Handwriting" w:hAnsi="Lucida Handwriting"/>
          <w:b/>
          <w:sz w:val="28"/>
          <w:szCs w:val="28"/>
          <w:lang w:val="en-US"/>
        </w:rPr>
      </w:r>
    </w:p>
    <w:p>
      <w:pPr>
        <w:pStyle w:val="Normal"/>
        <w:ind w:left="2124" w:hanging="0"/>
        <w:rPr>
          <w:rFonts w:ascii="Lucida Handwriting" w:hAnsi="Lucida Handwriting" w:cs="Arial"/>
          <w:b/>
          <w:b/>
          <w:sz w:val="28"/>
          <w:szCs w:val="28"/>
          <w:lang w:val="en-US"/>
        </w:rPr>
      </w:pPr>
      <w:r>
        <w:rPr>
          <w:rFonts w:cs="Arial" w:ascii="Lucida Handwriting" w:hAnsi="Lucida Handwriting"/>
          <w:b/>
          <w:sz w:val="28"/>
          <w:szCs w:val="28"/>
          <w:lang w:val="en-US"/>
        </w:rPr>
      </w:r>
    </w:p>
    <w:p>
      <w:pPr>
        <w:pStyle w:val="Normal"/>
        <w:ind w:left="2124" w:hanging="0"/>
        <w:rPr>
          <w:rFonts w:ascii="Lucida Sans" w:hAnsi="Lucida Sans" w:cs="Arial"/>
          <w:b/>
          <w:b/>
          <w:sz w:val="28"/>
          <w:szCs w:val="28"/>
          <w:lang w:val="en-US"/>
        </w:rPr>
      </w:pPr>
      <w:r>
        <w:rPr>
          <w:rFonts w:cs="Arial" w:ascii="Lucida Sans" w:hAnsi="Lucida Sans"/>
          <w:b/>
          <w:sz w:val="28"/>
          <w:szCs w:val="28"/>
          <w:lang w:val="en-US"/>
        </w:rPr>
      </w:r>
    </w:p>
    <w:p>
      <w:pPr>
        <w:pStyle w:val="Normal"/>
        <w:ind w:left="2124" w:hanging="0"/>
        <w:rPr>
          <w:rFonts w:ascii="Lucida Handwriting" w:hAnsi="Lucida Handwriting" w:cs="Arial"/>
          <w:b/>
          <w:b/>
          <w:sz w:val="28"/>
          <w:szCs w:val="28"/>
          <w:lang w:val="en-US"/>
        </w:rPr>
      </w:pPr>
      <w:r>
        <w:rPr>
          <w:rFonts w:cs="Arial" w:ascii="Lucida Handwriting" w:hAnsi="Lucida Handwriting"/>
          <w:b/>
          <w:sz w:val="28"/>
          <w:szCs w:val="28"/>
          <w:lang w:val="en-US"/>
        </w:rPr>
      </w:r>
    </w:p>
    <w:p>
      <w:pPr>
        <w:pStyle w:val="Normal"/>
        <w:ind w:left="2124" w:hanging="0"/>
        <w:rPr>
          <w:rFonts w:ascii="Lucida Handwriting" w:hAnsi="Lucida Handwriting" w:cs="Arial"/>
          <w:b/>
          <w:b/>
          <w:sz w:val="28"/>
          <w:szCs w:val="28"/>
          <w:lang w:val="en-US"/>
        </w:rPr>
      </w:pPr>
      <w:r>
        <w:rPr>
          <w:rFonts w:cs="Arial" w:ascii="Lucida Handwriting" w:hAnsi="Lucida Handwriting"/>
          <w:b/>
          <w:sz w:val="28"/>
          <w:szCs w:val="28"/>
          <w:lang w:val="en-US"/>
        </w:rPr>
      </w:r>
    </w:p>
    <w:p>
      <w:pPr>
        <w:pStyle w:val="Normal"/>
        <w:ind w:left="2124" w:hanging="0"/>
        <w:rPr>
          <w:rFonts w:ascii="Wide Latin" w:hAnsi="Wide Latin" w:cs="Arial"/>
          <w:b/>
          <w:b/>
          <w:i/>
          <w:i/>
          <w:sz w:val="20"/>
          <w:szCs w:val="20"/>
          <w:lang w:val="fr-FR"/>
        </w:rPr>
      </w:pPr>
      <w:r>
        <w:rPr>
          <w:rFonts w:cs="Arial" w:ascii="Wide Latin" w:hAnsi="Wide Latin"/>
          <w:b/>
          <w:i/>
          <w:sz w:val="20"/>
          <w:szCs w:val="20"/>
          <w:lang w:val="fr-FR"/>
        </w:rPr>
        <w:t>Ruben  Tamazyan</w:t>
      </w:r>
    </w:p>
    <w:p>
      <w:pPr>
        <w:pStyle w:val="Normal"/>
        <w:ind w:left="2124" w:hanging="0"/>
        <w:rPr>
          <w:rFonts w:ascii="Lucida Handwriting" w:hAnsi="Lucida Handwriting" w:cs="Arial"/>
          <w:b/>
          <w:b/>
          <w:i/>
          <w:i/>
          <w:sz w:val="20"/>
          <w:szCs w:val="20"/>
          <w:lang w:val="fr-FR"/>
        </w:rPr>
      </w:pPr>
      <w:r>
        <w:rPr>
          <w:rFonts w:cs="Arial" w:ascii="Lucida Handwriting" w:hAnsi="Lucida Handwriting"/>
          <w:b/>
          <w:i/>
          <w:sz w:val="20"/>
          <w:szCs w:val="20"/>
          <w:lang w:val="fr-FR"/>
        </w:rPr>
      </w:r>
    </w:p>
    <w:p>
      <w:pPr>
        <w:pStyle w:val="Normal"/>
        <w:ind w:left="2124" w:hanging="0"/>
        <w:rPr>
          <w:rFonts w:ascii="Lucida Handwriting" w:hAnsi="Lucida Handwriting" w:cs="Arial"/>
          <w:b/>
          <w:b/>
          <w:sz w:val="28"/>
          <w:szCs w:val="28"/>
          <w:lang w:val="fr-FR"/>
        </w:rPr>
      </w:pPr>
      <w:r>
        <w:rPr>
          <w:rFonts w:cs="Arial" w:ascii="Lucida Handwriting" w:hAnsi="Lucida Handwriting"/>
          <w:b/>
          <w:sz w:val="28"/>
          <w:szCs w:val="28"/>
          <w:lang w:val="fr-FR"/>
        </w:rPr>
      </w:r>
    </w:p>
    <w:p>
      <w:pPr>
        <w:pStyle w:val="Normal"/>
        <w:ind w:left="2124" w:hanging="0"/>
        <w:rPr>
          <w:rFonts w:ascii="Lucida Handwriting" w:hAnsi="Lucida Handwriting" w:cs="Arial"/>
          <w:b/>
          <w:b/>
          <w:sz w:val="28"/>
          <w:szCs w:val="28"/>
          <w:lang w:val="fr-FR"/>
        </w:rPr>
      </w:pPr>
      <w:r>
        <w:rPr>
          <w:rFonts w:cs="Arial" w:ascii="Lucida Handwriting" w:hAnsi="Lucida Handwriting"/>
          <w:b/>
          <w:sz w:val="28"/>
          <w:szCs w:val="28"/>
          <w:lang w:val="fr-FR"/>
        </w:rPr>
      </w:r>
    </w:p>
    <w:p>
      <w:pPr>
        <w:pStyle w:val="Normal"/>
        <w:ind w:left="3540" w:firstLine="708"/>
        <w:rPr>
          <w:rFonts w:ascii="Lucida Handwriting" w:hAnsi="Lucida Handwriting" w:cs="Arial"/>
          <w:b/>
          <w:b/>
          <w:sz w:val="28"/>
          <w:szCs w:val="28"/>
          <w:lang w:val="fr-FR"/>
        </w:rPr>
      </w:pPr>
      <w:r>
        <w:rPr>
          <w:rFonts w:cs="Arial" w:ascii="Lucida Handwriting" w:hAnsi="Lucida Handwriting"/>
          <w:b/>
          <w:sz w:val="28"/>
          <w:szCs w:val="28"/>
          <w:lang w:val="fr-FR"/>
        </w:rPr>
        <w:t>2002</w:t>
      </w:r>
    </w:p>
    <w:p>
      <w:pPr>
        <w:pStyle w:val="Normal"/>
        <w:ind w:left="2124" w:hanging="0"/>
        <w:rPr>
          <w:rFonts w:ascii="Lucida Handwriting" w:hAnsi="Lucida Handwriting" w:cs="Arial"/>
          <w:b/>
          <w:b/>
          <w:sz w:val="28"/>
          <w:szCs w:val="28"/>
          <w:lang w:val="fr-FR"/>
        </w:rPr>
      </w:pPr>
      <w:r>
        <w:rPr>
          <w:rFonts w:cs="Arial" w:ascii="Lucida Handwriting" w:hAnsi="Lucida Handwriting"/>
          <w:b/>
          <w:sz w:val="28"/>
          <w:szCs w:val="28"/>
          <w:lang w:val="fr-FR"/>
        </w:rPr>
      </w:r>
    </w:p>
    <w:p>
      <w:pPr>
        <w:pStyle w:val="Normal"/>
        <w:ind w:left="2124" w:hanging="0"/>
        <w:rPr>
          <w:rFonts w:ascii="Lucida Handwriting" w:hAnsi="Lucida Handwriting" w:cs="Arial"/>
          <w:b/>
          <w:b/>
          <w:sz w:val="28"/>
          <w:szCs w:val="28"/>
          <w:lang w:val="fr-FR"/>
        </w:rPr>
      </w:pPr>
      <w:r>
        <w:rPr>
          <w:rFonts w:cs="Arial" w:ascii="Lucida Handwriting" w:hAnsi="Lucida Handwriting"/>
          <w:b/>
          <w:sz w:val="28"/>
          <w:szCs w:val="28"/>
          <w:lang w:val="fr-FR"/>
        </w:rPr>
      </w:r>
    </w:p>
    <w:p>
      <w:pPr>
        <w:pStyle w:val="Normal"/>
        <w:ind w:left="2124" w:hanging="0"/>
        <w:rPr>
          <w:rFonts w:ascii="Lucida Handwriting" w:hAnsi="Lucida Handwriting" w:cs="Arial"/>
          <w:b/>
          <w:b/>
          <w:sz w:val="28"/>
          <w:szCs w:val="28"/>
          <w:lang w:val="fr-FR"/>
        </w:rPr>
      </w:pPr>
      <w:r>
        <w:rPr>
          <w:rFonts w:cs="Arial" w:ascii="Lucida Handwriting" w:hAnsi="Lucida Handwriting"/>
          <w:b/>
          <w:sz w:val="28"/>
          <w:szCs w:val="28"/>
          <w:lang w:val="fr-FR"/>
        </w:rPr>
      </w:r>
    </w:p>
    <w:p>
      <w:pPr>
        <w:pStyle w:val="Normal"/>
        <w:ind w:left="2124" w:hanging="0"/>
        <w:rPr>
          <w:rFonts w:ascii="Lucida Handwriting" w:hAnsi="Lucida Handwriting" w:cs="Arial"/>
          <w:b/>
          <w:b/>
          <w:sz w:val="28"/>
          <w:szCs w:val="28"/>
          <w:lang w:val="fr-FR"/>
        </w:rPr>
      </w:pPr>
      <w:r>
        <w:rPr>
          <w:rFonts w:cs="Arial" w:ascii="Lucida Handwriting" w:hAnsi="Lucida Handwriting"/>
          <w:b/>
          <w:sz w:val="28"/>
          <w:szCs w:val="28"/>
          <w:lang w:val="fr-FR"/>
        </w:rPr>
        <w:t>LE REGIME DES VERBES FRANÇAI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ind w:left="2832" w:firstLine="708"/>
        <w:rPr/>
      </w:pPr>
      <w:r>
        <w:rPr>
          <w:rFonts w:cs="Arial" w:ascii="Lucida Handwriting" w:hAnsi="Lucida Handwriting"/>
          <w:b/>
          <w:sz w:val="28"/>
          <w:szCs w:val="28"/>
          <w:u w:val="single"/>
          <w:lang w:val="fr-FR"/>
        </w:rPr>
        <w:t xml:space="preserve">à </w:t>
      </w:r>
      <w:r>
        <w:rPr>
          <w:rFonts w:cs="Arial" w:ascii="Lucida Handwriting" w:hAnsi="Lucida Handwriting"/>
          <w:b/>
          <w:shadow/>
          <w:sz w:val="28"/>
          <w:szCs w:val="28"/>
          <w:u w:val="single"/>
          <w:lang w:val="fr-FR"/>
        </w:rPr>
        <w:t>qn</w:t>
      </w:r>
      <w:r>
        <w:rPr>
          <w:rFonts w:cs="Arial" w:ascii="Lucida Handwriting" w:hAnsi="Lucida Handwriting"/>
          <w:b/>
          <w:sz w:val="28"/>
          <w:szCs w:val="28"/>
          <w:u w:val="single"/>
          <w:lang w:val="fr-FR"/>
        </w:rPr>
        <w:t xml:space="preserve">, de faire </w:t>
      </w:r>
      <w:r>
        <w:rPr>
          <w:rFonts w:cs="Arial" w:ascii="Lucida Handwriting" w:hAnsi="Lucida Handwriting"/>
          <w:b/>
          <w:shadow/>
          <w:sz w:val="28"/>
          <w:szCs w:val="28"/>
          <w:u w:val="single"/>
          <w:lang w:val="fr-FR"/>
        </w:rPr>
        <w:t xml:space="preserve">qch </w:t>
      </w:r>
    </w:p>
    <w:p>
      <w:pPr>
        <w:pStyle w:val="Normal"/>
        <w:rPr>
          <w:rFonts w:ascii="Arial" w:hAnsi="Arial" w:cs="Arial"/>
          <w:b/>
          <w:b/>
          <w:shadow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shadow/>
          <w:sz w:val="28"/>
          <w:szCs w:val="28"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shadow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shadow/>
          <w:sz w:val="28"/>
          <w:szCs w:val="28"/>
          <w:u w:val="single"/>
          <w:lang w:val="fr-FR"/>
        </w:rPr>
      </w:r>
    </w:p>
    <w:p>
      <w:pPr>
        <w:pStyle w:val="Normal"/>
        <w:rPr>
          <w:rFonts w:ascii="Arial LatArm" w:hAnsi="Arial LatArm" w:cs="Arial"/>
          <w:sz w:val="28"/>
          <w:szCs w:val="28"/>
          <w:lang w:val="fr-FR"/>
        </w:rPr>
      </w:pPr>
      <w:r>
        <w:rPr>
          <w:rFonts w:cs="Arial" w:ascii="Arial" w:hAnsi="Arial"/>
          <w:shadow/>
          <w:sz w:val="28"/>
          <w:szCs w:val="28"/>
          <w:lang w:val="fr-FR"/>
        </w:rPr>
        <w:tab/>
      </w:r>
      <w:r>
        <w:rPr>
          <w:rFonts w:cs="Arial" w:ascii="Arial" w:hAnsi="Arial"/>
          <w:sz w:val="28"/>
          <w:szCs w:val="28"/>
          <w:lang w:val="fr-FR"/>
        </w:rPr>
        <w:t>permettre</w:t>
        <w:tab/>
        <w:tab/>
        <w:t xml:space="preserve"> qch, </w:t>
        <w:tab/>
        <w:t>à qn, de faire qch</w:t>
        <w:tab/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promettre</w:t>
        <w:tab/>
        <w:tab/>
        <w:t xml:space="preserve"> qch,</w:t>
        <w:tab/>
        <w:t>à qn, de faire qch</w:t>
        <w:tab/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  <w:szCs w:val="28"/>
          <w:lang w:val="fr-FR"/>
        </w:rPr>
        <w:t>demander</w:t>
        <w:tab/>
        <w:tab/>
        <w:t xml:space="preserve"> qch,</w:t>
        <w:tab/>
        <w:t>à qn, de faire qch</w:t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  <w:szCs w:val="28"/>
          <w:lang w:val="fr-FR"/>
        </w:rPr>
        <w:t>interdire</w:t>
        <w:tab/>
        <w:tab/>
        <w:t xml:space="preserve"> qch,</w:t>
        <w:tab/>
        <w:t>à qn, de faire qch</w:t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  <w:szCs w:val="28"/>
          <w:lang w:val="fr-FR"/>
        </w:rPr>
        <w:t>souhaiter</w:t>
        <w:tab/>
        <w:tab/>
        <w:t xml:space="preserve"> </w:t>
        <w:tab/>
        <w:t>à qn, de faire qch</w:t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  <w:szCs w:val="28"/>
          <w:lang w:val="fr-FR"/>
        </w:rPr>
        <w:t>conseiller</w:t>
        <w:tab/>
        <w:tab/>
        <w:t xml:space="preserve"> qch,</w:t>
        <w:tab/>
        <w:t>à qn, de faire qch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il est facil</w:t>
        <w:tab/>
        <w:tab/>
        <w:t xml:space="preserve"> qch,</w:t>
        <w:tab/>
        <w:t>à qn, de faire qch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proposer</w:t>
        <w:tab/>
        <w:tab/>
        <w:t xml:space="preserve"> qch,</w:t>
        <w:tab/>
        <w:t>à qn, de faire qch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pardonner</w:t>
        <w:tab/>
        <w:tab/>
        <w:t xml:space="preserve"> qch, à qn, de faire qch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dire</w:t>
        <w:tab/>
        <w:tab/>
        <w:tab/>
        <w:t xml:space="preserve"> qch, à qn, de faire qch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défendre</w:t>
        <w:tab/>
        <w:tab/>
        <w:tab/>
        <w:t>à qn, de faire qch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ind w:left="2832" w:firstLine="708"/>
        <w:rPr/>
      </w:pPr>
      <w:r>
        <w:rPr>
          <w:rFonts w:cs="Arial" w:ascii="Lucida Handwriting" w:hAnsi="Lucida Handwriting"/>
          <w:b/>
          <w:sz w:val="28"/>
          <w:szCs w:val="28"/>
          <w:u w:val="single"/>
          <w:lang w:val="fr-FR"/>
        </w:rPr>
        <w:t xml:space="preserve">à </w:t>
      </w:r>
      <w:r>
        <w:rPr>
          <w:rFonts w:cs="Arial" w:ascii="Lucida Handwriting" w:hAnsi="Lucida Handwriting"/>
          <w:b/>
          <w:shadow/>
          <w:sz w:val="28"/>
          <w:szCs w:val="28"/>
          <w:u w:val="single"/>
          <w:lang w:val="fr-FR"/>
        </w:rPr>
        <w:t>qn</w:t>
      </w:r>
      <w:r>
        <w:rPr>
          <w:rFonts w:cs="Arial" w:ascii="Lucida Handwriting" w:hAnsi="Lucida Handwriting"/>
          <w:b/>
          <w:sz w:val="28"/>
          <w:szCs w:val="28"/>
          <w:u w:val="single"/>
          <w:lang w:val="fr-FR"/>
        </w:rPr>
        <w:t xml:space="preserve">, à faire </w:t>
      </w:r>
      <w:r>
        <w:rPr>
          <w:rFonts w:cs="Arial" w:ascii="Lucida Handwriting" w:hAnsi="Lucida Handwriting"/>
          <w:b/>
          <w:shadow/>
          <w:sz w:val="28"/>
          <w:szCs w:val="28"/>
          <w:u w:val="single"/>
          <w:lang w:val="fr-FR"/>
        </w:rPr>
        <w:t>qch</w:t>
      </w:r>
    </w:p>
    <w:p>
      <w:pPr>
        <w:pStyle w:val="Normal"/>
        <w:rPr>
          <w:rFonts w:ascii="Arial" w:hAnsi="Arial" w:cs="Arial"/>
          <w:b/>
          <w:b/>
          <w:shadow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shadow/>
          <w:sz w:val="28"/>
          <w:szCs w:val="28"/>
          <w:u w:val="single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apprendre</w:t>
        <w:tab/>
        <w:tab/>
        <w:tab/>
        <w:t>à qn, à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s’amuser</w:t>
        <w:tab/>
        <w:tab/>
        <w:tab/>
        <w:t>à qn, à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enseigner</w:t>
        <w:tab/>
        <w:tab/>
        <w:tab/>
        <w:t>à qn, à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fr-FR"/>
        </w:rPr>
        <w:tab/>
        <w:tab/>
        <w:tab/>
        <w:tab/>
        <w:tab/>
      </w:r>
      <w:r>
        <w:rPr>
          <w:rFonts w:cs="Arial" w:ascii="Lucida Handwriting" w:hAnsi="Lucida Handwriting"/>
          <w:b/>
          <w:sz w:val="28"/>
          <w:szCs w:val="28"/>
          <w:u w:val="single"/>
          <w:lang w:val="fr-FR"/>
        </w:rPr>
        <w:t>à qn, à qch</w:t>
      </w:r>
    </w:p>
    <w:p>
      <w:pPr>
        <w:pStyle w:val="Normal"/>
        <w:rPr>
          <w:rFonts w:ascii="Lucida Handwriting" w:hAnsi="Lucida Handwriting" w:cs="Arial"/>
          <w:b/>
          <w:b/>
          <w:sz w:val="28"/>
          <w:szCs w:val="28"/>
          <w:u w:val="single"/>
          <w:lang w:val="fr-FR"/>
        </w:rPr>
      </w:pPr>
      <w:r>
        <w:rPr>
          <w:rFonts w:cs="Arial" w:ascii="Lucida Handwriting" w:hAnsi="Lucida Handwriting"/>
          <w:b/>
          <w:sz w:val="28"/>
          <w:szCs w:val="28"/>
          <w:u w:val="single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répondre</w:t>
        <w:tab/>
        <w:tab/>
        <w:tab/>
        <w:t>à qn, à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 xml:space="preserve">s’intéresser </w:t>
        <w:tab/>
        <w:tab/>
        <w:t>à qn, à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s’habituer</w:t>
        <w:tab/>
        <w:tab/>
        <w:tab/>
        <w:t>à qn, à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ressembler</w:t>
        <w:tab/>
        <w:tab/>
        <w:tab/>
        <w:t>à qn, à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faire attention</w:t>
        <w:tab/>
        <w:tab/>
        <w:t>à qn, à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</w:r>
    </w:p>
    <w:p>
      <w:pPr>
        <w:pStyle w:val="Normal"/>
        <w:ind w:left="2832" w:firstLine="708"/>
        <w:rPr>
          <w:rFonts w:ascii="Lucida Handwriting" w:hAnsi="Lucida Handwriting" w:cs="Arial"/>
          <w:b/>
          <w:b/>
          <w:sz w:val="28"/>
          <w:szCs w:val="28"/>
          <w:u w:val="single"/>
          <w:lang w:val="fr-FR"/>
        </w:rPr>
      </w:pPr>
      <w:r>
        <w:rPr>
          <w:rFonts w:cs="Arial" w:ascii="Lucida Handwriting" w:hAnsi="Lucida Handwriting"/>
          <w:b/>
          <w:sz w:val="28"/>
          <w:szCs w:val="28"/>
          <w:u w:val="single"/>
          <w:lang w:val="fr-FR"/>
        </w:rPr>
      </w:r>
    </w:p>
    <w:p>
      <w:pPr>
        <w:pStyle w:val="Normal"/>
        <w:ind w:left="2832" w:firstLine="708"/>
        <w:rPr>
          <w:rFonts w:ascii="Lucida Handwriting" w:hAnsi="Lucida Handwriting" w:cs="Arial"/>
          <w:b/>
          <w:b/>
          <w:sz w:val="28"/>
          <w:szCs w:val="28"/>
          <w:u w:val="single"/>
          <w:lang w:val="fr-FR"/>
        </w:rPr>
      </w:pPr>
      <w:r>
        <w:rPr>
          <w:rFonts w:cs="Arial" w:ascii="Lucida Handwriting" w:hAnsi="Lucida Handwriting"/>
          <w:b/>
          <w:sz w:val="28"/>
          <w:szCs w:val="28"/>
          <w:u w:val="single"/>
          <w:lang w:val="fr-FR"/>
        </w:rPr>
      </w:r>
    </w:p>
    <w:p>
      <w:pPr>
        <w:pStyle w:val="Normal"/>
        <w:ind w:left="2832" w:firstLine="708"/>
        <w:rPr>
          <w:rFonts w:ascii="Lucida Handwriting" w:hAnsi="Lucida Handwriting" w:cs="Arial"/>
          <w:b/>
          <w:b/>
          <w:sz w:val="28"/>
          <w:szCs w:val="28"/>
          <w:u w:val="single"/>
          <w:lang w:val="fr-FR"/>
        </w:rPr>
      </w:pPr>
      <w:r>
        <w:rPr>
          <w:rFonts w:cs="Arial" w:ascii="Lucida Handwriting" w:hAnsi="Lucida Handwriting"/>
          <w:b/>
          <w:sz w:val="28"/>
          <w:szCs w:val="28"/>
          <w:u w:val="single"/>
          <w:lang w:val="fr-FR"/>
        </w:rPr>
      </w:r>
    </w:p>
    <w:p>
      <w:pPr>
        <w:pStyle w:val="Normal"/>
        <w:ind w:left="2832" w:firstLine="708"/>
        <w:rPr>
          <w:rFonts w:ascii="Lucida Handwriting" w:hAnsi="Lucida Handwriting" w:cs="Arial"/>
          <w:b/>
          <w:b/>
          <w:sz w:val="28"/>
          <w:szCs w:val="28"/>
          <w:u w:val="single"/>
          <w:lang w:val="fr-FR"/>
        </w:rPr>
      </w:pPr>
      <w:r>
        <w:rPr>
          <w:rFonts w:cs="Arial" w:ascii="Lucida Handwriting" w:hAnsi="Lucida Handwriting"/>
          <w:b/>
          <w:sz w:val="28"/>
          <w:szCs w:val="28"/>
          <w:u w:val="single"/>
          <w:lang w:val="fr-FR"/>
        </w:rPr>
      </w:r>
    </w:p>
    <w:p>
      <w:pPr>
        <w:pStyle w:val="Normal"/>
        <w:ind w:left="2832" w:firstLine="708"/>
        <w:rPr>
          <w:rFonts w:ascii="Lucida Handwriting" w:hAnsi="Lucida Handwriting" w:cs="Arial"/>
          <w:b/>
          <w:b/>
          <w:sz w:val="28"/>
          <w:szCs w:val="28"/>
          <w:u w:val="single"/>
          <w:lang w:val="fr-FR"/>
        </w:rPr>
      </w:pPr>
      <w:r>
        <w:rPr>
          <w:rFonts w:cs="Arial" w:ascii="Lucida Handwriting" w:hAnsi="Lucida Handwriting"/>
          <w:b/>
          <w:sz w:val="28"/>
          <w:szCs w:val="28"/>
          <w:u w:val="single"/>
          <w:lang w:val="fr-FR"/>
        </w:rPr>
        <w:t>de faire qc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sz w:val="28"/>
          <w:szCs w:val="28"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sz w:val="28"/>
          <w:szCs w:val="28"/>
          <w:u w:val="single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être obligé</w:t>
        <w:tab/>
        <w:tab/>
        <w:tab/>
        <w:t>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tâcher</w:t>
        <w:tab/>
        <w:tab/>
        <w:tab/>
        <w:t>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esseyer</w:t>
        <w:tab/>
        <w:tab/>
        <w:tab/>
        <w:t>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cesser</w:t>
        <w:tab/>
        <w:tab/>
        <w:tab/>
        <w:t>de faire qch 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 xml:space="preserve">achever </w:t>
        <w:tab/>
        <w:tab/>
        <w:tab/>
        <w:t>de faire qch 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fr-FR"/>
        </w:rPr>
        <w:tab/>
        <w:t xml:space="preserve">avoir le temps </w:t>
        <w:tab/>
        <w:tab/>
        <w:t>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avoir envie</w:t>
        <w:tab/>
        <w:tab/>
        <w:tab/>
        <w:t>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avoir honte</w:t>
        <w:tab/>
        <w:tab/>
        <w:tab/>
        <w:t>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avoir peur</w:t>
        <w:tab/>
        <w:tab/>
        <w:tab/>
        <w:t>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avoir hâte</w:t>
        <w:tab/>
        <w:tab/>
        <w:tab/>
        <w:t>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 xml:space="preserve">décider </w:t>
        <w:tab/>
        <w:tab/>
        <w:tab/>
        <w:t>de faire qch 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fr-FR"/>
        </w:rPr>
        <w:tab/>
        <w:t>se dépêcher</w:t>
        <w:tab/>
        <w:tab/>
        <w:t>de faire qch 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 xml:space="preserve">avoir l’occasion </w:t>
        <w:tab/>
        <w:tab/>
        <w:t>de faire qch 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rêver</w:t>
        <w:tab/>
        <w:tab/>
        <w:tab/>
        <w:tab/>
        <w:t>de faire qch 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ab/>
        <w:tab/>
        <w:tab/>
        <w:tab/>
      </w:r>
    </w:p>
    <w:p>
      <w:pPr>
        <w:pStyle w:val="Normal"/>
        <w:ind w:left="2832" w:firstLine="708"/>
        <w:rPr>
          <w:rFonts w:ascii="Lucida Handwriting" w:hAnsi="Lucida Handwriting" w:cs="Arial"/>
          <w:sz w:val="28"/>
          <w:szCs w:val="28"/>
          <w:lang w:val="fr-FR"/>
        </w:rPr>
      </w:pPr>
      <w:r>
        <w:rPr>
          <w:rFonts w:cs="Arial" w:ascii="Lucida Handwriting" w:hAnsi="Lucida Handwriting"/>
          <w:b/>
          <w:sz w:val="28"/>
          <w:szCs w:val="28"/>
          <w:u w:val="single"/>
          <w:lang w:val="fr-FR"/>
        </w:rPr>
        <w:t>qn, à faire qch 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aider</w:t>
        <w:tab/>
        <w:tab/>
        <w:tab/>
        <w:tab/>
        <w:t>qn, à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obliger</w:t>
        <w:tab/>
        <w:tab/>
        <w:tab/>
        <w:t>qn, à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inviter</w:t>
        <w:tab/>
        <w:tab/>
        <w:tab/>
        <w:t>qn, à faire qch, à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fr-FR"/>
        </w:rPr>
        <w:tab/>
        <w:tab/>
        <w:tab/>
        <w:tab/>
        <w:tab/>
      </w:r>
      <w:r>
        <w:rPr>
          <w:rFonts w:cs="Arial" w:ascii="Lucida Handwriting" w:hAnsi="Lucida Handwriting"/>
          <w:b/>
          <w:sz w:val="28"/>
          <w:szCs w:val="28"/>
          <w:u w:val="single"/>
          <w:lang w:val="fr-FR"/>
        </w:rPr>
        <w:t>qn, de faire qc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sz w:val="28"/>
          <w:szCs w:val="28"/>
          <w:u w:val="single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remercier</w:t>
        <w:tab/>
        <w:tab/>
        <w:tab/>
        <w:t>qn, 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prier</w:t>
        <w:tab/>
        <w:tab/>
        <w:tab/>
        <w:tab/>
        <w:t>qn, 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refuser</w:t>
        <w:tab/>
        <w:tab/>
        <w:tab/>
        <w:t>qn, 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informer</w:t>
        <w:tab/>
        <w:tab/>
        <w:tab/>
        <w:t>qn, 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empêcher</w:t>
        <w:tab/>
        <w:tab/>
        <w:tab/>
        <w:t>qn, 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Lucida Handwriting" w:hAnsi="Lucida Handwriting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ab/>
        <w:tab/>
        <w:tab/>
        <w:tab/>
      </w:r>
      <w:r>
        <w:rPr>
          <w:rFonts w:cs="Arial" w:ascii="Lucida Handwriting" w:hAnsi="Lucida Handwriting"/>
          <w:b/>
          <w:sz w:val="28"/>
          <w:szCs w:val="28"/>
          <w:u w:val="single"/>
          <w:lang w:val="fr-FR"/>
        </w:rPr>
        <w:t xml:space="preserve">qch, à qn 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céder</w:t>
        <w:tab/>
        <w:tab/>
        <w:tab/>
        <w:tab/>
        <w:t>qch, à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 xml:space="preserve">servir </w:t>
        <w:tab/>
        <w:tab/>
        <w:tab/>
        <w:t>qch, à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rappeler</w:t>
        <w:tab/>
        <w:tab/>
        <w:tab/>
        <w:t>qch, à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transmettre</w:t>
        <w:tab/>
        <w:tab/>
        <w:t>qch, à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acheter</w:t>
        <w:tab/>
        <w:tab/>
        <w:tab/>
        <w:t>qch, à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donner</w:t>
        <w:tab/>
        <w:tab/>
        <w:tab/>
        <w:t>qch, à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adresser</w:t>
        <w:tab/>
        <w:tab/>
        <w:tab/>
        <w:t>qch, à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annoncer</w:t>
        <w:tab/>
        <w:tab/>
        <w:tab/>
        <w:t>qch, à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apporter</w:t>
        <w:tab/>
        <w:tab/>
        <w:tab/>
        <w:t>qch, à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raconter</w:t>
        <w:tab/>
        <w:tab/>
        <w:tab/>
        <w:t>qch, à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lancer</w:t>
        <w:tab/>
        <w:tab/>
        <w:tab/>
        <w:t>qch, à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envoyer</w:t>
        <w:tab/>
        <w:tab/>
        <w:tab/>
        <w:t>qch, à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expliquer</w:t>
        <w:tab/>
        <w:tab/>
        <w:tab/>
        <w:t>qch, à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offrir</w:t>
        <w:tab/>
        <w:tab/>
        <w:tab/>
        <w:tab/>
        <w:t>qch, à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écrire</w:t>
        <w:tab/>
        <w:tab/>
        <w:tab/>
        <w:tab/>
        <w:t>qch, à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ab/>
        <w:tab/>
        <w:tab/>
        <w:tab/>
      </w:r>
    </w:p>
    <w:p>
      <w:pPr>
        <w:pStyle w:val="Normal"/>
        <w:ind w:left="2832" w:firstLine="708"/>
        <w:rPr>
          <w:rFonts w:ascii="Lucida Handwriting" w:hAnsi="Lucida Handwriting" w:cs="Arial"/>
          <w:sz w:val="28"/>
          <w:szCs w:val="28"/>
          <w:lang w:val="fr-FR"/>
        </w:rPr>
      </w:pPr>
      <w:r>
        <w:rPr>
          <w:rFonts w:cs="Arial" w:ascii="Lucida Handwriting" w:hAnsi="Lucida Handwriting"/>
          <w:b/>
          <w:sz w:val="28"/>
          <w:szCs w:val="28"/>
          <w:u w:val="single"/>
          <w:lang w:val="fr-FR"/>
        </w:rPr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accuser</w:t>
        <w:tab/>
        <w:tab/>
        <w:tab/>
        <w:t>qn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rencontrer</w:t>
        <w:tab/>
        <w:tab/>
        <w:tab/>
        <w:t>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insulter</w:t>
        <w:tab/>
        <w:tab/>
        <w:tab/>
        <w:t>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enivrer</w:t>
        <w:tab/>
        <w:tab/>
        <w:tab/>
        <w:t>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servir</w:t>
        <w:tab/>
        <w:tab/>
        <w:tab/>
        <w:tab/>
        <w:t>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consulter</w:t>
        <w:tab/>
        <w:tab/>
        <w:tab/>
        <w:t>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élever</w:t>
        <w:tab/>
        <w:tab/>
        <w:tab/>
        <w:t>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irriter</w:t>
        <w:tab/>
        <w:tab/>
        <w:tab/>
        <w:tab/>
        <w:t>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prévenir</w:t>
        <w:tab/>
        <w:tab/>
        <w:tab/>
        <w:t>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assurer</w:t>
        <w:tab/>
        <w:tab/>
        <w:tab/>
        <w:t>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applaudir</w:t>
        <w:tab/>
        <w:tab/>
        <w:tab/>
        <w:t>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appeler</w:t>
        <w:tab/>
        <w:tab/>
        <w:tab/>
        <w:t>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caresser</w:t>
        <w:tab/>
        <w:tab/>
        <w:tab/>
        <w:t>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casser</w:t>
        <w:tab/>
        <w:tab/>
        <w:tab/>
        <w:t>qch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fr-FR"/>
        </w:rPr>
        <w:tab/>
        <w:t>salir</w:t>
        <w:tab/>
        <w:tab/>
        <w:tab/>
        <w:tab/>
        <w:t>qch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fr-FR"/>
        </w:rPr>
        <w:tab/>
        <w:t>ramasser</w:t>
        <w:tab/>
        <w:tab/>
        <w:tab/>
        <w:t>qch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fr-FR"/>
        </w:rPr>
        <w:tab/>
        <w:t>utiliser</w:t>
        <w:tab/>
        <w:tab/>
        <w:tab/>
        <w:t>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ôter</w:t>
        <w:tab/>
        <w:tab/>
        <w:tab/>
        <w:tab/>
        <w:t>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perdre</w:t>
        <w:tab/>
        <w:tab/>
        <w:tab/>
        <w:t>qch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admirer</w:t>
        <w:tab/>
        <w:tab/>
        <w:tab/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arrêter</w:t>
        <w:tab/>
        <w:tab/>
        <w:tab/>
        <w:t>qch, qn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fr-FR"/>
        </w:rPr>
        <w:tab/>
        <w:t>adorer</w:t>
        <w:tab/>
        <w:tab/>
        <w:tab/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se rappeler</w:t>
        <w:tab/>
        <w:tab/>
        <w:tab/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apercevoir</w:t>
        <w:tab/>
        <w:tab/>
        <w:tab/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attendre</w:t>
        <w:tab/>
        <w:tab/>
        <w:tab/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chercher</w:t>
        <w:tab/>
        <w:tab/>
        <w:tab/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choisir</w:t>
        <w:tab/>
        <w:tab/>
        <w:tab/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critiquer</w:t>
        <w:tab/>
        <w:tab/>
        <w:tab/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croire</w:t>
        <w:tab/>
        <w:tab/>
        <w:tab/>
        <w:tab/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regarder</w:t>
        <w:tab/>
        <w:tab/>
        <w:tab/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écouter</w:t>
        <w:tab/>
        <w:tab/>
        <w:tab/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voir</w:t>
        <w:tab/>
        <w:tab/>
        <w:tab/>
        <w:tab/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entendre</w:t>
        <w:tab/>
        <w:tab/>
        <w:tab/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visiter</w:t>
        <w:tab/>
        <w:tab/>
        <w:tab/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remplacer</w:t>
        <w:tab/>
        <w:tab/>
        <w:tab/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examiner</w:t>
        <w:tab/>
        <w:tab/>
        <w:tab/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occuper</w:t>
        <w:tab/>
        <w:tab/>
        <w:tab/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proteger</w:t>
        <w:tab/>
        <w:tab/>
        <w:tab/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quitter</w:t>
        <w:tab/>
        <w:tab/>
        <w:tab/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fr-FR"/>
        </w:rPr>
        <w:tab/>
        <w:t>préférer</w:t>
        <w:tab/>
        <w:tab/>
        <w:tab/>
        <w:t>qch, faire qch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aimer</w:t>
        <w:tab/>
        <w:tab/>
        <w:tab/>
        <w:tab/>
        <w:t>qch, qn,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vouloir</w:t>
        <w:tab/>
        <w:tab/>
        <w:tab/>
        <w:t>qch,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remplir</w:t>
        <w:tab/>
        <w:tab/>
        <w:tab/>
        <w:t>qch, d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couvrir</w:t>
        <w:tab/>
        <w:tab/>
        <w:tab/>
        <w:t>qch, d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orner</w:t>
        <w:tab/>
        <w:tab/>
        <w:tab/>
        <w:tab/>
        <w:t>qch, d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</w:r>
      <w:r>
        <w:rPr>
          <w:rFonts w:cs="Arial" w:ascii="Lucida Handwriting" w:hAnsi="Lucida Handwriting"/>
          <w:sz w:val="28"/>
          <w:szCs w:val="28"/>
          <w:lang w:val="fr-FR"/>
        </w:rPr>
        <w:tab/>
        <w:tab/>
        <w:tab/>
        <w:tab/>
      </w:r>
      <w:r>
        <w:rPr>
          <w:rFonts w:cs="Arial" w:ascii="Lucida Handwriting" w:hAnsi="Lucida Handwriting"/>
          <w:b/>
          <w:sz w:val="52"/>
          <w:szCs w:val="52"/>
          <w:lang w:val="fr-FR"/>
        </w:rPr>
        <w:t>à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participer</w:t>
        <w:tab/>
        <w:tab/>
        <w:tab/>
        <w:t>à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aller</w:t>
        <w:tab/>
        <w:tab/>
        <w:tab/>
        <w:tab/>
        <w:t>à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courir</w:t>
        <w:tab/>
        <w:tab/>
        <w:tab/>
        <w:tab/>
        <w:t>à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réfléchir</w:t>
        <w:tab/>
        <w:tab/>
        <w:tab/>
        <w:t>à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assister</w:t>
        <w:tab/>
        <w:tab/>
        <w:tab/>
        <w:t>à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se préparer</w:t>
        <w:tab/>
        <w:tab/>
        <w:t>à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se présenter</w:t>
        <w:tab/>
        <w:tab/>
        <w:t>à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s’adresser</w:t>
        <w:tab/>
        <w:tab/>
        <w:tab/>
        <w:t>à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succéder</w:t>
        <w:tab/>
        <w:tab/>
        <w:tab/>
        <w:t>à qn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hésiter</w:t>
        <w:tab/>
        <w:tab/>
        <w:tab/>
        <w:t>à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se rapporter</w:t>
        <w:tab/>
        <w:tab/>
        <w:t>à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obéir</w:t>
        <w:tab/>
        <w:tab/>
        <w:tab/>
        <w:tab/>
        <w:t>à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arriver</w:t>
        <w:tab/>
        <w:tab/>
        <w:tab/>
        <w:t>à qch, à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 xml:space="preserve">être prêt </w:t>
        <w:tab/>
        <w:tab/>
        <w:tab/>
        <w:t>à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commencer</w:t>
        <w:tab/>
        <w:tab/>
        <w:t>qch, à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se mettre</w:t>
        <w:tab/>
        <w:tab/>
        <w:tab/>
        <w:t>qch, à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parler</w:t>
        <w:tab/>
        <w:tab/>
        <w:tab/>
        <w:t>à qn, de qch, d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penser</w:t>
        <w:tab/>
        <w:tab/>
        <w:tab/>
        <w:t>à qn, à qch,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réagir</w:t>
        <w:tab/>
        <w:tab/>
        <w:tab/>
        <w:t>à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consentir</w:t>
        <w:tab/>
        <w:tab/>
        <w:tab/>
        <w:t>à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réussir</w:t>
        <w:tab/>
        <w:tab/>
        <w:tab/>
        <w:t>à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téléphoner</w:t>
        <w:tab/>
        <w:tab/>
        <w:tab/>
        <w:t>à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ab/>
        <w:tab/>
        <w:tab/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ind w:left="2832" w:firstLine="708"/>
        <w:rPr>
          <w:rFonts w:ascii="Lucida Handwriting" w:hAnsi="Lucida Handwriting" w:cs="Arial"/>
          <w:sz w:val="40"/>
          <w:szCs w:val="40"/>
          <w:lang w:val="fr-FR"/>
        </w:rPr>
      </w:pPr>
      <w:r>
        <w:rPr>
          <w:rFonts w:cs="Arial" w:ascii="Lucida Handwriting" w:hAnsi="Lucida Handwriting"/>
          <w:sz w:val="40"/>
          <w:szCs w:val="40"/>
          <w:lang w:val="fr-FR"/>
        </w:rPr>
        <w:t>de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8"/>
          <w:szCs w:val="28"/>
          <w:lang w:val="fr-FR"/>
        </w:rPr>
        <w:t>changer</w:t>
        <w:tab/>
        <w:tab/>
        <w:tab/>
        <w:t>de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souffrir</w:t>
        <w:tab/>
        <w:tab/>
        <w:tab/>
        <w:t>de qch, 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se couvrir</w:t>
        <w:tab/>
        <w:tab/>
        <w:tab/>
        <w:t>d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continuer</w:t>
        <w:tab/>
        <w:tab/>
        <w:tab/>
        <w:t>qch, de (à) faire qch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fr-FR"/>
        </w:rPr>
        <w:tab/>
        <w:t xml:space="preserve">profiter </w:t>
        <w:tab/>
        <w:tab/>
        <w:tab/>
        <w:t>d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se moquer</w:t>
        <w:tab/>
        <w:tab/>
        <w:tab/>
        <w:t>de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profiter</w:t>
        <w:tab/>
        <w:tab/>
        <w:tab/>
        <w:t>d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 xml:space="preserve">se servir </w:t>
        <w:tab/>
        <w:tab/>
        <w:tab/>
        <w:t>d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finir</w:t>
        <w:tab/>
        <w:tab/>
        <w:tab/>
        <w:tab/>
        <w:t>qch, 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 xml:space="preserve">être plein </w:t>
        <w:tab/>
        <w:tab/>
        <w:tab/>
        <w:t>d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s’ennuyer</w:t>
        <w:tab/>
        <w:tab/>
        <w:tab/>
        <w:t>de qn, de qch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être sûr</w:t>
        <w:tab/>
        <w:tab/>
        <w:tab/>
        <w:t>de qch, de qn, de faire qch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s’occuper</w:t>
        <w:tab/>
        <w:tab/>
        <w:tab/>
        <w:t>de qch, de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s’approcher</w:t>
        <w:tab/>
        <w:tab/>
        <w:t>de qn, d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être digne</w:t>
        <w:tab/>
        <w:tab/>
        <w:tab/>
        <w:t>de qch, de qn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se souvenir</w:t>
        <w:tab/>
        <w:tab/>
        <w:t>de qch, de qn, 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être conent</w:t>
        <w:tab/>
        <w:tab/>
        <w:tab/>
        <w:t>de qn, de qch, 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être heureux</w:t>
        <w:tab/>
        <w:tab/>
        <w:t>de qn, de qch, 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 xml:space="preserve">avoir besoin </w:t>
        <w:tab/>
        <w:tab/>
        <w:t>de qn, de qch, 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ind w:left="2124" w:firstLine="708"/>
        <w:rPr>
          <w:rFonts w:ascii="Lucida Handwriting" w:hAnsi="Lucida Handwriting" w:cs="Arial"/>
          <w:sz w:val="28"/>
          <w:szCs w:val="28"/>
          <w:u w:val="single"/>
          <w:lang w:val="fr-FR"/>
        </w:rPr>
      </w:pPr>
      <w:r>
        <w:rPr>
          <w:rFonts w:cs="Arial" w:ascii="Lucida Handwriting" w:hAnsi="Lucida Handwriting"/>
          <w:sz w:val="28"/>
          <w:szCs w:val="28"/>
          <w:u w:val="single"/>
          <w:lang w:val="fr-FR"/>
        </w:rPr>
        <w:t>Supplément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partir</w:t>
        <w:tab/>
        <w:tab/>
        <w:tab/>
        <w:tab/>
        <w:t>pour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interroger</w:t>
        <w:tab/>
        <w:tab/>
        <w:tab/>
        <w:t>qn, sur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se fâcher</w:t>
        <w:tab/>
        <w:tab/>
        <w:tab/>
        <w:t>contre qn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fr-FR"/>
        </w:rPr>
        <w:tab/>
        <w:t>causer</w:t>
        <w:tab/>
        <w:tab/>
        <w:tab/>
        <w:t>avec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se diriger</w:t>
        <w:tab/>
        <w:tab/>
        <w:tab/>
        <w:t>vers 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entrer</w:t>
        <w:tab/>
        <w:tab/>
        <w:tab/>
        <w:t>à, dans, e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grimper</w:t>
        <w:tab/>
        <w:tab/>
        <w:tab/>
        <w:t>sur, dans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oublier</w:t>
        <w:tab/>
        <w:tab/>
        <w:tab/>
        <w:t>qch, qn, 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désirer</w:t>
        <w:tab/>
        <w:tab/>
        <w:tab/>
        <w:t>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oser</w:t>
        <w:tab/>
        <w:tab/>
        <w:tab/>
        <w:tab/>
        <w:t>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jouer</w:t>
        <w:tab/>
        <w:tab/>
        <w:tab/>
        <w:tab/>
        <w:t>à, de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</w:r>
    </w:p>
    <w:p>
      <w:pPr>
        <w:pStyle w:val="Normal"/>
        <w:rPr>
          <w:rFonts w:ascii="Lucida Handwriting" w:hAnsi="Lucida Handwriting" w:cs="Arial"/>
          <w:i/>
          <w:i/>
          <w:shadow/>
          <w:color w:val="808080"/>
          <w:sz w:val="36"/>
          <w:szCs w:val="36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</w:r>
      <w:r>
        <w:rPr>
          <w:rFonts w:cs="Arial" w:ascii="Lucida Handwriting" w:hAnsi="Lucida Handwriting"/>
          <w:i/>
          <w:shadow/>
          <w:color w:val="808080"/>
          <w:sz w:val="36"/>
          <w:szCs w:val="36"/>
          <w:lang w:val="fr-FR"/>
        </w:rPr>
        <w:t xml:space="preserve">Liste  des  verbes  par ordre alphabétique </w:t>
      </w:r>
    </w:p>
    <w:p>
      <w:pPr>
        <w:pStyle w:val="Normal"/>
        <w:rPr>
          <w:rFonts w:ascii="Arial" w:hAnsi="Arial" w:cs="Arial"/>
          <w:i/>
          <w:i/>
          <w:shadow/>
          <w:color w:val="808080"/>
          <w:sz w:val="28"/>
          <w:szCs w:val="28"/>
          <w:lang w:val="fr-FR"/>
        </w:rPr>
      </w:pPr>
      <w:r>
        <w:rPr>
          <w:rFonts w:cs="Arial" w:ascii="Arial" w:hAnsi="Arial"/>
          <w:i/>
          <w:shadow/>
          <w:color w:val="808080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fr-FR"/>
        </w:rPr>
      </w:pPr>
      <w:r>
        <w:rPr>
          <w:rFonts w:cs="Arial" w:ascii="Arial" w:hAnsi="Arial"/>
          <w:i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  <w:shadow/>
          <w:sz w:val="28"/>
          <w:szCs w:val="28"/>
          <w:lang w:val="fr-FR"/>
        </w:rPr>
        <w:t>accuser</w:t>
        <w:tab/>
        <w:tab/>
        <w:tab/>
        <w:t>qn</w:t>
        <w:tab/>
        <w:tab/>
        <w:tab/>
        <w:tab/>
        <w:tab/>
      </w:r>
      <w:r>
        <w:rPr>
          <w:rFonts w:cs="Arial" w:ascii="Arial LatArm" w:hAnsi="Arial LatArm"/>
          <w:shadow/>
          <w:sz w:val="28"/>
          <w:szCs w:val="28"/>
          <w:lang w:val="fr-FR"/>
        </w:rPr>
        <w:t>Ù»Õ³¹ñ»É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acheter</w:t>
        <w:tab/>
        <w:tab/>
        <w:tab/>
        <w:t>qch, à qn</w:t>
      </w:r>
    </w:p>
    <w:p>
      <w:pPr>
        <w:pStyle w:val="Normal"/>
        <w:rPr>
          <w:rFonts w:ascii="Arial LatArm" w:hAnsi="Arial LatArm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</w:r>
      <w:r>
        <w:rPr>
          <w:rFonts w:cs="Arial" w:ascii="Arial" w:hAnsi="Arial"/>
          <w:shadow/>
          <w:sz w:val="28"/>
          <w:szCs w:val="28"/>
          <w:lang w:val="fr-FR"/>
        </w:rPr>
        <w:t xml:space="preserve">achever </w:t>
        <w:tab/>
        <w:tab/>
        <w:tab/>
        <w:t>de faire qch</w:t>
        <w:tab/>
        <w:tab/>
        <w:tab/>
      </w:r>
      <w:r>
        <w:rPr>
          <w:rFonts w:cs="Arial" w:ascii="Arial LatArm" w:hAnsi="Arial LatArm"/>
          <w:shadow/>
          <w:sz w:val="28"/>
          <w:szCs w:val="28"/>
          <w:lang w:val="fr-FR"/>
        </w:rPr>
        <w:t>³í³ñï»</w:t>
      </w:r>
      <w:r>
        <w:rPr>
          <w:rFonts w:cs="Arial" w:ascii="Arial LatArm" w:hAnsi="Arial LatArm"/>
          <w:sz w:val="28"/>
          <w:szCs w:val="28"/>
          <w:lang w:val="fr-FR"/>
        </w:rPr>
        <w:t>É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admirer</w:t>
        <w:tab/>
        <w:tab/>
        <w:tab/>
        <w:t>qch, qn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fr-FR"/>
        </w:rPr>
        <w:tab/>
      </w:r>
      <w:r>
        <w:rPr>
          <w:rFonts w:cs="Arial" w:ascii="Arial" w:hAnsi="Arial"/>
          <w:shadow/>
          <w:sz w:val="28"/>
          <w:szCs w:val="28"/>
          <w:lang w:val="fr-FR"/>
        </w:rPr>
        <w:t>adorer</w:t>
        <w:tab/>
        <w:tab/>
        <w:tab/>
        <w:t>qch, qn</w:t>
        <w:tab/>
        <w:tab/>
        <w:tab/>
        <w:tab/>
      </w:r>
      <w:r>
        <w:rPr>
          <w:rFonts w:cs="Arial" w:ascii="Arial LatArm" w:hAnsi="Arial LatArm"/>
          <w:shadow/>
          <w:sz w:val="28"/>
          <w:szCs w:val="28"/>
          <w:lang w:val="fr-FR"/>
        </w:rPr>
        <w:t>å³ßï»É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adresser</w:t>
        <w:tab/>
        <w:tab/>
        <w:tab/>
        <w:t>qch, à qn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aider</w:t>
        <w:tab/>
        <w:tab/>
        <w:tab/>
        <w:tab/>
        <w:t>qn, à faire qch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aimer</w:t>
        <w:tab/>
        <w:tab/>
        <w:tab/>
        <w:tab/>
        <w:t>qch, qn, faire qch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aller</w:t>
        <w:tab/>
        <w:tab/>
        <w:tab/>
        <w:tab/>
        <w:t>à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annoncer</w:t>
        <w:tab/>
        <w:tab/>
        <w:tab/>
        <w:t>qch, à qn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fr-FR"/>
        </w:rPr>
        <w:tab/>
      </w:r>
      <w:r>
        <w:rPr>
          <w:rFonts w:cs="Arial" w:ascii="Arial" w:hAnsi="Arial"/>
          <w:shadow/>
          <w:sz w:val="28"/>
          <w:szCs w:val="28"/>
          <w:lang w:val="fr-FR"/>
        </w:rPr>
        <w:t>apercevoir</w:t>
        <w:tab/>
        <w:tab/>
        <w:tab/>
        <w:t>qch, qn</w:t>
        <w:tab/>
        <w:tab/>
        <w:tab/>
        <w:tab/>
      </w:r>
      <w:r>
        <w:rPr>
          <w:rFonts w:cs="Arial" w:ascii="Arial LatArm" w:hAnsi="Arial LatArm"/>
          <w:shadow/>
          <w:sz w:val="28"/>
          <w:szCs w:val="28"/>
          <w:lang w:val="fr-FR"/>
        </w:rPr>
        <w:t>ÝÏ³ï»É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appeler</w:t>
        <w:tab/>
        <w:tab/>
        <w:tab/>
        <w:t>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applaudir</w:t>
        <w:tab/>
        <w:tab/>
        <w:tab/>
        <w:t>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apporter</w:t>
        <w:tab/>
        <w:tab/>
        <w:tab/>
        <w:t>qch, à qn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apprendre</w:t>
        <w:tab/>
        <w:tab/>
        <w:tab/>
        <w:t>à qn, à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arrêter</w:t>
        <w:tab/>
        <w:tab/>
        <w:tab/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arriver</w:t>
        <w:tab/>
        <w:tab/>
        <w:tab/>
        <w:t>à qch, à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assister</w:t>
        <w:tab/>
        <w:tab/>
        <w:tab/>
        <w:t>à qch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fr-FR"/>
        </w:rPr>
        <w:tab/>
      </w:r>
      <w:r>
        <w:rPr>
          <w:rFonts w:cs="Arial" w:ascii="Arial" w:hAnsi="Arial"/>
          <w:shadow/>
          <w:sz w:val="28"/>
          <w:szCs w:val="28"/>
          <w:lang w:val="fr-FR"/>
        </w:rPr>
        <w:t>assurer</w:t>
        <w:tab/>
        <w:tab/>
        <w:tab/>
        <w:t>qn</w:t>
        <w:tab/>
        <w:tab/>
        <w:tab/>
        <w:tab/>
        <w:tab/>
      </w:r>
      <w:r>
        <w:rPr>
          <w:rFonts w:cs="Arial" w:ascii="Arial LatArm" w:hAnsi="Arial LatArm"/>
          <w:shadow/>
          <w:sz w:val="28"/>
          <w:szCs w:val="28"/>
          <w:lang w:val="fr-FR"/>
        </w:rPr>
        <w:t>Ñ³Ùá½»É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attendre</w:t>
        <w:tab/>
        <w:tab/>
        <w:tab/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 xml:space="preserve">avoir hâte </w:t>
        <w:tab/>
        <w:tab/>
        <w:tab/>
        <w:t>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 xml:space="preserve">avoir besoin </w:t>
        <w:tab/>
        <w:tab/>
        <w:t>de qn, de qch, de faire qch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fr-FR"/>
        </w:rPr>
        <w:tab/>
      </w:r>
      <w:r>
        <w:rPr>
          <w:rFonts w:cs="Arial" w:ascii="Arial" w:hAnsi="Arial"/>
          <w:shadow/>
          <w:sz w:val="28"/>
          <w:szCs w:val="28"/>
          <w:lang w:val="fr-FR"/>
        </w:rPr>
        <w:t>avoir envie</w:t>
        <w:tab/>
        <w:tab/>
        <w:tab/>
        <w:t>de faire qch</w:t>
        <w:tab/>
        <w:tab/>
        <w:tab/>
      </w:r>
      <w:r>
        <w:rPr>
          <w:rFonts w:cs="Arial" w:ascii="Arial LatArm" w:hAnsi="Arial LatArm"/>
          <w:shadow/>
          <w:sz w:val="28"/>
          <w:szCs w:val="28"/>
          <w:lang w:val="fr-FR"/>
        </w:rPr>
        <w:t>Ý³Ë³ÝÓ»É</w:t>
      </w:r>
    </w:p>
    <w:p>
      <w:pPr>
        <w:pStyle w:val="Normal"/>
        <w:rPr/>
      </w:pPr>
      <w:r>
        <w:rPr>
          <w:rFonts w:cs="Arial" w:ascii="Arial" w:hAnsi="Arial"/>
          <w:shadow/>
          <w:sz w:val="28"/>
          <w:szCs w:val="28"/>
          <w:lang w:val="fr-FR"/>
        </w:rPr>
        <w:tab/>
        <w:t>avoir honte</w:t>
        <w:tab/>
        <w:tab/>
        <w:tab/>
        <w:t>de faire qch</w:t>
        <w:tab/>
        <w:tab/>
        <w:tab/>
      </w:r>
      <w:r>
        <w:rPr>
          <w:rFonts w:cs="Arial" w:ascii="Arial LatArm" w:hAnsi="Arial LatArm"/>
          <w:shadow/>
          <w:sz w:val="28"/>
          <w:szCs w:val="28"/>
          <w:lang w:val="fr-FR"/>
        </w:rPr>
        <w:t>³Ù³ã»É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 xml:space="preserve">avoir l’occasion </w:t>
        <w:tab/>
        <w:tab/>
        <w:t>de faire qch 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 xml:space="preserve">avoir le temps </w:t>
        <w:tab/>
        <w:tab/>
        <w:t>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avoir peur</w:t>
        <w:tab/>
        <w:tab/>
        <w:tab/>
        <w:t>de faire qch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fr-FR"/>
        </w:rPr>
        <w:tab/>
      </w:r>
      <w:r>
        <w:rPr>
          <w:rFonts w:cs="Arial" w:ascii="Arial" w:hAnsi="Arial"/>
          <w:shadow/>
          <w:sz w:val="28"/>
          <w:szCs w:val="28"/>
          <w:lang w:val="fr-FR"/>
        </w:rPr>
        <w:t>caresser</w:t>
        <w:tab/>
        <w:tab/>
        <w:tab/>
        <w:t>qn</w:t>
        <w:tab/>
        <w:tab/>
        <w:tab/>
        <w:tab/>
        <w:tab/>
      </w:r>
      <w:r>
        <w:rPr>
          <w:rFonts w:cs="Arial" w:ascii="Arial LatArm" w:hAnsi="Arial LatArm"/>
          <w:shadow/>
          <w:sz w:val="28"/>
          <w:szCs w:val="28"/>
          <w:lang w:val="fr-FR"/>
        </w:rPr>
        <w:t>³ñ¹áõÏ»É</w:t>
      </w:r>
    </w:p>
    <w:p>
      <w:pPr>
        <w:pStyle w:val="Normal"/>
        <w:rPr/>
      </w:pPr>
      <w:r>
        <w:rPr>
          <w:rFonts w:cs="Arial" w:ascii="Arial" w:hAnsi="Arial"/>
          <w:shadow/>
          <w:sz w:val="28"/>
          <w:szCs w:val="28"/>
          <w:lang w:val="fr-FR"/>
        </w:rPr>
        <w:tab/>
        <w:t>casser</w:t>
        <w:tab/>
        <w:tab/>
        <w:tab/>
        <w:t>qch</w:t>
        <w:tab/>
        <w:tab/>
        <w:tab/>
        <w:tab/>
        <w:tab/>
      </w:r>
      <w:r>
        <w:rPr>
          <w:rFonts w:cs="Arial" w:ascii="Arial LatArm" w:hAnsi="Arial LatArm"/>
          <w:shadow/>
          <w:sz w:val="28"/>
          <w:szCs w:val="28"/>
          <w:lang w:val="fr-FR"/>
        </w:rPr>
        <w:t>ç³ñ¹»É</w:t>
      </w:r>
    </w:p>
    <w:p>
      <w:pPr>
        <w:pStyle w:val="Normal"/>
        <w:rPr/>
      </w:pPr>
      <w:r>
        <w:rPr>
          <w:rFonts w:cs="Arial" w:ascii="Arial" w:hAnsi="Arial"/>
          <w:shadow/>
          <w:sz w:val="28"/>
          <w:szCs w:val="28"/>
          <w:lang w:val="fr-FR"/>
        </w:rPr>
        <w:tab/>
        <w:t>causer</w:t>
        <w:tab/>
        <w:tab/>
        <w:tab/>
        <w:t>avec qn</w:t>
        <w:tab/>
        <w:tab/>
        <w:tab/>
        <w:tab/>
      </w:r>
      <w:r>
        <w:rPr>
          <w:rFonts w:cs="Arial" w:ascii="Arial LatArm" w:hAnsi="Arial LatArm"/>
          <w:shadow/>
          <w:sz w:val="28"/>
          <w:szCs w:val="28"/>
          <w:lang w:val="fr-FR"/>
        </w:rPr>
        <w:t>½ñáõó»É</w:t>
      </w:r>
    </w:p>
    <w:p>
      <w:pPr>
        <w:pStyle w:val="Normal"/>
        <w:ind w:firstLine="708"/>
        <w:rPr/>
      </w:pPr>
      <w:r>
        <w:rPr>
          <w:rFonts w:cs="Arial" w:ascii="Arial" w:hAnsi="Arial"/>
          <w:shadow/>
          <w:sz w:val="28"/>
          <w:szCs w:val="28"/>
          <w:lang w:val="fr-FR"/>
        </w:rPr>
        <w:t>céder</w:t>
        <w:tab/>
        <w:tab/>
        <w:tab/>
        <w:tab/>
        <w:t>qch, à qn</w:t>
        <w:tab/>
        <w:tab/>
        <w:tab/>
        <w:tab/>
      </w:r>
      <w:r>
        <w:rPr>
          <w:rFonts w:cs="Arial" w:ascii="Arial LatArm" w:hAnsi="Arial LatArm"/>
          <w:shadow/>
          <w:sz w:val="28"/>
          <w:szCs w:val="28"/>
          <w:lang w:val="fr-FR"/>
        </w:rPr>
        <w:t>½Çç»É</w:t>
      </w:r>
    </w:p>
    <w:p>
      <w:pPr>
        <w:pStyle w:val="Normal"/>
        <w:rPr/>
      </w:pPr>
      <w:r>
        <w:rPr>
          <w:rFonts w:cs="Arial" w:ascii="Arial" w:hAnsi="Arial"/>
          <w:shadow/>
          <w:sz w:val="28"/>
          <w:szCs w:val="28"/>
          <w:lang w:val="fr-FR"/>
        </w:rPr>
        <w:tab/>
        <w:t>cesser</w:t>
        <w:tab/>
        <w:tab/>
        <w:tab/>
        <w:t>de faire qch </w:t>
        <w:tab/>
        <w:tab/>
        <w:tab/>
      </w:r>
      <w:r>
        <w:rPr>
          <w:rFonts w:cs="Arial" w:ascii="Arial LatArm" w:hAnsi="Arial LatArm"/>
          <w:shadow/>
          <w:sz w:val="28"/>
          <w:szCs w:val="28"/>
          <w:lang w:val="fr-FR"/>
        </w:rPr>
        <w:t>¹³¹³ñ»É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changer</w:t>
        <w:tab/>
        <w:tab/>
        <w:tab/>
        <w:t>de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chercher</w:t>
        <w:tab/>
        <w:tab/>
        <w:tab/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choisir</w:t>
        <w:tab/>
        <w:tab/>
        <w:tab/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commencer</w:t>
        <w:tab/>
        <w:tab/>
        <w:t>qch, à faire qch</w:t>
      </w:r>
    </w:p>
    <w:p>
      <w:pPr>
        <w:pStyle w:val="Normal"/>
        <w:ind w:firstLine="708"/>
        <w:rPr/>
      </w:pPr>
      <w:r>
        <w:rPr>
          <w:rFonts w:cs="Arial" w:ascii="Arial" w:hAnsi="Arial"/>
          <w:shadow/>
          <w:sz w:val="28"/>
          <w:szCs w:val="28"/>
          <w:lang w:val="fr-FR"/>
        </w:rPr>
        <w:t>conseiller</w:t>
        <w:tab/>
        <w:tab/>
        <w:t xml:space="preserve"> qch,</w:t>
        <w:tab/>
        <w:t>à qn, de faire qch</w:t>
        <w:tab/>
        <w:tab/>
      </w:r>
      <w:r>
        <w:rPr>
          <w:rFonts w:cs="Arial" w:ascii="Arial LatArm" w:hAnsi="Arial LatArm"/>
          <w:shadow/>
          <w:sz w:val="28"/>
          <w:szCs w:val="28"/>
          <w:lang w:val="fr-FR"/>
        </w:rPr>
        <w:t>ËáñÑáõñ¹ ï³É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fr-FR"/>
        </w:rPr>
        <w:tab/>
      </w:r>
      <w:r>
        <w:rPr>
          <w:rFonts w:cs="Arial" w:ascii="Arial" w:hAnsi="Arial"/>
          <w:shadow/>
          <w:sz w:val="28"/>
          <w:szCs w:val="28"/>
          <w:lang w:val="fr-FR"/>
        </w:rPr>
        <w:t>consentir</w:t>
        <w:tab/>
        <w:tab/>
        <w:tab/>
        <w:t>à qch</w:t>
        <w:tab/>
        <w:tab/>
        <w:tab/>
        <w:tab/>
        <w:tab/>
      </w:r>
      <w:r>
        <w:rPr>
          <w:rFonts w:cs="Arial" w:ascii="Arial LatArm" w:hAnsi="Arial LatArm"/>
          <w:shadow/>
          <w:sz w:val="28"/>
          <w:szCs w:val="28"/>
          <w:lang w:val="fr-FR"/>
        </w:rPr>
        <w:t>Ñ³Ù³Ó³ÛÝ»É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consulter</w:t>
        <w:tab/>
        <w:tab/>
        <w:tab/>
        <w:t>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continuer</w:t>
        <w:tab/>
        <w:tab/>
        <w:tab/>
        <w:t>qch, de (à)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courir</w:t>
        <w:tab/>
        <w:tab/>
        <w:tab/>
        <w:tab/>
        <w:t>à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couvrir</w:t>
        <w:tab/>
        <w:tab/>
        <w:tab/>
        <w:t>qch, d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critiquer</w:t>
        <w:tab/>
        <w:tab/>
        <w:tab/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croire</w:t>
        <w:tab/>
        <w:tab/>
        <w:tab/>
        <w:tab/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 xml:space="preserve">décider </w:t>
        <w:tab/>
        <w:tab/>
        <w:tab/>
        <w:t>de faire qch </w:t>
      </w:r>
    </w:p>
    <w:p>
      <w:pPr>
        <w:pStyle w:val="Normal"/>
        <w:ind w:firstLine="708"/>
        <w:rPr/>
      </w:pPr>
      <w:r>
        <w:rPr>
          <w:rFonts w:cs="Arial" w:ascii="Arial" w:hAnsi="Arial"/>
          <w:shadow/>
          <w:sz w:val="28"/>
          <w:szCs w:val="28"/>
          <w:lang w:val="fr-FR"/>
        </w:rPr>
        <w:t>défendre</w:t>
        <w:tab/>
        <w:tab/>
        <w:tab/>
        <w:t>à qn, de faire qch</w:t>
        <w:tab/>
        <w:tab/>
      </w:r>
      <w:r>
        <w:rPr>
          <w:rFonts w:cs="Arial" w:ascii="Arial LatArm" w:hAnsi="Arial LatArm"/>
          <w:shadow/>
          <w:sz w:val="28"/>
          <w:szCs w:val="28"/>
          <w:lang w:val="fr-FR"/>
        </w:rPr>
        <w:t>³ñ·»É»É</w:t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  <w:szCs w:val="28"/>
          <w:lang w:val="fr-FR"/>
        </w:rPr>
        <w:t>demander</w:t>
        <w:tab/>
        <w:tab/>
        <w:t xml:space="preserve"> qch,</w:t>
        <w:tab/>
        <w:t>à qn, 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désirer</w:t>
        <w:tab/>
        <w:tab/>
        <w:tab/>
        <w:t>faire qch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dire</w:t>
        <w:tab/>
        <w:tab/>
        <w:tab/>
        <w:t xml:space="preserve"> qch, à qn, 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donner</w:t>
        <w:tab/>
        <w:tab/>
        <w:tab/>
        <w:t>qch, à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écouter</w:t>
        <w:tab/>
        <w:tab/>
        <w:tab/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écrire</w:t>
        <w:tab/>
        <w:tab/>
        <w:tab/>
        <w:tab/>
        <w:t>qch, à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élever</w:t>
        <w:tab/>
        <w:tab/>
        <w:tab/>
        <w:t>qn</w:t>
      </w:r>
    </w:p>
    <w:p>
      <w:pPr>
        <w:pStyle w:val="Normal"/>
        <w:rPr>
          <w:rFonts w:ascii="Arial LatArm" w:hAnsi="Arial LatArm" w:cs="Arial"/>
          <w:shadow/>
          <w:sz w:val="20"/>
          <w:szCs w:val="20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</w:r>
      <w:r>
        <w:rPr>
          <w:rFonts w:cs="Arial" w:ascii="Arial" w:hAnsi="Arial"/>
          <w:shadow/>
          <w:sz w:val="28"/>
          <w:szCs w:val="28"/>
          <w:lang w:val="fr-FR"/>
        </w:rPr>
        <w:t>empêcher</w:t>
        <w:tab/>
        <w:tab/>
        <w:tab/>
        <w:t>qn, de faire qch</w:t>
        <w:tab/>
        <w:tab/>
        <w:tab/>
      </w:r>
      <w:r>
        <w:rPr>
          <w:rFonts w:cs="Arial" w:ascii="Arial LatArm" w:hAnsi="Arial LatArm"/>
          <w:shadow/>
          <w:sz w:val="20"/>
          <w:szCs w:val="20"/>
          <w:lang w:val="fr-FR"/>
        </w:rPr>
        <w:t>Ë³Ý·³ñ»É, ËáãÁÝ¹áï»É</w:t>
      </w:r>
    </w:p>
    <w:p>
      <w:pPr>
        <w:pStyle w:val="Normal"/>
        <w:rPr>
          <w:rFonts w:ascii="Arial LatArm" w:hAnsi="Arial LatArm" w:cs="Arial"/>
          <w:sz w:val="28"/>
          <w:szCs w:val="28"/>
          <w:lang w:val="fr-FR"/>
        </w:rPr>
      </w:pPr>
      <w:r>
        <w:rPr>
          <w:rFonts w:cs="Arial" w:ascii="Arial" w:hAnsi="Arial"/>
          <w:shadow/>
          <w:sz w:val="28"/>
          <w:szCs w:val="28"/>
          <w:lang w:val="fr-FR"/>
        </w:rPr>
        <w:tab/>
        <w:t>enivrer</w:t>
        <w:tab/>
        <w:tab/>
        <w:tab/>
        <w:t>qn</w:t>
        <w:tab/>
        <w:tab/>
        <w:tab/>
        <w:tab/>
        <w:tab/>
      </w:r>
      <w:r>
        <w:rPr>
          <w:rFonts w:cs="Arial" w:ascii="Arial LatArm" w:hAnsi="Arial LatArm"/>
          <w:shadow/>
          <w:sz w:val="28"/>
          <w:szCs w:val="28"/>
          <w:lang w:val="fr-FR"/>
        </w:rPr>
        <w:t>³ñµ»óÝ»É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enseigner</w:t>
        <w:tab/>
        <w:tab/>
        <w:tab/>
        <w:t>à qn, à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entendre</w:t>
        <w:tab/>
        <w:tab/>
        <w:tab/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entrer</w:t>
        <w:tab/>
        <w:tab/>
        <w:tab/>
        <w:t>à, dans, e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envoyer</w:t>
        <w:tab/>
        <w:tab/>
        <w:tab/>
        <w:t>qch, à qn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fr-FR"/>
        </w:rPr>
        <w:tab/>
      </w:r>
      <w:r>
        <w:rPr>
          <w:rFonts w:cs="Arial" w:ascii="Arial" w:hAnsi="Arial"/>
          <w:shadow/>
          <w:sz w:val="28"/>
          <w:szCs w:val="28"/>
          <w:lang w:val="fr-FR"/>
        </w:rPr>
        <w:t>essayer</w:t>
        <w:tab/>
        <w:tab/>
        <w:tab/>
        <w:t>de faire qch</w:t>
        <w:tab/>
        <w:tab/>
        <w:tab/>
      </w:r>
      <w:r>
        <w:rPr>
          <w:rFonts w:cs="Arial" w:ascii="Arial LatArm" w:hAnsi="Arial LatArm"/>
          <w:shadow/>
          <w:sz w:val="28"/>
          <w:szCs w:val="28"/>
          <w:lang w:val="fr-FR"/>
        </w:rPr>
        <w:t>÷áñÓ»É, ç³Ý³É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être conent</w:t>
        <w:tab/>
        <w:tab/>
        <w:tab/>
        <w:t>de qn, de qch, de faire qch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fr-FR"/>
        </w:rPr>
        <w:tab/>
      </w:r>
      <w:r>
        <w:rPr>
          <w:rFonts w:cs="Arial" w:ascii="Arial" w:hAnsi="Arial"/>
          <w:shadow/>
          <w:sz w:val="28"/>
          <w:szCs w:val="28"/>
          <w:lang w:val="fr-FR"/>
        </w:rPr>
        <w:t>être digne</w:t>
        <w:tab/>
        <w:tab/>
        <w:tab/>
        <w:t>de qch, de qn</w:t>
        <w:tab/>
        <w:tab/>
        <w:tab/>
      </w:r>
      <w:r>
        <w:rPr>
          <w:rFonts w:cs="Arial" w:ascii="Arial LatArm" w:hAnsi="Arial LatArm"/>
          <w:shadow/>
          <w:sz w:val="28"/>
          <w:szCs w:val="28"/>
          <w:lang w:val="fr-FR"/>
        </w:rPr>
        <w:t>³ñÅ³ÝÇ ÉÇÝ»É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être heureux</w:t>
        <w:tab/>
        <w:tab/>
        <w:t>de qn, de qch, de faire qch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être obligé</w:t>
        <w:tab/>
        <w:tab/>
        <w:tab/>
        <w:t>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 xml:space="preserve">être plein </w:t>
        <w:tab/>
        <w:tab/>
        <w:tab/>
        <w:t>d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 xml:space="preserve">être prêt </w:t>
        <w:tab/>
        <w:tab/>
        <w:tab/>
        <w:t>à faire qch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être sûr</w:t>
        <w:tab/>
        <w:tab/>
        <w:tab/>
        <w:t>de qch, de qn, 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examiner</w:t>
        <w:tab/>
        <w:tab/>
        <w:tab/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expliquer</w:t>
        <w:tab/>
        <w:tab/>
        <w:tab/>
        <w:t>qch, à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faire attention</w:t>
        <w:tab/>
        <w:tab/>
        <w:t>à qch, à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finir</w:t>
        <w:tab/>
        <w:tab/>
        <w:tab/>
        <w:tab/>
        <w:t>qch, de faire qch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fr-FR"/>
        </w:rPr>
        <w:tab/>
      </w:r>
      <w:r>
        <w:rPr>
          <w:rFonts w:cs="Arial" w:ascii="Arial" w:hAnsi="Arial"/>
          <w:shadow/>
          <w:sz w:val="28"/>
          <w:szCs w:val="28"/>
          <w:lang w:val="fr-FR"/>
        </w:rPr>
        <w:t>grimper</w:t>
        <w:tab/>
        <w:tab/>
        <w:tab/>
        <w:t>sur, dans</w:t>
        <w:tab/>
        <w:tab/>
        <w:tab/>
        <w:tab/>
      </w:r>
      <w:r>
        <w:rPr>
          <w:rFonts w:cs="Arial" w:ascii="Arial LatArm" w:hAnsi="Arial LatArm"/>
          <w:shadow/>
          <w:sz w:val="28"/>
          <w:szCs w:val="28"/>
          <w:lang w:val="fr-FR"/>
        </w:rPr>
        <w:t>Ù³·Éó»É</w:t>
      </w:r>
    </w:p>
    <w:p>
      <w:pPr>
        <w:pStyle w:val="Normal"/>
        <w:ind w:firstLine="708"/>
        <w:rPr>
          <w:rFonts w:ascii="Arial LatArm" w:hAnsi="Arial LatArm" w:cs="Arial"/>
          <w:sz w:val="28"/>
          <w:szCs w:val="28"/>
          <w:lang w:val="fr-FR"/>
        </w:rPr>
      </w:pPr>
      <w:r>
        <w:rPr>
          <w:rFonts w:cs="Arial" w:ascii="Arial" w:hAnsi="Arial"/>
          <w:shadow/>
          <w:sz w:val="28"/>
          <w:szCs w:val="28"/>
          <w:lang w:val="fr-FR"/>
        </w:rPr>
        <w:t>hésiter</w:t>
        <w:tab/>
        <w:tab/>
        <w:tab/>
        <w:t>à faire qch</w:t>
        <w:tab/>
        <w:tab/>
        <w:tab/>
        <w:tab/>
      </w:r>
      <w:r>
        <w:rPr>
          <w:rFonts w:cs="Arial" w:ascii="Arial LatArm" w:hAnsi="Arial LatArm"/>
          <w:shadow/>
          <w:sz w:val="28"/>
          <w:szCs w:val="28"/>
          <w:lang w:val="fr-FR"/>
        </w:rPr>
        <w:t>í³ñ³Ý»É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il est facil</w:t>
        <w:tab/>
        <w:tab/>
        <w:t xml:space="preserve"> qch,</w:t>
        <w:tab/>
        <w:t>à qn, 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informer</w:t>
        <w:tab/>
        <w:tab/>
        <w:tab/>
        <w:t>qn, de faire qch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fr-FR"/>
        </w:rPr>
        <w:tab/>
      </w:r>
      <w:r>
        <w:rPr>
          <w:rFonts w:cs="Arial" w:ascii="Arial" w:hAnsi="Arial"/>
          <w:shadow/>
          <w:sz w:val="28"/>
          <w:szCs w:val="28"/>
          <w:lang w:val="fr-FR"/>
        </w:rPr>
        <w:t>insulter</w:t>
        <w:tab/>
        <w:tab/>
        <w:tab/>
        <w:t>qn</w:t>
        <w:tab/>
        <w:tab/>
        <w:tab/>
        <w:tab/>
        <w:tab/>
      </w:r>
      <w:r>
        <w:rPr>
          <w:rFonts w:cs="Arial" w:ascii="Arial LatArm" w:hAnsi="Arial LatArm"/>
          <w:shadow/>
          <w:sz w:val="28"/>
          <w:szCs w:val="28"/>
          <w:lang w:val="fr-FR"/>
        </w:rPr>
        <w:t>íÇñ³íáñ»É</w:t>
      </w:r>
    </w:p>
    <w:p>
      <w:pPr>
        <w:pStyle w:val="Normal"/>
        <w:ind w:firstLine="708"/>
        <w:rPr/>
      </w:pPr>
      <w:r>
        <w:rPr>
          <w:rFonts w:cs="Arial" w:ascii="Arial" w:hAnsi="Arial"/>
          <w:shadow/>
          <w:sz w:val="28"/>
          <w:szCs w:val="28"/>
          <w:lang w:val="fr-FR"/>
        </w:rPr>
        <w:t>interdire</w:t>
        <w:tab/>
        <w:tab/>
        <w:t xml:space="preserve"> qch,</w:t>
        <w:tab/>
        <w:t>à qn, de faire qch</w:t>
        <w:tab/>
        <w:tab/>
      </w:r>
      <w:r>
        <w:rPr>
          <w:rFonts w:cs="Arial" w:ascii="Arial LatArm" w:hAnsi="Arial LatArm"/>
          <w:shadow/>
          <w:sz w:val="28"/>
          <w:szCs w:val="28"/>
          <w:lang w:val="fr-FR"/>
        </w:rPr>
        <w:t>³ñ·»É»É</w:t>
      </w:r>
    </w:p>
    <w:p>
      <w:pPr>
        <w:pStyle w:val="Normal"/>
        <w:rPr>
          <w:rFonts w:ascii="Arial LatArm" w:hAnsi="Arial LatArm" w:cs="Arial"/>
          <w:shadow/>
          <w:sz w:val="20"/>
          <w:szCs w:val="20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</w:r>
      <w:r>
        <w:rPr>
          <w:rFonts w:cs="Arial" w:ascii="Arial" w:hAnsi="Arial"/>
          <w:shadow/>
          <w:sz w:val="28"/>
          <w:szCs w:val="28"/>
          <w:lang w:val="fr-FR"/>
        </w:rPr>
        <w:t>interroger</w:t>
        <w:tab/>
        <w:tab/>
        <w:tab/>
        <w:t>qn, sur qch</w:t>
        <w:tab/>
        <w:tab/>
        <w:tab/>
        <w:tab/>
      </w:r>
      <w:r>
        <w:rPr>
          <w:rFonts w:cs="Arial" w:ascii="Arial LatArm" w:hAnsi="Arial LatArm"/>
          <w:shadow/>
          <w:sz w:val="22"/>
          <w:szCs w:val="22"/>
          <w:lang w:val="fr-FR"/>
        </w:rPr>
        <w:t>Ñ³ñóÝ»É, Ñ³ñó³ùÝÝ»É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inviter</w:t>
        <w:tab/>
        <w:tab/>
        <w:tab/>
        <w:t>qn, à faire qch, à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irriter</w:t>
        <w:tab/>
        <w:tab/>
        <w:tab/>
        <w:tab/>
        <w:t>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jouer</w:t>
        <w:tab/>
        <w:tab/>
        <w:tab/>
        <w:tab/>
        <w:t>à, de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lancer</w:t>
        <w:tab/>
        <w:tab/>
        <w:tab/>
        <w:t>qch, à qn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fr-FR"/>
        </w:rPr>
        <w:tab/>
      </w:r>
      <w:r>
        <w:rPr>
          <w:rFonts w:cs="Arial" w:ascii="Arial" w:hAnsi="Arial"/>
          <w:shadow/>
          <w:sz w:val="28"/>
          <w:szCs w:val="28"/>
          <w:lang w:val="fr-FR"/>
        </w:rPr>
        <w:t>obéir</w:t>
        <w:tab/>
        <w:tab/>
        <w:tab/>
        <w:tab/>
        <w:t>à qn</w:t>
        <w:tab/>
        <w:tab/>
        <w:tab/>
        <w:tab/>
        <w:tab/>
      </w:r>
      <w:r>
        <w:rPr>
          <w:rFonts w:cs="Arial" w:ascii="Arial LatArm" w:hAnsi="Arial LatArm"/>
          <w:shadow/>
          <w:sz w:val="28"/>
          <w:szCs w:val="28"/>
          <w:lang w:val="fr-FR"/>
        </w:rPr>
        <w:t>ÑÝ³½³Ý¹í»É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obliger</w:t>
        <w:tab/>
        <w:tab/>
        <w:tab/>
        <w:t>qn, à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occuper</w:t>
        <w:tab/>
        <w:tab/>
        <w:tab/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offrir</w:t>
        <w:tab/>
        <w:tab/>
        <w:tab/>
        <w:tab/>
        <w:t>qch, à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orner</w:t>
        <w:tab/>
        <w:tab/>
        <w:tab/>
        <w:tab/>
        <w:t>qch, d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oser</w:t>
        <w:tab/>
        <w:tab/>
        <w:tab/>
        <w:tab/>
        <w:t>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ôter</w:t>
        <w:tab/>
        <w:tab/>
        <w:tab/>
        <w:tab/>
        <w:t>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oublier</w:t>
        <w:tab/>
        <w:tab/>
        <w:tab/>
        <w:t>qch, qn, 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participer</w:t>
        <w:tab/>
        <w:tab/>
        <w:tab/>
        <w:t>à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pardonner</w:t>
        <w:tab/>
        <w:tab/>
        <w:t xml:space="preserve"> qch, à qn, 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parler</w:t>
        <w:tab/>
        <w:tab/>
        <w:tab/>
        <w:t>à qn, de qch, d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partir</w:t>
        <w:tab/>
        <w:tab/>
        <w:tab/>
        <w:tab/>
        <w:t>pour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penser</w:t>
        <w:tab/>
        <w:tab/>
        <w:tab/>
        <w:t>à qn, à qch,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perdre</w:t>
        <w:tab/>
        <w:tab/>
        <w:tab/>
        <w:t>qch</w:t>
      </w:r>
    </w:p>
    <w:p>
      <w:pPr>
        <w:pStyle w:val="Normal"/>
        <w:rPr>
          <w:rFonts w:ascii="Arial LatArm" w:hAnsi="Arial LatArm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permettre</w:t>
        <w:tab/>
        <w:tab/>
        <w:t xml:space="preserve"> qch, </w:t>
        <w:tab/>
        <w:t>à qn, de faire qch</w:t>
        <w:tab/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préférer</w:t>
        <w:tab/>
        <w:tab/>
        <w:tab/>
        <w:t>qch,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prévenir</w:t>
        <w:tab/>
        <w:tab/>
        <w:tab/>
        <w:t>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prier</w:t>
        <w:tab/>
        <w:tab/>
        <w:tab/>
        <w:tab/>
        <w:t>qn, 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 xml:space="preserve">profiter </w:t>
        <w:tab/>
        <w:tab/>
        <w:tab/>
        <w:t>d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promettre</w:t>
        <w:tab/>
        <w:tab/>
        <w:t xml:space="preserve"> qch,</w:t>
        <w:tab/>
        <w:t>à qn, de faire qch</w:t>
        <w:tab/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proposer</w:t>
        <w:tab/>
        <w:tab/>
        <w:t xml:space="preserve"> qch,</w:t>
        <w:tab/>
        <w:t>à qn, 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proteger</w:t>
        <w:tab/>
        <w:tab/>
        <w:tab/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quitter</w:t>
        <w:tab/>
        <w:tab/>
        <w:tab/>
        <w:t>qch, qn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fr-FR"/>
        </w:rPr>
        <w:tab/>
        <w:t>ramasser</w:t>
        <w:tab/>
        <w:tab/>
        <w:tab/>
        <w:t>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raconter</w:t>
        <w:tab/>
        <w:tab/>
        <w:tab/>
        <w:t>qch, à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rappeler</w:t>
        <w:tab/>
        <w:tab/>
        <w:tab/>
        <w:t>qch, à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réagir</w:t>
        <w:tab/>
        <w:tab/>
        <w:tab/>
        <w:t>à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réfléchir</w:t>
        <w:tab/>
        <w:tab/>
        <w:tab/>
        <w:t>à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refuser</w:t>
        <w:tab/>
        <w:tab/>
        <w:tab/>
        <w:t>qn, 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regarder</w:t>
        <w:tab/>
        <w:tab/>
        <w:tab/>
        <w:t>qch, qn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remercier</w:t>
        <w:tab/>
        <w:tab/>
        <w:tab/>
        <w:t>qn, 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remplacer</w:t>
        <w:tab/>
        <w:tab/>
        <w:tab/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remplir</w:t>
        <w:tab/>
        <w:tab/>
        <w:tab/>
        <w:t>qch, d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rencontrer</w:t>
        <w:tab/>
        <w:tab/>
        <w:tab/>
        <w:t>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 xml:space="preserve">répondre </w:t>
        <w:tab/>
        <w:tab/>
        <w:tab/>
        <w:t>à qn, à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répondre</w:t>
        <w:tab/>
        <w:tab/>
        <w:tab/>
        <w:t>à qn, à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ressembler</w:t>
        <w:tab/>
        <w:tab/>
        <w:tab/>
        <w:t>à qn, à qch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fr-FR"/>
        </w:rPr>
        <w:tab/>
      </w:r>
      <w:r>
        <w:rPr>
          <w:rFonts w:cs="Arial" w:ascii="Arial" w:hAnsi="Arial"/>
          <w:shadow/>
          <w:sz w:val="28"/>
          <w:szCs w:val="28"/>
          <w:lang w:val="fr-FR"/>
        </w:rPr>
        <w:t>réussir</w:t>
        <w:tab/>
        <w:tab/>
        <w:tab/>
        <w:t>à faire qch</w:t>
        <w:tab/>
        <w:tab/>
        <w:tab/>
        <w:tab/>
      </w:r>
      <w:r>
        <w:rPr>
          <w:rFonts w:cs="Arial" w:ascii="Arial LatArm" w:hAnsi="Arial LatArm"/>
          <w:shadow/>
          <w:sz w:val="20"/>
          <w:szCs w:val="20"/>
          <w:lang w:val="fr-FR"/>
        </w:rPr>
        <w:t>ùÝÝáõÃ. Ñ³ÝÓÝ»É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rêver</w:t>
        <w:tab/>
        <w:tab/>
        <w:tab/>
        <w:tab/>
        <w:t>de faire qch 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s’adresser</w:t>
        <w:tab/>
        <w:tab/>
        <w:tab/>
        <w:t>à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s’amuser</w:t>
        <w:tab/>
        <w:tab/>
        <w:tab/>
        <w:t>à qn, à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s’approcher</w:t>
        <w:tab/>
        <w:tab/>
        <w:t>de qn, d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s’ennuyer</w:t>
        <w:tab/>
        <w:tab/>
        <w:tab/>
        <w:t>de qn, d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s’habituer</w:t>
        <w:tab/>
        <w:tab/>
        <w:tab/>
        <w:t>à qn, à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s’intéresser</w:t>
        <w:tab/>
        <w:tab/>
        <w:t>à qn, à qch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s’occuper</w:t>
        <w:tab/>
        <w:tab/>
        <w:tab/>
        <w:t>de qch, de qn</w:t>
      </w:r>
    </w:p>
    <w:p>
      <w:pPr>
        <w:pStyle w:val="Normal"/>
        <w:rPr>
          <w:rFonts w:ascii="Arial LatArm" w:hAnsi="Arial LatArm" w:cs="Arial"/>
          <w:shadow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</w:r>
      <w:r>
        <w:rPr>
          <w:rFonts w:cs="Arial" w:ascii="Arial" w:hAnsi="Arial"/>
          <w:shadow/>
          <w:sz w:val="28"/>
          <w:szCs w:val="28"/>
          <w:lang w:val="fr-FR"/>
        </w:rPr>
        <w:t>salir</w:t>
        <w:tab/>
        <w:tab/>
        <w:tab/>
        <w:tab/>
        <w:t>qch</w:t>
        <w:tab/>
        <w:tab/>
        <w:tab/>
        <w:tab/>
        <w:tab/>
      </w:r>
      <w:r>
        <w:rPr>
          <w:rFonts w:cs="Arial" w:ascii="Arial LatArm" w:hAnsi="Arial LatArm"/>
          <w:shadow/>
          <w:sz w:val="28"/>
          <w:szCs w:val="28"/>
          <w:lang w:val="fr-FR"/>
        </w:rPr>
        <w:t>Ï»Õïáï»É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se couvrir</w:t>
        <w:tab/>
        <w:tab/>
        <w:tab/>
        <w:t>d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se dépêcher</w:t>
        <w:tab/>
        <w:tab/>
        <w:t>de faire qch 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se diriger</w:t>
        <w:tab/>
        <w:tab/>
        <w:tab/>
        <w:t>vers 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se fâcher</w:t>
        <w:tab/>
        <w:tab/>
        <w:tab/>
        <w:t>contre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se mettre</w:t>
        <w:tab/>
        <w:tab/>
        <w:tab/>
        <w:t>qch, à faire qch</w:t>
      </w:r>
    </w:p>
    <w:p>
      <w:pPr>
        <w:pStyle w:val="Normal"/>
        <w:rPr>
          <w:rFonts w:ascii="Arial LatArm" w:hAnsi="Arial LatArm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</w:r>
      <w:r>
        <w:rPr>
          <w:rFonts w:cs="Arial" w:ascii="Arial" w:hAnsi="Arial"/>
          <w:shadow/>
          <w:sz w:val="28"/>
          <w:szCs w:val="28"/>
          <w:lang w:val="fr-FR"/>
        </w:rPr>
        <w:t>se moquer</w:t>
        <w:tab/>
        <w:tab/>
        <w:tab/>
        <w:t>de qn</w:t>
        <w:tab/>
        <w:tab/>
        <w:tab/>
        <w:tab/>
        <w:tab/>
      </w:r>
      <w:r>
        <w:rPr>
          <w:rFonts w:cs="Arial" w:ascii="Arial LatArm" w:hAnsi="Arial LatArm"/>
          <w:shadow/>
          <w:sz w:val="28"/>
          <w:szCs w:val="28"/>
          <w:lang w:val="fr-FR"/>
        </w:rPr>
        <w:t>Í³Õñ»</w:t>
      </w:r>
      <w:r>
        <w:rPr>
          <w:rFonts w:cs="Arial" w:ascii="Arial LatArm" w:hAnsi="Arial LatArm"/>
          <w:sz w:val="28"/>
          <w:szCs w:val="28"/>
          <w:lang w:val="fr-FR"/>
        </w:rPr>
        <w:t>É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se préparer</w:t>
        <w:tab/>
        <w:tab/>
        <w:t>à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se présenter</w:t>
        <w:tab/>
        <w:tab/>
        <w:t>à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se rappeler</w:t>
        <w:tab/>
        <w:tab/>
        <w:tab/>
        <w:t>qch, qn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fr-FR"/>
        </w:rPr>
        <w:tab/>
      </w:r>
      <w:r>
        <w:rPr>
          <w:rFonts w:cs="Arial" w:ascii="Arial" w:hAnsi="Arial"/>
          <w:shadow/>
          <w:color w:val="333333"/>
          <w:sz w:val="28"/>
          <w:szCs w:val="28"/>
          <w:lang w:val="fr-FR"/>
        </w:rPr>
        <w:t>se rapporter</w:t>
        <w:tab/>
        <w:tab/>
        <w:t>à qn</w:t>
        <w:tab/>
        <w:tab/>
        <w:tab/>
        <w:tab/>
        <w:tab/>
      </w:r>
      <w:r>
        <w:rPr>
          <w:rFonts w:cs="Arial" w:ascii="Arial LatArm" w:hAnsi="Arial LatArm"/>
          <w:shadow/>
          <w:color w:val="333333"/>
          <w:sz w:val="28"/>
          <w:szCs w:val="28"/>
          <w:lang w:val="fr-FR"/>
        </w:rPr>
        <w:t>í»ñ³µ»ñí»É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 xml:space="preserve">se servir </w:t>
        <w:tab/>
        <w:tab/>
        <w:tab/>
        <w:t>de qch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se souvenir</w:t>
        <w:tab/>
        <w:tab/>
        <w:t>de qch, de qn, 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 xml:space="preserve">servir </w:t>
        <w:tab/>
        <w:tab/>
        <w:tab/>
        <w:t>qch, à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servir</w:t>
        <w:tab/>
        <w:tab/>
        <w:tab/>
        <w:tab/>
        <w:t>qn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souffrir</w:t>
        <w:tab/>
        <w:tab/>
        <w:tab/>
        <w:t>de qch, de faire qch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souhaiter</w:t>
        <w:tab/>
        <w:tab/>
        <w:t xml:space="preserve"> </w:t>
        <w:tab/>
        <w:t>à qn, de faire qch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succéder</w:t>
        <w:tab/>
        <w:tab/>
        <w:tab/>
        <w:t>à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tâcher</w:t>
        <w:tab/>
        <w:tab/>
        <w:tab/>
        <w:t>de faire 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téléphoner</w:t>
        <w:tab/>
        <w:tab/>
        <w:tab/>
        <w:t>à qn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fr-FR"/>
        </w:rPr>
        <w:tab/>
      </w:r>
      <w:r>
        <w:rPr>
          <w:rFonts w:cs="Arial" w:ascii="Arial" w:hAnsi="Arial"/>
          <w:shadow/>
          <w:sz w:val="28"/>
          <w:szCs w:val="28"/>
          <w:lang w:val="fr-FR"/>
        </w:rPr>
        <w:t>transmettre</w:t>
        <w:tab/>
        <w:tab/>
        <w:t>qch, à qn</w:t>
        <w:tab/>
        <w:tab/>
        <w:tab/>
        <w:tab/>
      </w:r>
      <w:r>
        <w:rPr>
          <w:rFonts w:cs="Arial" w:ascii="Arial LatArm" w:hAnsi="Arial LatArm"/>
          <w:shadow/>
          <w:sz w:val="28"/>
          <w:szCs w:val="28"/>
          <w:lang w:val="fr-FR"/>
        </w:rPr>
        <w:t>÷áË³Ýó»É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utiliser</w:t>
        <w:tab/>
        <w:tab/>
        <w:tab/>
        <w:t>qch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visiter</w:t>
        <w:tab/>
        <w:tab/>
        <w:tab/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voir</w:t>
        <w:tab/>
        <w:tab/>
        <w:tab/>
        <w:tab/>
        <w:t>qch, qn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vouloir</w:t>
        <w:tab/>
        <w:tab/>
        <w:tab/>
        <w:t>qch, faire qch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Perpetua">
    <w:charset w:val="01"/>
    <w:family w:val="roman"/>
    <w:pitch w:val="default"/>
  </w:font>
  <w:font w:name="Lucida Sans">
    <w:charset w:val="00"/>
    <w:family w:val="swiss"/>
    <w:pitch w:val="variable"/>
  </w:font>
  <w:font w:name="Wide Latin">
    <w:charset w:val="00"/>
    <w:family w:val="roman"/>
    <w:pitch w:val="variable"/>
  </w:font>
  <w:font w:name="Arial LatAr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4:47:00Z</dcterms:created>
  <dc:creator>Ruben Tamazyan</dc:creator>
  <dc:description/>
  <dc:language>en-US</dc:language>
  <cp:lastModifiedBy>Karen</cp:lastModifiedBy>
  <dcterms:modified xsi:type="dcterms:W3CDTF">2002-09-16T16:19:00Z</dcterms:modified>
  <cp:revision>12</cp:revision>
  <dc:subject>Grammar</dc:subject>
  <dc:title>LE REGIME DES VERBES</dc:title>
</cp:coreProperties>
</file>