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ins w:id="1" w:author=" Абдикаримов Талгат" w:date="2005-05-06T17:46:00Z"/>
        </w:rPr>
      </w:pPr>
      <w:ins w:id="0" w:author=" Абдикаримов Талгат" w:date="2005-05-06T17:46:00Z">
        <w:r>
          <w:rPr>
            <w:b/>
            <w:i/>
            <w:sz w:val="28"/>
          </w:rPr>
        </w:r>
      </w:ins>
    </w:p>
    <w:p>
      <w:pPr>
        <w:pStyle w:val="Normal"/>
        <w:jc w:val="center"/>
        <w:rPr>
          <w:b/>
          <w:b/>
          <w:i/>
          <w:i/>
          <w:sz w:val="28"/>
          <w:ins w:id="3" w:author=" Абдикаримов Талгат" w:date="2005-05-06T17:46:00Z"/>
        </w:rPr>
      </w:pPr>
      <w:ins w:id="2" w:author=" Абдикаримов Талгат" w:date="2005-05-06T17:46:00Z">
        <w:r>
          <w:rPr>
            <w:b/>
            <w:i/>
            <w:sz w:val="28"/>
          </w:rPr>
        </w:r>
      </w:ins>
    </w:p>
    <w:p>
      <w:pPr>
        <w:pStyle w:val="Normal"/>
        <w:jc w:val="center"/>
        <w:rPr>
          <w:b/>
          <w:b/>
          <w:i/>
          <w:i/>
          <w:sz w:val="28"/>
          <w:ins w:id="5" w:author=" Абдикаримов Талгат" w:date="2005-05-06T17:46:00Z"/>
        </w:rPr>
      </w:pPr>
      <w:ins w:id="4" w:author=" Абдикаримов Талгат" w:date="2005-05-06T17:46:00Z">
        <w:r>
          <w:rPr>
            <w:b/>
            <w:i/>
            <w:sz w:val="28"/>
          </w:rPr>
          <w:t>ОГЛАВЛЕНИЕ</w:t>
        </w:r>
      </w:ins>
    </w:p>
    <w:p>
      <w:pPr>
        <w:pStyle w:val="Normal"/>
        <w:jc w:val="center"/>
        <w:rPr>
          <w:b/>
          <w:b/>
          <w:i/>
          <w:i/>
          <w:sz w:val="28"/>
          <w:ins w:id="7" w:author=" Абдикаримов Талгат" w:date="2005-05-06T17:46:00Z"/>
        </w:rPr>
      </w:pPr>
      <w:ins w:id="6" w:author=" Абдикаримов Талгат" w:date="2005-05-06T17:46:00Z">
        <w:r>
          <w:rPr>
            <w:b/>
            <w:i/>
            <w:sz w:val="28"/>
          </w:rPr>
        </w:r>
      </w:ins>
    </w:p>
    <w:p>
      <w:pPr>
        <w:pStyle w:val="Normal"/>
        <w:rPr>
          <w:sz w:val="28"/>
          <w:ins w:id="13" w:author=" Абдикаримов Талгат" w:date="2005-05-06T17:46:00Z"/>
        </w:rPr>
      </w:pPr>
      <w:ins w:id="8" w:author=" Абдикаримов Талгат" w:date="2005-05-06T17:46:00Z">
        <w:r>
          <w:rPr>
            <w:b/>
            <w:sz w:val="28"/>
            <w:lang w:val="ru-RU"/>
          </w:rPr>
          <w:t>ВВЕДЕНИЕ</w:t>
        </w:r>
      </w:ins>
      <w:ins w:id="9" w:author=" Абдикаримов Талгат" w:date="2005-05-06T17:46:00Z">
        <w:r>
          <w:rPr>
            <w:sz w:val="28"/>
          </w:rPr>
          <w:t>……………………….……………………………………</w:t>
        </w:r>
      </w:ins>
      <w:ins w:id="10" w:author=" Абдикаримов Талгат" w:date="2005-05-06T18:52:00Z">
        <w:r>
          <w:rPr>
            <w:sz w:val="28"/>
            <w:lang w:val="ru-RU"/>
          </w:rPr>
          <w:t>……..</w:t>
        </w:r>
      </w:ins>
      <w:ins w:id="11" w:author=" Абдикаримов Талгат" w:date="2005-05-06T17:46:00Z">
        <w:r>
          <w:rPr>
            <w:sz w:val="28"/>
          </w:rPr>
          <w:t>…</w:t>
        </w:r>
      </w:ins>
      <w:ins w:id="12" w:author=" Абдикаримов Талгат" w:date="2005-05-06T18:52:00Z">
        <w:r>
          <w:rPr>
            <w:sz w:val="28"/>
          </w:rPr>
          <w:t xml:space="preserve"> 2</w:t>
        </w:r>
      </w:ins>
    </w:p>
    <w:p>
      <w:pPr>
        <w:pStyle w:val="Normal"/>
        <w:rPr>
          <w:sz w:val="28"/>
          <w:ins w:id="15" w:author=" Абдикаримов Талгат" w:date="2005-05-06T17:46:00Z"/>
        </w:rPr>
      </w:pPr>
      <w:ins w:id="14" w:author=" Абдикаримов Талгат" w:date="2005-05-06T17:46:00Z">
        <w:r>
          <w:rPr>
            <w:sz w:val="28"/>
          </w:rPr>
        </w:r>
      </w:ins>
    </w:p>
    <w:p>
      <w:pPr>
        <w:pStyle w:val="Normal"/>
        <w:jc w:val="center"/>
        <w:rPr>
          <w:b/>
          <w:b/>
          <w:i/>
          <w:i/>
          <w:sz w:val="26"/>
          <w:ins w:id="17" w:author=" Абдикаримов Талгат" w:date="2005-05-06T17:46:00Z"/>
        </w:rPr>
      </w:pPr>
      <w:ins w:id="16" w:author=" Абдикаримов Талгат" w:date="2005-05-06T17:46:00Z">
        <w:r>
          <w:rPr>
            <w:b/>
            <w:i/>
            <w:sz w:val="28"/>
          </w:rPr>
          <w:t>Глава I.</w:t>
        </w:r>
      </w:ins>
    </w:p>
    <w:p>
      <w:pPr>
        <w:pStyle w:val="Normal"/>
        <w:jc w:val="center"/>
        <w:rPr>
          <w:b/>
          <w:b/>
          <w:i/>
          <w:i/>
          <w:sz w:val="16"/>
          <w:ins w:id="19" w:author=" Абдикаримов Талгат" w:date="2005-05-06T17:46:00Z"/>
        </w:rPr>
      </w:pPr>
      <w:ins w:id="18" w:author=" Абдикаримов Талгат" w:date="2005-05-06T17:46:00Z">
        <w:r>
          <w:rPr>
            <w:b/>
            <w:i/>
            <w:sz w:val="16"/>
          </w:rPr>
        </w:r>
      </w:ins>
    </w:p>
    <w:p>
      <w:pPr>
        <w:pStyle w:val="Normal"/>
        <w:rPr>
          <w:b/>
          <w:b/>
          <w:sz w:val="26"/>
          <w:lang w:val="ru-RU"/>
          <w:ins w:id="24" w:author=" Абдикаримов Талгат" w:date="2005-05-06T17:46:00Z"/>
        </w:rPr>
      </w:pPr>
      <w:ins w:id="20" w:author=" Абдикаримов Талгат" w:date="2005-05-06T17:46:00Z">
        <w:r>
          <w:rPr>
            <w:b/>
            <w:sz w:val="26"/>
          </w:rPr>
          <w:t>Лингвистические основы обучения произношению английского языка в каракалпакской школе</w:t>
        </w:r>
      </w:ins>
      <w:ins w:id="21" w:author=" Абдикаримов Талгат" w:date="2005-05-06T18:52:00Z">
        <w:r>
          <w:rPr>
            <w:sz w:val="26"/>
          </w:rPr>
          <w:t>…</w:t>
        </w:r>
      </w:ins>
      <w:ins w:id="22" w:author=" Абдикаримов Талгат" w:date="2005-05-06T18:52:00Z">
        <w:r>
          <w:rPr>
            <w:sz w:val="26"/>
            <w:lang w:val="ru-RU"/>
          </w:rPr>
          <w:t>………………………………………………………….</w:t>
        </w:r>
      </w:ins>
      <w:ins w:id="23" w:author=" Абдикаримов Талгат" w:date="2005-05-06T18:52:00Z">
        <w:r>
          <w:rPr>
            <w:b/>
            <w:sz w:val="26"/>
            <w:lang w:val="ru-RU"/>
          </w:rPr>
          <w:t xml:space="preserve"> 7</w:t>
        </w:r>
      </w:ins>
    </w:p>
    <w:p>
      <w:pPr>
        <w:pStyle w:val="Normal"/>
        <w:rPr>
          <w:b/>
          <w:b/>
          <w:sz w:val="14"/>
          <w:lang w:val="ru-RU"/>
          <w:ins w:id="26" w:author=" Абдикаримов Талгат" w:date="2005-05-06T17:46:00Z"/>
        </w:rPr>
      </w:pPr>
      <w:ins w:id="25" w:author=" Абдикаримов Талгат" w:date="2005-05-06T17:46:00Z">
        <w:r>
          <w:rPr>
            <w:b/>
            <w:sz w:val="14"/>
            <w:lang w:val="ru-RU"/>
          </w:rPr>
        </w:r>
      </w:ins>
    </w:p>
    <w:p>
      <w:pPr>
        <w:pStyle w:val="Normal"/>
        <w:ind w:left="284" w:hanging="0"/>
        <w:rPr>
          <w:b/>
          <w:b/>
          <w:sz w:val="26"/>
          <w:lang w:val="ru-RU"/>
          <w:ins w:id="29" w:author=" Абдикаримов Талгат" w:date="2005-05-06T17:46:00Z"/>
        </w:rPr>
      </w:pPr>
      <w:ins w:id="27" w:author=" Абдикаримов Талгат" w:date="2005-05-06T17:46:00Z">
        <w:r>
          <w:rPr>
            <w:b/>
            <w:sz w:val="26"/>
          </w:rPr>
          <w:t>§ 1. Сопоставительный анализ артикуляционных признаков согласных фонем английского и каракалпакского языков</w:t>
        </w:r>
      </w:ins>
      <w:ins w:id="28" w:author=" Абдикаримов Талгат" w:date="2005-05-06T18:54:00Z">
        <w:r>
          <w:rPr>
            <w:b/>
            <w:sz w:val="26"/>
            <w:lang w:val="ru-RU"/>
          </w:rPr>
          <w:t>.</w:t>
        </w:r>
      </w:ins>
    </w:p>
    <w:p>
      <w:pPr>
        <w:pStyle w:val="Normal"/>
        <w:ind w:left="284" w:hanging="0"/>
        <w:rPr>
          <w:b/>
          <w:b/>
          <w:sz w:val="14"/>
          <w:lang w:val="ru-RU"/>
          <w:ins w:id="31" w:author=" Абдикаримов Талгат" w:date="2005-05-06T17:46:00Z"/>
        </w:rPr>
      </w:pPr>
      <w:ins w:id="30" w:author=" Абдикаримов Талгат" w:date="2005-05-06T17:46:00Z">
        <w:r>
          <w:rPr>
            <w:b/>
            <w:sz w:val="14"/>
            <w:lang w:val="ru-RU"/>
          </w:rPr>
        </w:r>
      </w:ins>
    </w:p>
    <w:p>
      <w:pPr>
        <w:pStyle w:val="Normal"/>
        <w:ind w:left="284" w:hanging="0"/>
        <w:rPr>
          <w:b/>
          <w:b/>
          <w:sz w:val="26"/>
          <w:lang w:val="ru-RU"/>
          <w:ins w:id="34" w:author=" Абдикаримов Талгат" w:date="2005-05-06T17:46:00Z"/>
        </w:rPr>
      </w:pPr>
      <w:ins w:id="32" w:author=" Абдикаримов Талгат" w:date="2005-05-06T17:46:00Z">
        <w:r>
          <w:rPr>
            <w:b/>
            <w:sz w:val="26"/>
          </w:rPr>
          <w:t>§2. Основные черты различия и сходства в артикуляционных признаках английских и каракалпакских фонем</w:t>
        </w:r>
      </w:ins>
      <w:ins w:id="33" w:author=" Абдикаримов Талгат" w:date="2005-05-06T18:54:00Z">
        <w:r>
          <w:rPr>
            <w:b/>
            <w:sz w:val="26"/>
            <w:lang w:val="ru-RU"/>
          </w:rPr>
          <w:t>.</w:t>
        </w:r>
      </w:ins>
    </w:p>
    <w:p>
      <w:pPr>
        <w:pStyle w:val="Normal"/>
        <w:ind w:left="284" w:hanging="0"/>
        <w:rPr>
          <w:b/>
          <w:b/>
          <w:sz w:val="14"/>
          <w:lang w:val="ru-RU"/>
          <w:ins w:id="36" w:author=" Абдикаримов Талгат" w:date="2005-05-06T17:46:00Z"/>
        </w:rPr>
      </w:pPr>
      <w:ins w:id="35" w:author=" Абдикаримов Талгат" w:date="2005-05-06T17:46:00Z">
        <w:r>
          <w:rPr>
            <w:b/>
            <w:sz w:val="14"/>
            <w:lang w:val="ru-RU"/>
          </w:rPr>
        </w:r>
      </w:ins>
    </w:p>
    <w:p>
      <w:pPr>
        <w:pStyle w:val="Normal"/>
        <w:ind w:left="284" w:hanging="0"/>
        <w:rPr>
          <w:b/>
          <w:b/>
          <w:sz w:val="26"/>
          <w:lang w:val="ru-RU"/>
          <w:ins w:id="39" w:author=" Абдикаримов Талгат" w:date="2005-05-06T17:46:00Z"/>
        </w:rPr>
      </w:pPr>
      <w:ins w:id="37" w:author=" Абдикаримов Талгат" w:date="2005-05-06T17:46:00Z">
        <w:r>
          <w:rPr>
            <w:b/>
            <w:sz w:val="26"/>
          </w:rPr>
          <w:t>§3. Сопоставительный анализ консонантных сочетаний английского и каракалпакского слова и слога</w:t>
        </w:r>
      </w:ins>
      <w:ins w:id="38" w:author=" Абдикаримов Талгат" w:date="2005-05-06T18:54:00Z">
        <w:r>
          <w:rPr>
            <w:b/>
            <w:sz w:val="26"/>
            <w:lang w:val="ru-RU"/>
          </w:rPr>
          <w:t>.</w:t>
        </w:r>
      </w:ins>
    </w:p>
    <w:p>
      <w:pPr>
        <w:pStyle w:val="Normal"/>
        <w:ind w:left="709" w:hanging="0"/>
        <w:rPr>
          <w:b/>
          <w:b/>
          <w:i/>
          <w:i/>
          <w:sz w:val="14"/>
          <w:lang w:val="ru-RU"/>
          <w:ins w:id="41" w:author=" Абдикаримов Талгат" w:date="2005-05-06T17:46:00Z"/>
        </w:rPr>
      </w:pPr>
      <w:ins w:id="40" w:author=" Абдикаримов Талгат" w:date="2005-05-06T17:46:00Z">
        <w:r>
          <w:rPr>
            <w:b/>
            <w:i/>
            <w:sz w:val="14"/>
            <w:lang w:val="ru-RU"/>
          </w:rPr>
        </w:r>
      </w:ins>
    </w:p>
    <w:p>
      <w:pPr>
        <w:pStyle w:val="Normal"/>
        <w:jc w:val="center"/>
        <w:rPr>
          <w:ins w:id="44" w:author=" Абдикаримов Талгат" w:date="2005-05-06T17:46:00Z"/>
        </w:rPr>
      </w:pPr>
      <w:ins w:id="42" w:author=" Абдикаримов Талгат" w:date="2005-05-06T17:46:00Z">
        <w:r>
          <w:rPr>
            <w:b/>
            <w:i/>
            <w:sz w:val="24"/>
          </w:rPr>
          <w:t>ГЛАВА II</w:t>
        </w:r>
      </w:ins>
      <w:ins w:id="43" w:author=" Абдикаримов Талгат" w:date="2005-05-06T17:46:00Z">
        <w:r>
          <w:rPr>
            <w:b/>
            <w:sz w:val="24"/>
          </w:rPr>
          <w:t>.</w:t>
        </w:r>
      </w:ins>
    </w:p>
    <w:p>
      <w:pPr>
        <w:pStyle w:val="Normal"/>
        <w:jc w:val="center"/>
        <w:rPr>
          <w:b/>
          <w:b/>
          <w:sz w:val="14"/>
          <w:ins w:id="46" w:author=" Абдикаримов Талгат" w:date="2005-05-06T17:46:00Z"/>
        </w:rPr>
      </w:pPr>
      <w:ins w:id="45" w:author=" Абдикаримов Талгат" w:date="2005-05-06T17:46:00Z">
        <w:r>
          <w:rPr>
            <w:b/>
            <w:sz w:val="14"/>
          </w:rPr>
        </w:r>
      </w:ins>
    </w:p>
    <w:p>
      <w:pPr>
        <w:pStyle w:val="Normal"/>
        <w:rPr>
          <w:b/>
          <w:b/>
          <w:sz w:val="26"/>
          <w:lang w:val="ru-RU"/>
          <w:ins w:id="50" w:author=" Абдикаримов Талгат" w:date="2005-05-06T17:46:00Z"/>
        </w:rPr>
      </w:pPr>
      <w:ins w:id="47" w:author=" Абдикаримов Талгат" w:date="2005-05-06T17:46:00Z">
        <w:r>
          <w:rPr>
            <w:b/>
            <w:sz w:val="26"/>
          </w:rPr>
          <w:t>Основные произносительные трудности согласных английского языка для учащихся - каракалпаков и пути их постановки</w:t>
        </w:r>
      </w:ins>
      <w:ins w:id="48" w:author=" Абдикаримов Талгат" w:date="2005-05-06T18:54:00Z">
        <w:r>
          <w:rPr>
            <w:b/>
            <w:sz w:val="26"/>
          </w:rPr>
          <w:t>…</w:t>
        </w:r>
      </w:ins>
      <w:ins w:id="49" w:author=" Абдикаримов Талгат" w:date="2005-05-06T18:54:00Z">
        <w:r>
          <w:rPr>
            <w:b/>
            <w:sz w:val="26"/>
            <w:lang w:val="ru-RU"/>
          </w:rPr>
          <w:t>…………………………… 22</w:t>
        </w:r>
      </w:ins>
    </w:p>
    <w:p>
      <w:pPr>
        <w:pStyle w:val="Normal"/>
        <w:rPr>
          <w:b/>
          <w:b/>
          <w:sz w:val="14"/>
          <w:lang w:val="ru-RU"/>
          <w:ins w:id="52" w:author=" Абдикаримов Талгат" w:date="2005-05-06T17:46:00Z"/>
        </w:rPr>
      </w:pPr>
      <w:ins w:id="51" w:author=" Абдикаримов Талгат" w:date="2005-05-06T17:46:00Z">
        <w:r>
          <w:rPr>
            <w:b/>
            <w:sz w:val="14"/>
            <w:lang w:val="ru-RU"/>
          </w:rPr>
        </w:r>
      </w:ins>
    </w:p>
    <w:p>
      <w:pPr>
        <w:pStyle w:val="Normal"/>
        <w:ind w:left="284" w:hanging="0"/>
        <w:rPr>
          <w:b/>
          <w:b/>
          <w:sz w:val="26"/>
          <w:lang w:val="ru-RU"/>
          <w:ins w:id="55" w:author=" Абдикаримов Талгат" w:date="2005-05-06T17:46:00Z"/>
        </w:rPr>
      </w:pPr>
      <w:ins w:id="53" w:author=" Абдикаримов Талгат" w:date="2005-05-06T17:46:00Z">
        <w:r>
          <w:rPr>
            <w:b/>
            <w:sz w:val="26"/>
          </w:rPr>
          <w:t>§1. Типичные ошибки учащихся - каракалпаков в английском произношении согласных. Определение степени их трудности и пути их преодоления</w:t>
        </w:r>
      </w:ins>
      <w:ins w:id="54" w:author=" Абдикаримов Талгат" w:date="2005-05-06T18:54:00Z">
        <w:r>
          <w:rPr>
            <w:b/>
            <w:sz w:val="26"/>
            <w:lang w:val="ru-RU"/>
          </w:rPr>
          <w:t>.</w:t>
        </w:r>
      </w:ins>
    </w:p>
    <w:p>
      <w:pPr>
        <w:pStyle w:val="Normal"/>
        <w:ind w:left="284" w:hanging="0"/>
        <w:rPr>
          <w:b/>
          <w:b/>
          <w:sz w:val="14"/>
          <w:lang w:val="ru-RU"/>
          <w:ins w:id="57" w:author=" Абдикаримов Талгат" w:date="2005-05-06T17:46:00Z"/>
        </w:rPr>
      </w:pPr>
      <w:ins w:id="56" w:author=" Абдикаримов Талгат" w:date="2005-05-06T17:46:00Z">
        <w:r>
          <w:rPr>
            <w:b/>
            <w:sz w:val="14"/>
            <w:lang w:val="ru-RU"/>
          </w:rPr>
        </w:r>
      </w:ins>
    </w:p>
    <w:p>
      <w:pPr>
        <w:pStyle w:val="Normal"/>
        <w:ind w:left="284" w:hanging="0"/>
        <w:rPr>
          <w:b/>
          <w:b/>
          <w:sz w:val="26"/>
          <w:ins w:id="59" w:author=" Абдикаримов Талгат" w:date="2005-05-06T17:46:00Z"/>
        </w:rPr>
      </w:pPr>
      <w:ins w:id="58" w:author=" Абдикаримов Талгат" w:date="2005-05-06T17:46:00Z">
        <w:r>
          <w:rPr>
            <w:b/>
            <w:sz w:val="26"/>
          </w:rPr>
          <w:t>§2. Основные принципы обучения произношению английских согласных</w:t>
        </w:r>
      </w:ins>
    </w:p>
    <w:p>
      <w:pPr>
        <w:pStyle w:val="Normal"/>
        <w:rPr>
          <w:b/>
          <w:b/>
          <w:sz w:val="14"/>
          <w:ins w:id="61" w:author=" Абдикаримов Талгат" w:date="2005-05-06T17:46:00Z"/>
        </w:rPr>
      </w:pPr>
      <w:ins w:id="60" w:author=" Абдикаримов Талгат" w:date="2005-05-06T17:46:00Z">
        <w:r>
          <w:rPr>
            <w:b/>
            <w:sz w:val="14"/>
          </w:rPr>
        </w:r>
      </w:ins>
    </w:p>
    <w:p>
      <w:pPr>
        <w:pStyle w:val="Normal"/>
        <w:rPr>
          <w:b/>
          <w:b/>
          <w:sz w:val="14"/>
          <w:ins w:id="63" w:author=" Абдикаримов Талгат" w:date="2005-05-06T17:46:00Z"/>
        </w:rPr>
      </w:pPr>
      <w:ins w:id="62" w:author=" Абдикаримов Талгат" w:date="2005-05-06T17:46:00Z">
        <w:r>
          <w:rPr>
            <w:b/>
            <w:sz w:val="14"/>
          </w:rPr>
        </w:r>
      </w:ins>
    </w:p>
    <w:p>
      <w:pPr>
        <w:pStyle w:val="Normal"/>
        <w:rPr>
          <w:sz w:val="24"/>
          <w:lang w:val="ru-RU"/>
          <w:ins w:id="69" w:author=" Абдикаримов Талгат" w:date="2005-05-06T17:46:00Z"/>
        </w:rPr>
      </w:pPr>
      <w:ins w:id="64" w:author=" Абдикаримов Талгат" w:date="2005-05-06T17:46:00Z">
        <w:r>
          <w:rPr>
            <w:b/>
            <w:sz w:val="24"/>
          </w:rPr>
          <w:t>ЗАКЛЮЧЕНИЕ</w:t>
        </w:r>
      </w:ins>
      <w:ins w:id="65" w:author=" Абдикаримов Талгат" w:date="2005-05-06T17:46:00Z">
        <w:r>
          <w:rPr>
            <w:sz w:val="24"/>
          </w:rPr>
          <w:t>……………………………………</w:t>
        </w:r>
      </w:ins>
      <w:ins w:id="66" w:author=" Абдикаримов Талгат" w:date="2005-05-06T18:56:00Z">
        <w:r>
          <w:rPr>
            <w:sz w:val="24"/>
            <w:lang w:val="ru-RU"/>
          </w:rPr>
          <w:t>…………………</w:t>
        </w:r>
      </w:ins>
      <w:ins w:id="67" w:author=" Абдикаримов Талгат" w:date="2005-05-06T17:46:00Z">
        <w:r>
          <w:rPr>
            <w:sz w:val="24"/>
          </w:rPr>
          <w:t>……………………..</w:t>
        </w:r>
      </w:ins>
      <w:ins w:id="68" w:author=" Абдикаримов Талгат" w:date="2005-05-06T18:55:00Z">
        <w:r>
          <w:rPr>
            <w:sz w:val="24"/>
            <w:lang w:val="ru-RU"/>
          </w:rPr>
          <w:t xml:space="preserve"> 36</w:t>
        </w:r>
      </w:ins>
    </w:p>
    <w:p>
      <w:pPr>
        <w:pStyle w:val="Normal"/>
        <w:rPr>
          <w:b/>
          <w:b/>
          <w:sz w:val="14"/>
          <w:lang w:val="ru-RU"/>
          <w:ins w:id="71" w:author=" Абдикаримов Талгат" w:date="2005-05-06T17:46:00Z"/>
        </w:rPr>
      </w:pPr>
      <w:ins w:id="70" w:author=" Абдикаримов Талгат" w:date="2005-05-06T17:46:00Z">
        <w:r>
          <w:rPr>
            <w:b/>
            <w:sz w:val="14"/>
            <w:lang w:val="ru-RU"/>
          </w:rPr>
        </w:r>
      </w:ins>
    </w:p>
    <w:p>
      <w:pPr>
        <w:pStyle w:val="Normal"/>
        <w:rPr>
          <w:b/>
          <w:b/>
          <w:sz w:val="24"/>
          <w:lang w:val="ru-RU"/>
          <w:ins w:id="77" w:author=" Абдикаримов Талгат" w:date="2005-05-06T17:46:00Z"/>
        </w:rPr>
      </w:pPr>
      <w:ins w:id="72" w:author=" Абдикаримов Талгат" w:date="2005-05-06T17:46:00Z">
        <w:r>
          <w:rPr>
            <w:b/>
            <w:sz w:val="24"/>
          </w:rPr>
          <w:t>ПРИЛОЖЕНИЕ</w:t>
        </w:r>
      </w:ins>
      <w:ins w:id="73" w:author=" Абдикаримов Талгат" w:date="2005-05-06T17:46:00Z">
        <w:r>
          <w:rPr>
            <w:sz w:val="24"/>
          </w:rPr>
          <w:t>………………………………………………………</w:t>
        </w:r>
      </w:ins>
      <w:ins w:id="74" w:author=" Абдикаримов Талгат" w:date="2005-05-06T18:56:00Z">
        <w:r>
          <w:rPr>
            <w:sz w:val="24"/>
            <w:lang w:val="ru-RU"/>
          </w:rPr>
          <w:t>……………………</w:t>
        </w:r>
      </w:ins>
      <w:ins w:id="75" w:author=" Абдикаримов Талгат" w:date="2005-05-06T17:46:00Z">
        <w:r>
          <w:rPr>
            <w:sz w:val="24"/>
          </w:rPr>
          <w:t>..</w:t>
        </w:r>
      </w:ins>
      <w:ins w:id="76" w:author=" Абдикаримов Талгат" w:date="2005-05-06T18:55:00Z">
        <w:r>
          <w:rPr>
            <w:sz w:val="24"/>
            <w:lang w:val="ru-RU"/>
          </w:rPr>
          <w:t xml:space="preserve"> 38</w:t>
        </w:r>
      </w:ins>
    </w:p>
    <w:p>
      <w:pPr>
        <w:pStyle w:val="Normal"/>
        <w:rPr>
          <w:b/>
          <w:b/>
          <w:sz w:val="14"/>
          <w:lang w:val="ru-RU"/>
          <w:ins w:id="79" w:author=" Абдикаримов Талгат" w:date="2005-05-06T17:46:00Z"/>
        </w:rPr>
      </w:pPr>
      <w:ins w:id="78" w:author=" Абдикаримов Талгат" w:date="2005-05-06T17:46:00Z">
        <w:r>
          <w:rPr>
            <w:b/>
            <w:sz w:val="14"/>
            <w:lang w:val="ru-RU"/>
          </w:rPr>
        </w:r>
      </w:ins>
    </w:p>
    <w:p>
      <w:pPr>
        <w:pStyle w:val="Normal"/>
        <w:rPr>
          <w:b/>
          <w:b/>
          <w:sz w:val="24"/>
          <w:lang w:val="ru-RU"/>
          <w:ins w:id="85" w:author=" Абдикаримов Талгат" w:date="2005-05-06T17:46:00Z"/>
        </w:rPr>
      </w:pPr>
      <w:ins w:id="80" w:author=" Абдикаримов Талгат" w:date="2005-05-06T17:46:00Z">
        <w:r>
          <w:rPr>
            <w:b/>
            <w:sz w:val="24"/>
          </w:rPr>
          <w:t>БИБЛИОГРАФИЯ</w:t>
        </w:r>
      </w:ins>
      <w:ins w:id="81" w:author=" Абдикаримов Талгат" w:date="2005-05-06T17:46:00Z">
        <w:r>
          <w:rPr>
            <w:sz w:val="24"/>
          </w:rPr>
          <w:t>…………………………………………</w:t>
        </w:r>
      </w:ins>
      <w:ins w:id="82" w:author=" Абдикаримов Талгат" w:date="2005-05-06T18:56:00Z">
        <w:r>
          <w:rPr>
            <w:sz w:val="24"/>
            <w:lang w:val="ru-RU"/>
          </w:rPr>
          <w:t>………………………</w:t>
        </w:r>
      </w:ins>
      <w:ins w:id="83" w:author=" Абдикаримов Талгат" w:date="2005-05-06T17:46:00Z">
        <w:r>
          <w:rPr>
            <w:sz w:val="24"/>
          </w:rPr>
          <w:t>……….</w:t>
        </w:r>
      </w:ins>
      <w:ins w:id="84" w:author=" Абдикаримов Талгат" w:date="2005-05-06T18:55:00Z">
        <w:r>
          <w:rPr>
            <w:sz w:val="24"/>
            <w:lang w:val="ru-RU"/>
          </w:rPr>
          <w:t xml:space="preserve"> 40</w:t>
        </w:r>
      </w:ins>
    </w:p>
    <w:p>
      <w:pPr>
        <w:pStyle w:val="Normal"/>
        <w:rPr>
          <w:b/>
          <w:b/>
          <w:sz w:val="24"/>
          <w:lang w:val="ru-RU"/>
          <w:ins w:id="87" w:author=" Абдикаримов Талгат" w:date="2005-05-06T17:46:00Z"/>
        </w:rPr>
      </w:pPr>
      <w:ins w:id="86" w:author=" Абдикаримов Талгат" w:date="2005-05-06T17:46:00Z">
        <w:r>
          <w:rPr>
            <w:b/>
            <w:sz w:val="24"/>
            <w:lang w:val="ru-RU"/>
          </w:rPr>
        </w:r>
      </w:ins>
    </w:p>
    <w:p>
      <w:pPr>
        <w:pStyle w:val="Normal"/>
        <w:spacing w:lineRule="auto" w:line="360"/>
        <w:jc w:val="center"/>
        <w:rPr>
          <w:b/>
          <w:b/>
          <w:sz w:val="24"/>
          <w:lang w:val="ru-RU"/>
          <w:ins w:id="89" w:author=" Абдикаримов Талгат" w:date="2005-05-06T17:46:00Z"/>
        </w:rPr>
      </w:pPr>
      <w:ins w:id="88" w:author=" Абдикаримов Талгат" w:date="2005-05-06T17:46:00Z">
        <w:r>
          <w:rPr>
            <w:b/>
            <w:sz w:val="24"/>
            <w:lang w:val="ru-RU"/>
          </w:rPr>
        </w:r>
      </w:ins>
    </w:p>
    <w:p>
      <w:pPr>
        <w:pStyle w:val="Normal"/>
        <w:spacing w:lineRule="auto" w:line="360"/>
        <w:jc w:val="center"/>
        <w:rPr>
          <w:b/>
          <w:b/>
          <w:sz w:val="24"/>
          <w:lang w:val="ru-RU"/>
          <w:ins w:id="91" w:author=" Абдикаримов Талгат" w:date="2005-05-06T17:46:00Z"/>
        </w:rPr>
      </w:pPr>
      <w:ins w:id="90" w:author=" Абдикаримов Талгат" w:date="2005-05-06T17:46:00Z">
        <w:r>
          <w:rPr>
            <w:b/>
            <w:sz w:val="24"/>
            <w:lang w:val="ru-RU"/>
          </w:rPr>
        </w:r>
      </w:ins>
    </w:p>
    <w:p>
      <w:pPr>
        <w:pStyle w:val="Normal"/>
        <w:spacing w:lineRule="auto" w:line="360"/>
        <w:jc w:val="center"/>
        <w:rPr>
          <w:b/>
          <w:b/>
          <w:sz w:val="24"/>
          <w:lang w:val="ru-RU"/>
          <w:ins w:id="93" w:author=" Абдикаримов Талгат" w:date="2005-05-06T17:46:00Z"/>
        </w:rPr>
      </w:pPr>
      <w:ins w:id="92" w:author=" Абдикаримов Талгат" w:date="2005-05-06T17:46:00Z">
        <w:r>
          <w:rPr>
            <w:b/>
            <w:sz w:val="24"/>
            <w:lang w:val="ru-RU"/>
          </w:rPr>
        </w:r>
      </w:ins>
    </w:p>
    <w:p>
      <w:pPr>
        <w:pStyle w:val="Normal"/>
        <w:spacing w:lineRule="auto" w:line="360"/>
        <w:jc w:val="center"/>
        <w:rPr>
          <w:b/>
          <w:b/>
          <w:sz w:val="24"/>
          <w:lang w:val="ru-RU"/>
          <w:ins w:id="95" w:author=" Абдикаримов Талгат" w:date="2005-05-06T17:46:00Z"/>
        </w:rPr>
      </w:pPr>
      <w:ins w:id="94" w:author=" Абдикаримов Талгат" w:date="2005-05-06T17:46:00Z">
        <w:r>
          <w:rPr>
            <w:b/>
            <w:sz w:val="24"/>
            <w:lang w:val="ru-RU"/>
          </w:rPr>
        </w:r>
      </w:ins>
    </w:p>
    <w:p>
      <w:pPr>
        <w:pStyle w:val="Normal"/>
        <w:spacing w:lineRule="auto" w:line="360"/>
        <w:jc w:val="center"/>
        <w:rPr>
          <w:b/>
          <w:b/>
          <w:sz w:val="24"/>
          <w:lang w:val="ru-RU"/>
          <w:ins w:id="97" w:author=" Абдикаримов Талгат" w:date="2005-05-06T17:46:00Z"/>
        </w:rPr>
      </w:pPr>
      <w:ins w:id="96" w:author=" Абдикаримов Талгат" w:date="2005-05-06T17:46:00Z">
        <w:r>
          <w:rPr>
            <w:b/>
            <w:sz w:val="24"/>
            <w:lang w:val="ru-RU"/>
          </w:rPr>
        </w:r>
      </w:ins>
    </w:p>
    <w:p>
      <w:pPr>
        <w:pStyle w:val="Normal"/>
        <w:spacing w:lineRule="auto" w:line="360"/>
        <w:jc w:val="center"/>
        <w:rPr>
          <w:b/>
          <w:b/>
          <w:sz w:val="24"/>
          <w:lang w:val="ru-RU"/>
          <w:ins w:id="99" w:author=" Абдикаримов Талгат" w:date="2005-05-06T17:46:00Z"/>
        </w:rPr>
      </w:pPr>
      <w:ins w:id="98" w:author=" Абдикаримов Талгат" w:date="2005-05-06T17:46:00Z">
        <w:r>
          <w:rPr>
            <w:b/>
            <w:sz w:val="24"/>
            <w:lang w:val="ru-RU"/>
          </w:rPr>
        </w:r>
      </w:ins>
    </w:p>
    <w:p>
      <w:pPr>
        <w:pStyle w:val="Normal"/>
        <w:spacing w:lineRule="auto" w:line="360"/>
        <w:jc w:val="center"/>
        <w:rPr>
          <w:b/>
          <w:b/>
          <w:sz w:val="24"/>
          <w:lang w:val="ru-RU"/>
          <w:ins w:id="101" w:author=" Абдикаримов Талгат" w:date="2005-05-06T18:40:00Z"/>
        </w:rPr>
      </w:pPr>
      <w:ins w:id="100" w:author=" Абдикаримов Талгат" w:date="2005-05-06T18:40:00Z">
        <w:r>
          <w:rPr>
            <w:b/>
            <w:sz w:val="24"/>
            <w:lang w:val="ru-RU"/>
          </w:rPr>
        </w:r>
      </w:ins>
    </w:p>
    <w:p>
      <w:pPr>
        <w:pStyle w:val="Normal"/>
        <w:spacing w:lineRule="auto" w:line="360"/>
        <w:jc w:val="center"/>
        <w:rPr>
          <w:b/>
          <w:b/>
          <w:sz w:val="24"/>
          <w:lang w:val="ru-RU"/>
          <w:ins w:id="103" w:author=" Абдикаримов Талгат" w:date="2005-05-06T18:40:00Z"/>
        </w:rPr>
      </w:pPr>
      <w:ins w:id="102" w:author=" Абдикаримов Талгат" w:date="2005-05-06T18:40:00Z">
        <w:r>
          <w:rPr>
            <w:b/>
            <w:sz w:val="24"/>
            <w:lang w:val="ru-RU"/>
          </w:rPr>
        </w:r>
      </w:ins>
    </w:p>
    <w:p>
      <w:pPr>
        <w:pStyle w:val="Normal"/>
        <w:spacing w:lineRule="auto" w:line="360"/>
        <w:jc w:val="center"/>
        <w:rPr>
          <w:b/>
          <w:b/>
          <w:sz w:val="24"/>
          <w:lang w:val="ru-RU"/>
          <w:ins w:id="105" w:author=" Абдикаримов Талгат" w:date="2005-05-06T17:47:00Z"/>
        </w:rPr>
      </w:pPr>
      <w:ins w:id="104" w:author=" Абдикаримов Талгат" w:date="2005-05-06T17:47:00Z">
        <w:r>
          <w:rPr>
            <w:b/>
            <w:sz w:val="24"/>
            <w:lang w:val="ru-RU"/>
          </w:rPr>
        </w:r>
      </w:ins>
    </w:p>
    <w:p>
      <w:pPr>
        <w:pStyle w:val="Normal"/>
        <w:spacing w:lineRule="auto" w:line="360"/>
        <w:jc w:val="center"/>
        <w:rPr>
          <w:b/>
          <w:b/>
          <w:sz w:val="24"/>
          <w:lang w:val="ru-RU"/>
          <w:ins w:id="107" w:author=" Абдикаримов Талгат" w:date="2005-05-06T17:47:00Z"/>
        </w:rPr>
      </w:pPr>
      <w:ins w:id="106" w:author=" Абдикаримов Талгат" w:date="2005-05-06T17:47:00Z">
        <w:r>
          <w:rPr>
            <w:b/>
            <w:sz w:val="24"/>
            <w:lang w:val="ru-RU"/>
          </w:rPr>
        </w:r>
      </w:ins>
    </w:p>
    <w:p>
      <w:pPr>
        <w:pStyle w:val="Normal"/>
        <w:spacing w:lineRule="auto" w:line="360"/>
        <w:jc w:val="center"/>
        <w:rPr/>
      </w:pPr>
      <w:ins w:id="108" w:author=" Абдикаримов Талгат" w:date="2005-05-04T11:25:00Z">
        <w:r>
          <w:rPr>
            <w:b/>
            <w:sz w:val="24"/>
            <w:lang w:val="ru-RU"/>
          </w:rPr>
          <w:t xml:space="preserve"> </w:t>
        </w:r>
      </w:ins>
      <w:r>
        <w:rPr>
          <w:b/>
          <w:sz w:val="24"/>
          <w:lang w:val="ru-RU"/>
        </w:rPr>
        <w:t>Введение.</w:t>
      </w:r>
    </w:p>
    <w:p>
      <w:pPr>
        <w:pStyle w:val="Normal"/>
        <w:spacing w:lineRule="auto" w:line="360"/>
        <w:ind w:firstLine="720"/>
        <w:jc w:val="both"/>
        <w:rPr/>
      </w:pPr>
      <w:r>
        <w:rPr>
          <w:sz w:val="24"/>
          <w:lang w:val="ru-RU"/>
        </w:rPr>
        <w:t xml:space="preserve">Большой интерес к сопоставительному изучению языков различных структур широкого круга исследователей </w:t>
      </w:r>
      <w:del w:id="109" w:author=" Абдикаримов Талгат" w:date="2005-05-06T13:37:00Z">
        <w:r>
          <w:rPr>
            <w:sz w:val="24"/>
            <w:lang w:val="ru-RU"/>
          </w:rPr>
          <w:delText>объясняется</w:delText>
        </w:r>
      </w:del>
      <w:ins w:id="110" w:author=" Абдикаримов Талгат" w:date="2005-05-06T13:37:00Z">
        <w:r>
          <w:rPr>
            <w:sz w:val="24"/>
            <w:lang w:val="ru-RU"/>
          </w:rPr>
          <w:t>объясняется,</w:t>
        </w:r>
      </w:ins>
      <w:r>
        <w:rPr>
          <w:sz w:val="24"/>
          <w:lang w:val="ru-RU"/>
        </w:rPr>
        <w:t xml:space="preserve"> прежде </w:t>
      </w:r>
      <w:del w:id="111" w:author=" Абдикаримов Талгат" w:date="2005-05-06T13:37:00Z">
        <w:r>
          <w:rPr>
            <w:sz w:val="24"/>
            <w:lang w:val="ru-RU"/>
          </w:rPr>
          <w:delText>всего</w:delText>
        </w:r>
      </w:del>
      <w:ins w:id="112" w:author=" Абдикаримов Талгат" w:date="2005-05-06T13:37:00Z">
        <w:r>
          <w:rPr>
            <w:sz w:val="24"/>
            <w:lang w:val="ru-RU"/>
          </w:rPr>
          <w:t>всего,</w:t>
        </w:r>
      </w:ins>
      <w:r>
        <w:rPr>
          <w:sz w:val="24"/>
          <w:lang w:val="ru-RU"/>
        </w:rPr>
        <w:t xml:space="preserve"> тем, что позволяет установить общее и специфические закономерности языкового общения.</w:t>
      </w:r>
    </w:p>
    <w:p>
      <w:pPr>
        <w:pStyle w:val="Normal"/>
        <w:spacing w:lineRule="auto" w:line="360"/>
        <w:ind w:firstLine="709"/>
        <w:jc w:val="both"/>
        <w:rPr/>
      </w:pPr>
      <w:r>
        <w:rPr>
          <w:sz w:val="24"/>
          <w:lang w:val="ru-RU"/>
        </w:rPr>
        <w:t>За последнее время исследователями накоплен теоретический и практический материал по сопоставительному анализу различных аспектов русского и западноевропейских языков, но к сожалению до настоящего времени в каракалпакской лингвистической литературе очень мало работ посвященных вопросам сопоставительного анализа фонетических особенностей звуковой системы каракалпакского и английского языков, то естественно, что при постановке произношения учителя и практиканты</w:t>
      </w:r>
      <w:del w:id="113" w:author=" Абдикаримов Талгат" w:date="2005-05-04T07:59:00Z">
        <w:r>
          <w:rPr>
            <w:sz w:val="24"/>
            <w:lang w:val="ru-RU"/>
          </w:rPr>
          <w:delText xml:space="preserve"> </w:delText>
        </w:r>
      </w:del>
      <w:r>
        <w:rPr>
          <w:sz w:val="24"/>
          <w:lang w:val="ru-RU"/>
        </w:rPr>
        <w:t>-студенты сталкиваются с большими  трудностями.</w:t>
      </w:r>
    </w:p>
    <w:p>
      <w:pPr>
        <w:pStyle w:val="Normal"/>
        <w:spacing w:lineRule="auto" w:line="360"/>
        <w:ind w:firstLine="709"/>
        <w:jc w:val="both"/>
        <w:rPr/>
      </w:pPr>
      <w:r>
        <w:rPr>
          <w:sz w:val="24"/>
          <w:lang w:val="ru-RU"/>
        </w:rPr>
        <w:t>В данной работе сделано попытка построить обучение произношению английского языков</w:t>
      </w:r>
      <w:ins w:id="114" w:author=" Абдикаримов Талгат" w:date="2005-05-04T08:00:00Z">
        <w:r>
          <w:rPr>
            <w:sz w:val="24"/>
            <w:lang w:val="ru-RU"/>
          </w:rPr>
          <w:t xml:space="preserve"> в</w:t>
        </w:r>
      </w:ins>
      <w:r>
        <w:rPr>
          <w:sz w:val="24"/>
          <w:lang w:val="ru-RU"/>
        </w:rPr>
        <w:t xml:space="preserve"> каракалпакской аудитории</w:t>
      </w:r>
      <w:ins w:id="115" w:author=" Абдикаримов Талгат" w:date="2005-05-04T08:00:00Z">
        <w:r>
          <w:rPr>
            <w:sz w:val="24"/>
            <w:lang w:val="ru-RU"/>
          </w:rPr>
          <w:t>,</w:t>
        </w:r>
      </w:ins>
      <w:r>
        <w:rPr>
          <w:sz w:val="24"/>
          <w:lang w:val="ru-RU"/>
        </w:rPr>
        <w:t xml:space="preserve"> (английских согласных) с учетом особенностей каракалпакской фонетической системы каракалпакских согласных</w:t>
      </w:r>
      <w:del w:id="116" w:author=" Абдикаримов Талгат" w:date="2005-05-04T08:01:00Z">
        <w:r>
          <w:rPr>
            <w:sz w:val="24"/>
            <w:lang w:val="ru-RU"/>
          </w:rPr>
          <w:delText>)</w:delText>
        </w:r>
      </w:del>
      <w:r>
        <w:rPr>
          <w:sz w:val="24"/>
          <w:lang w:val="ru-RU"/>
        </w:rPr>
        <w:t>.</w:t>
      </w:r>
    </w:p>
    <w:p>
      <w:pPr>
        <w:pStyle w:val="Normal"/>
        <w:spacing w:lineRule="auto" w:line="360"/>
        <w:ind w:firstLine="709"/>
        <w:jc w:val="both"/>
        <w:rPr/>
      </w:pPr>
      <w:r>
        <w:rPr>
          <w:sz w:val="24"/>
          <w:lang w:val="ru-RU"/>
        </w:rPr>
        <w:t xml:space="preserve">При сопоставлении работы мы исходили из того, что язык являясь "важнейшим средством человеческого общения" прежде всего появляется в звучащей речи и обучения иностранному языку начинается с создания произносительных навыков. Однако овладение новыми произносительными навыками сопряжено с рядом трудностей вызванных явлением интерференция, т.е. неосознанным переносом норм произношения родного языка на произносительные нормы изучаемого языка (интерференция от латинского </w:t>
      </w:r>
      <w:r>
        <w:rPr>
          <w:sz w:val="24"/>
        </w:rPr>
        <w:t>inter-</w:t>
      </w:r>
      <w:r>
        <w:rPr>
          <w:sz w:val="24"/>
          <w:lang w:val="ru-RU"/>
        </w:rPr>
        <w:t>между,</w:t>
      </w:r>
      <w:r>
        <w:rPr>
          <w:sz w:val="24"/>
        </w:rPr>
        <w:t xml:space="preserve"> fero</w:t>
      </w:r>
      <w:r>
        <w:rPr>
          <w:sz w:val="24"/>
          <w:lang w:val="ru-RU"/>
        </w:rPr>
        <w:t>-несущий). Выявление механизмов интерференции родного, при обучении иностранному языку имеет большое практическое значение.</w:t>
      </w:r>
    </w:p>
    <w:p>
      <w:pPr>
        <w:pStyle w:val="Normal"/>
        <w:spacing w:lineRule="auto" w:line="360"/>
        <w:ind w:firstLine="709"/>
        <w:jc w:val="both"/>
        <w:rPr>
          <w:sz w:val="24"/>
          <w:lang w:val="ru-RU"/>
        </w:rPr>
      </w:pPr>
      <w:r>
        <w:rPr>
          <w:sz w:val="24"/>
          <w:lang w:val="ru-RU"/>
        </w:rPr>
        <w:t>Преподаватель, вооруженный знаниями о природе интерференции родного языка обучаемых получает возможность предвидеть характерные ошибки, разработать эффективную систему превентивных упражнений, способствующих предупреждению ошибок, при введении артикуляционно-совпадающих звуков языков воспользоваться эффектом положительного переноса навыков родного языка.</w:t>
      </w:r>
    </w:p>
    <w:p>
      <w:pPr>
        <w:pStyle w:val="Normal"/>
        <w:spacing w:lineRule="auto" w:line="360"/>
        <w:ind w:firstLine="709"/>
        <w:jc w:val="both"/>
        <w:rPr>
          <w:sz w:val="24"/>
          <w:lang w:val="ru-RU"/>
        </w:rPr>
      </w:pPr>
      <w:r>
        <w:rPr>
          <w:sz w:val="24"/>
          <w:lang w:val="ru-RU"/>
        </w:rPr>
        <w:t>Многолетний опыт преподавания английского языка наших преподавателей на кафедре в студенческих группах и наш опыт  в период непрерывной и педагогической практики в школе, в классах в которых родным языком является каракалпакский, приводят нас к заключению, что интерферирующее влияние каракалпакского языка наиболее ощутимо распространяется на звуковую сторону иностранного, создавая преграды для достижения коммуникативной функции языка.</w:t>
      </w:r>
    </w:p>
    <w:p>
      <w:pPr>
        <w:pStyle w:val="Normal"/>
        <w:spacing w:lineRule="auto" w:line="360"/>
        <w:ind w:firstLine="709"/>
        <w:jc w:val="both"/>
        <w:rPr>
          <w:sz w:val="24"/>
          <w:lang w:val="ru-RU"/>
        </w:rPr>
      </w:pPr>
      <w:r>
        <w:rPr>
          <w:sz w:val="24"/>
          <w:lang w:val="ru-RU"/>
        </w:rPr>
        <w:t>Разработка рациональной методики обучения произношению английского языка представляется возможной на основе сопоставительного изучения фонетических явлений английского и каракалпакского языков и учета экспериментальных данных, полученных  в процесс обучения английскому языку.</w:t>
      </w:r>
    </w:p>
    <w:p>
      <w:pPr>
        <w:pStyle w:val="Normal"/>
        <w:spacing w:lineRule="auto" w:line="360"/>
        <w:ind w:firstLine="709"/>
        <w:jc w:val="both"/>
        <w:rPr>
          <w:sz w:val="24"/>
          <w:lang w:val="ru-RU"/>
        </w:rPr>
      </w:pPr>
      <w:r>
        <w:rPr>
          <w:sz w:val="24"/>
          <w:lang w:val="ru-RU"/>
        </w:rPr>
        <w:t>Услышав звуки чужой речи, ученик пытается подобрать для них разнообразные эквиваленты из родного языка, он подгоняет под эти эталоны родного языка, свое восприятие и воспроизведение звуков чужой речи. Поэтому большое значение приобретают научное определение черт сходства и различия в фонетическом строе изучаемого иностранного и родного языков, которое дает нам сопоставительная лингвистика, т.е. сопоставительный метод.</w:t>
      </w:r>
    </w:p>
    <w:p>
      <w:pPr>
        <w:pStyle w:val="Normal"/>
        <w:spacing w:lineRule="auto" w:line="360"/>
        <w:ind w:firstLine="709"/>
        <w:jc w:val="both"/>
        <w:rPr/>
      </w:pPr>
      <w:r>
        <w:rPr>
          <w:sz w:val="24"/>
          <w:lang w:val="ru-RU"/>
        </w:rPr>
        <w:t>Об актуальности сопоставительного метода хорошо высказалась Н.Г.Ага-Заде, в частности она пишет: "Интерес к сопоставительному изучению языков диктуется самой жизнью, необходимостью практического изучения языков и использования родного языка в целях облегчения усвоения особенностей второго изучаемого языка".</w:t>
      </w:r>
      <w:r>
        <w:rPr>
          <w:rStyle w:val="FootnoteCharacters"/>
          <w:rStyle w:val="FootnoteAnchor"/>
          <w:sz w:val="24"/>
          <w:lang w:val="ru-RU"/>
        </w:rPr>
        <w:footnoteReference w:id="2"/>
      </w:r>
      <w:r>
        <w:rPr>
          <w:sz w:val="24"/>
          <w:lang w:val="ru-RU"/>
        </w:rPr>
        <w:t xml:space="preserve"> </w:t>
      </w:r>
    </w:p>
    <w:p>
      <w:pPr>
        <w:pStyle w:val="Normal"/>
        <w:spacing w:lineRule="auto" w:line="360"/>
        <w:ind w:firstLine="709"/>
        <w:jc w:val="both"/>
        <w:rPr>
          <w:sz w:val="24"/>
          <w:lang w:val="ru-RU"/>
        </w:rPr>
      </w:pPr>
      <w:r>
        <w:rPr>
          <w:sz w:val="24"/>
          <w:lang w:val="ru-RU"/>
        </w:rPr>
        <w:t>Сопоставительное изучение явлений родного и изучаемого языков при преподавании имеет большое значение. Такое сопоставление, например в области звуковой системы позволяет при относительно небольшой затрате времени добиться прочного усвоения большого по объему фонетического материала, знание которого необходимо для постановки правильного произношения.</w:t>
      </w:r>
    </w:p>
    <w:p>
      <w:pPr>
        <w:pStyle w:val="Normal"/>
        <w:spacing w:lineRule="auto" w:line="360"/>
        <w:ind w:firstLine="709"/>
        <w:jc w:val="both"/>
        <w:rPr>
          <w:sz w:val="24"/>
          <w:lang w:val="ru-RU"/>
          <w:ins w:id="117" w:author=" Абдикаримов Талгат" w:date="2005-05-06T18:03:00Z"/>
        </w:rPr>
      </w:pPr>
      <w:r>
        <w:rPr>
          <w:sz w:val="24"/>
          <w:lang w:val="ru-RU"/>
        </w:rPr>
        <w:t>"Без овладения звуковым строем нельзя овладеть языком, особенно, когда звуковые системы материнского и второго языков имеет существенные различия".</w:t>
      </w:r>
      <w:r>
        <w:rPr>
          <w:rStyle w:val="FootnoteCharacters"/>
          <w:rStyle w:val="FootnoteAnchor"/>
          <w:sz w:val="24"/>
          <w:lang w:val="ru-RU"/>
        </w:rPr>
        <w:footnoteReference w:id="3"/>
      </w:r>
    </w:p>
    <w:p>
      <w:pPr>
        <w:pStyle w:val="Normal"/>
        <w:spacing w:lineRule="auto" w:line="360"/>
        <w:ind w:firstLine="709"/>
        <w:jc w:val="both"/>
        <w:rPr>
          <w:sz w:val="24"/>
          <w:lang w:val="ru-RU"/>
          <w:del w:id="119" w:author=" Абдикаримов Талгат" w:date="2005-05-06T18:03:00Z"/>
        </w:rPr>
      </w:pPr>
      <w:del w:id="118" w:author=" Абдикаримов Талгат" w:date="2005-05-06T18:03:00Z">
        <w:r>
          <w:rPr>
            <w:sz w:val="24"/>
            <w:lang w:val="ru-RU"/>
          </w:rPr>
          <w:delText xml:space="preserve"> </w:delText>
        </w:r>
      </w:del>
    </w:p>
    <w:p>
      <w:pPr>
        <w:pStyle w:val="Normal"/>
        <w:spacing w:lineRule="auto" w:line="360"/>
        <w:ind w:firstLine="709"/>
        <w:jc w:val="both"/>
        <w:rPr>
          <w:sz w:val="24"/>
          <w:lang w:val="ru-RU"/>
        </w:rPr>
      </w:pPr>
      <w:r>
        <w:rPr>
          <w:sz w:val="24"/>
          <w:lang w:val="ru-RU"/>
        </w:rPr>
        <w:t>При сопоставлении любых языков, будь то языки одной группы или языки разных групп, всегда выявляются, как известно, схожие и несхожие явления и тот факт имеет не только теоретическое, но и чисто практическое значение.  "…результаты сопоставительного лингвистического анализа позволяют на научной основе предвидеть возможности интерференции и предусмотреть мероприятия профилактического характера прогнозировании ошибок".</w:t>
      </w:r>
      <w:r>
        <w:rPr>
          <w:rStyle w:val="FootnoteCharacters"/>
          <w:rStyle w:val="FootnoteAnchor"/>
          <w:sz w:val="24"/>
          <w:lang w:val="ru-RU"/>
        </w:rPr>
        <w:footnoteReference w:id="4"/>
      </w:r>
    </w:p>
    <w:p>
      <w:pPr>
        <w:pStyle w:val="Normal"/>
        <w:spacing w:lineRule="auto" w:line="360"/>
        <w:ind w:firstLine="709"/>
        <w:jc w:val="both"/>
        <w:rPr>
          <w:sz w:val="24"/>
          <w:lang w:val="ru-RU"/>
        </w:rPr>
      </w:pPr>
      <w:r>
        <w:rPr>
          <w:sz w:val="24"/>
          <w:lang w:val="ru-RU"/>
        </w:rPr>
        <w:t>Говоря, о важности учета особенностей интерференции родного языка при изучении иностранного отметим еще один немаловажный факт, что по мере накопления опыта педагогической работы в школе мы пришли к выводу, что произношением английского языка овладевают хорошо обычно те, кто с детства свободно говорит на родном , так и на русском языках. При этом существенную роль играет приобретенный с детства прочный навык "перестраивать" органы речи для произнесения звуков различных фонетических систем, владеть режимом дыхания и интонацией речи неродного языка. То есть положительный перенос с изученного языка на изучаемый состоит в побуждении этой перестройки, ее выявлении и развитии.</w:t>
      </w:r>
    </w:p>
    <w:p>
      <w:pPr>
        <w:pStyle w:val="Normal"/>
        <w:spacing w:lineRule="auto" w:line="360"/>
        <w:ind w:firstLine="709"/>
        <w:jc w:val="both"/>
        <w:rPr>
          <w:sz w:val="24"/>
          <w:lang w:val="ru-RU"/>
        </w:rPr>
      </w:pPr>
      <w:r>
        <w:rPr>
          <w:sz w:val="24"/>
          <w:lang w:val="ru-RU"/>
        </w:rPr>
        <w:t>Основные методические рекомендации, которым желательно следовать преподавателям при обучении английского языка сводятся:</w:t>
      </w:r>
    </w:p>
    <w:p>
      <w:pPr>
        <w:pStyle w:val="Normal"/>
        <w:spacing w:lineRule="auto" w:line="360"/>
        <w:ind w:firstLine="709"/>
        <w:jc w:val="both"/>
        <w:rPr>
          <w:sz w:val="24"/>
          <w:lang w:val="ru-RU"/>
        </w:rPr>
      </w:pPr>
      <w:r>
        <w:rPr>
          <w:sz w:val="24"/>
          <w:lang w:val="ru-RU"/>
        </w:rPr>
        <w:t>а) к выявлению физиологических данных (артикуляция английского и родного языков), активному и сознательному управлению органами речи;</w:t>
      </w:r>
    </w:p>
    <w:p>
      <w:pPr>
        <w:pStyle w:val="Normal"/>
        <w:spacing w:lineRule="auto" w:line="360"/>
        <w:ind w:firstLine="709"/>
        <w:jc w:val="both"/>
        <w:rPr>
          <w:sz w:val="24"/>
          <w:lang w:val="ru-RU"/>
        </w:rPr>
      </w:pPr>
      <w:r>
        <w:rPr>
          <w:sz w:val="24"/>
          <w:lang w:val="ru-RU"/>
        </w:rPr>
        <w:t>б) к использованию соответствующих тренировочных упражнений для создания навыков правильного, устойчивого произношения английских звуков, звукосочетаний;</w:t>
      </w:r>
    </w:p>
    <w:p>
      <w:pPr>
        <w:pStyle w:val="Normal"/>
        <w:spacing w:lineRule="auto" w:line="360"/>
        <w:ind w:firstLine="709"/>
        <w:jc w:val="both"/>
        <w:rPr>
          <w:sz w:val="24"/>
          <w:lang w:val="ru-RU"/>
        </w:rPr>
      </w:pPr>
      <w:r>
        <w:rPr>
          <w:sz w:val="24"/>
          <w:lang w:val="ru-RU"/>
        </w:rPr>
        <w:t>в) к полной автоматизации произношения новых звуков и звукосочетаний;</w:t>
      </w:r>
    </w:p>
    <w:p>
      <w:pPr>
        <w:pStyle w:val="Normal"/>
        <w:spacing w:lineRule="auto" w:line="360"/>
        <w:ind w:firstLine="709"/>
        <w:jc w:val="both"/>
        <w:rPr>
          <w:sz w:val="24"/>
          <w:lang w:val="ru-RU"/>
        </w:rPr>
      </w:pPr>
      <w:r>
        <w:rPr>
          <w:sz w:val="24"/>
          <w:lang w:val="ru-RU"/>
        </w:rPr>
        <w:t>г) правильному интонационному оформлению речи.</w:t>
      </w:r>
    </w:p>
    <w:p>
      <w:pPr>
        <w:pStyle w:val="Normal"/>
        <w:spacing w:lineRule="auto" w:line="360"/>
        <w:ind w:firstLine="709"/>
        <w:jc w:val="both"/>
        <w:rPr/>
      </w:pPr>
      <w:r>
        <w:rPr>
          <w:sz w:val="24"/>
          <w:lang w:val="ru-RU"/>
        </w:rPr>
        <w:t>Как писал академик Л.В.Щерба "… ошибки в произношении не лучше ошибок, например, в грамматическом роде имен существительных, в падеже и т.п.,</w:t>
      </w:r>
      <w:ins w:id="120" w:author=" Абдикаримов Талгат" w:date="2005-05-06T13:38:00Z">
        <w:r>
          <w:rPr>
            <w:sz w:val="24"/>
            <w:lang w:val="ru-RU"/>
          </w:rPr>
          <w:t xml:space="preserve"> </w:t>
        </w:r>
      </w:ins>
      <w:r>
        <w:rPr>
          <w:sz w:val="24"/>
          <w:lang w:val="ru-RU"/>
        </w:rPr>
        <w:t>а зачастую даже хуже их, так как мешают осуществлению основной цели языка-коммуникации, то есть взаимопониманию".</w:t>
      </w:r>
      <w:r>
        <w:rPr>
          <w:rStyle w:val="FootnoteCharacters"/>
          <w:rStyle w:val="FootnoteAnchor"/>
          <w:sz w:val="24"/>
          <w:lang w:val="ru-RU"/>
        </w:rPr>
        <w:footnoteReference w:id="5"/>
      </w:r>
      <w:r>
        <w:rPr>
          <w:sz w:val="24"/>
          <w:lang w:val="ru-RU"/>
        </w:rPr>
        <w:t xml:space="preserve"> </w:t>
      </w:r>
    </w:p>
    <w:p>
      <w:pPr>
        <w:pStyle w:val="Normal"/>
        <w:spacing w:lineRule="auto" w:line="360"/>
        <w:ind w:firstLine="709"/>
        <w:jc w:val="both"/>
        <w:rPr>
          <w:sz w:val="24"/>
          <w:lang w:val="ru-RU"/>
        </w:rPr>
      </w:pPr>
      <w:r>
        <w:rPr>
          <w:sz w:val="24"/>
          <w:lang w:val="ru-RU"/>
        </w:rPr>
        <w:t>Следует отметить, что в постановке правильного произношения иностранного языка учащихся, важное место имеет начальный этап преподавания, требующего серьезного отношения с самого начала обучения.</w:t>
      </w:r>
    </w:p>
    <w:p>
      <w:pPr>
        <w:pStyle w:val="Normal"/>
        <w:spacing w:lineRule="auto" w:line="360"/>
        <w:ind w:firstLine="709"/>
        <w:jc w:val="both"/>
        <w:rPr>
          <w:sz w:val="24"/>
          <w:lang w:val="ru-RU"/>
        </w:rPr>
      </w:pPr>
      <w:r>
        <w:rPr>
          <w:sz w:val="24"/>
          <w:lang w:val="ru-RU"/>
        </w:rPr>
        <w:t>С первого же занятия нужно тщательно следить за тем, чтобы учащийся правильно произносил звуки, давал правильную интонацию. Нельзя пропускать ни одного неправильно произнесенного звука, хотя на исправление неправильного произношения даже в конце обучения почти невозможно, т.е. исправить плохое произношение несравненно труднее, чем поставить правильное с самого начала.</w:t>
      </w:r>
    </w:p>
    <w:p>
      <w:pPr>
        <w:pStyle w:val="Normal"/>
        <w:spacing w:lineRule="auto" w:line="360"/>
        <w:ind w:firstLine="709"/>
        <w:jc w:val="both"/>
        <w:rPr>
          <w:sz w:val="24"/>
          <w:lang w:val="ru-RU"/>
        </w:rPr>
      </w:pPr>
      <w:r>
        <w:rPr>
          <w:sz w:val="24"/>
          <w:lang w:val="ru-RU"/>
        </w:rPr>
        <w:t>Именно поэтому в работе над английским произношением выделяется начальный этап, во время которого как бы закладывается база для правильного произношения учащихся.</w:t>
      </w:r>
    </w:p>
    <w:p>
      <w:pPr>
        <w:pStyle w:val="Normal"/>
        <w:spacing w:lineRule="auto" w:line="360"/>
        <w:ind w:firstLine="709"/>
        <w:jc w:val="both"/>
        <w:rPr>
          <w:sz w:val="24"/>
          <w:lang w:val="ru-RU"/>
        </w:rPr>
      </w:pPr>
      <w:r>
        <w:rPr>
          <w:sz w:val="24"/>
          <w:lang w:val="ru-RU"/>
        </w:rPr>
        <w:t>Вот что пишет о начальном этапе обучения А.Л.Трахтерев: "Трудно переоценить важность начального этапа обучения иностранному языку, одной из основных задач которого является привитие правильных произносительных навыков.. Этот период неизбежно накладывает отпечаток не только на развитие навыков устной речи, но и на всю последующую работу учащихся по изучению языка".</w:t>
      </w:r>
      <w:r>
        <w:rPr>
          <w:rStyle w:val="FootnoteCharacters"/>
          <w:rStyle w:val="FootnoteAnchor"/>
          <w:sz w:val="24"/>
          <w:lang w:val="ru-RU"/>
        </w:rPr>
        <w:footnoteReference w:id="6"/>
      </w:r>
    </w:p>
    <w:p>
      <w:pPr>
        <w:pStyle w:val="Normal"/>
        <w:spacing w:lineRule="auto" w:line="360"/>
        <w:ind w:firstLine="709"/>
        <w:jc w:val="both"/>
        <w:rPr/>
      </w:pPr>
      <w:r>
        <w:rPr>
          <w:sz w:val="24"/>
          <w:lang w:val="ru-RU"/>
        </w:rPr>
        <w:t xml:space="preserve">Установить не "совпадающие"  и "совпадающие" параметры и использовать полученные данные для прогнозирования </w:t>
      </w:r>
      <w:del w:id="121" w:author=" Абдикаримов Талгат" w:date="2005-05-06T13:38:00Z">
        <w:r>
          <w:rPr>
            <w:sz w:val="24"/>
            <w:lang w:val="ru-RU"/>
          </w:rPr>
          <w:delText>трудностей</w:delText>
        </w:r>
      </w:del>
      <w:ins w:id="122" w:author=" Абдикаримов Талгат" w:date="2005-05-06T13:38:00Z">
        <w:r>
          <w:rPr>
            <w:sz w:val="24"/>
            <w:lang w:val="ru-RU"/>
          </w:rPr>
          <w:t>трудностей,</w:t>
        </w:r>
      </w:ins>
      <w:r>
        <w:rPr>
          <w:sz w:val="24"/>
          <w:lang w:val="ru-RU"/>
        </w:rPr>
        <w:t xml:space="preserve"> с которыми сталкиваются учащиеся каракалпакской школы при усвоении английского произношения.</w:t>
      </w:r>
    </w:p>
    <w:p>
      <w:pPr>
        <w:pStyle w:val="Normal"/>
        <w:spacing w:lineRule="auto" w:line="360"/>
        <w:ind w:firstLine="709"/>
        <w:jc w:val="both"/>
        <w:rPr/>
      </w:pPr>
      <w:r>
        <w:rPr>
          <w:sz w:val="24"/>
          <w:lang w:val="ru-RU"/>
        </w:rPr>
        <w:t xml:space="preserve">Известно, что английский </w:t>
      </w:r>
      <w:del w:id="123" w:author=" Абдикаримов Талгат" w:date="2005-05-06T13:39:00Z">
        <w:r>
          <w:rPr>
            <w:sz w:val="24"/>
            <w:lang w:val="ru-RU"/>
          </w:rPr>
          <w:delText>язык</w:delText>
        </w:r>
      </w:del>
      <w:ins w:id="124" w:author=" Абдикаримов Талгат" w:date="2005-05-06T13:39:00Z">
        <w:r>
          <w:rPr>
            <w:sz w:val="24"/>
            <w:lang w:val="ru-RU"/>
          </w:rPr>
          <w:t>язык,</w:t>
        </w:r>
      </w:ins>
      <w:r>
        <w:rPr>
          <w:sz w:val="24"/>
          <w:lang w:val="ru-RU"/>
        </w:rPr>
        <w:t xml:space="preserve"> относящийся к германской группе языков индоевропейской семьи языков и каракалпакский язык, относящийся к тюркской семье языков, резко отличаются друг от друга по своим звуковым качествам, которое имеет огромное значение для методики обучения иностранному языку.</w:t>
      </w:r>
    </w:p>
    <w:p>
      <w:pPr>
        <w:pStyle w:val="Normal"/>
        <w:spacing w:lineRule="auto" w:line="360"/>
        <w:ind w:firstLine="709"/>
        <w:jc w:val="both"/>
        <w:rPr>
          <w:sz w:val="24"/>
          <w:lang w:val="ru-RU"/>
        </w:rPr>
      </w:pPr>
      <w:r>
        <w:rPr>
          <w:sz w:val="24"/>
          <w:lang w:val="ru-RU"/>
        </w:rPr>
        <w:t xml:space="preserve">В связи с этим важно установит общее и различное в фонетическом строе родного и изучаемого языка, что помогает правильно построить обучение этой задаче, как было выше отмечено, можно </w:t>
      </w:r>
      <w:del w:id="125" w:author=" Абдикаримов Талгат" w:date="2005-05-06T13:39:00Z">
        <w:r>
          <w:rPr>
            <w:sz w:val="24"/>
            <w:lang w:val="ru-RU"/>
          </w:rPr>
          <w:delText>решать</w:delText>
        </w:r>
      </w:del>
      <w:ins w:id="126" w:author=" Абдикаримов Талгат" w:date="2005-05-06T13:39:00Z">
        <w:r>
          <w:rPr>
            <w:sz w:val="24"/>
            <w:lang w:val="ru-RU"/>
          </w:rPr>
          <w:t>решать,</w:t>
        </w:r>
      </w:ins>
      <w:r>
        <w:rPr>
          <w:sz w:val="24"/>
          <w:lang w:val="ru-RU"/>
        </w:rPr>
        <w:t xml:space="preserve"> только наметив лингвистическую основу путем сопоставительного метода. В настоящее время при обучении произношению неродного языка большое внимание уделяется фонологии. В лингвистической и методической литературе высказано мнение о необходимости</w:t>
      </w:r>
      <w:ins w:id="127" w:author=" Абдикаримов Талгат" w:date="2005-05-06T13:40:00Z">
        <w:r>
          <w:rPr>
            <w:sz w:val="24"/>
            <w:lang w:val="ru-RU"/>
          </w:rPr>
          <w:t xml:space="preserve"> </w:t>
        </w:r>
      </w:ins>
      <w:del w:id="128" w:author=" Абдикаримов Талгат" w:date="2005-05-06T13:40:00Z">
        <w:r>
          <w:rPr>
            <w:sz w:val="24"/>
            <w:lang w:val="ru-RU"/>
          </w:rPr>
          <w:delText xml:space="preserve"> </w:delText>
        </w:r>
      </w:del>
      <w:r>
        <w:rPr>
          <w:sz w:val="24"/>
          <w:lang w:val="ru-RU"/>
        </w:rPr>
        <w:t>исходить</w:t>
      </w:r>
      <w:ins w:id="129" w:author=" Абдикаримов Талгат" w:date="2005-05-06T13:40:00Z">
        <w:r>
          <w:rPr>
            <w:sz w:val="24"/>
            <w:lang w:val="ru-RU"/>
          </w:rPr>
          <w:t>,</w:t>
        </w:r>
      </w:ins>
      <w:r>
        <w:rPr>
          <w:sz w:val="24"/>
          <w:lang w:val="ru-RU"/>
        </w:rPr>
        <w:t xml:space="preserve"> при сопоставительном анализе звуковой стороны языка и из функциональной значимости звуков.</w:t>
      </w:r>
      <w:r>
        <w:rPr>
          <w:rStyle w:val="FootnoteCharacters"/>
          <w:rStyle w:val="FootnoteAnchor"/>
          <w:sz w:val="24"/>
          <w:lang w:val="ru-RU"/>
        </w:rPr>
        <w:footnoteReference w:id="7"/>
      </w:r>
      <w:r>
        <w:rPr>
          <w:sz w:val="24"/>
          <w:lang w:val="ru-RU"/>
        </w:rPr>
        <w:t xml:space="preserve"> Фонологический подход диктуется тем, что в основе обучения лежит фонема, т. е. "</w:t>
      </w:r>
      <w:del w:id="130" w:author=" Абдикаримов Талгат" w:date="2005-05-06T13:39:00Z">
        <w:r>
          <w:rPr>
            <w:sz w:val="24"/>
            <w:lang w:val="ru-RU"/>
          </w:rPr>
          <w:delText>овокупность</w:delText>
        </w:r>
      </w:del>
      <w:ins w:id="131" w:author=" Абдикаримов Талгат" w:date="2005-05-06T13:39:00Z">
        <w:r>
          <w:rPr>
            <w:sz w:val="24"/>
            <w:lang w:val="ru-RU"/>
          </w:rPr>
          <w:t>совокупность</w:t>
        </w:r>
      </w:ins>
      <w:r>
        <w:rPr>
          <w:sz w:val="24"/>
          <w:lang w:val="ru-RU"/>
        </w:rPr>
        <w:t xml:space="preserve"> данному звуковому образованию".</w:t>
      </w:r>
      <w:r>
        <w:rPr>
          <w:rStyle w:val="FootnoteCharacters"/>
          <w:rStyle w:val="FootnoteAnchor"/>
          <w:sz w:val="24"/>
          <w:lang w:val="ru-RU"/>
        </w:rPr>
        <w:footnoteReference w:id="8"/>
      </w:r>
    </w:p>
    <w:p>
      <w:pPr>
        <w:pStyle w:val="Normal"/>
        <w:spacing w:lineRule="auto" w:line="360"/>
        <w:ind w:firstLine="709"/>
        <w:jc w:val="both"/>
        <w:rPr>
          <w:sz w:val="24"/>
          <w:lang w:val="ru-RU"/>
        </w:rPr>
      </w:pPr>
      <w:r>
        <w:rPr>
          <w:sz w:val="24"/>
          <w:lang w:val="ru-RU"/>
        </w:rPr>
        <w:t xml:space="preserve">При сопоставительном анализе </w:t>
      </w:r>
      <w:del w:id="132" w:author=" Абдикаримов Талгат" w:date="2005-05-06T13:41:00Z">
        <w:r>
          <w:rPr>
            <w:sz w:val="24"/>
            <w:lang w:val="ru-RU"/>
          </w:rPr>
          <w:delText>разносистемных</w:delText>
        </w:r>
      </w:del>
      <w:ins w:id="133" w:author=" Абдикаримов Талгат" w:date="2005-05-06T13:41:00Z">
        <w:r>
          <w:rPr>
            <w:sz w:val="24"/>
            <w:lang w:val="ru-RU"/>
          </w:rPr>
          <w:t>разно системных</w:t>
        </w:r>
      </w:ins>
      <w:r>
        <w:rPr>
          <w:sz w:val="24"/>
          <w:lang w:val="ru-RU"/>
        </w:rPr>
        <w:t xml:space="preserve"> языков релевантные признаки фонем в одном языке часто выступают в качестве нерелевантных в другом. Поэтому в восприятии и при произношении фонем иностранного языка возникает "третья система - система типичных ошибок".</w:t>
      </w:r>
      <w:r>
        <w:rPr>
          <w:rStyle w:val="FootnoteCharacters"/>
          <w:rStyle w:val="FootnoteAnchor"/>
          <w:sz w:val="24"/>
          <w:lang w:val="ru-RU"/>
        </w:rPr>
        <w:footnoteReference w:id="9"/>
      </w:r>
    </w:p>
    <w:p>
      <w:pPr>
        <w:pStyle w:val="Normal"/>
        <w:spacing w:lineRule="auto" w:line="360"/>
        <w:ind w:firstLine="709"/>
        <w:jc w:val="both"/>
        <w:rPr/>
      </w:pPr>
      <w:r>
        <w:rPr>
          <w:sz w:val="24"/>
          <w:lang w:val="ru-RU"/>
        </w:rPr>
        <w:t xml:space="preserve">Наша основная цель в данной выпускной квалифицированной работе заключается именно в том, чтобы определить "третью систему", которая возникает в процессе овладения произношением учащимся- каракалпаками, иными словами, определить трудности с которыми встречаются обучающиеся и которые необходимо преодолеть в процессе овладением произношением, заранее предусмотреть и учесть ошибки которые будут допускать обучающиеся своей речи на иностранном языке, понять природу, истоки подобных ошибок и связи с этим разработать необходимые методические приемы объяснения </w:t>
      </w:r>
      <w:del w:id="134" w:author=" Абдикаримов Талгат" w:date="2005-05-06T13:41:00Z">
        <w:r>
          <w:rPr>
            <w:sz w:val="24"/>
            <w:lang w:val="ru-RU"/>
          </w:rPr>
          <w:delText>создовая</w:delText>
        </w:r>
      </w:del>
      <w:ins w:id="135" w:author=" Абдикаримов Талгат" w:date="2005-05-06T13:41:00Z">
        <w:r>
          <w:rPr>
            <w:sz w:val="24"/>
            <w:lang w:val="ru-RU"/>
          </w:rPr>
          <w:t>создавая</w:t>
        </w:r>
      </w:ins>
      <w:r>
        <w:rPr>
          <w:sz w:val="24"/>
          <w:lang w:val="ru-RU"/>
        </w:rPr>
        <w:t xml:space="preserve"> таким образом эффективную систему упражнений для закрепления автоматизации изучаемого явления, установить порядок и последовательность происхождения языкового материала, учесть особенность изучаемого материала, учесть особенность изучаемого явления при создании пособии по данному языку.</w:t>
      </w:r>
    </w:p>
    <w:p>
      <w:pPr>
        <w:pStyle w:val="Normal"/>
        <w:spacing w:lineRule="auto" w:line="360"/>
        <w:ind w:firstLine="709"/>
        <w:jc w:val="both"/>
        <w:rPr>
          <w:sz w:val="24"/>
          <w:lang w:val="ru-RU"/>
        </w:rPr>
      </w:pPr>
      <w:r>
        <w:rPr>
          <w:sz w:val="24"/>
          <w:lang w:val="ru-RU"/>
        </w:rPr>
        <w:t>Вот почему мы ставим перед собой цель осуществить этот сопоставительный  анализ на основе наших непосредственных наблюдений в процессе преподавания английского языка в каракалпакских классах. Следует отметить, что очень необходимая работа которая облегчит до некоторой степени начальный этап преподавания английского языка в каракалпакской школе - постановку английского произношения.</w:t>
      </w:r>
    </w:p>
    <w:p>
      <w:pPr>
        <w:pStyle w:val="Normal"/>
        <w:spacing w:lineRule="auto" w:line="360"/>
        <w:ind w:firstLine="993"/>
        <w:jc w:val="both"/>
        <w:rPr>
          <w:sz w:val="24"/>
          <w:lang w:val="ru-RU"/>
        </w:rPr>
      </w:pPr>
      <w:r>
        <w:rPr>
          <w:sz w:val="24"/>
          <w:lang w:val="ru-RU"/>
        </w:rPr>
      </w:r>
    </w:p>
    <w:p>
      <w:pPr>
        <w:pStyle w:val="Normal"/>
        <w:spacing w:lineRule="auto" w:line="360"/>
        <w:ind w:firstLine="993"/>
        <w:jc w:val="both"/>
        <w:rPr>
          <w:sz w:val="24"/>
          <w:lang w:val="ru-RU"/>
        </w:rPr>
      </w:pPr>
      <w:r>
        <w:rPr>
          <w:sz w:val="24"/>
          <w:lang w:val="ru-RU"/>
        </w:rPr>
        <w:t>Поставленная цель определяет следующие задачи:</w:t>
      </w:r>
    </w:p>
    <w:p>
      <w:pPr>
        <w:pStyle w:val="Normal"/>
        <w:numPr>
          <w:ilvl w:val="0"/>
          <w:numId w:val="8"/>
        </w:numPr>
        <w:tabs>
          <w:tab w:val="clear" w:pos="720"/>
          <w:tab w:val="left" w:pos="1353" w:leader="none"/>
        </w:tabs>
        <w:spacing w:lineRule="auto" w:line="360"/>
        <w:ind w:left="1353" w:hanging="360"/>
        <w:jc w:val="both"/>
        <w:rPr>
          <w:sz w:val="24"/>
          <w:lang w:val="ru-RU"/>
        </w:rPr>
      </w:pPr>
      <w:r>
        <w:rPr>
          <w:sz w:val="24"/>
          <w:lang w:val="ru-RU"/>
        </w:rPr>
        <w:t>Сопоставление звуковой системы английского и каракалпакского языков.</w:t>
      </w:r>
    </w:p>
    <w:p>
      <w:pPr>
        <w:pStyle w:val="Normal"/>
        <w:numPr>
          <w:ilvl w:val="0"/>
          <w:numId w:val="8"/>
        </w:numPr>
        <w:tabs>
          <w:tab w:val="clear" w:pos="720"/>
          <w:tab w:val="left" w:pos="1353" w:leader="none"/>
        </w:tabs>
        <w:spacing w:lineRule="auto" w:line="360"/>
        <w:ind w:left="1353" w:hanging="360"/>
        <w:jc w:val="both"/>
        <w:rPr>
          <w:sz w:val="24"/>
          <w:lang w:val="ru-RU"/>
        </w:rPr>
      </w:pPr>
      <w:r>
        <w:rPr>
          <w:sz w:val="24"/>
          <w:lang w:val="ru-RU"/>
        </w:rPr>
        <w:t>Определение черты сходств и различия артикуляционных признаков фонем в двух сопоставляемых языках.</w:t>
      </w:r>
    </w:p>
    <w:p>
      <w:pPr>
        <w:pStyle w:val="Normal"/>
        <w:numPr>
          <w:ilvl w:val="0"/>
          <w:numId w:val="8"/>
        </w:numPr>
        <w:tabs>
          <w:tab w:val="clear" w:pos="720"/>
          <w:tab w:val="left" w:pos="1353" w:leader="none"/>
        </w:tabs>
        <w:spacing w:lineRule="auto" w:line="360"/>
        <w:ind w:left="1353" w:hanging="360"/>
        <w:jc w:val="both"/>
        <w:rPr>
          <w:sz w:val="24"/>
          <w:lang w:val="ru-RU"/>
        </w:rPr>
      </w:pPr>
      <w:r>
        <w:rPr>
          <w:sz w:val="24"/>
          <w:lang w:val="ru-RU"/>
        </w:rPr>
        <w:t>Анализ консонансных сочетаний в английском и каракалпакском языках.</w:t>
      </w:r>
    </w:p>
    <w:p>
      <w:pPr>
        <w:pStyle w:val="Normal"/>
        <w:numPr>
          <w:ilvl w:val="0"/>
          <w:numId w:val="8"/>
        </w:numPr>
        <w:tabs>
          <w:tab w:val="clear" w:pos="720"/>
          <w:tab w:val="left" w:pos="1353" w:leader="none"/>
        </w:tabs>
        <w:spacing w:lineRule="auto" w:line="360"/>
        <w:ind w:left="1353" w:hanging="360"/>
        <w:jc w:val="both"/>
        <w:rPr>
          <w:sz w:val="24"/>
          <w:lang w:val="ru-RU"/>
        </w:rPr>
      </w:pPr>
      <w:r>
        <w:rPr>
          <w:sz w:val="24"/>
          <w:lang w:val="ru-RU"/>
        </w:rPr>
        <w:t>Выявление основных трудностей и определение типичных ошибок в английском произношении учащихся.</w:t>
      </w:r>
    </w:p>
    <w:p>
      <w:pPr>
        <w:pStyle w:val="Normal"/>
        <w:numPr>
          <w:ilvl w:val="0"/>
          <w:numId w:val="8"/>
        </w:numPr>
        <w:tabs>
          <w:tab w:val="clear" w:pos="720"/>
          <w:tab w:val="left" w:pos="1353" w:leader="none"/>
        </w:tabs>
        <w:spacing w:lineRule="auto" w:line="360"/>
        <w:ind w:left="1353" w:hanging="360"/>
        <w:jc w:val="both"/>
        <w:rPr>
          <w:sz w:val="24"/>
          <w:lang w:val="ru-RU"/>
        </w:rPr>
      </w:pPr>
      <w:r>
        <w:rPr>
          <w:sz w:val="24"/>
          <w:lang w:val="ru-RU"/>
        </w:rPr>
        <w:t>Разработка методических приемов и типов упражнений по постановке произношения.</w:t>
      </w:r>
    </w:p>
    <w:p>
      <w:pPr>
        <w:pStyle w:val="Normal"/>
        <w:spacing w:lineRule="auto" w:line="360"/>
        <w:ind w:firstLine="709"/>
        <w:jc w:val="both"/>
        <w:rPr>
          <w:sz w:val="24"/>
          <w:lang w:val="ru-RU"/>
          <w:ins w:id="136" w:author=" Абдикаримов Талгат" w:date="2005-05-06T18:08:00Z"/>
        </w:rPr>
      </w:pPr>
      <w:r>
        <w:rPr>
          <w:sz w:val="24"/>
          <w:lang w:val="ru-RU"/>
        </w:rPr>
        <w:t>Цель и задачи исследования определили структуру нашей работу, которая состоит из введения, двух глав, заключения и библиографии.</w:t>
      </w:r>
    </w:p>
    <w:p>
      <w:pPr>
        <w:pStyle w:val="Normal"/>
        <w:spacing w:lineRule="auto" w:line="360"/>
        <w:ind w:firstLine="709"/>
        <w:jc w:val="both"/>
        <w:rPr>
          <w:sz w:val="14"/>
          <w:lang w:val="ru-RU"/>
          <w:ins w:id="138" w:author=" Абдикаримов Талгат" w:date="2005-05-06T18:08:00Z"/>
        </w:rPr>
      </w:pPr>
      <w:ins w:id="137" w:author=" Абдикаримов Талгат" w:date="2005-05-06T18:08:00Z">
        <w:r>
          <w:rPr>
            <w:sz w:val="14"/>
            <w:lang w:val="ru-RU"/>
          </w:rPr>
        </w:r>
      </w:ins>
    </w:p>
    <w:p>
      <w:pPr>
        <w:pStyle w:val="Normal"/>
        <w:spacing w:lineRule="auto" w:line="360"/>
        <w:ind w:firstLine="709"/>
        <w:jc w:val="both"/>
        <w:rPr>
          <w:sz w:val="14"/>
          <w:lang w:val="ru-RU"/>
          <w:ins w:id="140" w:author=" Абдикаримов Талгат" w:date="2005-05-06T18:08:00Z"/>
        </w:rPr>
      </w:pPr>
      <w:ins w:id="139" w:author=" Абдикаримов Талгат" w:date="2005-05-06T18:08:00Z">
        <w:r>
          <w:rPr>
            <w:sz w:val="14"/>
            <w:lang w:val="ru-RU"/>
          </w:rPr>
        </w:r>
      </w:ins>
    </w:p>
    <w:p>
      <w:pPr>
        <w:pStyle w:val="Normal"/>
        <w:spacing w:lineRule="auto" w:line="360"/>
        <w:ind w:firstLine="709"/>
        <w:jc w:val="both"/>
        <w:rPr>
          <w:sz w:val="14"/>
          <w:lang w:val="ru-RU"/>
          <w:ins w:id="142" w:author=" Абдикаримов Талгат" w:date="2005-05-06T18:08:00Z"/>
        </w:rPr>
      </w:pPr>
      <w:ins w:id="141" w:author=" Абдикаримов Талгат" w:date="2005-05-06T18:08:00Z">
        <w:r>
          <w:rPr>
            <w:sz w:val="14"/>
            <w:lang w:val="ru-RU"/>
          </w:rPr>
        </w:r>
      </w:ins>
    </w:p>
    <w:p>
      <w:pPr>
        <w:pStyle w:val="Normal"/>
        <w:spacing w:lineRule="auto" w:line="360"/>
        <w:ind w:firstLine="709"/>
        <w:jc w:val="both"/>
        <w:rPr>
          <w:sz w:val="14"/>
          <w:lang w:val="ru-RU"/>
          <w:ins w:id="144" w:author=" Абдикаримов Талгат" w:date="2005-05-06T18:08:00Z"/>
        </w:rPr>
      </w:pPr>
      <w:ins w:id="143" w:author=" Абдикаримов Талгат" w:date="2005-05-06T18:08:00Z">
        <w:r>
          <w:rPr>
            <w:sz w:val="14"/>
            <w:lang w:val="ru-RU"/>
          </w:rPr>
        </w:r>
      </w:ins>
    </w:p>
    <w:p>
      <w:pPr>
        <w:pStyle w:val="Normal"/>
        <w:spacing w:lineRule="auto" w:line="360"/>
        <w:ind w:firstLine="709"/>
        <w:jc w:val="both"/>
        <w:rPr>
          <w:sz w:val="14"/>
          <w:lang w:val="ru-RU"/>
          <w:ins w:id="146" w:author=" Абдикаримов Талгат" w:date="2005-05-06T18:08:00Z"/>
        </w:rPr>
      </w:pPr>
      <w:ins w:id="145" w:author=" Абдикаримов Талгат" w:date="2005-05-06T18:08:00Z">
        <w:r>
          <w:rPr>
            <w:sz w:val="14"/>
            <w:lang w:val="ru-RU"/>
          </w:rPr>
        </w:r>
      </w:ins>
    </w:p>
    <w:p>
      <w:pPr>
        <w:pStyle w:val="Normal"/>
        <w:spacing w:lineRule="auto" w:line="360"/>
        <w:ind w:firstLine="709"/>
        <w:jc w:val="both"/>
        <w:rPr>
          <w:sz w:val="14"/>
          <w:lang w:val="ru-RU"/>
          <w:ins w:id="148" w:author=" Абдикаримов Талгат" w:date="2005-05-06T18:08:00Z"/>
        </w:rPr>
      </w:pPr>
      <w:ins w:id="147" w:author=" Абдикаримов Талгат" w:date="2005-05-06T18:08:00Z">
        <w:r>
          <w:rPr>
            <w:sz w:val="14"/>
            <w:lang w:val="ru-RU"/>
          </w:rPr>
        </w:r>
      </w:ins>
    </w:p>
    <w:p>
      <w:pPr>
        <w:pStyle w:val="Normal"/>
        <w:spacing w:lineRule="auto" w:line="360"/>
        <w:ind w:firstLine="709"/>
        <w:jc w:val="both"/>
        <w:rPr>
          <w:sz w:val="14"/>
          <w:lang w:val="ru-RU"/>
          <w:ins w:id="150" w:author=" Абдикаримов Талгат" w:date="2005-05-06T18:08:00Z"/>
        </w:rPr>
      </w:pPr>
      <w:ins w:id="149" w:author=" Абдикаримов Талгат" w:date="2005-05-06T18:08:00Z">
        <w:r>
          <w:rPr>
            <w:sz w:val="14"/>
            <w:lang w:val="ru-RU"/>
          </w:rPr>
        </w:r>
      </w:ins>
    </w:p>
    <w:p>
      <w:pPr>
        <w:pStyle w:val="Normal"/>
        <w:spacing w:lineRule="auto" w:line="360"/>
        <w:ind w:firstLine="709"/>
        <w:jc w:val="both"/>
        <w:rPr>
          <w:sz w:val="14"/>
          <w:lang w:val="ru-RU"/>
          <w:ins w:id="152" w:author=" Абдикаримов Талгат" w:date="2005-05-06T18:08:00Z"/>
        </w:rPr>
      </w:pPr>
      <w:ins w:id="151" w:author=" Абдикаримов Талгат" w:date="2005-05-06T18:08:00Z">
        <w:r>
          <w:rPr>
            <w:sz w:val="14"/>
            <w:lang w:val="ru-RU"/>
          </w:rPr>
        </w:r>
      </w:ins>
    </w:p>
    <w:p>
      <w:pPr>
        <w:pStyle w:val="Normal"/>
        <w:spacing w:lineRule="auto" w:line="360"/>
        <w:ind w:firstLine="709"/>
        <w:jc w:val="both"/>
        <w:rPr>
          <w:sz w:val="14"/>
          <w:lang w:val="ru-RU"/>
          <w:ins w:id="154" w:author=" Абдикаримов Талгат" w:date="2005-05-06T18:08:00Z"/>
        </w:rPr>
      </w:pPr>
      <w:ins w:id="153" w:author=" Абдикаримов Талгат" w:date="2005-05-06T18:08:00Z">
        <w:r>
          <w:rPr>
            <w:sz w:val="14"/>
            <w:lang w:val="ru-RU"/>
          </w:rPr>
        </w:r>
      </w:ins>
    </w:p>
    <w:p>
      <w:pPr>
        <w:pStyle w:val="Normal"/>
        <w:spacing w:lineRule="auto" w:line="360"/>
        <w:ind w:firstLine="709"/>
        <w:jc w:val="both"/>
        <w:rPr>
          <w:sz w:val="14"/>
          <w:lang w:val="ru-RU"/>
          <w:ins w:id="156" w:author=" Абдикаримов Талгат" w:date="2005-05-06T18:08:00Z"/>
        </w:rPr>
      </w:pPr>
      <w:ins w:id="155" w:author=" Абдикаримов Талгат" w:date="2005-05-06T18:08:00Z">
        <w:r>
          <w:rPr>
            <w:sz w:val="14"/>
            <w:lang w:val="ru-RU"/>
          </w:rPr>
        </w:r>
      </w:ins>
    </w:p>
    <w:p>
      <w:pPr>
        <w:pStyle w:val="Normal"/>
        <w:spacing w:lineRule="auto" w:line="360"/>
        <w:ind w:firstLine="709"/>
        <w:jc w:val="both"/>
        <w:rPr>
          <w:sz w:val="14"/>
          <w:lang w:val="ru-RU"/>
          <w:ins w:id="158" w:author=" Абдикаримов Талгат" w:date="2005-05-06T18:08:00Z"/>
        </w:rPr>
      </w:pPr>
      <w:ins w:id="157" w:author=" Абдикаримов Талгат" w:date="2005-05-06T18:08:00Z">
        <w:r>
          <w:rPr>
            <w:sz w:val="14"/>
            <w:lang w:val="ru-RU"/>
          </w:rPr>
        </w:r>
      </w:ins>
    </w:p>
    <w:p>
      <w:pPr>
        <w:pStyle w:val="Normal"/>
        <w:spacing w:lineRule="auto" w:line="360"/>
        <w:ind w:firstLine="709"/>
        <w:jc w:val="both"/>
        <w:rPr>
          <w:sz w:val="14"/>
          <w:lang w:val="ru-RU"/>
          <w:ins w:id="160" w:author=" Абдикаримов Талгат" w:date="2005-05-06T18:08:00Z"/>
        </w:rPr>
      </w:pPr>
      <w:ins w:id="159" w:author=" Абдикаримов Талгат" w:date="2005-05-06T18:08:00Z">
        <w:r>
          <w:rPr>
            <w:sz w:val="14"/>
            <w:lang w:val="ru-RU"/>
          </w:rPr>
        </w:r>
      </w:ins>
    </w:p>
    <w:p>
      <w:pPr>
        <w:pStyle w:val="Normal"/>
        <w:spacing w:lineRule="auto" w:line="360"/>
        <w:ind w:firstLine="709"/>
        <w:jc w:val="both"/>
        <w:rPr>
          <w:sz w:val="14"/>
          <w:lang w:val="ru-RU"/>
          <w:ins w:id="162" w:author=" Абдикаримов Талгат" w:date="2005-05-06T18:08:00Z"/>
        </w:rPr>
      </w:pPr>
      <w:ins w:id="161" w:author=" Абдикаримов Талгат" w:date="2005-05-06T18:08:00Z">
        <w:r>
          <w:rPr>
            <w:sz w:val="14"/>
            <w:lang w:val="ru-RU"/>
          </w:rPr>
        </w:r>
      </w:ins>
    </w:p>
    <w:p>
      <w:pPr>
        <w:pStyle w:val="Normal"/>
        <w:spacing w:lineRule="auto" w:line="360"/>
        <w:ind w:firstLine="709"/>
        <w:jc w:val="both"/>
        <w:rPr>
          <w:sz w:val="14"/>
          <w:lang w:val="ru-RU"/>
          <w:ins w:id="164" w:author=" Абдикаримов Талгат" w:date="2005-05-06T18:08:00Z"/>
        </w:rPr>
      </w:pPr>
      <w:ins w:id="163" w:author=" Абдикаримов Талгат" w:date="2005-05-06T18:08:00Z">
        <w:r>
          <w:rPr>
            <w:sz w:val="14"/>
            <w:lang w:val="ru-RU"/>
          </w:rPr>
        </w:r>
      </w:ins>
    </w:p>
    <w:p>
      <w:pPr>
        <w:pStyle w:val="Normal"/>
        <w:spacing w:lineRule="auto" w:line="360"/>
        <w:ind w:firstLine="709"/>
        <w:jc w:val="both"/>
        <w:rPr>
          <w:sz w:val="14"/>
          <w:lang w:val="ru-RU"/>
          <w:ins w:id="166" w:author=" Абдикаримов Талгат" w:date="2005-05-06T18:08:00Z"/>
        </w:rPr>
      </w:pPr>
      <w:ins w:id="165" w:author=" Абдикаримов Талгат" w:date="2005-05-06T18:08:00Z">
        <w:r>
          <w:rPr>
            <w:sz w:val="14"/>
            <w:lang w:val="ru-RU"/>
          </w:rPr>
        </w:r>
      </w:ins>
    </w:p>
    <w:p>
      <w:pPr>
        <w:pStyle w:val="Normal"/>
        <w:spacing w:lineRule="auto" w:line="360"/>
        <w:ind w:firstLine="709"/>
        <w:jc w:val="both"/>
        <w:rPr>
          <w:sz w:val="14"/>
          <w:lang w:val="ru-RU"/>
          <w:ins w:id="168" w:author=" Абдикаримов Талгат" w:date="2005-05-06T18:08:00Z"/>
        </w:rPr>
      </w:pPr>
      <w:ins w:id="167" w:author=" Абдикаримов Талгат" w:date="2005-05-06T18:08:00Z">
        <w:r>
          <w:rPr>
            <w:sz w:val="14"/>
            <w:lang w:val="ru-RU"/>
          </w:rPr>
        </w:r>
      </w:ins>
    </w:p>
    <w:p>
      <w:pPr>
        <w:pStyle w:val="Normal"/>
        <w:spacing w:lineRule="auto" w:line="360"/>
        <w:ind w:firstLine="709"/>
        <w:jc w:val="both"/>
        <w:rPr>
          <w:sz w:val="14"/>
          <w:lang w:val="ru-RU"/>
          <w:ins w:id="170" w:author=" Абдикаримов Талгат" w:date="2005-05-06T18:08:00Z"/>
        </w:rPr>
      </w:pPr>
      <w:ins w:id="169" w:author=" Абдикаримов Талгат" w:date="2005-05-06T18:08:00Z">
        <w:r>
          <w:rPr>
            <w:sz w:val="14"/>
            <w:lang w:val="ru-RU"/>
          </w:rPr>
        </w:r>
      </w:ins>
    </w:p>
    <w:p>
      <w:pPr>
        <w:pStyle w:val="Normal"/>
        <w:spacing w:lineRule="auto" w:line="360"/>
        <w:ind w:firstLine="709"/>
        <w:jc w:val="both"/>
        <w:rPr>
          <w:sz w:val="14"/>
          <w:lang w:val="ru-RU"/>
          <w:del w:id="172" w:author=" Абдикаримов Талгат" w:date="2005-05-06T18:41:00Z"/>
        </w:rPr>
      </w:pPr>
      <w:del w:id="171" w:author=" Абдикаримов Талгат" w:date="2005-05-06T18:41:00Z">
        <w:r>
          <w:rPr>
            <w:sz w:val="14"/>
            <w:lang w:val="ru-RU"/>
          </w:rPr>
        </w:r>
      </w:del>
    </w:p>
    <w:p>
      <w:pPr>
        <w:pStyle w:val="Normal"/>
        <w:spacing w:lineRule="auto" w:line="360"/>
        <w:ind w:firstLine="993"/>
        <w:jc w:val="center"/>
        <w:rPr>
          <w:b/>
          <w:b/>
          <w:sz w:val="26"/>
          <w:ins w:id="175" w:author=" Абдикаримов Талгат" w:date="2005-05-06T18:10:00Z"/>
        </w:rPr>
      </w:pPr>
      <w:r>
        <w:rPr>
          <w:b/>
          <w:sz w:val="26"/>
          <w:lang w:val="ru-RU"/>
          <w:rPrChange w:id="0" w:author=" Абдикаримов Талгат" w:date="2005-05-06T18:08:00Z"/>
        </w:rPr>
        <w:t>Глава</w:t>
      </w:r>
      <w:r>
        <w:rPr>
          <w:b/>
          <w:sz w:val="26"/>
          <w:rPrChange w:id="0" w:author=" Абдикаримов Талгат" w:date="2005-05-06T18:08:00Z"/>
        </w:rPr>
        <w:t xml:space="preserve"> I</w:t>
      </w:r>
    </w:p>
    <w:p>
      <w:pPr>
        <w:pStyle w:val="Normal"/>
        <w:spacing w:lineRule="auto" w:line="360"/>
        <w:ind w:firstLine="993"/>
        <w:jc w:val="center"/>
        <w:rPr>
          <w:b/>
          <w:b/>
          <w:sz w:val="10"/>
        </w:rPr>
      </w:pPr>
      <w:r>
        <w:rPr>
          <w:b/>
          <w:sz w:val="10"/>
          <w:rPrChange w:id="0" w:author=" Абдикаримов Талгат" w:date="2005-05-06T18:08:00Z"/>
        </w:rPr>
        <w:rPrChange w:id="0" w:author=" Абдикаримов Талгат" w:date="2005-05-06T18:08:00Z"/>
      </w:r>
    </w:p>
    <w:p>
      <w:pPr>
        <w:pStyle w:val="Normal"/>
        <w:spacing w:lineRule="auto" w:line="360"/>
        <w:ind w:firstLine="709"/>
        <w:jc w:val="both"/>
        <w:rPr>
          <w:sz w:val="24"/>
          <w:lang w:val="ru-RU"/>
        </w:rPr>
      </w:pPr>
      <w:r>
        <w:rPr>
          <w:sz w:val="24"/>
          <w:lang w:val="ru-RU"/>
        </w:rPr>
        <w:t>Лингвистические основы обучения произношению английского языка в каракалпакской школе.</w:t>
      </w:r>
    </w:p>
    <w:p>
      <w:pPr>
        <w:pStyle w:val="Normal"/>
        <w:numPr>
          <w:ilvl w:val="0"/>
          <w:numId w:val="11"/>
        </w:numPr>
        <w:tabs>
          <w:tab w:val="clear" w:pos="720"/>
          <w:tab w:val="left" w:pos="0" w:leader="none"/>
        </w:tabs>
        <w:spacing w:lineRule="auto" w:line="360"/>
        <w:ind w:left="0" w:firstLine="709"/>
        <w:jc w:val="both"/>
        <w:rPr>
          <w:sz w:val="24"/>
          <w:lang w:val="ru-RU"/>
        </w:rPr>
      </w:pPr>
      <w:r>
        <w:rPr>
          <w:sz w:val="24"/>
          <w:lang w:val="ru-RU"/>
        </w:rPr>
        <w:t>Сопоставительный анализ артикуляционных признаков согласных  фонем английского и каракалпакского языков.</w:t>
      </w:r>
    </w:p>
    <w:p>
      <w:pPr>
        <w:pStyle w:val="Normal"/>
        <w:tabs>
          <w:tab w:val="clear" w:pos="720"/>
          <w:tab w:val="left" w:pos="0" w:leader="none"/>
        </w:tabs>
        <w:spacing w:lineRule="auto" w:line="360"/>
        <w:ind w:firstLine="709"/>
        <w:jc w:val="both"/>
        <w:rPr>
          <w:sz w:val="24"/>
          <w:lang w:val="ru-RU"/>
          <w:del w:id="180" w:author=" Абдикаримов Талгат" w:date="2005-05-06T18:09:00Z"/>
        </w:rPr>
      </w:pPr>
      <w:r>
        <w:rPr>
          <w:sz w:val="24"/>
          <w:lang w:val="ru-RU"/>
        </w:rPr>
        <w:t>В настоящей дипломной работе мы придерживаемся точки зрения, что в состав гласных фонем английского языка входит 24звуков:[p, b, t, d, k, g, m, n, ŋ  f, v, θ, Т     , h, s, z,   ,   ,  , j, w, l,   ,    ]</w:t>
      </w:r>
      <w:ins w:id="177" w:author=" Абдикаримов Талгат" w:date="2005-05-04T04:36:00Z">
        <w:r>
          <w:rPr>
            <w:sz w:val="24"/>
            <w:lang w:val="ru-RU"/>
          </w:rPr>
          <w:t>.</w:t>
        </w:r>
      </w:ins>
      <w:ins w:id="178" w:author=" Абдикаримов Талгат" w:date="2005-05-04T04:36:00Z">
        <w:r>
          <w:rPr>
            <w:rStyle w:val="FootnoteCharacters"/>
            <w:rStyle w:val="FootnoteAnchor"/>
            <w:sz w:val="24"/>
            <w:lang w:val="ru-RU"/>
          </w:rPr>
          <w:footnoteReference w:id="10"/>
        </w:r>
      </w:ins>
      <w:ins w:id="179" w:author=" Абдикаримов Талгат" w:date="2005-05-06T18:09:00Z">
        <w:r>
          <w:rPr>
            <w:sz w:val="24"/>
            <w:lang w:val="ru-RU"/>
          </w:rPr>
          <w:t xml:space="preserve"> </w:t>
        </w:r>
      </w:ins>
    </w:p>
    <w:p>
      <w:pPr>
        <w:pStyle w:val="Normal"/>
        <w:widowControl/>
        <w:tabs>
          <w:tab w:val="clear" w:pos="720"/>
          <w:tab w:val="left" w:pos="0" w:leader="none"/>
        </w:tabs>
        <w:bidi w:val="0"/>
        <w:spacing w:lineRule="auto" w:line="360"/>
        <w:ind w:firstLine="709"/>
        <w:jc w:val="both"/>
        <w:rPr/>
      </w:pPr>
      <w:r>
        <w:rPr>
          <w:sz w:val="24"/>
          <w:lang w:val="ru-RU"/>
        </w:rPr>
        <w:t>6 из которых являются смычными шумными (взрывными): [p,b,t] [d,k,g], два аффрикаты [     ], три смычных (носовых) сонат [ ], 9 щелевых шумных (фрикативных) [  ], 4 щелевых соната</w:t>
      </w:r>
      <w:r>
        <w:rPr>
          <w:sz w:val="24"/>
        </w:rPr>
        <w:t xml:space="preserve"> [     ].</w:t>
      </w:r>
    </w:p>
    <w:p>
      <w:pPr>
        <w:pStyle w:val="Normal"/>
        <w:tabs>
          <w:tab w:val="clear" w:pos="720"/>
          <w:tab w:val="left" w:pos="0" w:leader="none"/>
        </w:tabs>
        <w:spacing w:lineRule="auto" w:line="360"/>
        <w:ind w:firstLine="709"/>
        <w:jc w:val="both"/>
        <w:rPr>
          <w:ins w:id="184" w:author=" Абдикаримов Талгат" w:date="2005-05-04T04:33:00Z"/>
        </w:rPr>
      </w:pPr>
      <w:r>
        <w:rPr>
          <w:sz w:val="24"/>
        </w:rPr>
        <w:t xml:space="preserve"> </w:t>
      </w:r>
      <w:r>
        <w:rPr>
          <w:sz w:val="24"/>
          <w:lang w:val="ru-RU"/>
        </w:rPr>
        <w:t xml:space="preserve">В современном каракалпакском литературном языке функционирует 25 согласных фонем </w:t>
      </w:r>
      <w:r>
        <w:rPr>
          <w:sz w:val="24"/>
        </w:rPr>
        <w:t>(</w:t>
      </w:r>
      <w:r>
        <w:rPr>
          <w:sz w:val="24"/>
          <w:lang w:val="ru-RU"/>
        </w:rPr>
        <w:t xml:space="preserve">б,в,г,д,ж,з,й ,к,    </w:t>
      </w:r>
      <w:r>
        <w:rPr>
          <w:sz w:val="24"/>
        </w:rPr>
        <w:t>)</w:t>
      </w:r>
      <w:ins w:id="181" w:author=" Абдикаримов Талгат" w:date="2005-05-04T04:37:00Z">
        <w:r>
          <w:rPr>
            <w:rStyle w:val="FootnoteCharacters"/>
            <w:rStyle w:val="FootnoteAnchor"/>
            <w:sz w:val="24"/>
          </w:rPr>
          <w:footnoteReference w:id="11"/>
        </w:r>
      </w:ins>
      <w:r>
        <w:rPr>
          <w:sz w:val="24"/>
          <w:lang w:val="ru-RU"/>
        </w:rPr>
        <w:t xml:space="preserve"> из них 7 являются смычными шумными (неносовыми) (  ), 2 аффрикаты (ч,ж), 9 щелевых шумных (в,т,ф,х,х,з,ш,ц,с), 3 смычных (носовых) соната (сонарных) (м,н,н), и 4 щелевых (неносовых) соната (</w:t>
      </w:r>
      <w:ins w:id="182" w:author=" Абдикаримов Талгат" w:date="2005-05-04T04:33:00Z">
        <w:r>
          <w:rPr>
            <w:sz w:val="24"/>
            <w:lang w:val="ru-RU"/>
          </w:rPr>
          <w:t xml:space="preserve">   </w:t>
        </w:r>
      </w:ins>
      <w:r>
        <w:rPr>
          <w:sz w:val="24"/>
          <w:lang w:val="ru-RU"/>
        </w:rPr>
        <w:t>)</w:t>
      </w:r>
      <w:ins w:id="183" w:author=" Абдикаримов Талгат" w:date="2005-05-04T04:33:00Z">
        <w:r>
          <w:rPr>
            <w:sz w:val="24"/>
            <w:lang w:val="ru-RU"/>
          </w:rPr>
          <w:t>.</w:t>
        </w:r>
      </w:ins>
    </w:p>
    <w:p>
      <w:pPr>
        <w:pStyle w:val="Normal"/>
        <w:tabs>
          <w:tab w:val="clear" w:pos="720"/>
          <w:tab w:val="left" w:pos="0" w:leader="none"/>
        </w:tabs>
        <w:spacing w:lineRule="auto" w:line="360"/>
        <w:ind w:firstLine="709"/>
        <w:jc w:val="both"/>
        <w:rPr>
          <w:ins w:id="187" w:author=" Абдикаримов Талгат" w:date="2005-05-04T04:38:00Z"/>
        </w:rPr>
      </w:pPr>
      <w:ins w:id="185" w:author=" Абдикаримов Талгат" w:date="2005-05-04T04:33:00Z">
        <w:r>
          <w:rPr>
            <w:sz w:val="24"/>
            <w:lang w:val="ru-RU"/>
          </w:rPr>
          <w:t>Как видно из анализа, что согласные звуки английского и каракалпакского языков в отношении количественного состава существенным образом не отличаются</w:t>
        </w:r>
      </w:ins>
      <w:ins w:id="186" w:author=" Абдикаримов Талгат" w:date="2005-05-04T04:38:00Z">
        <w:r>
          <w:rPr>
            <w:sz w:val="24"/>
            <w:lang w:val="ru-RU"/>
          </w:rPr>
          <w:t>.</w:t>
        </w:r>
      </w:ins>
    </w:p>
    <w:p>
      <w:pPr>
        <w:pStyle w:val="Normal"/>
        <w:tabs>
          <w:tab w:val="clear" w:pos="720"/>
          <w:tab w:val="left" w:pos="0" w:leader="none"/>
        </w:tabs>
        <w:spacing w:lineRule="auto" w:line="360"/>
        <w:ind w:firstLine="709"/>
        <w:jc w:val="both"/>
        <w:rPr>
          <w:ins w:id="190" w:author=" Абдикаримов Талгат" w:date="2005-05-04T04:40:00Z"/>
        </w:rPr>
      </w:pPr>
      <w:ins w:id="188" w:author=" Абдикаримов Талгат" w:date="2005-05-04T04:38:00Z">
        <w:r>
          <w:rPr>
            <w:sz w:val="24"/>
            <w:lang w:val="ru-RU"/>
          </w:rPr>
          <w:t>Рассмотрим артикуляционные особенности (признаки системы согласных двух языков)</w:t>
        </w:r>
      </w:ins>
      <w:ins w:id="189" w:author=" Абдикаримов Талгат" w:date="2005-05-04T04:40:00Z">
        <w:r>
          <w:rPr>
            <w:sz w:val="24"/>
            <w:lang w:val="ru-RU"/>
          </w:rPr>
          <w:t>.</w:t>
        </w:r>
      </w:ins>
    </w:p>
    <w:p>
      <w:pPr>
        <w:pStyle w:val="Normal"/>
        <w:tabs>
          <w:tab w:val="clear" w:pos="720"/>
          <w:tab w:val="left" w:pos="0" w:leader="none"/>
        </w:tabs>
        <w:spacing w:lineRule="auto" w:line="360"/>
        <w:ind w:firstLine="709"/>
        <w:jc w:val="both"/>
        <w:rPr>
          <w:sz w:val="24"/>
          <w:lang w:val="ru-RU"/>
          <w:ins w:id="192" w:author=" Абдикаримов Талгат" w:date="2005-05-04T04:40:00Z"/>
        </w:rPr>
      </w:pPr>
      <w:ins w:id="191" w:author=" Абдикаримов Талгат" w:date="2005-05-04T04:40:00Z">
        <w:r>
          <w:rPr>
            <w:sz w:val="24"/>
            <w:lang w:val="ru-RU"/>
          </w:rPr>
          <w:t>Смычные шумные (взрывные согласные).</w:t>
        </w:r>
      </w:ins>
    </w:p>
    <w:p>
      <w:pPr>
        <w:pStyle w:val="Normal"/>
        <w:tabs>
          <w:tab w:val="clear" w:pos="720"/>
          <w:tab w:val="left" w:pos="0" w:leader="none"/>
        </w:tabs>
        <w:spacing w:lineRule="auto" w:line="360"/>
        <w:ind w:firstLine="709"/>
        <w:jc w:val="both"/>
        <w:rPr>
          <w:ins w:id="195" w:author=" Абдикаримов Талгат" w:date="2005-05-04T04:42:00Z"/>
        </w:rPr>
      </w:pPr>
      <w:ins w:id="193" w:author=" Абдикаримов Талгат" w:date="2005-05-04T04:40:00Z">
        <w:r>
          <w:rPr>
            <w:sz w:val="24"/>
            <w:lang w:val="ru-RU"/>
          </w:rPr>
          <w:t xml:space="preserve">Фонема </w:t>
        </w:r>
      </w:ins>
      <w:ins w:id="194" w:author=" Абдикаримов Талгат" w:date="2005-05-04T04:42:00Z">
        <w:r>
          <w:rPr>
            <w:sz w:val="24"/>
            <w:lang w:val="ru-RU"/>
          </w:rPr>
          <w:t xml:space="preserve">[p] </w:t>
        </w:r>
      </w:ins>
    </w:p>
    <w:p>
      <w:pPr>
        <w:pStyle w:val="Normal"/>
        <w:tabs>
          <w:tab w:val="clear" w:pos="720"/>
          <w:tab w:val="left" w:pos="0" w:leader="none"/>
        </w:tabs>
        <w:spacing w:lineRule="auto" w:line="360"/>
        <w:ind w:firstLine="709"/>
        <w:jc w:val="both"/>
        <w:rPr>
          <w:sz w:val="24"/>
          <w:lang w:val="ru-RU"/>
          <w:ins w:id="207" w:author=" Абдикаримов Талгат" w:date="2005-05-04T04:52:00Z"/>
        </w:rPr>
      </w:pPr>
      <w:ins w:id="196" w:author=" Абдикаримов Талгат" w:date="2005-05-04T04:42:00Z">
        <w:r>
          <w:rPr>
            <w:sz w:val="24"/>
            <w:lang w:val="ru-RU"/>
          </w:rPr>
          <w:t xml:space="preserve">Английский [p] и каракалпакский (п) артикулируется почти одинаково. Поэтому их относят к губно-губным смычным, взрывным глухим согласным. Но для каракалпаков характерно постепенное смыкание и размыкание губ, то у англичан оно резкое, мгновенное и очень энергичное, результатом чего является </w:t>
        </w:r>
      </w:ins>
      <w:ins w:id="197" w:author=" Абдикаримов Талгат" w:date="2005-05-04T04:46:00Z">
        <w:r>
          <w:rPr>
            <w:sz w:val="24"/>
            <w:lang w:val="ru-RU"/>
          </w:rPr>
          <w:t>а</w:t>
        </w:r>
      </w:ins>
      <w:ins w:id="198" w:author=" Абдикаримов Талгат" w:date="2005-05-04T04:43:00Z">
        <w:r>
          <w:rPr>
            <w:sz w:val="24"/>
            <w:lang w:val="ru-RU"/>
          </w:rPr>
          <w:t>спирированность</w:t>
        </w:r>
      </w:ins>
      <w:ins w:id="199" w:author=" Абдикаримов Талгат" w:date="2005-05-04T04:46:00Z">
        <w:r>
          <w:rPr>
            <w:sz w:val="24"/>
            <w:lang w:val="ru-RU"/>
          </w:rPr>
          <w:t xml:space="preserve"> фортисность английской фонемы [p] . Аспирация [p] сильнее, перед</w:t>
        </w:r>
      </w:ins>
      <w:ins w:id="200" w:author=" Абдикаримов Талгат" w:date="2005-05-04T04:48:00Z">
        <w:r>
          <w:rPr>
            <w:sz w:val="24"/>
            <w:lang w:val="ru-RU"/>
          </w:rPr>
          <w:t xml:space="preserve"> ударным гласным, на конце слова оно произносится очень энергично и отчетливо, тогда в каракалпакском языке конечный (п)</w:t>
        </w:r>
      </w:ins>
      <w:ins w:id="201" w:author=" Абдикаримов Талгат" w:date="2005-05-04T04:53:00Z">
        <w:r>
          <w:rPr>
            <w:sz w:val="24"/>
            <w:lang w:val="ru-RU"/>
          </w:rPr>
          <w:t>,</w:t>
        </w:r>
      </w:ins>
      <w:ins w:id="202" w:author=" Абдикаримов Талгат" w:date="2005-05-04T04:48:00Z">
        <w:r>
          <w:rPr>
            <w:sz w:val="24"/>
            <w:lang w:val="ru-RU"/>
          </w:rPr>
          <w:t xml:space="preserve"> едва слышен. Губы менее напряженны. В интервокальном положении (</w:t>
        </w:r>
      </w:ins>
      <w:ins w:id="203" w:author=" Абдикаримов Талгат" w:date="2005-05-04T04:50:00Z">
        <w:r>
          <w:rPr>
            <w:sz w:val="24"/>
            <w:lang w:val="ru-RU"/>
          </w:rPr>
          <w:t>п</w:t>
        </w:r>
      </w:ins>
      <w:ins w:id="204" w:author=" Абдикаримов Талгат" w:date="2005-05-04T04:48:00Z">
        <w:r>
          <w:rPr>
            <w:sz w:val="24"/>
            <w:lang w:val="ru-RU"/>
          </w:rPr>
          <w:t>)</w:t>
        </w:r>
      </w:ins>
      <w:ins w:id="205" w:author=" Абдикаримов Талгат" w:date="2005-05-04T04:50:00Z">
        <w:r>
          <w:rPr>
            <w:sz w:val="24"/>
            <w:lang w:val="ru-RU"/>
          </w:rPr>
          <w:t xml:space="preserve"> озвончается (тап-табылды). Артикуляция английского согласного [p], отличается от аналогичного каракалпакского (п)</w:t>
        </w:r>
      </w:ins>
      <w:ins w:id="206" w:author=" Абдикаримов Талгат" w:date="2005-05-04T04:52:00Z">
        <w:r>
          <w:rPr>
            <w:sz w:val="24"/>
            <w:lang w:val="ru-RU"/>
          </w:rPr>
          <w:t xml:space="preserve"> аспирированностью и фортисностью.</w:t>
        </w:r>
      </w:ins>
    </w:p>
    <w:p>
      <w:pPr>
        <w:pStyle w:val="Normal"/>
        <w:tabs>
          <w:tab w:val="clear" w:pos="720"/>
          <w:tab w:val="left" w:pos="0" w:leader="none"/>
        </w:tabs>
        <w:spacing w:lineRule="auto" w:line="360"/>
        <w:ind w:firstLine="709"/>
        <w:jc w:val="both"/>
        <w:rPr>
          <w:ins w:id="210" w:author=" Абдикаримов Талгат" w:date="2005-05-04T04:55:00Z"/>
        </w:rPr>
      </w:pPr>
      <w:ins w:id="208" w:author=" Абдикаримов Талгат" w:date="2005-05-04T04:52:00Z">
        <w:r>
          <w:rPr>
            <w:sz w:val="24"/>
            <w:lang w:val="ru-RU"/>
          </w:rPr>
          <w:t>Фонема</w:t>
        </w:r>
      </w:ins>
      <w:ins w:id="209" w:author=" Абдикаримов Талгат" w:date="2005-05-04T04:55:00Z">
        <w:r>
          <w:rPr>
            <w:sz w:val="24"/>
            <w:lang w:val="ru-RU"/>
          </w:rPr>
          <w:t xml:space="preserve"> [b] </w:t>
        </w:r>
      </w:ins>
    </w:p>
    <w:p>
      <w:pPr>
        <w:pStyle w:val="Normal"/>
        <w:tabs>
          <w:tab w:val="clear" w:pos="720"/>
          <w:tab w:val="left" w:pos="0" w:leader="none"/>
        </w:tabs>
        <w:spacing w:lineRule="auto" w:line="360"/>
        <w:ind w:firstLine="709"/>
        <w:jc w:val="both"/>
        <w:rPr>
          <w:ins w:id="217" w:author=" Абдикаримов Талгат" w:date="2005-05-04T05:03:00Z"/>
        </w:rPr>
      </w:pPr>
      <w:ins w:id="211" w:author=" Абдикаримов Талгат" w:date="2005-05-04T04:55:00Z">
        <w:r>
          <w:rPr>
            <w:sz w:val="24"/>
            <w:lang w:val="ru-RU"/>
          </w:rPr>
          <w:t>Английский [b] является смычным, взрывным (мгновенным), ротовым, губно-губным, слабым звонким согласным звуком. Оно произ</w:t>
        </w:r>
      </w:ins>
      <w:ins w:id="212" w:author=" Абдикаримов Талгат" w:date="2005-05-04T04:57:00Z">
        <w:r>
          <w:rPr>
            <w:sz w:val="24"/>
            <w:lang w:val="ru-RU"/>
          </w:rPr>
          <w:t xml:space="preserve">носится с голосом без аспирации, губы растянуты и напряжены. Каракалпакский (б) артикулируется почти одинаково, но отличается от английского [b] </w:t>
        </w:r>
      </w:ins>
      <w:ins w:id="213" w:author=" Абдикаримов Талгат" w:date="2005-05-04T04:59:00Z">
        <w:r>
          <w:rPr>
            <w:sz w:val="24"/>
            <w:lang w:val="ru-RU"/>
          </w:rPr>
          <w:t>менее напряженностью,(смычка губ менее слабое), менее озвонченностью, английский [b] существенным образом не подвергается в любых позициях, т.е. соблюдается основные оттенки, тогда</w:t>
        </w:r>
      </w:ins>
      <w:ins w:id="214" w:author=" Абдикаримов Талгат" w:date="2005-05-04T04:54:00Z">
        <w:r>
          <w:rPr>
            <w:sz w:val="24"/>
            <w:lang w:val="ru-RU"/>
          </w:rPr>
          <w:t xml:space="preserve"> </w:t>
        </w:r>
      </w:ins>
      <w:ins w:id="215" w:author=" Абдикаримов Талгат" w:date="2005-05-04T05:01:00Z">
        <w:r>
          <w:rPr>
            <w:sz w:val="24"/>
            <w:lang w:val="ru-RU"/>
          </w:rPr>
          <w:t>как каракалпакский (б) на конце слова после глухих оглушается, а после гласных и между гласными переходит в (в)</w:t>
        </w:r>
      </w:ins>
      <w:ins w:id="216" w:author=" Абдикаримов Талгат" w:date="2005-05-04T05:03:00Z">
        <w:r>
          <w:rPr>
            <w:sz w:val="24"/>
            <w:lang w:val="ru-RU"/>
          </w:rPr>
          <w:t xml:space="preserve"> т.е. аспирантируется. В английском языке это явление привело бы к нарушению произносительной нормы.</w:t>
        </w:r>
      </w:ins>
    </w:p>
    <w:p>
      <w:pPr>
        <w:pStyle w:val="Normal"/>
        <w:tabs>
          <w:tab w:val="clear" w:pos="720"/>
          <w:tab w:val="left" w:pos="0" w:leader="none"/>
        </w:tabs>
        <w:spacing w:lineRule="auto" w:line="360"/>
        <w:ind w:firstLine="709"/>
        <w:jc w:val="both"/>
        <w:rPr>
          <w:ins w:id="221" w:author=" Абдикаримов Талгат" w:date="2005-05-04T05:06:00Z"/>
        </w:rPr>
      </w:pPr>
      <w:ins w:id="218" w:author=" Абдикаримов Талгат" w:date="2005-05-04T05:03:00Z">
        <w:r>
          <w:rPr>
            <w:sz w:val="24"/>
            <w:lang w:val="ru-RU"/>
          </w:rPr>
          <w:t xml:space="preserve">Фонемы </w:t>
        </w:r>
      </w:ins>
      <w:ins w:id="219" w:author=" Абдикаримов Талгат" w:date="2005-05-04T04:53:00Z">
        <w:r>
          <w:rPr>
            <w:sz w:val="24"/>
            <w:lang w:val="ru-RU"/>
          </w:rPr>
          <w:t xml:space="preserve"> </w:t>
        </w:r>
      </w:ins>
      <w:ins w:id="220" w:author=" Абдикаримов Талгат" w:date="2005-05-04T05:06:00Z">
        <w:r>
          <w:rPr>
            <w:sz w:val="24"/>
            <w:lang w:val="ru-RU"/>
          </w:rPr>
          <w:t xml:space="preserve">[t] и[d] </w:t>
        </w:r>
      </w:ins>
    </w:p>
    <w:p>
      <w:pPr>
        <w:pStyle w:val="Normal"/>
        <w:tabs>
          <w:tab w:val="clear" w:pos="720"/>
          <w:tab w:val="left" w:pos="0" w:leader="none"/>
        </w:tabs>
        <w:spacing w:lineRule="auto" w:line="360"/>
        <w:ind w:firstLine="709"/>
        <w:jc w:val="both"/>
        <w:rPr>
          <w:sz w:val="24"/>
          <w:lang w:val="ru-RU"/>
          <w:ins w:id="239" w:author=" Абдикаримов Талгат" w:date="2005-05-04T05:19:00Z"/>
        </w:rPr>
      </w:pPr>
      <w:ins w:id="222" w:author=" Абдикаримов Талгат" w:date="2005-05-04T05:06:00Z">
        <w:r>
          <w:rPr>
            <w:sz w:val="24"/>
            <w:lang w:val="ru-RU"/>
          </w:rPr>
          <w:t>Основными оттенками английских фонем [t][d] п</w:t>
        </w:r>
      </w:ins>
      <w:ins w:id="223" w:author=" Абдикаримов Талгат" w:date="2005-05-04T05:09:00Z">
        <w:r>
          <w:rPr>
            <w:sz w:val="24"/>
            <w:lang w:val="ru-RU"/>
          </w:rPr>
          <w:t>е</w:t>
        </w:r>
      </w:ins>
      <w:ins w:id="224" w:author=" Абдикаримов Талгат" w:date="2005-05-04T05:07:00Z">
        <w:r>
          <w:rPr>
            <w:sz w:val="24"/>
            <w:lang w:val="ru-RU"/>
          </w:rPr>
          <w:t>реднеязычные</w:t>
        </w:r>
      </w:ins>
      <w:ins w:id="225" w:author=" Абдикаримов Талгат" w:date="2005-05-04T05:09:00Z">
        <w:r>
          <w:rPr>
            <w:sz w:val="24"/>
            <w:lang w:val="ru-RU"/>
          </w:rPr>
          <w:t>,</w:t>
        </w:r>
      </w:ins>
      <w:ins w:id="226" w:author=" Абдикаримов Талгат" w:date="2005-05-04T05:07:00Z">
        <w:r>
          <w:rPr>
            <w:sz w:val="24"/>
            <w:lang w:val="ru-RU"/>
          </w:rPr>
          <w:t xml:space="preserve"> альвеолярно-апикальные смычные взрывные аспирированные сильный глухой [t] ленисный звонкий[d] согласные звуки.</w:t>
        </w:r>
      </w:ins>
      <w:ins w:id="227" w:author=" Абдикаримов Талгат" w:date="2005-05-04T05:10:00Z">
        <w:r>
          <w:rPr>
            <w:sz w:val="24"/>
            <w:lang w:val="ru-RU"/>
          </w:rPr>
          <w:t xml:space="preserve"> При произнесении кончик языка соприкасается с альвеолами, происходит быстрое размыкание, воздух подаваемый из легких и сжатый в полости рта вследствие полной</w:t>
        </w:r>
      </w:ins>
      <w:ins w:id="228" w:author=" Абдикаримов Талгат" w:date="2005-05-04T05:12:00Z">
        <w:r>
          <w:rPr>
            <w:sz w:val="24"/>
            <w:lang w:val="ru-RU"/>
          </w:rPr>
          <w:t xml:space="preserve"> преграды, взрывается с шумом. Каракалпакские согласные (т)</w:t>
        </w:r>
      </w:ins>
      <w:ins w:id="229" w:author=" Абдикаримов Талгат" w:date="2005-05-04T05:14:00Z">
        <w:r>
          <w:rPr>
            <w:sz w:val="24"/>
            <w:lang w:val="ru-RU"/>
          </w:rPr>
          <w:t>, (д) образуются путем</w:t>
        </w:r>
      </w:ins>
      <w:ins w:id="230" w:author=" Абдикаримов Талгат" w:date="2005-05-04T05:18:00Z">
        <w:r>
          <w:rPr>
            <w:sz w:val="24"/>
            <w:lang w:val="ru-RU"/>
          </w:rPr>
          <w:t xml:space="preserve"> </w:t>
        </w:r>
      </w:ins>
      <w:ins w:id="231" w:author=" Абдикаримов Талгат" w:date="2005-05-04T05:14:00Z">
        <w:r>
          <w:rPr>
            <w:sz w:val="24"/>
            <w:lang w:val="ru-RU"/>
          </w:rPr>
          <w:t>смыкания передней части спинки языка и его кончика с внутренней стороны верхних зубов, т.е. тупоапикальный (дорсальный уклад)</w:t>
        </w:r>
      </w:ins>
      <w:ins w:id="232" w:author=" Абдикаримов Талгат" w:date="2005-05-04T05:16:00Z">
        <w:r>
          <w:rPr>
            <w:sz w:val="24"/>
            <w:lang w:val="ru-RU"/>
          </w:rPr>
          <w:t>. Каракалпакский (т)</w:t>
        </w:r>
      </w:ins>
      <w:ins w:id="233" w:author=" Абдикаримов Талгат" w:date="2005-05-04T05:19:00Z">
        <w:r>
          <w:rPr>
            <w:sz w:val="24"/>
            <w:lang w:val="ru-RU"/>
          </w:rPr>
          <w:t>,</w:t>
        </w:r>
      </w:ins>
      <w:ins w:id="234" w:author=" Абдикаримов Талгат" w:date="2005-05-04T05:16:00Z">
        <w:r>
          <w:rPr>
            <w:sz w:val="24"/>
            <w:lang w:val="ru-RU"/>
          </w:rPr>
          <w:t xml:space="preserve"> в отличи</w:t>
        </w:r>
      </w:ins>
      <w:ins w:id="235" w:author=" Абдикаримов Талгат" w:date="2005-05-04T05:19:00Z">
        <w:r>
          <w:rPr>
            <w:sz w:val="24"/>
            <w:lang w:val="ru-RU"/>
          </w:rPr>
          <w:t>е</w:t>
        </w:r>
      </w:ins>
      <w:ins w:id="236" w:author=" Абдикаримов Талгат" w:date="2005-05-04T05:16:00Z">
        <w:r>
          <w:rPr>
            <w:sz w:val="24"/>
            <w:lang w:val="ru-RU"/>
          </w:rPr>
          <w:t xml:space="preserve"> от английского [t] произносится без </w:t>
        </w:r>
      </w:ins>
      <w:ins w:id="237" w:author=" Абдикаримов Талгат" w:date="2005-05-06T13:43:00Z">
        <w:r>
          <w:rPr>
            <w:sz w:val="24"/>
            <w:lang w:val="ru-RU"/>
          </w:rPr>
          <w:t>придыхания</w:t>
        </w:r>
      </w:ins>
      <w:ins w:id="238" w:author=" Абдикаримов Талгат" w:date="2005-05-04T05:16:00Z">
        <w:r>
          <w:rPr>
            <w:sz w:val="24"/>
            <w:lang w:val="ru-RU"/>
          </w:rPr>
          <w:t xml:space="preserve"> с наличием веляризации; (д)- ненапряженный, в конечном положении оглушается.</w:t>
        </w:r>
      </w:ins>
    </w:p>
    <w:p>
      <w:pPr>
        <w:pStyle w:val="Normal"/>
        <w:tabs>
          <w:tab w:val="clear" w:pos="720"/>
          <w:tab w:val="left" w:pos="0" w:leader="none"/>
        </w:tabs>
        <w:spacing w:lineRule="auto" w:line="360"/>
        <w:ind w:firstLine="709"/>
        <w:jc w:val="both"/>
        <w:rPr>
          <w:ins w:id="241" w:author=" Абдикаримов Талгат" w:date="2005-05-04T05:19:00Z"/>
        </w:rPr>
      </w:pPr>
      <w:ins w:id="240" w:author=" Абдикаримов Талгат" w:date="2005-05-04T05:19:00Z">
        <w:r>
          <w:rPr>
            <w:sz w:val="24"/>
            <w:lang w:val="ru-RU"/>
          </w:rPr>
          <w:t xml:space="preserve">Фонемы [k][g] </w:t>
        </w:r>
      </w:ins>
    </w:p>
    <w:p>
      <w:pPr>
        <w:pStyle w:val="Normal"/>
        <w:tabs>
          <w:tab w:val="clear" w:pos="720"/>
          <w:tab w:val="left" w:pos="0" w:leader="none"/>
        </w:tabs>
        <w:spacing w:lineRule="auto" w:line="360"/>
        <w:ind w:firstLine="709"/>
        <w:jc w:val="both"/>
        <w:rPr>
          <w:sz w:val="24"/>
          <w:lang w:val="ru-RU"/>
          <w:ins w:id="263" w:author=" Абдикаримов Талгат" w:date="2005-05-04T05:39:00Z"/>
        </w:rPr>
      </w:pPr>
      <w:ins w:id="242" w:author=" Абдикаримов Талгат" w:date="2005-05-04T05:19:00Z">
        <w:r>
          <w:rPr>
            <w:sz w:val="24"/>
            <w:lang w:val="ru-RU"/>
          </w:rPr>
          <w:t>Фонемы [k][g] - заднеязычные велярные смычные шумные (взрывные)</w:t>
        </w:r>
      </w:ins>
      <w:ins w:id="243" w:author=" Абдикаримов Талгат" w:date="2005-05-04T05:21:00Z">
        <w:r>
          <w:rPr>
            <w:sz w:val="24"/>
            <w:lang w:val="ru-RU"/>
          </w:rPr>
          <w:t xml:space="preserve"> согласные звуки. Произносительные уклады английских фонем [k],[g] и каракалпакских фонем сходны: при их артикуляции задняя спинка</w:t>
        </w:r>
      </w:ins>
      <w:ins w:id="244" w:author=" Абдикаримов Талгат" w:date="2005-05-04T05:23:00Z">
        <w:r>
          <w:rPr>
            <w:sz w:val="24"/>
            <w:lang w:val="ru-RU"/>
          </w:rPr>
          <w:t xml:space="preserve"> языка смыкается с поднятым мягким небом, образуя полную преграду</w:t>
        </w:r>
      </w:ins>
      <w:ins w:id="245" w:author=" Абдикаримов Талгат" w:date="2005-05-04T05:25:00Z">
        <w:r>
          <w:rPr>
            <w:sz w:val="24"/>
            <w:lang w:val="ru-RU"/>
          </w:rPr>
          <w:t>,</w:t>
        </w:r>
      </w:ins>
      <w:ins w:id="246" w:author=" Абдикаримов Талгат" w:date="2005-05-04T05:23:00Z">
        <w:r>
          <w:rPr>
            <w:sz w:val="24"/>
            <w:lang w:val="ru-RU"/>
          </w:rPr>
          <w:t xml:space="preserve"> при размыкании преграды происходит "взрыв</w:t>
        </w:r>
      </w:ins>
      <w:ins w:id="247" w:author=" Абдикаримов Талгат" w:date="2005-05-04T05:25:00Z">
        <w:r>
          <w:rPr>
            <w:sz w:val="24"/>
            <w:lang w:val="ru-RU"/>
          </w:rPr>
          <w:t>". Английские [k]</w:t>
        </w:r>
      </w:ins>
      <w:ins w:id="248" w:author=" Абдикаримов Талгат" w:date="2005-05-04T05:28:00Z">
        <w:r>
          <w:rPr>
            <w:sz w:val="24"/>
            <w:lang w:val="ru-RU"/>
          </w:rPr>
          <w:t>,</w:t>
        </w:r>
      </w:ins>
      <w:ins w:id="249" w:author=" Абдикаримов Талгат" w:date="2005-05-04T05:25:00Z">
        <w:r>
          <w:rPr>
            <w:sz w:val="24"/>
            <w:lang w:val="ru-RU"/>
          </w:rPr>
          <w:t>[g]</w:t>
        </w:r>
      </w:ins>
      <w:ins w:id="250" w:author=" Абдикаримов Талгат" w:date="2005-05-04T05:28:00Z">
        <w:r>
          <w:rPr>
            <w:sz w:val="24"/>
            <w:lang w:val="ru-RU"/>
          </w:rPr>
          <w:t>,</w:t>
        </w:r>
      </w:ins>
      <w:ins w:id="251" w:author=" Абдикаримов Талгат" w:date="2005-05-04T05:25:00Z">
        <w:r>
          <w:rPr>
            <w:sz w:val="24"/>
            <w:lang w:val="ru-RU"/>
          </w:rPr>
          <w:t xml:space="preserve">  отличаются от </w:t>
        </w:r>
      </w:ins>
      <w:ins w:id="252" w:author=" Абдикаримов Талгат" w:date="2005-05-06T13:43:00Z">
        <w:r>
          <w:rPr>
            <w:sz w:val="24"/>
            <w:lang w:val="ru-RU"/>
          </w:rPr>
          <w:t>соответствующих</w:t>
        </w:r>
      </w:ins>
      <w:ins w:id="253" w:author=" Абдикаримов Талгат" w:date="2005-05-04T05:25:00Z">
        <w:r>
          <w:rPr>
            <w:sz w:val="24"/>
            <w:lang w:val="ru-RU"/>
          </w:rPr>
          <w:t xml:space="preserve"> каракалпакских звуков более энергичной смычкой артикулирующих органов. Каракалпакский (к) и английский [k] от соответствующих звонких [g]</w:t>
        </w:r>
      </w:ins>
      <w:ins w:id="254" w:author=" Абдикаримов Талгат" w:date="2005-05-04T05:27:00Z">
        <w:r>
          <w:rPr>
            <w:sz w:val="24"/>
            <w:lang w:val="ru-RU"/>
          </w:rPr>
          <w:t xml:space="preserve"> и (г) отличаются более энергичной артикуляцией. Английский </w:t>
        </w:r>
      </w:ins>
      <w:ins w:id="255" w:author=" Абдикаримов Талгат" w:date="2005-05-04T05:29:00Z">
        <w:r>
          <w:rPr>
            <w:sz w:val="24"/>
            <w:lang w:val="ru-RU"/>
          </w:rPr>
          <w:t xml:space="preserve">[g] произносится с </w:t>
        </w:r>
      </w:ins>
      <w:ins w:id="256" w:author=" Абдикаримов Талгат" w:date="2005-05-06T13:43:00Z">
        <w:r>
          <w:rPr>
            <w:sz w:val="24"/>
            <w:lang w:val="ru-RU"/>
          </w:rPr>
          <w:t>придыханием</w:t>
        </w:r>
      </w:ins>
      <w:ins w:id="257" w:author=" Абдикаримов Талгат" w:date="2005-05-04T05:29:00Z">
        <w:r>
          <w:rPr>
            <w:sz w:val="24"/>
            <w:lang w:val="ru-RU"/>
          </w:rPr>
          <w:t>. Каракалпакский (к) в некоторых случаях в интервокальном положении озвончается, переходит в (</w:t>
        </w:r>
      </w:ins>
      <w:ins w:id="258" w:author=" Абдикаримов Талгат" w:date="2005-05-04T05:32:00Z">
        <w:r>
          <w:rPr>
            <w:sz w:val="24"/>
            <w:lang w:val="ru-RU"/>
          </w:rPr>
          <w:t>г</w:t>
        </w:r>
      </w:ins>
      <w:ins w:id="259" w:author=" Абдикаримов Талгат" w:date="2005-05-04T05:30:00Z">
        <w:r>
          <w:rPr>
            <w:sz w:val="24"/>
            <w:lang w:val="ru-RU"/>
          </w:rPr>
          <w:t>)</w:t>
        </w:r>
      </w:ins>
      <w:ins w:id="260" w:author=" Абдикаримов Талгат" w:date="2005-05-04T05:32:00Z">
        <w:r>
          <w:rPr>
            <w:sz w:val="24"/>
            <w:lang w:val="ru-RU"/>
          </w:rPr>
          <w:t xml:space="preserve">. Для каракалпакского языка характерен смычно-взрывной </w:t>
        </w:r>
      </w:ins>
      <w:ins w:id="261" w:author=" Абдикаримов Талгат" w:date="2005-05-06T13:44:00Z">
        <w:r>
          <w:rPr>
            <w:sz w:val="24"/>
            <w:lang w:val="ru-RU"/>
          </w:rPr>
          <w:t>увулярно</w:t>
        </w:r>
      </w:ins>
      <w:ins w:id="262" w:author=" Абдикаримов Талгат" w:date="2005-05-04T05:32:00Z">
        <w:r>
          <w:rPr>
            <w:sz w:val="24"/>
            <w:lang w:val="ru-RU"/>
          </w:rPr>
          <w:t xml:space="preserve"> шумной глухой согласный (к) которого нет в английском языке.</w:t>
        </w:r>
      </w:ins>
    </w:p>
    <w:p>
      <w:pPr>
        <w:pStyle w:val="Normal"/>
        <w:tabs>
          <w:tab w:val="clear" w:pos="720"/>
          <w:tab w:val="left" w:pos="0" w:leader="none"/>
        </w:tabs>
        <w:spacing w:lineRule="auto" w:line="360"/>
        <w:ind w:firstLine="709"/>
        <w:jc w:val="both"/>
        <w:rPr>
          <w:sz w:val="24"/>
          <w:lang w:val="ru-RU"/>
          <w:ins w:id="265" w:author=" Абдикаримов Талгат" w:date="2005-05-04T05:39:00Z"/>
        </w:rPr>
      </w:pPr>
      <w:ins w:id="264" w:author=" Абдикаримов Талгат" w:date="2005-05-04T05:39:00Z">
        <w:r>
          <w:rPr>
            <w:sz w:val="24"/>
            <w:lang w:val="ru-RU"/>
          </w:rPr>
        </w:r>
      </w:ins>
    </w:p>
    <w:p>
      <w:pPr>
        <w:pStyle w:val="Normal"/>
        <w:tabs>
          <w:tab w:val="clear" w:pos="720"/>
          <w:tab w:val="left" w:pos="0" w:leader="none"/>
        </w:tabs>
        <w:spacing w:lineRule="auto" w:line="360"/>
        <w:ind w:firstLine="709"/>
        <w:jc w:val="both"/>
        <w:rPr>
          <w:sz w:val="24"/>
          <w:lang w:val="ru-RU"/>
          <w:ins w:id="267" w:author=" Абдикаримов Талгат" w:date="2005-05-06T18:41:00Z"/>
        </w:rPr>
      </w:pPr>
      <w:ins w:id="266" w:author=" Абдикаримов Талгат" w:date="2005-05-06T18:41:00Z">
        <w:r>
          <w:rPr>
            <w:sz w:val="24"/>
            <w:lang w:val="ru-RU"/>
          </w:rPr>
        </w:r>
      </w:ins>
    </w:p>
    <w:p>
      <w:pPr>
        <w:pStyle w:val="Normal"/>
        <w:tabs>
          <w:tab w:val="clear" w:pos="720"/>
          <w:tab w:val="left" w:pos="0" w:leader="none"/>
        </w:tabs>
        <w:spacing w:lineRule="auto" w:line="360"/>
        <w:ind w:firstLine="709"/>
        <w:jc w:val="both"/>
        <w:rPr>
          <w:sz w:val="24"/>
          <w:lang w:val="ru-RU"/>
          <w:ins w:id="269" w:author=" Абдикаримов Талгат" w:date="2005-05-06T18:41:00Z"/>
        </w:rPr>
      </w:pPr>
      <w:ins w:id="268" w:author=" Абдикаримов Талгат" w:date="2005-05-06T18:41:00Z">
        <w:r>
          <w:rPr>
            <w:sz w:val="24"/>
            <w:lang w:val="ru-RU"/>
          </w:rPr>
        </w:r>
      </w:ins>
    </w:p>
    <w:p>
      <w:pPr>
        <w:pStyle w:val="Normal"/>
        <w:tabs>
          <w:tab w:val="clear" w:pos="720"/>
          <w:tab w:val="left" w:pos="0" w:leader="none"/>
        </w:tabs>
        <w:spacing w:lineRule="auto" w:line="360"/>
        <w:ind w:firstLine="709"/>
        <w:jc w:val="both"/>
        <w:rPr>
          <w:sz w:val="24"/>
          <w:lang w:val="ru-RU"/>
          <w:ins w:id="271" w:author=" Абдикаримов Талгат" w:date="2005-05-06T18:41:00Z"/>
        </w:rPr>
      </w:pPr>
      <w:ins w:id="270" w:author=" Абдикаримов Талгат" w:date="2005-05-06T18:41:00Z">
        <w:r>
          <w:rPr>
            <w:sz w:val="24"/>
            <w:lang w:val="ru-RU"/>
          </w:rPr>
        </w:r>
      </w:ins>
    </w:p>
    <w:p>
      <w:pPr>
        <w:pStyle w:val="Normal"/>
        <w:tabs>
          <w:tab w:val="clear" w:pos="720"/>
          <w:tab w:val="left" w:pos="0" w:leader="none"/>
        </w:tabs>
        <w:spacing w:lineRule="auto" w:line="360"/>
        <w:ind w:firstLine="709"/>
        <w:jc w:val="both"/>
        <w:rPr>
          <w:sz w:val="24"/>
          <w:lang w:val="ru-RU"/>
          <w:ins w:id="273" w:author=" Абдикаримов Талгат" w:date="2005-05-04T05:39:00Z"/>
        </w:rPr>
      </w:pPr>
      <w:ins w:id="272" w:author=" Абдикаримов Талгат" w:date="2005-05-04T05:39:00Z">
        <w:r>
          <w:rPr>
            <w:sz w:val="24"/>
            <w:lang w:val="ru-RU"/>
          </w:rPr>
          <w:t>Аффрикаты.</w:t>
        </w:r>
      </w:ins>
    </w:p>
    <w:p>
      <w:pPr>
        <w:pStyle w:val="Normal"/>
        <w:tabs>
          <w:tab w:val="clear" w:pos="720"/>
          <w:tab w:val="left" w:pos="0" w:leader="none"/>
        </w:tabs>
        <w:spacing w:lineRule="auto" w:line="360"/>
        <w:ind w:firstLine="709"/>
        <w:jc w:val="both"/>
        <w:rPr>
          <w:ins w:id="278" w:author=" Абдикаримов Талгат" w:date="2005-05-04T05:42:00Z"/>
        </w:rPr>
      </w:pPr>
      <w:ins w:id="274" w:author=" Абдикаримов Талгат" w:date="2005-05-04T05:39:00Z">
        <w:r>
          <w:rPr>
            <w:sz w:val="24"/>
            <w:lang w:val="ru-RU"/>
          </w:rPr>
          <w:t xml:space="preserve">Аффриката - это смычно-щеловой согласный звук, разновидность смычных согласных, при произносении которых смычное начало медленно и постепенно переходит в узкую щель, дающую фрикативный </w:t>
        </w:r>
      </w:ins>
      <w:ins w:id="275" w:author=" Абдикаримов Талгат" w:date="2005-05-04T05:42:00Z">
        <w:r>
          <w:rPr>
            <w:sz w:val="24"/>
            <w:lang w:val="ru-RU"/>
          </w:rPr>
          <w:t>призвук</w:t>
        </w:r>
      </w:ins>
      <w:ins w:id="276" w:author=" Абдикаримов Талгат" w:date="2005-05-04T05:39:00Z">
        <w:r>
          <w:rPr>
            <w:sz w:val="24"/>
            <w:lang w:val="ru-RU"/>
          </w:rPr>
          <w:t xml:space="preserve"> вместо взрыва</w:t>
        </w:r>
      </w:ins>
      <w:ins w:id="277" w:author=" Абдикаримов Талгат" w:date="2005-05-04T05:42:00Z">
        <w:r>
          <w:rPr>
            <w:sz w:val="24"/>
            <w:lang w:val="ru-RU"/>
          </w:rPr>
          <w:t xml:space="preserve"> в конце выдержки.</w:t>
        </w:r>
      </w:ins>
    </w:p>
    <w:p>
      <w:pPr>
        <w:pStyle w:val="Normal"/>
        <w:tabs>
          <w:tab w:val="clear" w:pos="720"/>
          <w:tab w:val="left" w:pos="0" w:leader="none"/>
        </w:tabs>
        <w:spacing w:lineRule="auto" w:line="360"/>
        <w:ind w:firstLine="709"/>
        <w:jc w:val="both"/>
        <w:rPr>
          <w:sz w:val="24"/>
          <w:lang w:val="ru-RU"/>
          <w:ins w:id="283" w:author=" Абдикаримов Талгат" w:date="2005-05-04T05:55:00Z"/>
        </w:rPr>
      </w:pPr>
      <w:ins w:id="279" w:author=" Абдикаримов Талгат" w:date="2005-05-04T05:42:00Z">
        <w:r>
          <w:rPr>
            <w:sz w:val="24"/>
            <w:lang w:val="ru-RU"/>
          </w:rPr>
          <w:t xml:space="preserve">Фонема </w:t>
        </w:r>
      </w:ins>
      <w:ins w:id="280" w:author=" Абдикаримов Талгат" w:date="2005-05-04T05:42:00Z">
        <w:r>
          <w:rPr>
            <w:sz w:val="24"/>
          </w:rPr>
          <w:t>[t</w:t>
        </w:r>
      </w:ins>
      <w:ins w:id="281" w:author=" Абдикаримов Талгат" w:date="2005-05-04T05:54:00Z">
        <w:r>
          <w:rPr>
            <w:rFonts w:cs="Arial" w:ascii="Arial" w:hAnsi="Arial"/>
            <w:b/>
            <w:sz w:val="24"/>
          </w:rPr>
          <w:t>∫</w:t>
        </w:r>
      </w:ins>
      <w:ins w:id="282" w:author=" Абдикаримов Талгат" w:date="2005-05-04T05:43:00Z">
        <w:r>
          <w:rPr>
            <w:sz w:val="24"/>
          </w:rPr>
          <w:t>]</w:t>
        </w:r>
      </w:ins>
    </w:p>
    <w:p>
      <w:pPr>
        <w:pStyle w:val="Normal"/>
        <w:tabs>
          <w:tab w:val="clear" w:pos="720"/>
          <w:tab w:val="left" w:pos="0" w:leader="none"/>
        </w:tabs>
        <w:spacing w:lineRule="auto" w:line="360"/>
        <w:ind w:firstLine="709"/>
        <w:jc w:val="both"/>
        <w:rPr>
          <w:ins w:id="311" w:author=" Абдикаримов Талгат" w:date="2005-05-04T08:15:00Z"/>
        </w:rPr>
      </w:pPr>
      <w:ins w:id="284" w:author=" Абдикаримов Талгат" w:date="2005-05-04T05:55:00Z">
        <w:r>
          <w:rPr>
            <w:sz w:val="24"/>
            <w:lang w:val="ru-RU"/>
          </w:rPr>
          <w:t xml:space="preserve">Английский </w:t>
        </w:r>
      </w:ins>
      <w:ins w:id="285" w:author=" Абдикаримов Талгат" w:date="2005-05-04T05:55:00Z">
        <w:r>
          <w:rPr>
            <w:sz w:val="24"/>
          </w:rPr>
          <w:t>[t</w:t>
        </w:r>
      </w:ins>
      <w:ins w:id="286" w:author=" Абдикаримов Талгат" w:date="2005-05-04T05:55:00Z">
        <w:r>
          <w:rPr>
            <w:rFonts w:cs="Arial" w:ascii="Arial" w:hAnsi="Arial"/>
            <w:b/>
            <w:sz w:val="24"/>
          </w:rPr>
          <w:t>∫</w:t>
        </w:r>
      </w:ins>
      <w:ins w:id="287" w:author=" Абдикаримов Талгат" w:date="2005-05-04T05:55:00Z">
        <w:r>
          <w:rPr>
            <w:sz w:val="24"/>
          </w:rPr>
          <w:t>]</w:t>
        </w:r>
      </w:ins>
      <w:ins w:id="288" w:author=" Абдикаримов Талгат" w:date="2005-05-04T05:55:00Z">
        <w:r>
          <w:rPr>
            <w:sz w:val="24"/>
            <w:lang w:val="ru-RU"/>
          </w:rPr>
          <w:t xml:space="preserve"> и каракалпакский (</w:t>
        </w:r>
      </w:ins>
      <w:ins w:id="289" w:author=" Абдикаримов Талгат" w:date="2005-05-04T08:15:00Z">
        <w:r>
          <w:rPr>
            <w:sz w:val="24"/>
            <w:lang w:val="ru-RU"/>
          </w:rPr>
          <w:t>ч</w:t>
        </w:r>
      </w:ins>
      <w:ins w:id="290" w:author=" Абдикаримов Талгат" w:date="2005-05-04T05:56:00Z">
        <w:r>
          <w:rPr>
            <w:sz w:val="24"/>
          </w:rPr>
          <w:t xml:space="preserve">) </w:t>
        </w:r>
      </w:ins>
      <w:ins w:id="291" w:author=" Абдикаримов Талгат" w:date="2005-05-04T06:01:00Z">
        <w:r>
          <w:rPr>
            <w:sz w:val="24"/>
          </w:rPr>
          <w:t xml:space="preserve">- </w:t>
        </w:r>
      </w:ins>
      <w:ins w:id="292" w:author=" Абдикаримов Талгат" w:date="2005-05-06T13:45:00Z">
        <w:r>
          <w:rPr>
            <w:sz w:val="24"/>
            <w:lang w:val="ru-RU"/>
          </w:rPr>
          <w:t>переднеязычные</w:t>
        </w:r>
      </w:ins>
      <w:ins w:id="293" w:author=" Абдикаримов Талгат" w:date="2005-05-04T06:02:00Z">
        <w:r>
          <w:rPr>
            <w:sz w:val="24"/>
            <w:lang w:val="ru-RU"/>
          </w:rPr>
          <w:t xml:space="preserve">, смычные шумные глухие согласные аффрикативные звуки с аспирацией. Английской фонеме </w:t>
        </w:r>
      </w:ins>
      <w:ins w:id="294" w:author=" Абдикаримов Талгат" w:date="2005-05-04T06:02:00Z">
        <w:r>
          <w:rPr>
            <w:sz w:val="24"/>
          </w:rPr>
          <w:t>[t</w:t>
        </w:r>
      </w:ins>
      <w:ins w:id="295" w:author=" Абдикаримов Талгат" w:date="2005-05-04T06:02:00Z">
        <w:r>
          <w:rPr>
            <w:rFonts w:cs="Arial" w:ascii="Arial" w:hAnsi="Arial"/>
            <w:b/>
            <w:sz w:val="24"/>
          </w:rPr>
          <w:t>∫</w:t>
        </w:r>
      </w:ins>
      <w:ins w:id="296" w:author=" Абдикаримов Талгат" w:date="2005-05-04T06:02:00Z">
        <w:r>
          <w:rPr>
            <w:sz w:val="24"/>
          </w:rPr>
          <w:t>]</w:t>
        </w:r>
      </w:ins>
      <w:ins w:id="297" w:author=" Абдикаримов Талгат" w:date="2005-05-04T06:02:00Z">
        <w:r>
          <w:rPr>
            <w:sz w:val="24"/>
            <w:lang w:val="ru-RU"/>
          </w:rPr>
          <w:t xml:space="preserve"> свойственно апикальный уклад</w:t>
        </w:r>
      </w:ins>
      <w:ins w:id="298" w:author=" Абдикаримов Талгат" w:date="2005-05-04T06:04:00Z">
        <w:r>
          <w:rPr>
            <w:sz w:val="24"/>
            <w:lang w:val="ru-RU"/>
          </w:rPr>
          <w:t xml:space="preserve">: при артикуляции </w:t>
        </w:r>
      </w:ins>
      <w:ins w:id="299" w:author=" Абдикаримов Талгат" w:date="2005-05-04T06:04:00Z">
        <w:r>
          <w:rPr>
            <w:sz w:val="24"/>
          </w:rPr>
          <w:t>[t</w:t>
        </w:r>
      </w:ins>
      <w:ins w:id="300" w:author=" Абдикаримов Талгат" w:date="2005-05-04T06:04:00Z">
        <w:r>
          <w:rPr>
            <w:rFonts w:cs="Arial" w:ascii="Arial" w:hAnsi="Arial"/>
            <w:b/>
            <w:sz w:val="24"/>
          </w:rPr>
          <w:t>∫</w:t>
        </w:r>
      </w:ins>
      <w:ins w:id="301" w:author=" Абдикаримов Талгат" w:date="2005-05-04T06:04:00Z">
        <w:r>
          <w:rPr>
            <w:sz w:val="24"/>
          </w:rPr>
          <w:t>]</w:t>
        </w:r>
      </w:ins>
      <w:ins w:id="302" w:author=" Абдикаримов Талгат" w:date="2005-05-04T06:04:00Z">
        <w:r>
          <w:rPr>
            <w:sz w:val="24"/>
            <w:lang w:val="ru-RU"/>
          </w:rPr>
          <w:t xml:space="preserve"> тупой конец языка прижимается к альвеолам,</w:t>
        </w:r>
      </w:ins>
      <w:ins w:id="303" w:author=" Абдикаримов Талгат" w:date="2005-05-04T08:04:00Z">
        <w:r>
          <w:rPr>
            <w:sz w:val="24"/>
            <w:lang w:val="ru-RU"/>
          </w:rPr>
          <w:t xml:space="preserve"> </w:t>
        </w:r>
      </w:ins>
      <w:ins w:id="304" w:author=" Абдикаримов Талгат" w:date="2005-05-04T06:04:00Z">
        <w:r>
          <w:rPr>
            <w:sz w:val="24"/>
            <w:lang w:val="ru-RU"/>
          </w:rPr>
          <w:t>образуя полное препятствие</w:t>
        </w:r>
      </w:ins>
      <w:ins w:id="305" w:author=" Абдикаримов Талгат" w:date="2005-05-04T08:04:00Z">
        <w:r>
          <w:rPr>
            <w:sz w:val="24"/>
            <w:lang w:val="ru-RU"/>
          </w:rPr>
          <w:t>, затем медленно и по</w:t>
        </w:r>
      </w:ins>
      <w:ins w:id="306" w:author=" Абдикаримов Талгат" w:date="2005-05-04T08:10:00Z">
        <w:r>
          <w:rPr>
            <w:sz w:val="24"/>
            <w:lang w:val="ru-RU"/>
          </w:rPr>
          <w:t>с</w:t>
        </w:r>
      </w:ins>
      <w:ins w:id="307" w:author=" Абдикаримов Талгат" w:date="2005-05-04T08:04:00Z">
        <w:r>
          <w:rPr>
            <w:sz w:val="24"/>
            <w:lang w:val="ru-RU"/>
          </w:rPr>
          <w:t>тепенно размыкается</w:t>
        </w:r>
      </w:ins>
      <w:ins w:id="308" w:author=" Абдикаримов Талгат" w:date="2005-05-04T08:10:00Z">
        <w:r>
          <w:rPr>
            <w:sz w:val="24"/>
            <w:lang w:val="ru-RU"/>
          </w:rPr>
          <w:t xml:space="preserve"> образуя плоскую щель, через которую с шумом трения проходит воздух.</w:t>
        </w:r>
      </w:ins>
      <w:ins w:id="309" w:author=" Абдикаримов Талгат" w:date="2005-05-04T08:12:00Z">
        <w:r>
          <w:rPr>
            <w:sz w:val="24"/>
            <w:lang w:val="ru-RU"/>
          </w:rPr>
          <w:t xml:space="preserve"> Каракалпакский встречается только в словах взаимствованных из других языков. Фонема соответствует фонеме (ш) в коренных каракалпакских словах. Поэтому очень часто встречается замена (ч) с (ш)</w:t>
        </w:r>
      </w:ins>
      <w:ins w:id="310" w:author=" Абдикаримов Талгат" w:date="2005-05-04T08:15:00Z">
        <w:r>
          <w:rPr>
            <w:sz w:val="24"/>
            <w:lang w:val="ru-RU"/>
          </w:rPr>
          <w:t xml:space="preserve"> в произношении даже современной интелегенции.</w:t>
        </w:r>
      </w:ins>
    </w:p>
    <w:p>
      <w:pPr>
        <w:pStyle w:val="Normal"/>
        <w:tabs>
          <w:tab w:val="clear" w:pos="720"/>
          <w:tab w:val="left" w:pos="0" w:leader="none"/>
        </w:tabs>
        <w:spacing w:lineRule="auto" w:line="360"/>
        <w:ind w:firstLine="709"/>
        <w:jc w:val="both"/>
        <w:rPr>
          <w:sz w:val="24"/>
          <w:ins w:id="316" w:author=" Абдикаримов Талгат" w:date="2005-05-04T08:24:00Z"/>
        </w:rPr>
      </w:pPr>
      <w:ins w:id="312" w:author=" Абдикаримов Талгат" w:date="2005-05-04T08:15:00Z">
        <w:r>
          <w:rPr>
            <w:sz w:val="24"/>
            <w:lang w:val="ru-RU"/>
          </w:rPr>
          <w:t xml:space="preserve">Фонема </w:t>
        </w:r>
      </w:ins>
      <w:ins w:id="313" w:author=" Абдикаримов Талгат" w:date="2005-05-04T08:15:00Z">
        <w:r>
          <w:rPr>
            <w:sz w:val="24"/>
          </w:rPr>
          <w:t>[d</w:t>
        </w:r>
      </w:ins>
      <w:ins w:id="314" w:author=" Абдикаримов Талгат" w:date="2005-05-06T13:45:00Z">
        <w:r>
          <w:rPr>
            <w:sz w:val="24"/>
            <w:lang w:val="ru-RU"/>
          </w:rPr>
          <w:t xml:space="preserve">  </w:t>
        </w:r>
      </w:ins>
      <w:ins w:id="315" w:author=" Абдикаримов Талгат" w:date="2005-05-04T08:16:00Z">
        <w:r>
          <w:rPr>
            <w:sz w:val="24"/>
          </w:rPr>
          <w:t>]</w:t>
        </w:r>
      </w:ins>
    </w:p>
    <w:p>
      <w:pPr>
        <w:pStyle w:val="Normal"/>
        <w:tabs>
          <w:tab w:val="clear" w:pos="720"/>
          <w:tab w:val="left" w:pos="0" w:leader="none"/>
        </w:tabs>
        <w:spacing w:lineRule="auto" w:line="360"/>
        <w:ind w:firstLine="709"/>
        <w:jc w:val="both"/>
        <w:rPr>
          <w:ins w:id="338" w:author=" Абдикаримов Талгат" w:date="2005-05-04T09:11:00Z"/>
        </w:rPr>
      </w:pPr>
      <w:ins w:id="317" w:author=" Абдикаримов Талгат" w:date="2005-05-04T08:24:00Z">
        <w:r>
          <w:rPr>
            <w:sz w:val="24"/>
            <w:lang w:val="ru-RU"/>
          </w:rPr>
          <w:t>Основной оттенок фонемы  - краткая переднеязычная альвеолярно - апикальная слабая звонкая аффриката. Оно артикулируется также как фоне</w:t>
        </w:r>
      </w:ins>
      <w:ins w:id="318" w:author=" Абдикаримов Талгат" w:date="2005-05-04T08:26:00Z">
        <w:r>
          <w:rPr>
            <w:sz w:val="24"/>
            <w:lang w:val="ru-RU"/>
          </w:rPr>
          <w:t>м</w:t>
        </w:r>
      </w:ins>
      <w:ins w:id="319" w:author=" Абдикаримов Талгат" w:date="2005-05-04T08:24:00Z">
        <w:r>
          <w:rPr>
            <w:sz w:val="24"/>
            <w:lang w:val="ru-RU"/>
          </w:rPr>
          <w:t xml:space="preserve">а </w:t>
        </w:r>
      </w:ins>
      <w:ins w:id="320" w:author=" Абдикаримов Талгат" w:date="2005-05-04T09:09:00Z">
        <w:r>
          <w:rPr>
            <w:sz w:val="24"/>
          </w:rPr>
          <w:t>[t</w:t>
        </w:r>
      </w:ins>
      <w:ins w:id="321" w:author=" Абдикаримов Талгат" w:date="2005-05-04T09:09:00Z">
        <w:r>
          <w:rPr>
            <w:rFonts w:cs="Arial" w:ascii="Arial" w:hAnsi="Arial"/>
            <w:b/>
            <w:sz w:val="24"/>
          </w:rPr>
          <w:t>∫</w:t>
        </w:r>
      </w:ins>
      <w:ins w:id="322" w:author=" Абдикаримов Талгат" w:date="2005-05-04T09:09:00Z">
        <w:r>
          <w:rPr>
            <w:sz w:val="24"/>
          </w:rPr>
          <w:t>]</w:t>
        </w:r>
      </w:ins>
      <w:ins w:id="323" w:author=" Абдикаримов Талгат" w:date="2005-05-04T09:09:00Z">
        <w:r>
          <w:rPr>
            <w:sz w:val="24"/>
            <w:lang w:val="ru-RU"/>
          </w:rPr>
          <w:t xml:space="preserve"> но </w:t>
        </w:r>
      </w:ins>
      <w:ins w:id="324" w:author=" Абдикаримов Талгат" w:date="2005-05-04T09:09:00Z">
        <w:r>
          <w:rPr>
            <w:sz w:val="24"/>
          </w:rPr>
          <w:t>[d</w:t>
        </w:r>
      </w:ins>
      <w:ins w:id="325" w:author=" Абдикаримов Талгат" w:date="2005-05-04T09:09:00Z">
        <w:r>
          <w:rPr>
            <w:sz w:val="24"/>
            <w:lang w:val="ru-RU"/>
          </w:rPr>
          <w:t>з</w:t>
        </w:r>
      </w:ins>
      <w:ins w:id="326" w:author=" Абдикаримов Талгат" w:date="2005-05-04T09:09:00Z">
        <w:r>
          <w:rPr>
            <w:sz w:val="24"/>
          </w:rPr>
          <w:t>]</w:t>
        </w:r>
      </w:ins>
      <w:ins w:id="327" w:author=" Абдикаримов Талгат" w:date="2005-05-04T09:11:00Z">
        <w:r>
          <w:rPr>
            <w:sz w:val="24"/>
            <w:lang w:val="ru-RU"/>
          </w:rPr>
          <w:t xml:space="preserve"> произносится с голосом, без аспирации и с </w:t>
        </w:r>
      </w:ins>
      <w:ins w:id="328" w:author=" Абдикаримов Талгат" w:date="2005-05-06T13:46:00Z">
        <w:r>
          <w:rPr>
            <w:sz w:val="24"/>
            <w:lang w:val="ru-RU"/>
          </w:rPr>
          <w:t>меньшей</w:t>
        </w:r>
      </w:ins>
      <w:ins w:id="329" w:author=" Абдикаримов Талгат" w:date="2005-05-04T09:11:00Z">
        <w:r>
          <w:rPr>
            <w:sz w:val="24"/>
            <w:lang w:val="ru-RU"/>
          </w:rPr>
          <w:t xml:space="preserve"> силой. Фонема </w:t>
        </w:r>
      </w:ins>
      <w:ins w:id="330" w:author=" Абдикаримов Талгат" w:date="2005-05-04T09:11:00Z">
        <w:r>
          <w:rPr>
            <w:sz w:val="24"/>
          </w:rPr>
          <w:t>[d</w:t>
        </w:r>
      </w:ins>
      <w:ins w:id="331" w:author=" Абдикаримов Талгат" w:date="2005-05-04T09:11:00Z">
        <w:r>
          <w:rPr>
            <w:sz w:val="24"/>
            <w:lang w:val="ru-RU"/>
          </w:rPr>
          <w:t>з</w:t>
        </w:r>
      </w:ins>
      <w:ins w:id="332" w:author=" Абдикаримов Талгат" w:date="2005-05-04T09:11:00Z">
        <w:r>
          <w:rPr>
            <w:sz w:val="24"/>
          </w:rPr>
          <w:t>]</w:t>
        </w:r>
      </w:ins>
      <w:ins w:id="333" w:author=" Абдикаримов Талгат" w:date="2005-05-04T09:11:00Z">
        <w:r>
          <w:rPr>
            <w:sz w:val="24"/>
            <w:lang w:val="ru-RU"/>
          </w:rPr>
          <w:t xml:space="preserve"> как и </w:t>
        </w:r>
      </w:ins>
      <w:ins w:id="334" w:author=" Абдикаримов Талгат" w:date="2005-05-04T09:11:00Z">
        <w:r>
          <w:rPr>
            <w:sz w:val="24"/>
          </w:rPr>
          <w:t>[t</w:t>
        </w:r>
      </w:ins>
      <w:ins w:id="335" w:author=" Абдикаримов Талгат" w:date="2005-05-04T09:11:00Z">
        <w:r>
          <w:rPr>
            <w:rFonts w:cs="Arial" w:ascii="Arial" w:hAnsi="Arial"/>
            <w:b/>
            <w:sz w:val="24"/>
          </w:rPr>
          <w:t>∫</w:t>
        </w:r>
      </w:ins>
      <w:ins w:id="336" w:author=" Абдикаримов Талгат" w:date="2005-05-04T09:11:00Z">
        <w:r>
          <w:rPr>
            <w:sz w:val="24"/>
          </w:rPr>
          <w:t>]</w:t>
        </w:r>
      </w:ins>
      <w:ins w:id="337" w:author=" Абдикаримов Талгат" w:date="2005-05-04T09:11:00Z">
        <w:r>
          <w:rPr>
            <w:sz w:val="24"/>
            <w:lang w:val="ru-RU"/>
          </w:rPr>
          <w:t xml:space="preserve"> во всех положениях сохраняет свою аффрикативность. В этом отличие английских аффрикат от взрывных согласных.</w:t>
        </w:r>
      </w:ins>
    </w:p>
    <w:p>
      <w:pPr>
        <w:pStyle w:val="Normal"/>
        <w:tabs>
          <w:tab w:val="clear" w:pos="720"/>
          <w:tab w:val="left" w:pos="0" w:leader="none"/>
        </w:tabs>
        <w:spacing w:lineRule="auto" w:line="360"/>
        <w:ind w:firstLine="709"/>
        <w:jc w:val="both"/>
        <w:rPr>
          <w:ins w:id="350" w:author=" Абдикаримов Талгат" w:date="2005-05-04T09:19:00Z"/>
        </w:rPr>
      </w:pPr>
      <w:ins w:id="339" w:author=" Абдикаримов Талгат" w:date="2005-05-04T09:13:00Z">
        <w:r>
          <w:rPr>
            <w:sz w:val="24"/>
            <w:lang w:val="ru-RU"/>
          </w:rPr>
          <w:t>В каракалпакском языке подобный звук встречается только в отдельных диалектах, как вариант фонемы ( )</w:t>
        </w:r>
      </w:ins>
      <w:ins w:id="340" w:author=" Абдикаримов Талгат" w:date="2005-05-04T09:15:00Z">
        <w:r>
          <w:rPr>
            <w:sz w:val="24"/>
            <w:lang w:val="ru-RU"/>
          </w:rPr>
          <w:t xml:space="preserve"> которая соответствует английскому. Каракалпакские учащиеся подменяют звук </w:t>
        </w:r>
      </w:ins>
      <w:ins w:id="341" w:author=" Абдикаримов Талгат" w:date="2005-05-04T09:18:00Z">
        <w:r>
          <w:rPr>
            <w:sz w:val="24"/>
          </w:rPr>
          <w:t>[d</w:t>
        </w:r>
      </w:ins>
      <w:ins w:id="342" w:author=" Абдикаримов Талгат" w:date="2005-05-04T09:18:00Z">
        <w:r>
          <w:rPr>
            <w:sz w:val="24"/>
            <w:lang w:val="ru-RU"/>
          </w:rPr>
          <w:t>з</w:t>
        </w:r>
      </w:ins>
      <w:ins w:id="343" w:author=" Абдикаримов Талгат" w:date="2005-05-04T09:18:00Z">
        <w:r>
          <w:rPr>
            <w:sz w:val="24"/>
          </w:rPr>
          <w:t>]</w:t>
        </w:r>
      </w:ins>
      <w:ins w:id="344" w:author=" Абдикаримов Талгат" w:date="2005-05-04T09:18:00Z">
        <w:r>
          <w:rPr>
            <w:sz w:val="24"/>
            <w:lang w:val="ru-RU"/>
          </w:rPr>
          <w:t xml:space="preserve"> английского языка фонемой </w:t>
        </w:r>
      </w:ins>
      <w:ins w:id="345" w:author=" Абдикаримов Талгат" w:date="2005-05-04T09:15:00Z">
        <w:r>
          <w:rPr>
            <w:sz w:val="24"/>
            <w:lang w:val="ru-RU"/>
          </w:rPr>
          <w:t xml:space="preserve"> </w:t>
        </w:r>
      </w:ins>
      <w:ins w:id="346" w:author=" Абдикаримов Талгат" w:date="2005-05-04T09:19:00Z">
        <w:r>
          <w:rPr>
            <w:sz w:val="24"/>
          </w:rPr>
          <w:t>[</w:t>
        </w:r>
      </w:ins>
      <w:ins w:id="347" w:author=" Абдикаримов Талгат" w:date="2005-05-04T09:19:00Z">
        <w:r>
          <w:rPr>
            <w:sz w:val="24"/>
            <w:lang w:val="ru-RU"/>
          </w:rPr>
          <w:t>з</w:t>
        </w:r>
      </w:ins>
      <w:ins w:id="348" w:author=" Абдикаримов Талгат" w:date="2005-05-04T09:19:00Z">
        <w:r>
          <w:rPr>
            <w:sz w:val="24"/>
          </w:rPr>
          <w:t>]</w:t>
        </w:r>
      </w:ins>
      <w:ins w:id="349" w:author=" Абдикаримов Талгат" w:date="2005-05-04T09:19:00Z">
        <w:r>
          <w:rPr>
            <w:sz w:val="24"/>
            <w:lang w:val="ru-RU"/>
          </w:rPr>
          <w:t>.</w:t>
        </w:r>
      </w:ins>
    </w:p>
    <w:p>
      <w:pPr>
        <w:pStyle w:val="Normal"/>
        <w:tabs>
          <w:tab w:val="clear" w:pos="720"/>
          <w:tab w:val="left" w:pos="0" w:leader="none"/>
        </w:tabs>
        <w:spacing w:lineRule="auto" w:line="360"/>
        <w:ind w:firstLine="709"/>
        <w:jc w:val="both"/>
        <w:rPr>
          <w:sz w:val="24"/>
          <w:lang w:val="ru-RU"/>
          <w:ins w:id="356" w:author=" Абдикаримов Талгат" w:date="2005-05-04T09:19:00Z"/>
        </w:rPr>
      </w:pPr>
      <w:ins w:id="351" w:author=" Абдикаримов Талгат" w:date="2005-05-04T09:19:00Z">
        <w:r>
          <w:rPr>
            <w:sz w:val="24"/>
            <w:lang w:val="ru-RU"/>
          </w:rPr>
          <w:t xml:space="preserve">Фонема </w:t>
        </w:r>
      </w:ins>
      <w:ins w:id="352" w:author=" Абдикаримов Талгат" w:date="2005-05-04T09:19:00Z">
        <w:r>
          <w:rPr>
            <w:sz w:val="24"/>
          </w:rPr>
          <w:t>[</w:t>
        </w:r>
      </w:ins>
      <w:ins w:id="353" w:author=" Абдикаримов Талгат" w:date="2005-05-04T09:19:00Z">
        <w:r>
          <w:rPr>
            <w:sz w:val="24"/>
            <w:lang w:val="ru-RU"/>
          </w:rPr>
          <w:t>ц</w:t>
        </w:r>
      </w:ins>
      <w:ins w:id="354" w:author=" Абдикаримов Талгат" w:date="2005-05-04T09:19:00Z">
        <w:r>
          <w:rPr>
            <w:sz w:val="24"/>
          </w:rPr>
          <w:t>]</w:t>
        </w:r>
      </w:ins>
      <w:ins w:id="355" w:author=" Абдикаримов Талгат" w:date="2005-05-04T09:19:00Z">
        <w:r>
          <w:rPr>
            <w:sz w:val="24"/>
            <w:lang w:val="ru-RU"/>
          </w:rPr>
          <w:t xml:space="preserve"> в каракалпакском языке встречаются только в взаимствованных словах через посредство русского языка. В английском языке нет звука подобного типа.</w:t>
        </w:r>
      </w:ins>
    </w:p>
    <w:p>
      <w:pPr>
        <w:pStyle w:val="Normal"/>
        <w:tabs>
          <w:tab w:val="clear" w:pos="720"/>
          <w:tab w:val="left" w:pos="0" w:leader="none"/>
        </w:tabs>
        <w:spacing w:lineRule="auto" w:line="360"/>
        <w:ind w:firstLine="851"/>
        <w:jc w:val="both"/>
        <w:rPr>
          <w:sz w:val="14"/>
          <w:lang w:val="ru-RU"/>
          <w:ins w:id="358" w:author=" Абдикаримов Талгат" w:date="2005-05-04T09:19:00Z"/>
        </w:rPr>
      </w:pPr>
      <w:ins w:id="357" w:author=" Абдикаримов Талгат" w:date="2005-05-04T09:19:00Z">
        <w:r>
          <w:rPr>
            <w:sz w:val="14"/>
            <w:lang w:val="ru-RU"/>
          </w:rPr>
        </w:r>
      </w:ins>
    </w:p>
    <w:p>
      <w:pPr>
        <w:pStyle w:val="Normal"/>
        <w:tabs>
          <w:tab w:val="clear" w:pos="720"/>
          <w:tab w:val="left" w:pos="0" w:leader="none"/>
        </w:tabs>
        <w:spacing w:lineRule="auto" w:line="360"/>
        <w:ind w:firstLine="709"/>
        <w:jc w:val="both"/>
        <w:rPr>
          <w:sz w:val="24"/>
          <w:lang w:val="ru-RU"/>
          <w:ins w:id="360" w:author=" Абдикаримов Талгат" w:date="2005-05-04T09:21:00Z"/>
        </w:rPr>
      </w:pPr>
      <w:ins w:id="359" w:author=" Абдикаримов Талгат" w:date="2005-05-04T09:21:00Z">
        <w:r>
          <w:rPr>
            <w:sz w:val="24"/>
            <w:lang w:val="ru-RU"/>
          </w:rPr>
          <w:t>Сонанты. Смычные (носовые) сонанты.</w:t>
        </w:r>
      </w:ins>
    </w:p>
    <w:p>
      <w:pPr>
        <w:pStyle w:val="Normal"/>
        <w:tabs>
          <w:tab w:val="clear" w:pos="720"/>
          <w:tab w:val="left" w:pos="0" w:leader="none"/>
        </w:tabs>
        <w:spacing w:lineRule="auto" w:line="360"/>
        <w:ind w:firstLine="709"/>
        <w:jc w:val="both"/>
        <w:rPr>
          <w:ins w:id="365" w:author=" Абдикаримов Талгат" w:date="2005-05-04T10:40:00Z"/>
        </w:rPr>
      </w:pPr>
      <w:ins w:id="361" w:author=" Абдикаримов Талгат" w:date="2005-05-06T18:12:00Z">
        <w:r>
          <w:rPr>
            <w:sz w:val="24"/>
            <w:lang w:val="ru-RU"/>
          </w:rPr>
          <w:t>Cонант</w:t>
        </w:r>
      </w:ins>
      <w:ins w:id="362" w:author=" Абдикаримов Талгат" w:date="2005-05-04T09:21:00Z">
        <w:r>
          <w:rPr>
            <w:sz w:val="24"/>
            <w:lang w:val="ru-RU"/>
          </w:rPr>
          <w:t xml:space="preserve"> - это согласный или полусогласный звук</w:t>
        </w:r>
      </w:ins>
      <w:ins w:id="363" w:author=" Абдикаримов Талгат" w:date="2005-05-04T10:38:00Z">
        <w:r>
          <w:rPr>
            <w:sz w:val="24"/>
            <w:lang w:val="ru-RU"/>
          </w:rPr>
          <w:t>, в образовании которого голос играет роль, а шум либо отсутствует, либо присутствует</w:t>
        </w:r>
      </w:ins>
      <w:ins w:id="364" w:author=" Абдикаримов Талгат" w:date="2005-05-04T10:40:00Z">
        <w:r>
          <w:rPr>
            <w:sz w:val="24"/>
            <w:lang w:val="ru-RU"/>
          </w:rPr>
          <w:t xml:space="preserve"> в минимальной степени.</w:t>
        </w:r>
      </w:ins>
    </w:p>
    <w:p>
      <w:pPr>
        <w:pStyle w:val="Normal"/>
        <w:tabs>
          <w:tab w:val="clear" w:pos="720"/>
          <w:tab w:val="left" w:pos="0" w:leader="none"/>
        </w:tabs>
        <w:spacing w:lineRule="auto" w:line="360"/>
        <w:ind w:firstLine="709"/>
        <w:jc w:val="both"/>
        <w:rPr>
          <w:sz w:val="24"/>
          <w:lang w:val="ru-RU"/>
          <w:ins w:id="370" w:author=" Абдикаримов Талгат" w:date="2005-05-04T10:48:00Z"/>
        </w:rPr>
      </w:pPr>
      <w:ins w:id="366" w:author=" Абдикаримов Талгат" w:date="2005-05-04T10:40:00Z">
        <w:r>
          <w:rPr>
            <w:sz w:val="24"/>
            <w:lang w:val="ru-RU"/>
          </w:rPr>
          <w:t xml:space="preserve">В некоторых случаях сонант способен выступать в качестве слогообразующего элемента и выражать речевую интонацию языка. Смычные или носовые сонаты - это звуки, артикулируемые путем различных пунктах полости рта и пропуска воздушной струи в носовую полость посредством опускания </w:t>
        </w:r>
      </w:ins>
      <w:ins w:id="367" w:author=" Абдикаримов Талгат" w:date="2005-05-04T10:45:00Z">
        <w:r>
          <w:rPr>
            <w:sz w:val="24"/>
            <w:lang w:val="ru-RU"/>
          </w:rPr>
          <w:t>н</w:t>
        </w:r>
      </w:ins>
      <w:ins w:id="368" w:author=" Абдикаримов Талгат" w:date="2005-05-04T10:40:00Z">
        <w:r>
          <w:rPr>
            <w:sz w:val="24"/>
            <w:lang w:val="ru-RU"/>
          </w:rPr>
          <w:t>ёбной</w:t>
        </w:r>
      </w:ins>
      <w:ins w:id="369" w:author=" Абдикаримов Талгат" w:date="2005-05-04T10:45:00Z">
        <w:r>
          <w:rPr>
            <w:sz w:val="24"/>
            <w:lang w:val="ru-RU"/>
          </w:rPr>
          <w:t xml:space="preserve"> занавески и характеризующиеся отсутствием шума.</w:t>
        </w:r>
      </w:ins>
    </w:p>
    <w:p>
      <w:pPr>
        <w:pStyle w:val="Normal"/>
        <w:tabs>
          <w:tab w:val="clear" w:pos="720"/>
          <w:tab w:val="left" w:pos="0" w:leader="none"/>
        </w:tabs>
        <w:spacing w:lineRule="auto" w:line="360"/>
        <w:ind w:firstLine="709"/>
        <w:jc w:val="both"/>
        <w:rPr>
          <w:sz w:val="24"/>
          <w:lang w:val="ru-RU"/>
          <w:ins w:id="372" w:author=" Абдикаримов Талгат" w:date="2005-05-04T10:48:00Z"/>
        </w:rPr>
      </w:pPr>
      <w:ins w:id="371" w:author=" Абдикаримов Талгат" w:date="2005-05-04T10:48:00Z">
        <w:r>
          <w:rPr>
            <w:sz w:val="24"/>
            <w:lang w:val="ru-RU"/>
          </w:rPr>
        </w:r>
      </w:ins>
    </w:p>
    <w:p>
      <w:pPr>
        <w:pStyle w:val="Normal"/>
        <w:tabs>
          <w:tab w:val="clear" w:pos="720"/>
          <w:tab w:val="left" w:pos="0" w:leader="none"/>
        </w:tabs>
        <w:spacing w:lineRule="auto" w:line="360"/>
        <w:ind w:firstLine="709"/>
        <w:jc w:val="both"/>
        <w:rPr>
          <w:sz w:val="24"/>
          <w:lang w:val="ru-RU"/>
          <w:ins w:id="375" w:author=" Абдикаримов Талгат" w:date="2005-05-04T10:48:00Z"/>
        </w:rPr>
      </w:pPr>
      <w:ins w:id="373" w:author=" Абдикаримов Талгат" w:date="2005-05-04T10:48:00Z">
        <w:r>
          <w:rPr>
            <w:sz w:val="24"/>
            <w:lang w:val="ru-RU"/>
          </w:rPr>
          <w:t xml:space="preserve">Фонема </w:t>
        </w:r>
      </w:ins>
      <w:ins w:id="374" w:author=" Абдикаримов Талгат" w:date="2005-05-04T10:48:00Z">
        <w:r>
          <w:rPr>
            <w:sz w:val="24"/>
          </w:rPr>
          <w:t>[m]</w:t>
        </w:r>
      </w:ins>
    </w:p>
    <w:p>
      <w:pPr>
        <w:pStyle w:val="Normal"/>
        <w:tabs>
          <w:tab w:val="clear" w:pos="720"/>
          <w:tab w:val="left" w:pos="0" w:leader="none"/>
        </w:tabs>
        <w:spacing w:lineRule="auto" w:line="360"/>
        <w:ind w:firstLine="709"/>
        <w:jc w:val="both"/>
        <w:rPr>
          <w:ins w:id="394" w:author=" Абдикаримов Талгат" w:date="2005-05-04T10:56:00Z"/>
        </w:rPr>
      </w:pPr>
      <w:ins w:id="376" w:author=" Абдикаримов Талгат" w:date="2005-05-04T10:48:00Z">
        <w:r>
          <w:rPr>
            <w:sz w:val="24"/>
            <w:lang w:val="ru-RU"/>
          </w:rPr>
          <w:t xml:space="preserve">Английский </w:t>
        </w:r>
      </w:ins>
      <w:ins w:id="377" w:author=" Абдикаримов Талгат" w:date="2005-05-04T10:48:00Z">
        <w:r>
          <w:rPr>
            <w:sz w:val="24"/>
          </w:rPr>
          <w:t>[m]</w:t>
        </w:r>
      </w:ins>
      <w:ins w:id="378" w:author=" Абдикаримов Талгат" w:date="2005-05-04T10:48:00Z">
        <w:r>
          <w:rPr>
            <w:sz w:val="24"/>
            <w:lang w:val="ru-RU"/>
          </w:rPr>
          <w:t xml:space="preserve"> и каракалпакский (м) - губно-губные смычные носовые сонаты, т. е. артикулируются одинаково </w:t>
        </w:r>
      </w:ins>
      <w:ins w:id="379" w:author=" Абдикаримов Талгат" w:date="2005-05-04T10:50:00Z">
        <w:r>
          <w:rPr>
            <w:sz w:val="24"/>
            <w:lang w:val="ru-RU"/>
          </w:rPr>
          <w:t xml:space="preserve">путём </w:t>
        </w:r>
      </w:ins>
      <w:ins w:id="380" w:author=" Абдикаримов Талгат" w:date="2005-05-04T10:48:00Z">
        <w:r>
          <w:rPr>
            <w:sz w:val="24"/>
            <w:lang w:val="ru-RU"/>
          </w:rPr>
          <w:t>плотно</w:t>
        </w:r>
      </w:ins>
      <w:ins w:id="381" w:author=" Абдикаримов Талгат" w:date="2005-05-04T10:50:00Z">
        <w:r>
          <w:rPr>
            <w:sz w:val="24"/>
            <w:lang w:val="ru-RU"/>
          </w:rPr>
          <w:t>го смыкания губ. При их произнесении мягкое небо опущено и</w:t>
        </w:r>
      </w:ins>
      <w:ins w:id="382" w:author=" Абдикаримов Талгат" w:date="2005-05-04T10:53:00Z">
        <w:r>
          <w:rPr>
            <w:sz w:val="24"/>
            <w:lang w:val="ru-RU"/>
          </w:rPr>
          <w:t xml:space="preserve"> воздух проходит в носовую полость. Разница в артикуляции английского </w:t>
        </w:r>
      </w:ins>
      <w:ins w:id="383" w:author=" Абдикаримов Талгат" w:date="2005-05-04T10:53:00Z">
        <w:r>
          <w:rPr>
            <w:sz w:val="24"/>
          </w:rPr>
          <w:t>[m]</w:t>
        </w:r>
      </w:ins>
      <w:ins w:id="384" w:author=" Абдикаримов Талгат" w:date="2005-05-04T10:53:00Z">
        <w:r>
          <w:rPr>
            <w:sz w:val="24"/>
            <w:lang w:val="ru-RU"/>
          </w:rPr>
          <w:t xml:space="preserve"> и </w:t>
        </w:r>
      </w:ins>
      <w:ins w:id="385" w:author=" Абдикаримов Талгат" w:date="2005-05-04T10:56:00Z">
        <w:r>
          <w:rPr>
            <w:sz w:val="24"/>
            <w:lang w:val="ru-RU"/>
          </w:rPr>
          <w:t>каракалпакского</w:t>
        </w:r>
      </w:ins>
      <w:ins w:id="386" w:author=" Абдикаримов Талгат" w:date="2005-05-04T10:53:00Z">
        <w:r>
          <w:rPr>
            <w:sz w:val="24"/>
            <w:lang w:val="ru-RU"/>
          </w:rPr>
          <w:t xml:space="preserve"> (м) заключается в том, что для английского </w:t>
        </w:r>
      </w:ins>
      <w:ins w:id="387" w:author=" Абдикаримов Талгат" w:date="2005-05-04T10:53:00Z">
        <w:r>
          <w:rPr>
            <w:sz w:val="24"/>
          </w:rPr>
          <w:t>[m]</w:t>
        </w:r>
      </w:ins>
      <w:ins w:id="388" w:author=" Абдикаримов Талгат" w:date="2005-05-04T10:53:00Z">
        <w:r>
          <w:rPr>
            <w:sz w:val="24"/>
            <w:lang w:val="ru-RU"/>
          </w:rPr>
          <w:t xml:space="preserve"> характерна большая </w:t>
        </w:r>
      </w:ins>
      <w:ins w:id="389" w:author=" Абдикаримов Талгат" w:date="2005-05-04T10:56:00Z">
        <w:r>
          <w:rPr>
            <w:sz w:val="24"/>
            <w:lang w:val="ru-RU"/>
          </w:rPr>
          <w:t>длительность</w:t>
        </w:r>
      </w:ins>
      <w:ins w:id="390" w:author=" Абдикаримов Талгат" w:date="2005-05-04T10:54:00Z">
        <w:r>
          <w:rPr>
            <w:sz w:val="24"/>
            <w:lang w:val="ru-RU"/>
          </w:rPr>
          <w:t xml:space="preserve">, особенно в конце слова после краткого гласного, сомкнутые губы более напряжены и слегка растянуты, при </w:t>
        </w:r>
      </w:ins>
      <w:ins w:id="391" w:author=" Абдикаримов Талгат" w:date="2005-05-04T10:56:00Z">
        <w:r>
          <w:rPr>
            <w:sz w:val="24"/>
            <w:lang w:val="ru-RU"/>
          </w:rPr>
          <w:t>произнесении</w:t>
        </w:r>
      </w:ins>
      <w:ins w:id="392" w:author=" Абдикаримов Талгат" w:date="2005-05-04T10:54:00Z">
        <w:r>
          <w:rPr>
            <w:sz w:val="24"/>
            <w:lang w:val="ru-RU"/>
          </w:rPr>
          <w:t xml:space="preserve"> каракалпакского (м)</w:t>
        </w:r>
      </w:ins>
      <w:ins w:id="393" w:author=" Абдикаримов Талгат" w:date="2005-05-04T10:56:00Z">
        <w:r>
          <w:rPr>
            <w:sz w:val="24"/>
            <w:lang w:val="ru-RU"/>
          </w:rPr>
          <w:t xml:space="preserve"> смычка слабее и очень сильна веляризация.</w:t>
        </w:r>
      </w:ins>
    </w:p>
    <w:p>
      <w:pPr>
        <w:pStyle w:val="Normal"/>
        <w:tabs>
          <w:tab w:val="clear" w:pos="720"/>
          <w:tab w:val="left" w:pos="0" w:leader="none"/>
        </w:tabs>
        <w:spacing w:lineRule="auto" w:line="360"/>
        <w:ind w:firstLine="709"/>
        <w:jc w:val="both"/>
        <w:rPr>
          <w:sz w:val="24"/>
          <w:lang w:val="ru-RU"/>
          <w:ins w:id="397" w:author=" Абдикаримов Талгат" w:date="2005-05-04T10:56:00Z"/>
        </w:rPr>
      </w:pPr>
      <w:ins w:id="395" w:author=" Абдикаримов Талгат" w:date="2005-05-04T10:56:00Z">
        <w:r>
          <w:rPr>
            <w:sz w:val="24"/>
            <w:lang w:val="ru-RU"/>
          </w:rPr>
          <w:t xml:space="preserve">Фонема </w:t>
        </w:r>
      </w:ins>
      <w:ins w:id="396" w:author=" Абдикаримов Талгат" w:date="2005-05-04T10:56:00Z">
        <w:r>
          <w:rPr>
            <w:sz w:val="24"/>
          </w:rPr>
          <w:t>[n]</w:t>
        </w:r>
      </w:ins>
    </w:p>
    <w:p>
      <w:pPr>
        <w:pStyle w:val="Normal"/>
        <w:tabs>
          <w:tab w:val="clear" w:pos="720"/>
          <w:tab w:val="left" w:pos="0" w:leader="none"/>
        </w:tabs>
        <w:spacing w:lineRule="auto" w:line="360"/>
        <w:ind w:firstLine="709"/>
        <w:jc w:val="both"/>
        <w:rPr>
          <w:sz w:val="14"/>
          <w:lang w:val="ru-RU"/>
          <w:ins w:id="412" w:author=" Абдикаримов Талгат" w:date="2005-05-04T11:02:00Z"/>
        </w:rPr>
      </w:pPr>
      <w:ins w:id="398" w:author=" Абдикаримов Талгат" w:date="2005-05-04T10:56:00Z">
        <w:r>
          <w:rPr>
            <w:sz w:val="24"/>
            <w:lang w:val="ru-RU"/>
          </w:rPr>
          <w:t xml:space="preserve">Английская фонема </w:t>
        </w:r>
      </w:ins>
      <w:ins w:id="399" w:author=" Абдикаримов Талгат" w:date="2005-05-04T10:58:00Z">
        <w:r>
          <w:rPr>
            <w:sz w:val="24"/>
          </w:rPr>
          <w:t>[n]</w:t>
        </w:r>
      </w:ins>
      <w:ins w:id="400" w:author=" Абдикаримов Талгат" w:date="2005-05-04T10:58:00Z">
        <w:r>
          <w:rPr>
            <w:sz w:val="24"/>
            <w:lang w:val="ru-RU"/>
          </w:rPr>
          <w:t>-переднеязычный апикальный альвеолярный смычный носовой сонант. При образовании мягкое небо опускается, пропуская воздух в носовую полость, кончик языка соприкасается под прямым углом с альвеолами.</w:t>
        </w:r>
      </w:ins>
      <w:ins w:id="401" w:author=" Абдикаримов Талгат" w:date="2005-05-06T18:13:00Z">
        <w:r>
          <w:rPr>
            <w:sz w:val="24"/>
            <w:lang w:val="ru-RU"/>
          </w:rPr>
          <w:t xml:space="preserve"> </w:t>
        </w:r>
      </w:ins>
      <w:ins w:id="402" w:author=" Абдикаримов Талгат" w:date="2005-05-04T10:58:00Z">
        <w:r>
          <w:rPr>
            <w:sz w:val="24"/>
            <w:lang w:val="ru-RU"/>
          </w:rPr>
          <w:t>Губы растянуты. При произн</w:t>
        </w:r>
      </w:ins>
      <w:ins w:id="403" w:author=" Абдикаримов Талгат" w:date="2005-05-04T11:01:00Z">
        <w:r>
          <w:rPr>
            <w:sz w:val="24"/>
            <w:lang w:val="ru-RU"/>
          </w:rPr>
          <w:t>е</w:t>
        </w:r>
      </w:ins>
      <w:ins w:id="404" w:author=" Абдикаримов Талгат" w:date="2005-05-04T10:58:00Z">
        <w:r>
          <w:rPr>
            <w:sz w:val="24"/>
            <w:lang w:val="ru-RU"/>
          </w:rPr>
          <w:t>сении каракалпакского (н)кончик языка прижимается к началу альвеол</w:t>
        </w:r>
      </w:ins>
      <w:ins w:id="405" w:author=" Абдикаримов Талгат" w:date="2005-05-04T11:01:00Z">
        <w:r>
          <w:rPr>
            <w:sz w:val="24"/>
            <w:lang w:val="ru-RU"/>
          </w:rPr>
          <w:t>а</w:t>
        </w:r>
      </w:ins>
      <w:ins w:id="406" w:author=" Абдикаримов Талгат" w:date="2005-05-04T10:58:00Z">
        <w:r>
          <w:rPr>
            <w:sz w:val="24"/>
            <w:lang w:val="ru-RU"/>
          </w:rPr>
          <w:t>, поэтому каракалпакский (н)</w:t>
        </w:r>
      </w:ins>
      <w:ins w:id="407" w:author=" Абдикаримов Талгат" w:date="2005-05-04T11:02:00Z">
        <w:r>
          <w:rPr>
            <w:sz w:val="24"/>
            <w:lang w:val="ru-RU"/>
          </w:rPr>
          <w:t>остро апикальный</w:t>
        </w:r>
      </w:ins>
      <w:ins w:id="408" w:author=" Абдикаримов Талгат" w:date="2005-05-04T10:58:00Z">
        <w:r>
          <w:rPr>
            <w:sz w:val="24"/>
            <w:lang w:val="ru-RU"/>
          </w:rPr>
          <w:t xml:space="preserve"> звук</w:t>
        </w:r>
      </w:ins>
      <w:ins w:id="409" w:author=" Абдикаримов Талгат" w:date="2005-05-04T11:02:00Z">
        <w:r>
          <w:rPr>
            <w:sz w:val="24"/>
            <w:lang w:val="ru-RU"/>
          </w:rPr>
          <w:t xml:space="preserve">, но он короче и менее напряжён чем английский </w:t>
        </w:r>
      </w:ins>
      <w:ins w:id="410" w:author=" Абдикаримов Талгат" w:date="2005-05-04T11:02:00Z">
        <w:r>
          <w:rPr>
            <w:sz w:val="24"/>
          </w:rPr>
          <w:t>[n]</w:t>
        </w:r>
      </w:ins>
      <w:ins w:id="411" w:author=" Абдикаримов Талгат" w:date="2005-05-04T11:02:00Z">
        <w:r>
          <w:rPr>
            <w:sz w:val="24"/>
            <w:lang w:val="ru-RU"/>
          </w:rPr>
          <w:t>.</w:t>
        </w:r>
      </w:ins>
    </w:p>
    <w:p>
      <w:pPr>
        <w:pStyle w:val="Normal"/>
        <w:tabs>
          <w:tab w:val="clear" w:pos="720"/>
          <w:tab w:val="left" w:pos="0" w:leader="none"/>
        </w:tabs>
        <w:spacing w:lineRule="auto" w:line="360"/>
        <w:ind w:firstLine="709"/>
        <w:jc w:val="both"/>
        <w:rPr>
          <w:sz w:val="24"/>
          <w:lang w:val="ru-RU"/>
        </w:rPr>
      </w:pPr>
      <w:ins w:id="413" w:author=" Абдикаримов Талгат" w:date="2005-05-04T11:02:00Z">
        <w:r>
          <w:rPr>
            <w:sz w:val="24"/>
            <w:lang w:val="ru-RU"/>
          </w:rPr>
          <w:t xml:space="preserve">Фонема </w:t>
        </w:r>
      </w:ins>
      <w:ins w:id="414" w:author=" Абдикаримов Талгат" w:date="2005-05-04T11:02:00Z">
        <w:r>
          <w:rPr>
            <w:sz w:val="24"/>
          </w:rPr>
          <w:t>[</w:t>
        </w:r>
      </w:ins>
      <w:ins w:id="415" w:author=" Абдикаримов Талгат" w:date="2005-05-04T11:05:00Z">
        <w:r>
          <w:rPr>
            <w:sz w:val="24"/>
          </w:rPr>
          <w:t>ŋ</w:t>
        </w:r>
      </w:ins>
      <w:ins w:id="416" w:author=" Абдикаримов Талгат" w:date="2005-05-04T11:03:00Z">
        <w:r>
          <w:rPr>
            <w:sz w:val="24"/>
          </w:rPr>
          <w:t>]</w:t>
        </w:r>
      </w:ins>
      <w:del w:id="417" w:author=" Абдикаримов Талгат" w:date="2005-05-04T04:33:00Z">
        <w:r>
          <w:rPr>
            <w:sz w:val="24"/>
            <w:lang w:val="ru-RU"/>
          </w:rPr>
          <w:delText>0</w:delText>
        </w:r>
      </w:del>
    </w:p>
    <w:p>
      <w:pPr>
        <w:pStyle w:val="Normal"/>
        <w:tabs>
          <w:tab w:val="clear" w:pos="720"/>
          <w:tab w:val="left" w:pos="0" w:leader="none"/>
        </w:tabs>
        <w:spacing w:lineRule="auto" w:line="360"/>
        <w:ind w:firstLine="709"/>
        <w:jc w:val="both"/>
        <w:rPr>
          <w:ins w:id="438" w:author=" Абдикаримов Талгат" w:date="2005-05-04T11:29:00Z"/>
        </w:rPr>
      </w:pPr>
      <w:ins w:id="418" w:author=" Абдикаримов Талгат" w:date="2005-05-04T11:05:00Z">
        <w:r>
          <w:rPr>
            <w:sz w:val="24"/>
            <w:lang w:val="ru-RU"/>
          </w:rPr>
          <w:t xml:space="preserve">Фонема </w:t>
        </w:r>
      </w:ins>
      <w:ins w:id="419" w:author=" Абдикаримов Талгат" w:date="2005-05-04T11:05:00Z">
        <w:r>
          <w:rPr>
            <w:sz w:val="24"/>
          </w:rPr>
          <w:t>[ŋ]</w:t>
        </w:r>
      </w:ins>
      <w:ins w:id="420" w:author=" Абдикаримов Талгат" w:date="2005-05-04T11:05:00Z">
        <w:r>
          <w:rPr>
            <w:sz w:val="24"/>
            <w:lang w:val="ru-RU"/>
          </w:rPr>
          <w:t xml:space="preserve"> - заднеязычный смычный носовой сонант.</w:t>
        </w:r>
      </w:ins>
      <w:ins w:id="421" w:author=" Абдикаримов Талгат" w:date="2005-05-06T18:14:00Z">
        <w:r>
          <w:rPr>
            <w:sz w:val="24"/>
            <w:lang w:val="ru-RU"/>
          </w:rPr>
          <w:t xml:space="preserve"> </w:t>
        </w:r>
      </w:ins>
      <w:ins w:id="422" w:author=" Абдикаримов Талгат" w:date="2005-05-04T11:05:00Z">
        <w:r>
          <w:rPr>
            <w:sz w:val="24"/>
            <w:lang w:val="ru-RU"/>
          </w:rPr>
          <w:t xml:space="preserve">Артикуляция </w:t>
        </w:r>
      </w:ins>
      <w:ins w:id="423" w:author=" Абдикаримов Талгат" w:date="2005-05-04T11:05:00Z">
        <w:r>
          <w:rPr>
            <w:sz w:val="24"/>
          </w:rPr>
          <w:t>[ŋ]</w:t>
        </w:r>
      </w:ins>
      <w:ins w:id="424" w:author=" Абдикаримов Талгат" w:date="2005-05-04T11:05:00Z">
        <w:r>
          <w:rPr>
            <w:sz w:val="24"/>
            <w:lang w:val="ru-RU"/>
          </w:rPr>
          <w:t xml:space="preserve"> отличается от артикуляции </w:t>
        </w:r>
      </w:ins>
      <w:ins w:id="425" w:author=" Абдикаримов Талгат" w:date="2005-05-04T11:05:00Z">
        <w:r>
          <w:rPr>
            <w:sz w:val="24"/>
          </w:rPr>
          <w:t>[</w:t>
        </w:r>
      </w:ins>
      <w:ins w:id="426" w:author=" Абдикаримов Талгат" w:date="2005-05-04T11:05:00Z">
        <w:r>
          <w:rPr>
            <w:rFonts w:cs="Arbat KRKP" w:ascii="Arbat KRKP" w:hAnsi="Arbat KRKP"/>
            <w:sz w:val="24"/>
            <w:lang w:val="ru-RU"/>
          </w:rPr>
          <w:t>g</w:t>
        </w:r>
      </w:ins>
      <w:ins w:id="427" w:author=" Абдикаримов Талгат" w:date="2005-05-04T11:05:00Z">
        <w:r>
          <w:rPr>
            <w:sz w:val="24"/>
          </w:rPr>
          <w:t>]</w:t>
        </w:r>
      </w:ins>
      <w:ins w:id="428" w:author=" Абдикаримов Талгат" w:date="2005-05-04T11:07:00Z">
        <w:r>
          <w:rPr>
            <w:sz w:val="24"/>
            <w:lang w:val="ru-RU"/>
          </w:rPr>
          <w:t xml:space="preserve"> тем, что мягкое небо поднято и включен носовой резонатор. Английский </w:t>
        </w:r>
      </w:ins>
      <w:ins w:id="429" w:author=" Абдикаримов Талгат" w:date="2005-05-04T11:07:00Z">
        <w:r>
          <w:rPr>
            <w:sz w:val="24"/>
          </w:rPr>
          <w:t>[ŋ]</w:t>
        </w:r>
      </w:ins>
      <w:ins w:id="430" w:author=" Абдикаримов Талгат" w:date="2005-05-04T11:07:00Z">
        <w:r>
          <w:rPr>
            <w:sz w:val="24"/>
            <w:lang w:val="ru-RU"/>
          </w:rPr>
          <w:t xml:space="preserve"> соответствует каракалпакскому заднеязычному смычно-проходному </w:t>
        </w:r>
      </w:ins>
      <w:ins w:id="431" w:author=" Абдикаримов Талгат" w:date="2005-05-04T11:25:00Z">
        <w:r>
          <w:rPr>
            <w:sz w:val="24"/>
            <w:lang w:val="ru-RU"/>
          </w:rPr>
          <w:t xml:space="preserve"> сонарно-носовому согласному (ң)</w:t>
        </w:r>
      </w:ins>
      <w:ins w:id="432" w:author=" Абдикаримов Талгат" w:date="2005-05-04T11:27:00Z">
        <w:r>
          <w:rPr>
            <w:sz w:val="24"/>
            <w:lang w:val="ru-RU"/>
          </w:rPr>
          <w:t>. Носовой сонант [η</w:t>
        </w:r>
      </w:ins>
      <w:ins w:id="433" w:author=" Абдикаримов Талгат" w:date="2005-05-04T11:29:00Z">
        <w:r>
          <w:rPr>
            <w:sz w:val="24"/>
            <w:lang w:val="ru-RU"/>
          </w:rPr>
          <w:t>]</w:t>
        </w:r>
      </w:ins>
      <w:ins w:id="434" w:author=" Абдикаримов Талгат" w:date="2005-05-04T11:27:00Z">
        <w:r>
          <w:rPr>
            <w:sz w:val="24"/>
            <w:lang w:val="ru-RU"/>
          </w:rPr>
          <w:t xml:space="preserve"> </w:t>
        </w:r>
      </w:ins>
      <w:ins w:id="435" w:author=" Абдикаримов Талгат" w:date="2005-05-04T11:29:00Z">
        <w:r>
          <w:rPr>
            <w:sz w:val="24"/>
            <w:lang w:val="ru-RU"/>
          </w:rPr>
          <w:t xml:space="preserve">более звучен, чем </w:t>
        </w:r>
      </w:ins>
      <w:ins w:id="436" w:author=" Абдикаримов Талгат" w:date="2005-05-06T13:46:00Z">
        <w:r>
          <w:rPr>
            <w:sz w:val="24"/>
            <w:lang w:val="ru-RU"/>
          </w:rPr>
          <w:t>соответствующая</w:t>
        </w:r>
      </w:ins>
      <w:ins w:id="437" w:author=" Абдикаримов Талгат" w:date="2005-05-04T11:29:00Z">
        <w:r>
          <w:rPr>
            <w:sz w:val="24"/>
            <w:lang w:val="ru-RU"/>
          </w:rPr>
          <w:t xml:space="preserve"> (ң) в каракалпакском, т.к. оно произносится более протяжно.</w:t>
        </w:r>
      </w:ins>
    </w:p>
    <w:p>
      <w:pPr>
        <w:pStyle w:val="Normal"/>
        <w:tabs>
          <w:tab w:val="clear" w:pos="720"/>
          <w:tab w:val="left" w:pos="0" w:leader="none"/>
        </w:tabs>
        <w:spacing w:lineRule="auto" w:line="360"/>
        <w:ind w:firstLine="709"/>
        <w:jc w:val="both"/>
        <w:rPr>
          <w:sz w:val="24"/>
          <w:lang w:val="ru-RU"/>
          <w:ins w:id="440" w:author=" Абдикаримов Талгат" w:date="2005-05-04T11:31:00Z"/>
        </w:rPr>
      </w:pPr>
      <w:ins w:id="439" w:author=" Абдикаримов Талгат" w:date="2005-05-04T11:31:00Z">
        <w:r>
          <w:rPr>
            <w:sz w:val="24"/>
            <w:lang w:val="ru-RU"/>
          </w:rPr>
          <w:t>Щелевые шумные (фрикативные) согласные.</w:t>
        </w:r>
      </w:ins>
    </w:p>
    <w:p>
      <w:pPr>
        <w:pStyle w:val="Normal"/>
        <w:tabs>
          <w:tab w:val="clear" w:pos="720"/>
          <w:tab w:val="left" w:pos="0" w:leader="none"/>
        </w:tabs>
        <w:spacing w:lineRule="auto" w:line="360"/>
        <w:ind w:firstLine="709"/>
        <w:jc w:val="both"/>
        <w:rPr>
          <w:sz w:val="24"/>
          <w:lang w:val="ru-RU"/>
          <w:ins w:id="443" w:author=" Абдикаримов Талгат" w:date="2005-05-04T11:33:00Z"/>
        </w:rPr>
      </w:pPr>
      <w:ins w:id="441" w:author=" Абдикаримов Талгат" w:date="2005-05-04T11:31:00Z">
        <w:r>
          <w:rPr>
            <w:sz w:val="24"/>
            <w:lang w:val="ru-RU"/>
          </w:rPr>
          <w:t xml:space="preserve">Фонемы </w:t>
        </w:r>
      </w:ins>
      <w:ins w:id="442" w:author=" Абдикаримов Талгат" w:date="2005-05-04T11:31:00Z">
        <w:r>
          <w:rPr>
            <w:sz w:val="24"/>
          </w:rPr>
          <w:t>[f],[v]</w:t>
        </w:r>
      </w:ins>
    </w:p>
    <w:p>
      <w:pPr>
        <w:pStyle w:val="Normal"/>
        <w:tabs>
          <w:tab w:val="clear" w:pos="720"/>
          <w:tab w:val="left" w:pos="0" w:leader="none"/>
        </w:tabs>
        <w:spacing w:lineRule="auto" w:line="360"/>
        <w:ind w:firstLine="709"/>
        <w:jc w:val="both"/>
        <w:rPr>
          <w:sz w:val="24"/>
          <w:lang w:val="ru-RU"/>
          <w:ins w:id="462" w:author=" Абдикаримов Талгат" w:date="2005-05-04T13:32:00Z"/>
        </w:rPr>
      </w:pPr>
      <w:ins w:id="444" w:author=" Абдикаримов Талгат" w:date="2005-05-04T11:33:00Z">
        <w:r>
          <w:rPr>
            <w:sz w:val="24"/>
            <w:lang w:val="ru-RU"/>
          </w:rPr>
          <w:t>Английские фонемы [f] и[v]- губно-губные щелевые фрикативные согласные звуки. [f]- длительный сильный глухой,</w:t>
        </w:r>
      </w:ins>
      <w:ins w:id="445" w:author=" Абдикаримов Талгат" w:date="2005-05-04T11:35:00Z">
        <w:r>
          <w:rPr>
            <w:sz w:val="24"/>
            <w:lang w:val="ru-RU"/>
          </w:rPr>
          <w:t xml:space="preserve">[v]- краткий слабый звонкий. При произнесении нижняя губа </w:t>
        </w:r>
      </w:ins>
      <w:ins w:id="446" w:author=" Абдикаримов Талгат" w:date="2005-05-06T13:47:00Z">
        <w:r>
          <w:rPr>
            <w:sz w:val="24"/>
            <w:lang w:val="ru-RU"/>
          </w:rPr>
          <w:t>неплотно</w:t>
        </w:r>
      </w:ins>
      <w:ins w:id="447" w:author=" Абдикаримов Талгат" w:date="2005-05-04T11:36:00Z">
        <w:r>
          <w:rPr>
            <w:sz w:val="24"/>
            <w:lang w:val="ru-RU"/>
          </w:rPr>
          <w:t xml:space="preserve"> прижимается к краю верхних зубов, образуя плоскую щель. Воздух проходит через эту щель произведя трение. Фонемы (ф) и (в)</w:t>
        </w:r>
      </w:ins>
      <w:ins w:id="448" w:author=" Абдикаримов Талгат" w:date="2005-05-04T11:38:00Z">
        <w:r>
          <w:rPr>
            <w:sz w:val="24"/>
            <w:lang w:val="ru-RU"/>
          </w:rPr>
          <w:t xml:space="preserve"> в каракалпакском языке относятся к заимствованным из русского и других языков. Английский звонкий</w:t>
        </w:r>
      </w:ins>
      <w:ins w:id="449" w:author=" Абдикаримов Талгат" w:date="2005-05-04T11:43:00Z">
        <w:r>
          <w:rPr>
            <w:sz w:val="24"/>
            <w:lang w:val="ru-RU"/>
          </w:rPr>
          <w:t xml:space="preserve"> [v] </w:t>
        </w:r>
      </w:ins>
      <w:ins w:id="450" w:author=" Абдикаримов Талгат" w:date="2005-05-04T11:40:00Z">
        <w:r>
          <w:rPr>
            <w:sz w:val="24"/>
            <w:lang w:val="ru-RU"/>
          </w:rPr>
          <w:t xml:space="preserve"> и глухой [f] отличаются от каракалпакских (в)</w:t>
        </w:r>
      </w:ins>
      <w:ins w:id="451" w:author=" Абдикаримов Талгат" w:date="2005-05-04T11:42:00Z">
        <w:r>
          <w:rPr>
            <w:sz w:val="24"/>
            <w:lang w:val="ru-RU"/>
          </w:rPr>
          <w:t xml:space="preserve"> и (ф) более энергичной и ярко выраженной артикуляцией. Для английских </w:t>
        </w:r>
      </w:ins>
      <w:ins w:id="452" w:author=" Абдикаримов Талгат" w:date="2005-05-04T11:33:00Z">
        <w:r>
          <w:rPr>
            <w:sz w:val="24"/>
            <w:lang w:val="ru-RU"/>
          </w:rPr>
          <w:t xml:space="preserve"> </w:t>
        </w:r>
      </w:ins>
      <w:ins w:id="453" w:author=" Абдикаримов Талгат" w:date="2005-05-04T11:43:00Z">
        <w:r>
          <w:rPr>
            <w:sz w:val="24"/>
            <w:lang w:val="ru-RU"/>
          </w:rPr>
          <w:t xml:space="preserve">[v] и [f] щель образуется между наружной поверхностью нижней губы и острым краем </w:t>
        </w:r>
      </w:ins>
      <w:ins w:id="454" w:author=" Абдикаримов Талгат" w:date="2005-05-06T13:47:00Z">
        <w:r>
          <w:rPr>
            <w:sz w:val="24"/>
            <w:lang w:val="ru-RU"/>
          </w:rPr>
          <w:t>резцом</w:t>
        </w:r>
      </w:ins>
      <w:ins w:id="455" w:author=" Абдикаримов Талгат" w:date="2005-05-04T11:44:00Z">
        <w:r>
          <w:rPr>
            <w:sz w:val="24"/>
            <w:lang w:val="ru-RU"/>
          </w:rPr>
          <w:t xml:space="preserve"> тогда как для каракалпакских (в) и (ф) щель создается между внутренней поверхностью нижней губы и наружной поверхностью верхних резцов. В произношении </w:t>
        </w:r>
      </w:ins>
      <w:ins w:id="456" w:author=" Абдикаримов Талгат" w:date="2005-05-04T11:47:00Z">
        <w:r>
          <w:rPr>
            <w:sz w:val="24"/>
            <w:lang w:val="ru-RU"/>
          </w:rPr>
          <w:t xml:space="preserve">каракалпакских учащихся часто наблюдается замена </w:t>
        </w:r>
      </w:ins>
      <w:ins w:id="457" w:author=" Абдикаримов Талгат" w:date="2005-05-04T11:45:00Z">
        <w:r>
          <w:rPr>
            <w:sz w:val="24"/>
            <w:lang w:val="ru-RU"/>
          </w:rPr>
          <w:t xml:space="preserve"> </w:t>
        </w:r>
      </w:ins>
      <w:ins w:id="458" w:author=" Абдикаримов Талгат" w:date="2005-05-04T11:48:00Z">
        <w:r>
          <w:rPr>
            <w:sz w:val="24"/>
            <w:lang w:val="ru-RU"/>
          </w:rPr>
          <w:t>v-b или  v-f</w:t>
        </w:r>
      </w:ins>
      <w:ins w:id="459" w:author=" Абдикаримов Талгат" w:date="2005-05-04T11:50:00Z">
        <w:r>
          <w:rPr>
            <w:sz w:val="24"/>
            <w:lang w:val="ru-RU"/>
          </w:rPr>
          <w:t>;</w:t>
        </w:r>
      </w:ins>
      <w:ins w:id="460" w:author=" Абдикаримов Талгат" w:date="2005-05-04T11:44:00Z">
        <w:r>
          <w:rPr>
            <w:sz w:val="24"/>
            <w:lang w:val="ru-RU"/>
          </w:rPr>
          <w:t xml:space="preserve"> </w:t>
        </w:r>
      </w:ins>
      <w:ins w:id="461" w:author=" Абдикаримов Талгат" w:date="2005-05-04T11:49:00Z">
        <w:r>
          <w:rPr>
            <w:sz w:val="24"/>
            <w:lang w:val="ru-RU"/>
          </w:rPr>
          <w:t xml:space="preserve"> f-n или v-n;</w:t>
        </w:r>
      </w:ins>
    </w:p>
    <w:p>
      <w:pPr>
        <w:pStyle w:val="Normal"/>
        <w:tabs>
          <w:tab w:val="clear" w:pos="720"/>
          <w:tab w:val="left" w:pos="0" w:leader="none"/>
        </w:tabs>
        <w:spacing w:lineRule="auto" w:line="360"/>
        <w:ind w:firstLine="709"/>
        <w:jc w:val="both"/>
        <w:rPr>
          <w:ins w:id="473" w:author=" Абдикаримов Талгат" w:date="2005-05-04T13:38:00Z"/>
        </w:rPr>
      </w:pPr>
      <w:ins w:id="463" w:author=" Абдикаримов Талгат" w:date="2005-05-04T13:32:00Z">
        <w:r>
          <w:rPr>
            <w:sz w:val="24"/>
            <w:lang w:val="ru-RU"/>
          </w:rPr>
          <w:t xml:space="preserve">Фонемы </w:t>
        </w:r>
      </w:ins>
      <w:ins w:id="464" w:author=" Абдикаримов Талгат" w:date="2005-05-04T13:32:00Z">
        <w:r>
          <w:rPr>
            <w:sz w:val="24"/>
          </w:rPr>
          <w:t>[</w:t>
        </w:r>
      </w:ins>
      <w:ins w:id="465" w:author=" Абдикаримов Талгат" w:date="2005-05-04T13:34:00Z">
        <w:r>
          <w:rPr>
            <w:sz w:val="24"/>
          </w:rPr>
          <w:t>θ</w:t>
        </w:r>
      </w:ins>
      <w:ins w:id="466" w:author=" Абдикаримов Талгат" w:date="2005-05-04T13:32:00Z">
        <w:r>
          <w:rPr>
            <w:sz w:val="24"/>
          </w:rPr>
          <w:t>]</w:t>
        </w:r>
      </w:ins>
      <w:ins w:id="467" w:author=" Абдикаримов Талгат" w:date="2005-05-04T13:35:00Z">
        <w:r>
          <w:rPr>
            <w:sz w:val="24"/>
          </w:rPr>
          <w:t xml:space="preserve"> </w:t>
        </w:r>
      </w:ins>
      <w:ins w:id="468" w:author=" Абдикаримов Талгат" w:date="2005-05-04T13:37:00Z">
        <w:r>
          <w:rPr>
            <w:sz w:val="24"/>
            <w:lang w:val="ru-RU"/>
          </w:rPr>
          <w:t xml:space="preserve">и </w:t>
        </w:r>
      </w:ins>
      <w:ins w:id="469" w:author=" Абдикаримов Талгат" w:date="2005-05-04T13:35:00Z">
        <w:r>
          <w:rPr>
            <w:sz w:val="24"/>
          </w:rPr>
          <w:t>[</w:t>
        </w:r>
      </w:ins>
      <w:ins w:id="470" w:author=" Абдикаримов Талгат" w:date="2005-05-04T15:06:00Z">
        <w:r>
          <w:rPr>
            <w:sz w:val="24"/>
          </w:rPr>
          <w:t>ð]</w:t>
        </w:r>
      </w:ins>
      <w:ins w:id="471" w:author=" Абдикаримов Талгат" w:date="2005-05-04T15:06:00Z">
        <w:r>
          <w:rPr>
            <w:sz w:val="24"/>
            <w:lang w:val="ru-RU"/>
          </w:rPr>
          <w:t xml:space="preserve"> </w:t>
        </w:r>
      </w:ins>
      <w:ins w:id="472" w:author=" Абдикаримов Талгат" w:date="2005-05-04T13:38:00Z">
        <w:r>
          <w:rPr>
            <w:sz w:val="24"/>
            <w:lang w:val="ru-RU"/>
          </w:rPr>
          <w:t xml:space="preserve"> </w:t>
        </w:r>
      </w:ins>
    </w:p>
    <w:p>
      <w:pPr>
        <w:pStyle w:val="Normal"/>
        <w:tabs>
          <w:tab w:val="clear" w:pos="720"/>
          <w:tab w:val="left" w:pos="0" w:leader="none"/>
        </w:tabs>
        <w:spacing w:lineRule="auto" w:line="360"/>
        <w:ind w:firstLine="709"/>
        <w:jc w:val="both"/>
        <w:rPr>
          <w:ins w:id="506" w:author=" Абдикаримов Талгат" w:date="2005-05-04T14:50:00Z"/>
        </w:rPr>
      </w:pPr>
      <w:ins w:id="474" w:author=" Абдикаримов Талгат" w:date="2005-05-04T13:38:00Z">
        <w:r>
          <w:rPr>
            <w:sz w:val="24"/>
            <w:lang w:val="ru-RU"/>
          </w:rPr>
          <w:t xml:space="preserve">Фонемы </w:t>
        </w:r>
      </w:ins>
      <w:ins w:id="475" w:author=" Абдикаримов Талгат" w:date="2005-05-04T13:38:00Z">
        <w:r>
          <w:rPr>
            <w:sz w:val="24"/>
          </w:rPr>
          <w:t xml:space="preserve">[θ] </w:t>
        </w:r>
      </w:ins>
      <w:ins w:id="476" w:author=" Абдикаримов Талгат" w:date="2005-05-04T13:38:00Z">
        <w:r>
          <w:rPr>
            <w:sz w:val="24"/>
            <w:lang w:val="ru-RU"/>
          </w:rPr>
          <w:t xml:space="preserve">и </w:t>
        </w:r>
      </w:ins>
      <w:ins w:id="477" w:author=" Абдикаримов Талгат" w:date="2005-05-04T13:38:00Z">
        <w:r>
          <w:rPr>
            <w:sz w:val="24"/>
          </w:rPr>
          <w:t>[</w:t>
        </w:r>
      </w:ins>
      <w:ins w:id="478" w:author=" Абдикаримов Талгат" w:date="2005-05-04T15:07:00Z">
        <w:r>
          <w:rPr>
            <w:sz w:val="24"/>
          </w:rPr>
          <w:t>ð</w:t>
        </w:r>
      </w:ins>
      <w:ins w:id="479" w:author=" Абдикаримов Талгат" w:date="2005-05-04T13:38:00Z">
        <w:r>
          <w:rPr>
            <w:sz w:val="24"/>
            <w:lang w:val="ru-RU"/>
          </w:rPr>
          <w:t xml:space="preserve"> </w:t>
        </w:r>
      </w:ins>
      <w:ins w:id="480" w:author=" Абдикаримов Талгат" w:date="2005-05-04T13:38:00Z">
        <w:r>
          <w:rPr>
            <w:sz w:val="24"/>
          </w:rPr>
          <w:t>]</w:t>
        </w:r>
      </w:ins>
      <w:ins w:id="481" w:author=" Абдикаримов Талгат" w:date="2005-05-04T13:38:00Z">
        <w:r>
          <w:rPr>
            <w:sz w:val="24"/>
            <w:lang w:val="ru-RU"/>
          </w:rPr>
          <w:t xml:space="preserve"> - переднеязычные межзубные апикальные плоско</w:t>
        </w:r>
      </w:ins>
      <w:ins w:id="482" w:author=" Абдикаримов Талгат" w:date="2005-05-04T13:59:00Z">
        <w:r>
          <w:rPr>
            <w:sz w:val="24"/>
            <w:lang w:val="ru-RU"/>
          </w:rPr>
          <w:t>щелевые фрикативные;</w:t>
        </w:r>
      </w:ins>
      <w:ins w:id="483" w:author=" Абдикаримов Талгат" w:date="2005-05-04T13:38:00Z">
        <w:r>
          <w:rPr>
            <w:sz w:val="24"/>
            <w:lang w:val="ru-RU"/>
          </w:rPr>
          <w:t xml:space="preserve"> </w:t>
        </w:r>
      </w:ins>
      <w:ins w:id="484" w:author=" Абдикаримов Талгат" w:date="2005-05-04T14:00:00Z">
        <w:r>
          <w:rPr>
            <w:sz w:val="24"/>
          </w:rPr>
          <w:t>[</w:t>
        </w:r>
      </w:ins>
      <w:ins w:id="485" w:author=" Абдикаримов Талгат" w:date="2005-05-04T15:08:00Z">
        <w:r>
          <w:rPr>
            <w:sz w:val="24"/>
          </w:rPr>
          <w:t>ð</w:t>
        </w:r>
      </w:ins>
      <w:ins w:id="486" w:author=" Абдикаримов Талгат" w:date="2005-05-04T14:00:00Z">
        <w:r>
          <w:rPr>
            <w:sz w:val="24"/>
          </w:rPr>
          <w:t>]</w:t>
        </w:r>
      </w:ins>
      <w:ins w:id="487" w:author=" Абдикаримов Талгат" w:date="2005-05-04T14:00:00Z">
        <w:r>
          <w:rPr>
            <w:sz w:val="24"/>
            <w:lang w:val="ru-RU"/>
          </w:rPr>
          <w:t>-сильный длительный, глухой согласный звук.</w:t>
        </w:r>
      </w:ins>
      <w:ins w:id="488" w:author=" Абдикаримов Талгат" w:date="2005-05-04T14:45:00Z">
        <w:r>
          <w:rPr>
            <w:sz w:val="24"/>
            <w:lang w:val="ru-RU"/>
          </w:rPr>
          <w:t xml:space="preserve"> При пр</w:t>
        </w:r>
      </w:ins>
      <w:ins w:id="489" w:author=" Абдикаримов Талгат" w:date="2005-05-04T14:50:00Z">
        <w:r>
          <w:rPr>
            <w:sz w:val="24"/>
            <w:lang w:val="ru-RU"/>
          </w:rPr>
          <w:t>о</w:t>
        </w:r>
      </w:ins>
      <w:ins w:id="490" w:author=" Абдикаримов Талгат" w:date="2005-05-04T14:45:00Z">
        <w:r>
          <w:rPr>
            <w:sz w:val="24"/>
            <w:lang w:val="ru-RU"/>
          </w:rPr>
          <w:t>изне</w:t>
        </w:r>
      </w:ins>
      <w:ins w:id="491" w:author=" Абдикаримов Талгат" w:date="2005-05-04T14:50:00Z">
        <w:r>
          <w:rPr>
            <w:sz w:val="24"/>
            <w:lang w:val="ru-RU"/>
          </w:rPr>
          <w:t>се</w:t>
        </w:r>
      </w:ins>
      <w:ins w:id="492" w:author=" Абдикаримов Талгат" w:date="2005-05-04T14:45:00Z">
        <w:r>
          <w:rPr>
            <w:sz w:val="24"/>
            <w:lang w:val="ru-RU"/>
          </w:rPr>
          <w:t>нии [θ] и [</w:t>
        </w:r>
      </w:ins>
      <w:ins w:id="493" w:author=" Абдикаримов Талгат" w:date="2005-05-04T15:08:00Z">
        <w:r>
          <w:rPr>
            <w:sz w:val="24"/>
            <w:lang w:val="ru-RU"/>
          </w:rPr>
          <w:t>ð</w:t>
        </w:r>
      </w:ins>
      <w:ins w:id="494" w:author=" Абдикаримов Талгат" w:date="2005-05-04T14:46:00Z">
        <w:r>
          <w:rPr>
            <w:sz w:val="24"/>
            <w:lang w:val="ru-RU"/>
          </w:rPr>
          <w:t xml:space="preserve">] язык </w:t>
        </w:r>
      </w:ins>
      <w:ins w:id="495" w:author=" Абдикаримов Талгат" w:date="2005-05-06T13:48:00Z">
        <w:r>
          <w:rPr>
            <w:sz w:val="24"/>
            <w:lang w:val="ru-RU"/>
          </w:rPr>
          <w:t>распластан</w:t>
        </w:r>
      </w:ins>
      <w:ins w:id="496" w:author=" Абдикаримов Талгат" w:date="2005-05-04T14:46:00Z">
        <w:r>
          <w:rPr>
            <w:sz w:val="24"/>
            <w:lang w:val="ru-RU"/>
          </w:rPr>
          <w:t xml:space="preserve"> и напряжен, а его конец находится межд</w:t>
        </w:r>
      </w:ins>
      <w:ins w:id="497" w:author=" Абдикаримов Талгат" w:date="2005-05-06T13:48:00Z">
        <w:r>
          <w:rPr>
            <w:sz w:val="24"/>
            <w:lang w:val="ru-RU"/>
          </w:rPr>
          <w:t>у</w:t>
        </w:r>
      </w:ins>
      <w:ins w:id="498" w:author=" Абдикаримов Талгат" w:date="2005-05-04T14:46:00Z">
        <w:r>
          <w:rPr>
            <w:sz w:val="24"/>
            <w:lang w:val="ru-RU"/>
          </w:rPr>
          <w:t xml:space="preserve"> передними и верхними  и нижними зубами, образ</w:t>
        </w:r>
      </w:ins>
      <w:ins w:id="499" w:author=" Абдикаримов Талгат" w:date="2005-05-06T13:47:00Z">
        <w:r>
          <w:rPr>
            <w:sz w:val="24"/>
            <w:lang w:val="ru-RU"/>
          </w:rPr>
          <w:t>у</w:t>
        </w:r>
      </w:ins>
      <w:ins w:id="500" w:author=" Абдикаримов Талгат" w:date="2005-05-04T14:47:00Z">
        <w:r>
          <w:rPr>
            <w:sz w:val="24"/>
            <w:lang w:val="ru-RU"/>
          </w:rPr>
          <w:t xml:space="preserve">я узкую </w:t>
        </w:r>
      </w:ins>
      <w:ins w:id="501" w:author=" Абдикаримов Талгат" w:date="2005-05-06T13:47:00Z">
        <w:r>
          <w:rPr>
            <w:sz w:val="24"/>
            <w:lang w:val="ru-RU"/>
          </w:rPr>
          <w:t>плоскую</w:t>
        </w:r>
      </w:ins>
      <w:ins w:id="502" w:author=" Абдикаримов Талгат" w:date="2005-05-04T14:47:00Z">
        <w:r>
          <w:rPr>
            <w:sz w:val="24"/>
            <w:lang w:val="ru-RU"/>
          </w:rPr>
          <w:t xml:space="preserve"> щель между режущим краем верхних зубов и поверхностью переднего края языка. В эту щель продувается воздух, в результате чего получается </w:t>
        </w:r>
      </w:ins>
      <w:ins w:id="503" w:author=" Абдикаримов Талгат" w:date="2005-05-06T13:48:00Z">
        <w:r>
          <w:rPr>
            <w:sz w:val="24"/>
            <w:lang w:val="ru-RU"/>
          </w:rPr>
          <w:t>воздух</w:t>
        </w:r>
      </w:ins>
      <w:ins w:id="504" w:author=" Абдикаримов Талгат" w:date="2005-05-04T14:45:00Z">
        <w:r>
          <w:rPr>
            <w:sz w:val="24"/>
            <w:lang w:val="ru-RU"/>
          </w:rPr>
          <w:t xml:space="preserve"> </w:t>
        </w:r>
      </w:ins>
      <w:ins w:id="505" w:author=" Абдикаримов Талгат" w:date="2005-05-04T14:50:00Z">
        <w:r>
          <w:rPr>
            <w:sz w:val="24"/>
            <w:lang w:val="ru-RU"/>
          </w:rPr>
          <w:t>[θ] и подобных фонем в каракалпакском языке нет.</w:t>
        </w:r>
      </w:ins>
    </w:p>
    <w:p>
      <w:pPr>
        <w:pStyle w:val="Normal"/>
        <w:tabs>
          <w:tab w:val="clear" w:pos="720"/>
          <w:tab w:val="left" w:pos="0" w:leader="none"/>
        </w:tabs>
        <w:spacing w:lineRule="auto" w:line="360"/>
        <w:ind w:firstLine="709"/>
        <w:jc w:val="both"/>
        <w:rPr>
          <w:ins w:id="509" w:author=" Абдикаримов Талгат" w:date="2005-05-04T14:53:00Z"/>
        </w:rPr>
      </w:pPr>
      <w:ins w:id="507" w:author=" Абдикаримов Талгат" w:date="2005-05-04T14:50:00Z">
        <w:r>
          <w:rPr>
            <w:sz w:val="24"/>
            <w:lang w:val="ru-RU"/>
          </w:rPr>
          <w:t>Фонемы</w:t>
        </w:r>
      </w:ins>
      <w:ins w:id="508" w:author=" Абдикаримов Талгат" w:date="2005-05-04T14:53:00Z">
        <w:r>
          <w:rPr>
            <w:sz w:val="24"/>
            <w:lang w:val="ru-RU"/>
          </w:rPr>
          <w:t xml:space="preserve"> [s] и [z] </w:t>
        </w:r>
      </w:ins>
    </w:p>
    <w:p>
      <w:pPr>
        <w:pStyle w:val="Normal"/>
        <w:tabs>
          <w:tab w:val="clear" w:pos="720"/>
          <w:tab w:val="left" w:pos="0" w:leader="none"/>
        </w:tabs>
        <w:spacing w:lineRule="auto" w:line="360"/>
        <w:ind w:firstLine="709"/>
        <w:jc w:val="both"/>
        <w:rPr>
          <w:ins w:id="519" w:author=" Абдикаримов Талгат" w:date="2005-05-04T15:02:00Z"/>
        </w:rPr>
      </w:pPr>
      <w:ins w:id="510" w:author=" Абдикаримов Талгат" w:date="2005-05-04T14:53:00Z">
        <w:r>
          <w:rPr>
            <w:sz w:val="24"/>
            <w:lang w:val="ru-RU"/>
          </w:rPr>
          <w:t xml:space="preserve">Основными оттенками английских фонем [s] и [z] - переднеязычный альвеолярно-апикальный щелевой шумный согласный звук. </w:t>
        </w:r>
      </w:ins>
      <w:ins w:id="511" w:author=" Абдикаримов Талгат" w:date="2005-05-04T14:55:00Z">
        <w:r>
          <w:rPr>
            <w:sz w:val="24"/>
            <w:lang w:val="ru-RU"/>
          </w:rPr>
          <w:t xml:space="preserve">[s]- сильный длительный глухой, [z] - краткий слабый звонкий. При произнесении английских [s] и [z]  кончик языка поднят, сближаясь к альвеолам </w:t>
        </w:r>
      </w:ins>
      <w:ins w:id="512" w:author=" Абдикаримов Талгат" w:date="2005-05-04T14:57:00Z">
        <w:r>
          <w:rPr>
            <w:sz w:val="24"/>
            <w:lang w:val="ru-RU"/>
          </w:rPr>
          <w:t xml:space="preserve">(апикальный уклад). Каракалпакские (с) и (з) являются однофокусными </w:t>
        </w:r>
      </w:ins>
      <w:ins w:id="513" w:author=" Абдикаримов Талгат" w:date="2005-05-06T13:49:00Z">
        <w:r>
          <w:rPr>
            <w:sz w:val="24"/>
            <w:lang w:val="ru-RU"/>
          </w:rPr>
          <w:t>плоскощелевыми</w:t>
        </w:r>
      </w:ins>
      <w:ins w:id="514" w:author=" Абдикаримов Талгат" w:date="2005-05-04T14:57:00Z">
        <w:r>
          <w:rPr>
            <w:sz w:val="24"/>
            <w:lang w:val="ru-RU"/>
          </w:rPr>
          <w:t>, веляризованными согласными</w:t>
        </w:r>
      </w:ins>
      <w:ins w:id="515" w:author=" Абдикаримов Талгат" w:date="2005-05-04T14:59:00Z">
        <w:r>
          <w:rPr>
            <w:sz w:val="24"/>
            <w:lang w:val="ru-RU"/>
          </w:rPr>
          <w:t>. При произнесении (с) и (з) язык опущен и сближается с внутренней стороной и нижним краем верхних зубов (</w:t>
        </w:r>
      </w:ins>
      <w:ins w:id="516" w:author=" Абдикаримов Талгат" w:date="2005-05-06T13:49:00Z">
        <w:r>
          <w:rPr>
            <w:sz w:val="24"/>
            <w:lang w:val="ru-RU"/>
          </w:rPr>
          <w:t>мелко дорсальный</w:t>
        </w:r>
      </w:ins>
      <w:ins w:id="517" w:author=" Абдикаримов Талгат" w:date="2005-05-04T15:00:00Z">
        <w:r>
          <w:rPr>
            <w:sz w:val="24"/>
            <w:lang w:val="ru-RU"/>
          </w:rPr>
          <w:t xml:space="preserve"> уклад). Каракалпакский (з) в положении перед  глухим согласным и в конце слова </w:t>
        </w:r>
      </w:ins>
      <w:ins w:id="518" w:author=" Абдикаримов Талгат" w:date="2005-05-04T15:02:00Z">
        <w:r>
          <w:rPr>
            <w:sz w:val="24"/>
            <w:lang w:val="ru-RU"/>
          </w:rPr>
          <w:t>оглушается.</w:t>
        </w:r>
      </w:ins>
    </w:p>
    <w:p>
      <w:pPr>
        <w:pStyle w:val="Normal"/>
        <w:tabs>
          <w:tab w:val="clear" w:pos="720"/>
          <w:tab w:val="left" w:pos="0" w:leader="none"/>
        </w:tabs>
        <w:spacing w:lineRule="auto" w:line="360"/>
        <w:ind w:firstLine="709"/>
        <w:jc w:val="both"/>
        <w:rPr>
          <w:sz w:val="24"/>
          <w:lang w:val="ru-RU"/>
          <w:ins w:id="528" w:author=" Абдикаримов Талгат" w:date="2005-05-04T15:16:00Z"/>
        </w:rPr>
      </w:pPr>
      <w:ins w:id="520" w:author=" Абдикаримов Талгат" w:date="2005-05-04T15:02:00Z">
        <w:r>
          <w:rPr>
            <w:sz w:val="24"/>
            <w:lang w:val="ru-RU"/>
          </w:rPr>
          <w:t xml:space="preserve">Фонемы </w:t>
        </w:r>
      </w:ins>
      <w:ins w:id="521" w:author=" Абдикаримов Талгат" w:date="2005-05-04T15:02:00Z">
        <w:r>
          <w:rPr>
            <w:sz w:val="24"/>
          </w:rPr>
          <w:t>[</w:t>
        </w:r>
      </w:ins>
      <w:ins w:id="522" w:author=" Абдикаримов Талгат" w:date="2005-05-04T15:14:00Z">
        <w:r>
          <w:rPr>
            <w:rFonts w:cs="Arial" w:ascii="Arial" w:hAnsi="Arial"/>
            <w:b/>
            <w:sz w:val="24"/>
          </w:rPr>
          <w:t>∫</w:t>
        </w:r>
      </w:ins>
      <w:ins w:id="523" w:author=" Абдикаримов Талгат" w:date="2005-05-04T15:14:00Z">
        <w:r>
          <w:rPr>
            <w:sz w:val="24"/>
          </w:rPr>
          <w:t xml:space="preserve">] </w:t>
        </w:r>
      </w:ins>
      <w:ins w:id="524" w:author=" Абдикаримов Талгат" w:date="2005-05-04T15:14:00Z">
        <w:r>
          <w:rPr>
            <w:sz w:val="24"/>
            <w:lang w:val="ru-RU"/>
          </w:rPr>
          <w:t>и</w:t>
        </w:r>
      </w:ins>
      <w:ins w:id="525" w:author=" Абдикаримов Талгат" w:date="2005-05-04T15:14:00Z">
        <w:r>
          <w:rPr>
            <w:sz w:val="24"/>
          </w:rPr>
          <w:t xml:space="preserve"> [</w:t>
        </w:r>
      </w:ins>
      <w:ins w:id="526" w:author=" Абдикаримов Талгат" w:date="2005-05-06T13:49:00Z">
        <w:r>
          <w:rPr>
            <w:sz w:val="24"/>
            <w:lang w:val="ru-RU"/>
          </w:rPr>
          <w:t xml:space="preserve"> </w:t>
        </w:r>
      </w:ins>
      <w:ins w:id="527" w:author=" Абдикаримов Талгат" w:date="2005-05-04T15:14:00Z">
        <w:r>
          <w:rPr>
            <w:sz w:val="24"/>
          </w:rPr>
          <w:t xml:space="preserve"> ]</w:t>
        </w:r>
      </w:ins>
    </w:p>
    <w:p>
      <w:pPr>
        <w:pStyle w:val="Normal"/>
        <w:tabs>
          <w:tab w:val="clear" w:pos="720"/>
          <w:tab w:val="left" w:pos="0" w:leader="none"/>
        </w:tabs>
        <w:spacing w:lineRule="auto" w:line="360"/>
        <w:ind w:firstLine="709"/>
        <w:jc w:val="both"/>
        <w:rPr>
          <w:sz w:val="24"/>
          <w:lang w:val="ru-RU"/>
          <w:ins w:id="530" w:author=" Абдикаримов Талгат" w:date="2005-05-04T15:16:00Z"/>
        </w:rPr>
      </w:pPr>
      <w:ins w:id="529" w:author=" Абдикаримов Талгат" w:date="2005-05-04T15:16:00Z">
        <w:r>
          <w:rPr>
            <w:sz w:val="24"/>
            <w:lang w:val="ru-RU"/>
          </w:rPr>
          <w:t xml:space="preserve">Фонемы [∫] и [ ] - переднеязычные апикально-палатально-альвеолярные щелевые согласные звуки со вторым средним шумообразующим фокусом. Фонема [∫] - длительный сильный глухой. </w:t>
        </w:r>
      </w:ins>
    </w:p>
    <w:p>
      <w:pPr>
        <w:pStyle w:val="Normal"/>
        <w:tabs>
          <w:tab w:val="clear" w:pos="720"/>
          <w:tab w:val="left" w:pos="0" w:leader="none"/>
        </w:tabs>
        <w:spacing w:lineRule="auto" w:line="360"/>
        <w:ind w:firstLine="709"/>
        <w:jc w:val="both"/>
        <w:rPr>
          <w:ins w:id="544" w:author=" Абдикаримов Талгат" w:date="2005-05-04T15:37:00Z"/>
        </w:rPr>
      </w:pPr>
      <w:ins w:id="531" w:author=" Абдикаримов Талгат" w:date="2005-05-04T15:16:00Z">
        <w:r>
          <w:rPr>
            <w:sz w:val="24"/>
            <w:lang w:val="ru-RU"/>
          </w:rPr>
          <w:t xml:space="preserve">[ </w:t>
        </w:r>
      </w:ins>
      <w:ins w:id="532" w:author=" Абдикаримов Талгат" w:date="2005-05-06T13:49:00Z">
        <w:r>
          <w:rPr>
            <w:sz w:val="24"/>
            <w:lang w:val="ru-RU"/>
          </w:rPr>
          <w:t xml:space="preserve"> </w:t>
        </w:r>
      </w:ins>
      <w:ins w:id="533" w:author=" Абдикаримов Талгат" w:date="2005-05-04T15:17:00Z">
        <w:r>
          <w:rPr>
            <w:sz w:val="24"/>
            <w:lang w:val="ru-RU"/>
          </w:rPr>
          <w:t>]</w:t>
        </w:r>
      </w:ins>
      <w:ins w:id="534" w:author=" Абдикаримов Талгат" w:date="2005-05-04T15:19:00Z">
        <w:r>
          <w:rPr>
            <w:sz w:val="24"/>
            <w:lang w:val="ru-RU"/>
          </w:rPr>
          <w:t xml:space="preserve"> - краткий звонкий согласный звук. При произнесении звука [∫]  между передней спинкой языка образуется щель более широкая, чем при произнесении звука [s]</w:t>
        </w:r>
      </w:ins>
      <w:ins w:id="535" w:author=" Абдикаримов Талгат" w:date="2005-05-04T15:21:00Z">
        <w:r>
          <w:rPr>
            <w:sz w:val="24"/>
            <w:lang w:val="ru-RU"/>
          </w:rPr>
          <w:t>, воздух проходит через щель более рассеянной струей и артикуляция</w:t>
        </w:r>
      </w:ins>
      <w:ins w:id="536" w:author=" Абдикаримов Талгат" w:date="2005-05-04T15:32:00Z">
        <w:r>
          <w:rPr>
            <w:sz w:val="24"/>
            <w:lang w:val="ru-RU"/>
          </w:rPr>
          <w:t xml:space="preserve"> [∫]  менее напряженная, чем при артикуляции</w:t>
        </w:r>
      </w:ins>
      <w:ins w:id="537" w:author=" Абдикаримов Талгат" w:date="2005-05-04T15:19:00Z">
        <w:r>
          <w:rPr>
            <w:sz w:val="24"/>
            <w:lang w:val="ru-RU"/>
          </w:rPr>
          <w:t xml:space="preserve"> </w:t>
        </w:r>
      </w:ins>
      <w:ins w:id="538" w:author=" Абдикаримов Талгат" w:date="2005-05-04T15:31:00Z">
        <w:r>
          <w:rPr>
            <w:sz w:val="24"/>
            <w:lang w:val="ru-RU"/>
          </w:rPr>
          <w:t xml:space="preserve">[s].Мягкость </w:t>
        </w:r>
      </w:ins>
      <w:ins w:id="539" w:author=" Абдикаримов Талгат" w:date="2005-05-04T15:33:00Z">
        <w:r>
          <w:rPr>
            <w:sz w:val="24"/>
            <w:lang w:val="ru-RU"/>
          </w:rPr>
          <w:t>[∫] и [ ]</w:t>
        </w:r>
      </w:ins>
      <w:ins w:id="540" w:author=" Абдикаримов Талгат" w:date="2005-05-04T15:31:00Z">
        <w:r>
          <w:rPr>
            <w:sz w:val="24"/>
            <w:lang w:val="ru-RU"/>
          </w:rPr>
          <w:t xml:space="preserve"> </w:t>
        </w:r>
      </w:ins>
      <w:ins w:id="541" w:author=" Абдикаримов Талгат" w:date="2005-05-04T15:33:00Z">
        <w:r>
          <w:rPr>
            <w:sz w:val="24"/>
            <w:lang w:val="ru-RU"/>
          </w:rPr>
          <w:t>обусловлена тем, что одновременно с образованием щели между передней частью языка и альвеолами средняя часть языка прижимается к твердому небу и создает</w:t>
        </w:r>
      </w:ins>
      <w:ins w:id="542" w:author=" Абдикаримов Талгат" w:date="2005-05-04T15:35:00Z">
        <w:r>
          <w:rPr>
            <w:sz w:val="24"/>
            <w:lang w:val="ru-RU"/>
          </w:rPr>
          <w:t xml:space="preserve"> второй шумообразующий фокус. Губы округлены, даже немного выпячены. Артикуляция каракалпакского (ш)</w:t>
        </w:r>
      </w:ins>
      <w:ins w:id="543" w:author=" Абдикаримов Талгат" w:date="2005-05-04T15:37:00Z">
        <w:r>
          <w:rPr>
            <w:sz w:val="24"/>
            <w:lang w:val="ru-RU"/>
          </w:rPr>
          <w:t xml:space="preserve"> и (ж) отличается тем, что при произнесении язык принимает какуминальный уклад, произносится тверже, чем английский [∫] и [ ] губы остаются нейтральными.</w:t>
        </w:r>
      </w:ins>
    </w:p>
    <w:p>
      <w:pPr>
        <w:pStyle w:val="Normal"/>
        <w:tabs>
          <w:tab w:val="clear" w:pos="720"/>
          <w:tab w:val="left" w:pos="0" w:leader="none"/>
        </w:tabs>
        <w:spacing w:lineRule="auto" w:line="360"/>
        <w:ind w:firstLine="709"/>
        <w:jc w:val="both"/>
        <w:rPr>
          <w:sz w:val="24"/>
          <w:lang w:val="ru-RU"/>
          <w:ins w:id="547" w:author=" Абдикаримов Талгат" w:date="2005-05-04T15:44:00Z"/>
        </w:rPr>
      </w:pPr>
      <w:ins w:id="545" w:author=" Абдикаримов Талгат" w:date="2005-05-04T15:39:00Z">
        <w:r>
          <w:rPr>
            <w:sz w:val="24"/>
            <w:lang w:val="ru-RU"/>
          </w:rPr>
          <w:t xml:space="preserve">Фонема </w:t>
        </w:r>
      </w:ins>
      <w:ins w:id="546" w:author=" Абдикаримов Талгат" w:date="2005-05-04T15:39:00Z">
        <w:r>
          <w:rPr>
            <w:sz w:val="24"/>
          </w:rPr>
          <w:t>[h]</w:t>
        </w:r>
      </w:ins>
    </w:p>
    <w:p>
      <w:pPr>
        <w:pStyle w:val="Normal"/>
        <w:tabs>
          <w:tab w:val="clear" w:pos="720"/>
          <w:tab w:val="left" w:pos="0" w:leader="none"/>
        </w:tabs>
        <w:spacing w:lineRule="auto" w:line="360"/>
        <w:ind w:firstLine="709"/>
        <w:jc w:val="both"/>
        <w:rPr>
          <w:sz w:val="24"/>
          <w:lang w:val="ru-RU"/>
          <w:del w:id="554" w:author=" Абдикаримов Талгат" w:date="2005-05-04T15:52:00Z"/>
        </w:rPr>
      </w:pPr>
      <w:ins w:id="548" w:author=" Абдикаримов Талгат" w:date="2005-05-04T15:44:00Z">
        <w:r>
          <w:rPr>
            <w:sz w:val="24"/>
            <w:lang w:val="ru-RU"/>
          </w:rPr>
          <w:t xml:space="preserve">Основной оттенок фонемы [h] - фарингальный (гортанный) щелевой шумный длительный глухой согласный звук. Английский [h] и каракалпакский </w:t>
        </w:r>
      </w:ins>
      <w:ins w:id="549" w:author=" Абдикаримов Талгат" w:date="2005-05-04T15:46:00Z">
        <w:r>
          <w:rPr>
            <w:sz w:val="24"/>
            <w:lang w:val="ru-RU"/>
          </w:rPr>
          <w:t xml:space="preserve">(ҳ)тождественный в акустическом отношении. Эти фонемы не имеют своего особого уклада, органы речи принимают положение нужное для произнесении последующего гласного. Звуки [h] и </w:t>
        </w:r>
      </w:ins>
      <w:ins w:id="550" w:author=" Абдикаримов Талгат" w:date="2005-05-04T15:48:00Z">
        <w:r>
          <w:rPr>
            <w:sz w:val="24"/>
            <w:lang w:val="ru-RU"/>
          </w:rPr>
          <w:t xml:space="preserve">(ҳ) напоминают звук выхода являясь звуком трения воздушной струисближенные, ненапряженные голосовые связки. Каракалпакский </w:t>
        </w:r>
      </w:ins>
      <w:ins w:id="551" w:author=" Абдикаримов Талгат" w:date="2005-05-04T15:50:00Z">
        <w:r>
          <w:rPr>
            <w:sz w:val="24"/>
            <w:lang w:val="ru-RU"/>
          </w:rPr>
          <w:t>(ҳ) не соответствует английскому [h] . Каракалпакские фонемы (ҳ) и (ғ) - шумные плоско-щелевые</w:t>
        </w:r>
      </w:ins>
      <w:ins w:id="552" w:author=" Абдикаримов Талгат" w:date="2005-05-04T15:52:00Z">
        <w:r>
          <w:rPr>
            <w:sz w:val="24"/>
            <w:lang w:val="ru-RU"/>
          </w:rPr>
          <w:t xml:space="preserve"> увулярные (глубоко-заднеязычные). </w:t>
        </w:r>
      </w:ins>
      <w:ins w:id="553" w:author=" Абдикаримов Талгат" w:date="2005-05-04T15:49:00Z">
        <w:r>
          <w:rPr>
            <w:sz w:val="24"/>
            <w:lang w:val="ru-RU"/>
          </w:rPr>
          <w:t xml:space="preserve"> </w:t>
        </w:r>
      </w:ins>
    </w:p>
    <w:p>
      <w:pPr>
        <w:pStyle w:val="Normal"/>
        <w:tabs>
          <w:tab w:val="clear" w:pos="720"/>
          <w:tab w:val="left" w:pos="0" w:leader="none"/>
        </w:tabs>
        <w:spacing w:lineRule="auto" w:line="360"/>
        <w:ind w:firstLine="709"/>
        <w:jc w:val="both"/>
        <w:rPr>
          <w:ins w:id="558" w:author=" Абдикаримов Талгат" w:date="2005-05-04T15:52:00Z"/>
        </w:rPr>
      </w:pPr>
      <w:del w:id="555" w:author=" Абдикаримов Талгат" w:date="2005-05-04T15:52:00Z">
        <w:r>
          <w:rPr>
            <w:sz w:val="24"/>
            <w:lang w:val="ru-RU"/>
          </w:rPr>
          <w:delText xml:space="preserve">     </w:delText>
        </w:r>
      </w:del>
      <w:ins w:id="556" w:author=" Абдикаримов Талгат" w:date="2005-05-04T15:43:00Z">
        <w:r>
          <w:rPr>
            <w:sz w:val="24"/>
            <w:lang w:val="ru-RU"/>
          </w:rPr>
          <w:t>(ҳ)</w:t>
        </w:r>
      </w:ins>
      <w:ins w:id="557" w:author=" Абдикаримов Талгат" w:date="2005-05-04T15:52:00Z">
        <w:r>
          <w:rPr>
            <w:sz w:val="24"/>
            <w:lang w:val="ru-RU"/>
          </w:rPr>
          <w:t>- глухой, (ғ)- звонкий. В английском языке такого типа фонем нет.</w:t>
        </w:r>
      </w:ins>
    </w:p>
    <w:p>
      <w:pPr>
        <w:pStyle w:val="Normal"/>
        <w:tabs>
          <w:tab w:val="clear" w:pos="720"/>
          <w:tab w:val="left" w:pos="0" w:leader="none"/>
        </w:tabs>
        <w:spacing w:lineRule="auto" w:line="360"/>
        <w:ind w:firstLine="709"/>
        <w:jc w:val="both"/>
        <w:rPr>
          <w:sz w:val="24"/>
          <w:lang w:val="ru-RU"/>
          <w:ins w:id="560" w:author=" Абдикаримов Талгат" w:date="2005-05-04T15:54:00Z"/>
        </w:rPr>
      </w:pPr>
      <w:ins w:id="559" w:author=" Абдикаримов Талгат" w:date="2005-05-04T15:54:00Z">
        <w:r>
          <w:rPr>
            <w:sz w:val="24"/>
            <w:lang w:val="ru-RU"/>
          </w:rPr>
          <w:t>Щелевые неносовые сонанты.</w:t>
        </w:r>
      </w:ins>
    </w:p>
    <w:p>
      <w:pPr>
        <w:pStyle w:val="Normal"/>
        <w:tabs>
          <w:tab w:val="clear" w:pos="720"/>
          <w:tab w:val="left" w:pos="0" w:leader="none"/>
        </w:tabs>
        <w:spacing w:lineRule="auto" w:line="360"/>
        <w:ind w:firstLine="709"/>
        <w:jc w:val="both"/>
        <w:rPr>
          <w:sz w:val="24"/>
          <w:lang w:val="ru-RU"/>
          <w:ins w:id="563" w:author=" Абдикаримов Талгат" w:date="2005-05-04T15:54:00Z"/>
        </w:rPr>
      </w:pPr>
      <w:ins w:id="561" w:author=" Абдикаримов Талгат" w:date="2005-05-04T15:54:00Z">
        <w:r>
          <w:rPr>
            <w:sz w:val="24"/>
            <w:lang w:val="ru-RU"/>
          </w:rPr>
          <w:t xml:space="preserve">Фонема </w:t>
        </w:r>
      </w:ins>
      <w:ins w:id="562" w:author=" Абдикаримов Талгат" w:date="2005-05-04T15:54:00Z">
        <w:r>
          <w:rPr>
            <w:sz w:val="24"/>
          </w:rPr>
          <w:t>[w]</w:t>
        </w:r>
      </w:ins>
    </w:p>
    <w:p>
      <w:pPr>
        <w:pStyle w:val="Normal"/>
        <w:tabs>
          <w:tab w:val="clear" w:pos="720"/>
          <w:tab w:val="left" w:pos="0" w:leader="none"/>
        </w:tabs>
        <w:spacing w:lineRule="auto" w:line="360"/>
        <w:ind w:firstLine="709"/>
        <w:jc w:val="both"/>
        <w:rPr>
          <w:ins w:id="573" w:author=" Абдикаримов Талгат" w:date="2005-05-04T16:03:00Z"/>
        </w:rPr>
      </w:pPr>
      <w:ins w:id="564" w:author=" Абдикаримов Талгат" w:date="2005-05-04T15:54:00Z">
        <w:r>
          <w:rPr>
            <w:sz w:val="24"/>
            <w:lang w:val="ru-RU"/>
          </w:rPr>
          <w:t>Фонем [w] - губно-губной средний сонант. При произнесении губы напряжены, слегка выдвигаются</w:t>
        </w:r>
      </w:ins>
      <w:ins w:id="565" w:author=" Абдикаримов Талгат" w:date="2005-05-04T15:56:00Z">
        <w:r>
          <w:rPr>
            <w:sz w:val="24"/>
            <w:lang w:val="ru-RU"/>
          </w:rPr>
          <w:t xml:space="preserve">, образуя круглую щель, в то время как задняя спинка языка поднимается к мягкому небу, закрывая доступ воздуха в носовую полость, голосовые связки приходят в  колебание. Начальное положение тот час они переходят в положение, необходимое для последующего гласного; артикуляция </w:t>
        </w:r>
      </w:ins>
      <w:ins w:id="566" w:author=" Абдикаримов Талгат" w:date="2005-05-04T15:59:00Z">
        <w:r>
          <w:rPr>
            <w:sz w:val="24"/>
            <w:lang w:val="ru-RU"/>
          </w:rPr>
          <w:t>[w]</w:t>
        </w:r>
      </w:ins>
      <w:ins w:id="567" w:author=" Абдикаримов Талгат" w:date="2005-05-04T15:56:00Z">
        <w:r>
          <w:rPr>
            <w:sz w:val="24"/>
            <w:lang w:val="ru-RU"/>
          </w:rPr>
          <w:t xml:space="preserve"> </w:t>
        </w:r>
      </w:ins>
      <w:ins w:id="568" w:author=" Абдикаримов Талгат" w:date="2005-05-04T15:59:00Z">
        <w:r>
          <w:rPr>
            <w:sz w:val="24"/>
            <w:lang w:val="ru-RU"/>
          </w:rPr>
          <w:t xml:space="preserve">- является скользящей. Степень подъема языка и главным образом лабиализация в начальной фазе [w] </w:t>
        </w:r>
      </w:ins>
      <w:ins w:id="569" w:author=" Абдикаримов Талгат" w:date="2005-05-04T16:01:00Z">
        <w:r>
          <w:rPr>
            <w:sz w:val="24"/>
            <w:lang w:val="ru-RU"/>
          </w:rPr>
          <w:t>в известной мере зависит от артикуляции следующего гласного.</w:t>
        </w:r>
      </w:ins>
      <w:ins w:id="570" w:author=" Абдикаримов Талгат" w:date="2005-05-06T18:15:00Z">
        <w:r>
          <w:rPr>
            <w:sz w:val="24"/>
            <w:lang w:val="ru-RU"/>
          </w:rPr>
          <w:t xml:space="preserve"> </w:t>
        </w:r>
      </w:ins>
      <w:ins w:id="571" w:author=" Абдикаримов Талгат" w:date="2005-05-04T16:01:00Z">
        <w:r>
          <w:rPr>
            <w:sz w:val="24"/>
            <w:lang w:val="ru-RU"/>
          </w:rPr>
          <w:t>Фонема (ў) каракалпакского языка по всем артикуляционно-аккустическим признакам</w:t>
        </w:r>
      </w:ins>
      <w:ins w:id="572" w:author=" Абдикаримов Талгат" w:date="2005-05-04T16:03:00Z">
        <w:r>
          <w:rPr>
            <w:sz w:val="24"/>
            <w:lang w:val="ru-RU"/>
          </w:rPr>
          <w:t xml:space="preserve"> соответствует фонеме [w] английского языка.</w:t>
        </w:r>
      </w:ins>
    </w:p>
    <w:p>
      <w:pPr>
        <w:pStyle w:val="Normal"/>
        <w:tabs>
          <w:tab w:val="clear" w:pos="720"/>
          <w:tab w:val="left" w:pos="0" w:leader="none"/>
        </w:tabs>
        <w:spacing w:lineRule="auto" w:line="360"/>
        <w:ind w:firstLine="709"/>
        <w:jc w:val="both"/>
        <w:rPr>
          <w:sz w:val="24"/>
          <w:lang w:val="ru-RU"/>
          <w:ins w:id="575" w:author=" Абдикаримов Талгат" w:date="2005-05-04T16:06:00Z"/>
        </w:rPr>
      </w:pPr>
      <w:ins w:id="574" w:author=" Абдикаримов Талгат" w:date="2005-05-04T16:03:00Z">
        <w:r>
          <w:rPr>
            <w:sz w:val="24"/>
            <w:lang w:val="ru-RU"/>
          </w:rPr>
          <w:t xml:space="preserve">Фонема [j] </w:t>
        </w:r>
      </w:ins>
    </w:p>
    <w:p>
      <w:pPr>
        <w:pStyle w:val="Normal"/>
        <w:tabs>
          <w:tab w:val="clear" w:pos="720"/>
          <w:tab w:val="left" w:pos="0" w:leader="none"/>
        </w:tabs>
        <w:spacing w:lineRule="auto" w:line="360"/>
        <w:ind w:firstLine="709"/>
        <w:jc w:val="both"/>
        <w:rPr>
          <w:ins w:id="578" w:author=" Абдикаримов Талгат" w:date="2005-05-04T16:08:00Z"/>
        </w:rPr>
      </w:pPr>
      <w:ins w:id="576" w:author=" Абдикаримов Талгат" w:date="2005-05-04T16:06:00Z">
        <w:r>
          <w:rPr>
            <w:sz w:val="24"/>
            <w:lang w:val="ru-RU"/>
          </w:rPr>
          <w:t>Основной оттенок фонемы [j]- среднеязычный палатальный щелевой середины</w:t>
        </w:r>
      </w:ins>
      <w:ins w:id="577" w:author=" Абдикаримов Талгат" w:date="2005-05-04T16:08:00Z">
        <w:r>
          <w:rPr>
            <w:sz w:val="24"/>
            <w:lang w:val="ru-RU"/>
          </w:rPr>
          <w:t>, слабый, краткий сонант.</w:t>
        </w:r>
      </w:ins>
    </w:p>
    <w:p>
      <w:pPr>
        <w:pStyle w:val="Normal"/>
        <w:tabs>
          <w:tab w:val="clear" w:pos="720"/>
          <w:tab w:val="left" w:pos="0" w:leader="none"/>
        </w:tabs>
        <w:spacing w:lineRule="auto" w:line="360"/>
        <w:ind w:firstLine="709"/>
        <w:jc w:val="both"/>
        <w:rPr>
          <w:sz w:val="24"/>
          <w:lang w:val="ru-RU"/>
          <w:ins w:id="589" w:author=" Абдикаримов Талгат" w:date="2005-05-04T16:15:00Z"/>
        </w:rPr>
      </w:pPr>
      <w:ins w:id="579" w:author=" Абдикаримов Талгат" w:date="2005-05-04T16:08:00Z">
        <w:r>
          <w:rPr>
            <w:sz w:val="24"/>
            <w:lang w:val="ru-RU"/>
          </w:rPr>
          <w:t>При произнесении средняя спинка языка высоко поднимается к твердому небу. Боковые края языка плотно прижат к зубам и краям твердого неба, образуя срединный проток для воздуха. Ко</w:t>
        </w:r>
      </w:ins>
      <w:ins w:id="580" w:author=" Абдикаримов Талгат" w:date="2005-05-04T16:11:00Z">
        <w:r>
          <w:rPr>
            <w:sz w:val="24"/>
            <w:lang w:val="ru-RU"/>
          </w:rPr>
          <w:t>н</w:t>
        </w:r>
      </w:ins>
      <w:ins w:id="581" w:author=" Абдикаримов Талгат" w:date="2005-05-04T16:08:00Z">
        <w:r>
          <w:rPr>
            <w:sz w:val="24"/>
            <w:lang w:val="ru-RU"/>
          </w:rPr>
          <w:t xml:space="preserve">чик языка опущен. Губы растянуты. Начальное положение языка при </w:t>
        </w:r>
      </w:ins>
      <w:ins w:id="582" w:author=" Абдикаримов Талгат" w:date="2005-05-04T16:11:00Z">
        <w:r>
          <w:rPr>
            <w:sz w:val="24"/>
            <w:lang w:val="ru-RU"/>
          </w:rPr>
          <w:t>[j]</w:t>
        </w:r>
      </w:ins>
      <w:ins w:id="583" w:author=" Абдикаримов Талгат" w:date="2005-05-04T16:08:00Z">
        <w:r>
          <w:rPr>
            <w:sz w:val="24"/>
            <w:lang w:val="ru-RU"/>
          </w:rPr>
          <w:t xml:space="preserve"> </w:t>
        </w:r>
      </w:ins>
      <w:ins w:id="584" w:author=" Абдикаримов Талгат" w:date="2005-05-04T16:11:00Z">
        <w:r>
          <w:rPr>
            <w:sz w:val="24"/>
            <w:lang w:val="ru-RU"/>
          </w:rPr>
          <w:t>удерживается лишь на мгновение, то час язык быстро переходит к положению, необходимому для</w:t>
        </w:r>
      </w:ins>
      <w:ins w:id="585" w:author=" Абдикаримов Талгат" w:date="2005-05-04T16:13:00Z">
        <w:r>
          <w:rPr>
            <w:sz w:val="24"/>
            <w:lang w:val="ru-RU"/>
          </w:rPr>
          <w:t xml:space="preserve"> </w:t>
        </w:r>
      </w:ins>
      <w:ins w:id="586" w:author=" Абдикаримов Талгат" w:date="2005-05-04T16:11:00Z">
        <w:r>
          <w:rPr>
            <w:sz w:val="24"/>
            <w:lang w:val="ru-RU"/>
          </w:rPr>
          <w:t xml:space="preserve">последующего гласного. Артикуляция [j] является скользящей. Английский [j] </w:t>
        </w:r>
      </w:ins>
      <w:ins w:id="587" w:author=" Абдикаримов Талгат" w:date="2005-05-04T16:13:00Z">
        <w:r>
          <w:rPr>
            <w:sz w:val="24"/>
            <w:lang w:val="ru-RU"/>
          </w:rPr>
          <w:t xml:space="preserve">немного похож на каракалпакский (й), но при произношении [j] спинка не поднимается к твердому небу так высоко, как для (й). Поэтому при артикуляции [j] </w:t>
        </w:r>
      </w:ins>
      <w:ins w:id="588" w:author=" Абдикаримов Талгат" w:date="2005-05-04T16:15:00Z">
        <w:r>
          <w:rPr>
            <w:sz w:val="24"/>
            <w:lang w:val="ru-RU"/>
          </w:rPr>
          <w:t>слышится гораздо меньше шума, чем при (й). Кроме того, в каракалпакском языке (й) более редкое явление.</w:t>
        </w:r>
      </w:ins>
    </w:p>
    <w:p>
      <w:pPr>
        <w:pStyle w:val="Normal"/>
        <w:tabs>
          <w:tab w:val="clear" w:pos="720"/>
          <w:tab w:val="left" w:pos="0" w:leader="none"/>
        </w:tabs>
        <w:spacing w:lineRule="auto" w:line="360"/>
        <w:ind w:firstLine="709"/>
        <w:jc w:val="both"/>
        <w:rPr>
          <w:sz w:val="24"/>
          <w:lang w:val="ru-RU"/>
          <w:ins w:id="592" w:author=" Абдикаримов Талгат" w:date="2005-05-04T16:17:00Z"/>
        </w:rPr>
      </w:pPr>
      <w:ins w:id="590" w:author=" Абдикаримов Талгат" w:date="2005-05-04T16:15:00Z">
        <w:r>
          <w:rPr>
            <w:sz w:val="24"/>
            <w:lang w:val="ru-RU"/>
          </w:rPr>
          <w:t>Фонема [l]</w:t>
        </w:r>
      </w:ins>
      <w:ins w:id="591" w:author=" Абдикаримов Талгат" w:date="2005-05-04T16:13:00Z">
        <w:r>
          <w:rPr>
            <w:sz w:val="24"/>
            <w:lang w:val="ru-RU"/>
          </w:rPr>
          <w:t xml:space="preserve"> </w:t>
        </w:r>
      </w:ins>
    </w:p>
    <w:p>
      <w:pPr>
        <w:pStyle w:val="Normal"/>
        <w:tabs>
          <w:tab w:val="clear" w:pos="720"/>
          <w:tab w:val="left" w:pos="0" w:leader="none"/>
        </w:tabs>
        <w:spacing w:lineRule="auto" w:line="360"/>
        <w:ind w:firstLine="709"/>
        <w:jc w:val="both"/>
        <w:rPr>
          <w:ins w:id="600" w:author=" Абдикаримов Талгат" w:date="2005-05-04T16:22:00Z"/>
        </w:rPr>
      </w:pPr>
      <w:ins w:id="593" w:author=" Абдикаримов Талгат" w:date="2005-05-04T16:17:00Z">
        <w:r>
          <w:rPr>
            <w:sz w:val="24"/>
            <w:lang w:val="ru-RU"/>
          </w:rPr>
          <w:t xml:space="preserve">Основной оттенок фонемы [l] - переднеязычный альвеолярно-апикально щелевой сонант. При произнесении кончик языка плотно прижат к альвеолам, а боковые края опущены, образуя боковые протоки. Губы при </w:t>
        </w:r>
      </w:ins>
      <w:ins w:id="594" w:author=" Абдикаримов Талгат" w:date="2005-05-04T16:20:00Z">
        <w:r>
          <w:rPr>
            <w:sz w:val="24"/>
            <w:lang w:val="ru-RU"/>
          </w:rPr>
          <w:t>[l]</w:t>
        </w:r>
      </w:ins>
      <w:ins w:id="595" w:author=" Абдикаримов Талгат" w:date="2005-05-04T16:17:00Z">
        <w:r>
          <w:rPr>
            <w:sz w:val="24"/>
            <w:lang w:val="ru-RU"/>
          </w:rPr>
          <w:t xml:space="preserve"> </w:t>
        </w:r>
      </w:ins>
      <w:ins w:id="596" w:author=" Абдикаримов Талгат" w:date="2005-05-04T16:20:00Z">
        <w:r>
          <w:rPr>
            <w:sz w:val="24"/>
            <w:lang w:val="ru-RU"/>
          </w:rPr>
          <w:t>нейтральны. Сонант [l] имеет два основных тембра в зависимости от положения в слоге. Для практических целей достаточно уметь различать и артикулировать два варианта, так называемые темное</w:t>
        </w:r>
      </w:ins>
      <w:ins w:id="597" w:author=" Абдикаримов Талгат" w:date="2005-05-04T16:22:00Z">
        <w:r>
          <w:rPr>
            <w:sz w:val="24"/>
            <w:lang w:val="ru-RU"/>
          </w:rPr>
          <w:t xml:space="preserve"> [l] и </w:t>
        </w:r>
      </w:ins>
      <w:ins w:id="598" w:author=" Абдикаримов Талгат" w:date="2005-05-06T13:50:00Z">
        <w:r>
          <w:rPr>
            <w:sz w:val="24"/>
            <w:lang w:val="ru-RU"/>
          </w:rPr>
          <w:t>светлое</w:t>
        </w:r>
      </w:ins>
      <w:ins w:id="599" w:author=" Абдикаримов Талгат" w:date="2005-05-04T16:22:00Z">
        <w:r>
          <w:rPr>
            <w:sz w:val="24"/>
            <w:lang w:val="ru-RU"/>
          </w:rPr>
          <w:t xml:space="preserve"> [l]. Каракалпакская фонема (л) соответствует английскому [l] и имеет комбинаторных варианта.</w:t>
        </w:r>
      </w:ins>
    </w:p>
    <w:p>
      <w:pPr>
        <w:pStyle w:val="Normal"/>
        <w:tabs>
          <w:tab w:val="clear" w:pos="720"/>
          <w:tab w:val="left" w:pos="0" w:leader="none"/>
        </w:tabs>
        <w:spacing w:lineRule="auto" w:line="360"/>
        <w:ind w:firstLine="709"/>
        <w:jc w:val="both"/>
        <w:rPr>
          <w:ins w:id="605" w:author=" Абдикаримов Талгат" w:date="2005-05-04T16:26:00Z"/>
        </w:rPr>
      </w:pPr>
      <w:ins w:id="601" w:author=" Абдикаримов Талгат" w:date="2005-05-04T16:24:00Z">
        <w:r>
          <w:rPr>
            <w:sz w:val="24"/>
            <w:lang w:val="ru-RU"/>
          </w:rPr>
          <w:t xml:space="preserve">Разница между [l] и (л) заключается в том, что при произнесении (л) каракалпакского языка </w:t>
        </w:r>
      </w:ins>
      <w:ins w:id="602" w:author=" Абдикаримов Талгат" w:date="2005-05-06T13:50:00Z">
        <w:r>
          <w:rPr>
            <w:sz w:val="24"/>
            <w:lang w:val="ru-RU"/>
          </w:rPr>
          <w:t>тупо апикальный</w:t>
        </w:r>
      </w:ins>
      <w:ins w:id="603" w:author=" Абдикаримов Талгат" w:date="2005-05-04T16:24:00Z">
        <w:r>
          <w:rPr>
            <w:sz w:val="24"/>
            <w:lang w:val="ru-RU"/>
          </w:rPr>
          <w:t xml:space="preserve"> язык прижимается не к альвеолу под прямым углом, а упирается в место контакта в основание поверхности верхних резцов, альвеол и немного неба. Итак</w:t>
        </w:r>
      </w:ins>
      <w:ins w:id="604" w:author=" Абдикаримов Талгат" w:date="2005-05-04T16:26:00Z">
        <w:r>
          <w:rPr>
            <w:sz w:val="24"/>
            <w:lang w:val="ru-RU"/>
          </w:rPr>
          <w:t>, (л)каракалпакского языка - переднеязычная, дорсально-апикальная латеральная согласная фонема.</w:t>
        </w:r>
      </w:ins>
    </w:p>
    <w:p>
      <w:pPr>
        <w:pStyle w:val="Normal"/>
        <w:tabs>
          <w:tab w:val="clear" w:pos="720"/>
          <w:tab w:val="left" w:pos="0" w:leader="none"/>
        </w:tabs>
        <w:spacing w:lineRule="auto" w:line="360"/>
        <w:ind w:firstLine="709"/>
        <w:jc w:val="both"/>
        <w:rPr>
          <w:ins w:id="608" w:author=" Абдикаримов Талгат" w:date="2005-05-04T16:28:00Z"/>
        </w:rPr>
      </w:pPr>
      <w:ins w:id="606" w:author=" Абдикаримов Талгат" w:date="2005-05-04T16:26:00Z">
        <w:r>
          <w:rPr>
            <w:sz w:val="24"/>
            <w:lang w:val="ru-RU"/>
          </w:rPr>
          <w:t xml:space="preserve">Фонема  </w:t>
        </w:r>
      </w:ins>
      <w:ins w:id="607" w:author=" Абдикаримов Талгат" w:date="2005-05-04T16:28:00Z">
        <w:r>
          <w:rPr>
            <w:sz w:val="24"/>
            <w:lang w:val="ru-RU"/>
          </w:rPr>
          <w:t>[r]</w:t>
        </w:r>
      </w:ins>
    </w:p>
    <w:p>
      <w:pPr>
        <w:pStyle w:val="Normal"/>
        <w:tabs>
          <w:tab w:val="clear" w:pos="720"/>
          <w:tab w:val="left" w:pos="0" w:leader="none"/>
        </w:tabs>
        <w:spacing w:lineRule="auto" w:line="360"/>
        <w:ind w:firstLine="709"/>
        <w:jc w:val="both"/>
        <w:rPr>
          <w:sz w:val="24"/>
          <w:lang w:val="ru-RU"/>
          <w:ins w:id="614" w:author=" Абдикаримов Талгат" w:date="2005-05-04T16:56:00Z"/>
        </w:rPr>
      </w:pPr>
      <w:ins w:id="609" w:author=" Абдикаримов Талгат" w:date="2005-05-04T16:28:00Z">
        <w:r>
          <w:rPr>
            <w:sz w:val="24"/>
            <w:lang w:val="ru-RU"/>
          </w:rPr>
          <w:t>Основной оттенок фонемы [r] - переднеязычный какуминальный альвеолярный щелевой серединный сонант, сочень не большой примесью ш</w:t>
        </w:r>
      </w:ins>
      <w:ins w:id="610" w:author=" Абдикаримов Талгат" w:date="2005-05-04T16:30:00Z">
        <w:r>
          <w:rPr>
            <w:sz w:val="24"/>
            <w:lang w:val="ru-RU"/>
          </w:rPr>
          <w:t>ума, т.е. очень ленисный. При произнесении [r] кончик языка у альвеол, образует с ним широкую щель. Кончик напряженного языка необходимо держать неподвижным, не при</w:t>
        </w:r>
      </w:ins>
      <w:ins w:id="611" w:author=" Абдикаримов Талгат" w:date="2005-05-04T16:32:00Z">
        <w:r>
          <w:rPr>
            <w:sz w:val="24"/>
            <w:lang w:val="ru-RU"/>
          </w:rPr>
          <w:t>касаясь им к альвеолам. Каракалпакская фонема (р) отличается по способу образования. При произнесении каракалпакского (р)</w:t>
        </w:r>
      </w:ins>
      <w:ins w:id="612" w:author=" Абдикаримов Талгат" w:date="2005-05-04T16:34:00Z">
        <w:r>
          <w:rPr>
            <w:sz w:val="24"/>
            <w:lang w:val="ru-RU"/>
          </w:rPr>
          <w:t xml:space="preserve"> поднятый кончик к верхней части дрожит, между кончиком языка и верхней части альвеола образуется поперечно то смычка, то щель. Таким образом, (р)</w:t>
        </w:r>
      </w:ins>
      <w:ins w:id="613" w:author=" Абдикаримов Талгат" w:date="2005-05-04T16:36:00Z">
        <w:r>
          <w:rPr>
            <w:sz w:val="24"/>
            <w:lang w:val="ru-RU"/>
          </w:rPr>
          <w:t xml:space="preserve"> каракалпакского языка - переднеязычная, глубококакуминальная веляризованная дрожащая фонема.</w:t>
        </w:r>
      </w:ins>
    </w:p>
    <w:p>
      <w:pPr>
        <w:pStyle w:val="Normal"/>
        <w:tabs>
          <w:tab w:val="clear" w:pos="720"/>
          <w:tab w:val="left" w:pos="0" w:leader="none"/>
        </w:tabs>
        <w:spacing w:lineRule="auto" w:line="360"/>
        <w:ind w:firstLine="993"/>
        <w:jc w:val="both"/>
        <w:rPr>
          <w:sz w:val="14"/>
          <w:lang w:val="ru-RU"/>
          <w:ins w:id="616" w:author=" Абдикаримов Талгат" w:date="2005-05-04T16:56:00Z"/>
        </w:rPr>
      </w:pPr>
      <w:ins w:id="615" w:author=" Абдикаримов Талгат" w:date="2005-05-04T16:56:00Z">
        <w:r>
          <w:rPr>
            <w:sz w:val="14"/>
            <w:lang w:val="ru-RU"/>
          </w:rPr>
        </w:r>
      </w:ins>
    </w:p>
    <w:p>
      <w:pPr>
        <w:pStyle w:val="Normal"/>
        <w:spacing w:lineRule="auto" w:line="360"/>
        <w:ind w:firstLine="720"/>
        <w:jc w:val="both"/>
        <w:rPr>
          <w:sz w:val="24"/>
          <w:lang w:val="ru-RU"/>
          <w:ins w:id="619" w:author=" Абдикаримов Талгат" w:date="2005-05-04T16:58:00Z"/>
        </w:rPr>
      </w:pPr>
      <w:ins w:id="617" w:author=" Абдикаримов Талгат" w:date="2005-05-06T17:53:00Z">
        <w:r>
          <w:rPr>
            <w:sz w:val="24"/>
            <w:lang w:val="ru-RU"/>
          </w:rPr>
          <w:t>2.</w:t>
        </w:r>
      </w:ins>
      <w:ins w:id="618" w:author=" Абдикаримов Талгат" w:date="2005-05-04T16:56:00Z">
        <w:r>
          <w:rPr>
            <w:sz w:val="24"/>
            <w:lang w:val="ru-RU"/>
          </w:rPr>
          <w:t>Основные черты различия и сходства в артикуляционных признаках английских и каракалпакских фонем.</w:t>
        </w:r>
      </w:ins>
    </w:p>
    <w:p>
      <w:pPr>
        <w:pStyle w:val="Normal"/>
        <w:spacing w:lineRule="auto" w:line="360"/>
        <w:jc w:val="both"/>
        <w:rPr>
          <w:rFonts w:ascii="Vera Humana 95" w:hAnsi="Vera Humana 95" w:cs="Vera Humana 95"/>
          <w:sz w:val="14"/>
          <w:lang w:val="ru-RU"/>
          <w:ins w:id="621" w:author=" Абдикаримов Талгат" w:date="2005-05-04T17:05:00Z"/>
        </w:rPr>
      </w:pPr>
      <w:ins w:id="620" w:author=" Абдикаримов Талгат" w:date="2005-05-04T17:05:00Z">
        <w:r>
          <w:rPr>
            <w:rFonts w:cs="Vera Humana 95" w:ascii="Vera Humana 95" w:hAnsi="Vera Humana 95"/>
            <w:sz w:val="14"/>
            <w:lang w:val="ru-RU"/>
          </w:rPr>
        </w:r>
      </w:ins>
    </w:p>
    <w:p>
      <w:pPr>
        <w:pStyle w:val="Normal"/>
        <w:spacing w:lineRule="auto" w:line="360"/>
        <w:ind w:left="426" w:hanging="426"/>
        <w:jc w:val="both"/>
        <w:rPr>
          <w:sz w:val="24"/>
          <w:lang w:val="ru-RU"/>
          <w:ins w:id="625" w:author=" Абдикаримов Талгат" w:date="2005-05-06T17:54:00Z"/>
        </w:rPr>
      </w:pPr>
      <w:ins w:id="622" w:author=" Абдикаримов Талгат" w:date="2005-05-06T17:53:00Z">
        <w:r>
          <w:rPr>
            <w:sz w:val="24"/>
          </w:rPr>
          <w:t>I. 1.</w:t>
        </w:r>
      </w:ins>
      <w:ins w:id="623" w:author=" Абдикаримов Талгат" w:date="2005-05-04T17:00:00Z">
        <w:r>
          <w:rPr>
            <w:sz w:val="24"/>
            <w:lang w:val="ru-RU"/>
          </w:rPr>
          <w:t>При произношении английских согласных мышечное напряжение активных органов (языка, губ) сильнее</w:t>
        </w:r>
      </w:ins>
      <w:ins w:id="624" w:author=" Абдикаримов Талгат" w:date="2005-05-04T17:04:00Z">
        <w:r>
          <w:rPr>
            <w:sz w:val="24"/>
            <w:lang w:val="ru-RU"/>
          </w:rPr>
          <w:t>, чем при произнесении согласных каракалпакского языка.</w:t>
        </w:r>
      </w:ins>
    </w:p>
    <w:p>
      <w:pPr>
        <w:pStyle w:val="Normal"/>
        <w:numPr>
          <w:ilvl w:val="0"/>
          <w:numId w:val="6"/>
        </w:numPr>
        <w:spacing w:lineRule="auto" w:line="360"/>
        <w:jc w:val="both"/>
        <w:rPr>
          <w:ins w:id="631" w:author=" Абдикаримов Талгат" w:date="2005-05-04T17:06:00Z"/>
        </w:rPr>
      </w:pPr>
      <w:ins w:id="626" w:author=" Абдикаримов Талгат" w:date="2005-05-04T17:06:00Z">
        <w:r>
          <w:rPr>
            <w:sz w:val="24"/>
            <w:lang w:val="ru-RU"/>
          </w:rPr>
          <w:t xml:space="preserve">Одной из специфических особенностей </w:t>
        </w:r>
      </w:ins>
      <w:ins w:id="627" w:author=" Абдикаримов Талгат" w:date="2005-05-06T13:50:00Z">
        <w:r>
          <w:rPr>
            <w:sz w:val="24"/>
            <w:lang w:val="ru-RU"/>
          </w:rPr>
          <w:t>консонантизма</w:t>
        </w:r>
      </w:ins>
      <w:ins w:id="628" w:author=" Абдикаримов Талгат" w:date="2005-05-04T17:06:00Z">
        <w:r>
          <w:rPr>
            <w:sz w:val="24"/>
            <w:lang w:val="ru-RU"/>
          </w:rPr>
          <w:t xml:space="preserve"> каракалпакского языка</w:t>
        </w:r>
      </w:ins>
      <w:ins w:id="629" w:author=" Абдикаримов Талгат" w:date="2005-05-06T13:51:00Z">
        <w:r>
          <w:rPr>
            <w:sz w:val="24"/>
            <w:lang w:val="ru-RU"/>
          </w:rPr>
          <w:t>,</w:t>
        </w:r>
      </w:ins>
      <w:ins w:id="630" w:author=" Абдикаримов Талгат" w:date="2005-05-04T17:06:00Z">
        <w:r>
          <w:rPr>
            <w:sz w:val="24"/>
            <w:lang w:val="ru-RU"/>
          </w:rPr>
          <w:t xml:space="preserve"> является сравнительно слабая принципиальная зависимость различения "смычный ".</w:t>
        </w:r>
      </w:ins>
    </w:p>
    <w:p>
      <w:pPr>
        <w:pStyle w:val="Normal"/>
        <w:numPr>
          <w:ilvl w:val="0"/>
          <w:numId w:val="6"/>
        </w:numPr>
        <w:spacing w:lineRule="auto" w:line="360"/>
        <w:jc w:val="both"/>
        <w:rPr>
          <w:ins w:id="635" w:author=" Абдикаримов Талгат" w:date="2005-05-04T17:09:00Z"/>
        </w:rPr>
      </w:pPr>
      <w:ins w:id="632" w:author=" Абдикаримов Талгат" w:date="2005-05-04T17:08:00Z">
        <w:r>
          <w:rPr>
            <w:sz w:val="24"/>
            <w:lang w:val="ru-RU"/>
          </w:rPr>
          <w:t>По сравнению с каракалпакскими конечными согласными для английских характерно энергичное и отчетливое произн</w:t>
        </w:r>
      </w:ins>
      <w:ins w:id="633" w:author=" Абдикаримов Талгат" w:date="2005-05-04T17:12:00Z">
        <w:r>
          <w:rPr>
            <w:sz w:val="24"/>
            <w:lang w:val="ru-RU"/>
          </w:rPr>
          <w:t>е</w:t>
        </w:r>
      </w:ins>
      <w:ins w:id="634" w:author=" Абдикаримов Талгат" w:date="2005-05-04T17:09:00Z">
        <w:r>
          <w:rPr>
            <w:sz w:val="24"/>
            <w:lang w:val="ru-RU"/>
          </w:rPr>
          <w:t>сение их в конце слова.</w:t>
        </w:r>
      </w:ins>
    </w:p>
    <w:p>
      <w:pPr>
        <w:pStyle w:val="Normal"/>
        <w:numPr>
          <w:ilvl w:val="0"/>
          <w:numId w:val="6"/>
        </w:numPr>
        <w:spacing w:lineRule="auto" w:line="360"/>
        <w:jc w:val="both"/>
        <w:rPr>
          <w:ins w:id="645" w:author=" Абдикаримов Талгат" w:date="2005-05-04T17:19:00Z"/>
        </w:rPr>
      </w:pPr>
      <w:ins w:id="636" w:author=" Абдикаримов Талгат" w:date="2005-05-04T17:09:00Z">
        <w:r>
          <w:rPr>
            <w:sz w:val="24"/>
            <w:lang w:val="ru-RU"/>
          </w:rPr>
          <w:t>Звонкость согласных английского языка в конечной позиции сохраняется</w:t>
        </w:r>
      </w:ins>
      <w:ins w:id="637" w:author=" Абдикаримов Талгат" w:date="2005-05-04T17:12:00Z">
        <w:r>
          <w:rPr>
            <w:sz w:val="24"/>
            <w:lang w:val="ru-RU"/>
          </w:rPr>
          <w:t xml:space="preserve">, оглушение их приводит к изменению </w:t>
        </w:r>
      </w:ins>
      <w:ins w:id="638" w:author=" Абдикаримов Талгат" w:date="2005-05-04T17:14:00Z">
        <w:r>
          <w:rPr>
            <w:sz w:val="24"/>
            <w:lang w:val="ru-RU"/>
          </w:rPr>
          <w:t xml:space="preserve">значения </w:t>
        </w:r>
      </w:ins>
      <w:ins w:id="639" w:author=" Абдикаримов Талгат" w:date="2005-05-04T17:12:00Z">
        <w:r>
          <w:rPr>
            <w:sz w:val="24"/>
            <w:lang w:val="ru-RU"/>
          </w:rPr>
          <w:t>слова</w:t>
        </w:r>
      </w:ins>
      <w:ins w:id="640" w:author=" Абдикаримов Талгат" w:date="2005-05-04T17:14:00Z">
        <w:r>
          <w:rPr>
            <w:sz w:val="24"/>
            <w:lang w:val="ru-RU"/>
          </w:rPr>
          <w:t>. В каракалпакском языке происходит полное</w:t>
        </w:r>
      </w:ins>
      <w:ins w:id="641" w:author=" Абдикаримов Талгат" w:date="2005-05-04T17:16:00Z">
        <w:r>
          <w:rPr>
            <w:sz w:val="24"/>
            <w:lang w:val="ru-RU"/>
          </w:rPr>
          <w:t xml:space="preserve"> оглушение </w:t>
        </w:r>
      </w:ins>
      <w:ins w:id="642" w:author=" Абдикаримов Талгат" w:date="2005-05-04T17:18:00Z">
        <w:r>
          <w:rPr>
            <w:sz w:val="24"/>
            <w:lang w:val="ru-RU"/>
          </w:rPr>
          <w:t>конечного</w:t>
        </w:r>
      </w:ins>
      <w:ins w:id="643" w:author=" Абдикаримов Талгат" w:date="2005-05-04T17:16:00Z">
        <w:r>
          <w:rPr>
            <w:sz w:val="24"/>
            <w:lang w:val="ru-RU"/>
          </w:rPr>
          <w:t xml:space="preserve"> звонкого</w:t>
        </w:r>
      </w:ins>
      <w:ins w:id="644" w:author=" Абдикаримов Талгат" w:date="2005-05-04T17:19:00Z">
        <w:r>
          <w:rPr>
            <w:sz w:val="24"/>
            <w:lang w:val="ru-RU"/>
          </w:rPr>
          <w:t xml:space="preserve"> согласного.</w:t>
        </w:r>
      </w:ins>
    </w:p>
    <w:p>
      <w:pPr>
        <w:pStyle w:val="Normal"/>
        <w:numPr>
          <w:ilvl w:val="0"/>
          <w:numId w:val="6"/>
        </w:numPr>
        <w:spacing w:lineRule="auto" w:line="360"/>
        <w:jc w:val="both"/>
        <w:rPr>
          <w:sz w:val="24"/>
          <w:lang w:val="ru-RU"/>
          <w:ins w:id="653" w:author=" Абдикаримов Талгат" w:date="2005-05-04T17:30:00Z"/>
        </w:rPr>
      </w:pPr>
      <w:ins w:id="646" w:author=" Абдикаримов Талгат" w:date="2005-05-04T17:19:00Z">
        <w:r>
          <w:rPr>
            <w:sz w:val="24"/>
            <w:lang w:val="ru-RU"/>
          </w:rPr>
          <w:t xml:space="preserve">В то время как английские согласные в интервокальном положении не подвергаются качественным изменениям (кроме </w:t>
        </w:r>
      </w:ins>
      <w:ins w:id="647" w:author=" Абдикаримов Талгат" w:date="2005-05-04T17:19:00Z">
        <w:r>
          <w:rPr>
            <w:sz w:val="24"/>
          </w:rPr>
          <w:t xml:space="preserve">S, </w:t>
        </w:r>
      </w:ins>
      <w:ins w:id="648" w:author=" Абдикаримов Талгат" w:date="2005-05-04T17:25:00Z">
        <w:r>
          <w:rPr>
            <w:sz w:val="24"/>
          </w:rPr>
          <w:t>Ө</w:t>
        </w:r>
      </w:ins>
      <w:ins w:id="649" w:author=" Абдикаримов Талгат" w:date="2005-05-04T17:25:00Z">
        <w:r>
          <w:rPr>
            <w:sz w:val="24"/>
            <w:lang w:val="ru-RU"/>
          </w:rPr>
          <w:t>) отдельные каракалпакские согласные теряют в некоторой степени свои качества (</w:t>
        </w:r>
      </w:ins>
      <w:ins w:id="650" w:author=" Абдикаримов Талгат" w:date="2005-05-04T17:30:00Z">
        <w:r>
          <w:rPr>
            <w:sz w:val="24"/>
            <w:lang w:val="ru-RU"/>
          </w:rPr>
          <w:t>хабар-хавар</w:t>
        </w:r>
      </w:ins>
      <w:ins w:id="651" w:author=" Абдикаримов Талгат" w:date="2005-05-04T17:26:00Z">
        <w:r>
          <w:rPr>
            <w:sz w:val="24"/>
            <w:lang w:val="ru-RU"/>
          </w:rPr>
          <w:t>)</w:t>
        </w:r>
      </w:ins>
      <w:ins w:id="652" w:author=" Абдикаримов Талгат" w:date="2005-05-04T17:30:00Z">
        <w:r>
          <w:rPr>
            <w:sz w:val="24"/>
            <w:lang w:val="ru-RU"/>
          </w:rPr>
          <w:t xml:space="preserve"> или переходят в другие звонкие фонемы (тап-табылды)</w:t>
        </w:r>
      </w:ins>
    </w:p>
    <w:p>
      <w:pPr>
        <w:pStyle w:val="Normal"/>
        <w:numPr>
          <w:ilvl w:val="0"/>
          <w:numId w:val="6"/>
        </w:numPr>
        <w:spacing w:lineRule="auto" w:line="360"/>
        <w:jc w:val="both"/>
        <w:rPr>
          <w:ins w:id="661" w:author=" Абдикаримов Талгат" w:date="2005-05-04T17:36:00Z"/>
        </w:rPr>
      </w:pPr>
      <w:ins w:id="654" w:author=" Абдикаримов Талгат" w:date="2005-05-04T17:30:00Z">
        <w:r>
          <w:rPr>
            <w:sz w:val="24"/>
            <w:lang w:val="ru-RU"/>
          </w:rPr>
          <w:t xml:space="preserve">В английском языке перед гласными ряда и дифтонгом </w:t>
        </w:r>
      </w:ins>
      <w:ins w:id="655" w:author=" Абдикаримов Талгат" w:date="2005-05-04T17:32:00Z">
        <w:r>
          <w:rPr>
            <w:sz w:val="24"/>
            <w:lang w:val="ru-RU"/>
          </w:rPr>
          <w:t xml:space="preserve">[ei] согласные не смягчаются, в то время как в каракалпакском под действием закона сингармонизма происходит </w:t>
        </w:r>
      </w:ins>
      <w:ins w:id="656" w:author=" Абдикаримов Талгат" w:date="2005-05-04T17:35:00Z">
        <w:r>
          <w:rPr>
            <w:sz w:val="24"/>
            <w:lang w:val="ru-RU"/>
          </w:rPr>
          <w:t>частичное</w:t>
        </w:r>
      </w:ins>
      <w:ins w:id="657" w:author=" Абдикаримов Талгат" w:date="2005-05-04T17:32:00Z">
        <w:r>
          <w:rPr>
            <w:sz w:val="24"/>
            <w:lang w:val="ru-RU"/>
          </w:rPr>
          <w:t xml:space="preserve"> смягчения, кроме (</w:t>
        </w:r>
      </w:ins>
      <w:ins w:id="658" w:author=" Абдикаримов Талгат" w:date="2005-05-04T17:36:00Z">
        <w:r>
          <w:rPr>
            <w:sz w:val="24"/>
            <w:lang w:val="ru-RU"/>
          </w:rPr>
          <w:t>қ,г,ғ</w:t>
        </w:r>
      </w:ins>
      <w:ins w:id="659" w:author=" Абдикаримов Талгат" w:date="2005-05-04T17:32:00Z">
        <w:r>
          <w:rPr>
            <w:sz w:val="24"/>
            <w:lang w:val="ru-RU"/>
          </w:rPr>
          <w:t>)</w:t>
        </w:r>
      </w:ins>
      <w:ins w:id="660" w:author=" Абдикаримов Талгат" w:date="2005-05-04T17:36:00Z">
        <w:r>
          <w:rPr>
            <w:sz w:val="24"/>
            <w:lang w:val="ru-RU"/>
          </w:rPr>
          <w:t>.</w:t>
        </w:r>
      </w:ins>
    </w:p>
    <w:p>
      <w:pPr>
        <w:pStyle w:val="Normal"/>
        <w:numPr>
          <w:ilvl w:val="0"/>
          <w:numId w:val="6"/>
        </w:numPr>
        <w:spacing w:lineRule="auto" w:line="360"/>
        <w:jc w:val="both"/>
        <w:rPr>
          <w:ins w:id="667" w:author=" Абдикаримов Талгат" w:date="2005-05-04T17:37:00Z"/>
        </w:rPr>
      </w:pPr>
      <w:ins w:id="662" w:author=" Абдикаримов Талгат" w:date="2005-05-04T17:36:00Z">
        <w:r>
          <w:rPr>
            <w:sz w:val="24"/>
            <w:lang w:val="ru-RU"/>
          </w:rPr>
          <w:t xml:space="preserve">Для глухих взрывных согласных </w:t>
        </w:r>
      </w:ins>
      <w:ins w:id="663" w:author=" Абдикаримов Талгат" w:date="2005-05-04T17:32:00Z">
        <w:r>
          <w:rPr>
            <w:sz w:val="24"/>
            <w:lang w:val="ru-RU"/>
          </w:rPr>
          <w:t xml:space="preserve"> </w:t>
        </w:r>
      </w:ins>
      <w:ins w:id="664" w:author=" Абдикаримов Талгат" w:date="2005-05-04T17:37:00Z">
        <w:r>
          <w:rPr>
            <w:sz w:val="24"/>
            <w:lang w:val="ru-RU"/>
          </w:rPr>
          <w:t xml:space="preserve">[p,t,k] английского языка </w:t>
        </w:r>
      </w:ins>
      <w:ins w:id="665" w:author=" Абдикаримов Талгат" w:date="2005-05-06T15:43:00Z">
        <w:r>
          <w:rPr>
            <w:sz w:val="24"/>
            <w:lang w:val="ru-RU"/>
          </w:rPr>
          <w:t>обязательно</w:t>
        </w:r>
      </w:ins>
      <w:ins w:id="666" w:author=" Абдикаримов Талгат" w:date="2005-05-04T17:37:00Z">
        <w:r>
          <w:rPr>
            <w:sz w:val="24"/>
            <w:lang w:val="ru-RU"/>
          </w:rPr>
          <w:t xml:space="preserve"> наличие аспирации, что не присуще каракалпакским согласным.</w:t>
        </w:r>
      </w:ins>
    </w:p>
    <w:p>
      <w:pPr>
        <w:pStyle w:val="Normal"/>
        <w:numPr>
          <w:ilvl w:val="0"/>
          <w:numId w:val="6"/>
        </w:numPr>
        <w:spacing w:lineRule="auto" w:line="360"/>
        <w:jc w:val="both"/>
        <w:rPr>
          <w:ins w:id="672" w:author=" Абдикаримов Талгат" w:date="2005-05-04T17:40:00Z"/>
        </w:rPr>
      </w:pPr>
      <w:ins w:id="668" w:author=" Абдикаримов Талгат" w:date="2005-05-04T17:37:00Z">
        <w:r>
          <w:rPr>
            <w:sz w:val="24"/>
            <w:lang w:val="ru-RU"/>
          </w:rPr>
          <w:t>Какуминальная неподвижная артикуляция при произнесении</w:t>
        </w:r>
      </w:ins>
      <w:ins w:id="669" w:author=" Абдикаримов Талгат" w:date="2005-05-04T17:40:00Z">
        <w:r>
          <w:rPr>
            <w:sz w:val="24"/>
            <w:lang w:val="ru-RU"/>
          </w:rPr>
          <w:t xml:space="preserve"> английской </w:t>
        </w:r>
      </w:ins>
      <w:ins w:id="670" w:author=" Абдикаримов Талгат" w:date="2005-05-04T17:38:00Z">
        <w:r>
          <w:rPr>
            <w:sz w:val="24"/>
            <w:lang w:val="ru-RU"/>
          </w:rPr>
          <w:t xml:space="preserve"> </w:t>
        </w:r>
      </w:ins>
      <w:ins w:id="671" w:author=" Абдикаримов Талгат" w:date="2005-05-04T17:40:00Z">
        <w:r>
          <w:rPr>
            <w:sz w:val="24"/>
            <w:lang w:val="ru-RU"/>
          </w:rPr>
          <w:t>[r] и какуминальная дрожащая при каракалпакской фонеме (р).</w:t>
        </w:r>
      </w:ins>
    </w:p>
    <w:p>
      <w:pPr>
        <w:pStyle w:val="Normal"/>
        <w:numPr>
          <w:ilvl w:val="0"/>
          <w:numId w:val="6"/>
        </w:numPr>
        <w:spacing w:lineRule="auto" w:line="360"/>
        <w:jc w:val="both"/>
        <w:rPr>
          <w:sz w:val="24"/>
          <w:lang w:val="ru-RU"/>
          <w:ins w:id="679" w:author=" Абдикаримов Талгат" w:date="2005-05-04T17:43:00Z"/>
        </w:rPr>
      </w:pPr>
      <w:ins w:id="673" w:author=" Абдикаримов Талгат" w:date="2005-05-04T17:40:00Z">
        <w:r>
          <w:rPr>
            <w:sz w:val="24"/>
            <w:lang w:val="ru-RU"/>
          </w:rPr>
          <w:t>Наличие характерной альвеолярно-апикальной артикуляции для согласных</w:t>
        </w:r>
      </w:ins>
      <w:ins w:id="674" w:author=" Абдикаримов Талгат" w:date="2005-05-04T17:43:00Z">
        <w:r>
          <w:rPr>
            <w:sz w:val="24"/>
            <w:lang w:val="ru-RU"/>
          </w:rPr>
          <w:t xml:space="preserve"> [t],[d],[n]</w:t>
        </w:r>
      </w:ins>
      <w:ins w:id="675" w:author=" Абдикаримов Талгат" w:date="2005-05-04T17:41:00Z">
        <w:r>
          <w:rPr>
            <w:sz w:val="24"/>
            <w:lang w:val="ru-RU"/>
          </w:rPr>
          <w:t xml:space="preserve"> и </w:t>
        </w:r>
      </w:ins>
      <w:ins w:id="676" w:author=" Абдикаримов Талгат" w:date="2005-05-06T13:53:00Z">
        <w:r>
          <w:rPr>
            <w:sz w:val="24"/>
            <w:lang w:val="ru-RU"/>
          </w:rPr>
          <w:t>тупо апикальный</w:t>
        </w:r>
      </w:ins>
      <w:ins w:id="677" w:author=" Абдикаримов Талгат" w:date="2005-05-04T17:41:00Z">
        <w:r>
          <w:rPr>
            <w:sz w:val="24"/>
            <w:lang w:val="ru-RU"/>
          </w:rPr>
          <w:t xml:space="preserve"> для </w:t>
        </w:r>
      </w:ins>
      <w:ins w:id="678" w:author=" Абдикаримов Талгат" w:date="2005-05-04T17:43:00Z">
        <w:r>
          <w:rPr>
            <w:sz w:val="24"/>
            <w:lang w:val="ru-RU"/>
          </w:rPr>
          <w:t>каракалпакских (т), (д), (н).</w:t>
        </w:r>
      </w:ins>
    </w:p>
    <w:p>
      <w:pPr>
        <w:pStyle w:val="Normal"/>
        <w:numPr>
          <w:ilvl w:val="0"/>
          <w:numId w:val="6"/>
        </w:numPr>
        <w:spacing w:lineRule="auto" w:line="360"/>
        <w:jc w:val="both"/>
        <w:rPr>
          <w:ins w:id="686" w:author=" Абдикаримов Талгат" w:date="2005-05-04T17:47:00Z"/>
        </w:rPr>
      </w:pPr>
      <w:ins w:id="680" w:author=" Абдикаримов Талгат" w:date="2005-05-04T17:43:00Z">
        <w:r>
          <w:rPr>
            <w:sz w:val="24"/>
            <w:lang w:val="ru-RU"/>
          </w:rPr>
          <w:t xml:space="preserve"> </w:t>
        </w:r>
      </w:ins>
      <w:ins w:id="681" w:author=" Абдикаримов Талгат" w:date="2005-05-04T17:43:00Z">
        <w:r>
          <w:rPr>
            <w:sz w:val="24"/>
            <w:lang w:val="ru-RU"/>
          </w:rPr>
          <w:t>Наличие межзубных звуков [</w:t>
        </w:r>
      </w:ins>
      <w:ins w:id="682" w:author=" Абдикаримов Талгат" w:date="2005-05-04T17:46:00Z">
        <w:r>
          <w:rPr>
            <w:sz w:val="24"/>
            <w:lang w:val="ru-RU"/>
          </w:rPr>
          <w:t>ð,θ</w:t>
        </w:r>
      </w:ins>
      <w:ins w:id="683" w:author=" Абдикаримов Талгат" w:date="2005-05-04T17:44:00Z">
        <w:r>
          <w:rPr>
            <w:sz w:val="24"/>
            <w:lang w:val="ru-RU"/>
          </w:rPr>
          <w:t>]</w:t>
        </w:r>
      </w:ins>
      <w:ins w:id="684" w:author=" Абдикаримов Талгат" w:date="2005-05-04T17:41:00Z">
        <w:r>
          <w:rPr>
            <w:sz w:val="24"/>
            <w:lang w:val="ru-RU"/>
          </w:rPr>
          <w:t xml:space="preserve"> </w:t>
        </w:r>
      </w:ins>
      <w:ins w:id="685" w:author=" Абдикаримов Талгат" w:date="2005-05-04T17:47:00Z">
        <w:r>
          <w:rPr>
            <w:sz w:val="24"/>
            <w:lang w:val="ru-RU"/>
          </w:rPr>
          <w:t>в английском языке, отсутствие таковых в системе каракалпакского консонантизма.</w:t>
        </w:r>
      </w:ins>
    </w:p>
    <w:p>
      <w:pPr>
        <w:pStyle w:val="Normal"/>
        <w:spacing w:lineRule="auto" w:line="360"/>
        <w:ind w:left="284" w:hanging="284"/>
        <w:jc w:val="both"/>
        <w:rPr>
          <w:sz w:val="24"/>
          <w:lang w:val="ru-RU"/>
          <w:ins w:id="694" w:author=" Абдикаримов Талгат" w:date="2005-05-04T17:50:00Z"/>
        </w:rPr>
      </w:pPr>
      <w:ins w:id="687" w:author=" Абдикаримов Талгат" w:date="2005-05-06T17:56:00Z">
        <w:r>
          <w:rPr>
            <w:sz w:val="24"/>
            <w:lang w:val="ru-RU"/>
          </w:rPr>
          <w:t xml:space="preserve">11 </w:t>
        </w:r>
      </w:ins>
      <w:ins w:id="688" w:author=" Абдикаримов Талгат" w:date="2005-05-04T17:47:00Z">
        <w:r>
          <w:rPr>
            <w:sz w:val="24"/>
            <w:lang w:val="ru-RU"/>
          </w:rPr>
          <w:t>С другой стороны наличие увулярных (ҳ,ғ,қ</w:t>
        </w:r>
      </w:ins>
      <w:ins w:id="689" w:author=" Абдикаримов Талгат" w:date="2005-05-04T17:49:00Z">
        <w:r>
          <w:rPr>
            <w:sz w:val="24"/>
            <w:lang w:val="ru-RU"/>
          </w:rPr>
          <w:t>) и переднеязычного (ң</w:t>
        </w:r>
      </w:ins>
      <w:ins w:id="690" w:author=" Абдикаримов Талгат" w:date="2005-05-04T17:47:00Z">
        <w:r>
          <w:rPr>
            <w:sz w:val="24"/>
            <w:lang w:val="ru-RU"/>
          </w:rPr>
          <w:t>)</w:t>
        </w:r>
      </w:ins>
      <w:ins w:id="691" w:author=" Абдикаримов Талгат" w:date="2005-05-04T17:50:00Z">
        <w:r>
          <w:rPr>
            <w:sz w:val="24"/>
            <w:lang w:val="ru-RU"/>
          </w:rPr>
          <w:t xml:space="preserve"> в каракалпакском </w:t>
        </w:r>
      </w:ins>
      <w:ins w:id="692" w:author=" Абдикаримов Талгат" w:date="2005-05-06T17:56:00Z">
        <w:r>
          <w:rPr>
            <w:sz w:val="24"/>
            <w:lang w:val="ru-RU"/>
          </w:rPr>
          <w:t xml:space="preserve">                                </w:t>
        </w:r>
      </w:ins>
      <w:ins w:id="693" w:author=" Абдикаримов Талгат" w:date="2005-05-04T17:50:00Z">
        <w:r>
          <w:rPr>
            <w:sz w:val="24"/>
            <w:lang w:val="ru-RU"/>
          </w:rPr>
          <w:t>языке, отсутствие их в английском.</w:t>
        </w:r>
      </w:ins>
    </w:p>
    <w:p>
      <w:pPr>
        <w:pStyle w:val="Normal"/>
        <w:numPr>
          <w:ilvl w:val="0"/>
          <w:numId w:val="3"/>
        </w:numPr>
        <w:spacing w:lineRule="auto" w:line="360"/>
        <w:jc w:val="both"/>
        <w:rPr>
          <w:ins w:id="698" w:author=" Абдикаримов Талгат" w:date="2005-05-04T17:54:00Z"/>
        </w:rPr>
      </w:pPr>
      <w:ins w:id="695" w:author=" Абдикаримов Талгат" w:date="2005-05-04T17:50:00Z">
        <w:r>
          <w:rPr>
            <w:sz w:val="24"/>
            <w:lang w:val="ru-RU"/>
          </w:rPr>
          <w:t>1.</w:t>
        </w:r>
      </w:ins>
      <w:ins w:id="696" w:author=" Абдикаримов Талгат" w:date="2005-05-04T17:52:00Z">
        <w:r>
          <w:rPr>
            <w:sz w:val="24"/>
            <w:lang w:val="ru-RU"/>
          </w:rPr>
          <w:t>Сходства проявляются: во первых, в том, что число согласных фонем в обоих сопоставляемых языках в количественном отношении не очень отличается (24:25)</w:t>
        </w:r>
      </w:ins>
      <w:ins w:id="697" w:author=" Абдикаримов Талгат" w:date="2005-05-04T17:54:00Z">
        <w:r>
          <w:rPr>
            <w:sz w:val="24"/>
            <w:lang w:val="ru-RU"/>
          </w:rPr>
          <w:t>;</w:t>
        </w:r>
      </w:ins>
    </w:p>
    <w:p>
      <w:pPr>
        <w:pStyle w:val="Normal"/>
        <w:spacing w:lineRule="auto" w:line="360"/>
        <w:ind w:left="360" w:hanging="0"/>
        <w:jc w:val="both"/>
        <w:rPr>
          <w:sz w:val="24"/>
          <w:lang w:val="ru-RU"/>
          <w:ins w:id="701" w:author=" Абдикаримов Талгат" w:date="2005-05-04T17:56:00Z"/>
        </w:rPr>
      </w:pPr>
      <w:ins w:id="699" w:author=" Абдикаримов Талгат" w:date="2005-05-04T17:54:00Z">
        <w:r>
          <w:rPr>
            <w:sz w:val="24"/>
            <w:lang w:val="ru-RU"/>
          </w:rPr>
          <w:t>Во вторых, как в английском, так и в каракалпакском языке имеются глухие и звонкие согласные; аффрикаты, носовые и губные согласные; апикальные среднеязычные, заднеязычные; увулярные фарингальные</w:t>
        </w:r>
      </w:ins>
      <w:ins w:id="700" w:author=" Абдикаримов Талгат" w:date="2005-05-04T17:56:00Z">
        <w:r>
          <w:rPr>
            <w:sz w:val="24"/>
            <w:lang w:val="ru-RU"/>
          </w:rPr>
          <w:t>.</w:t>
        </w:r>
      </w:ins>
    </w:p>
    <w:p>
      <w:pPr>
        <w:pStyle w:val="Normal"/>
        <w:spacing w:lineRule="auto" w:line="360"/>
        <w:ind w:left="360" w:hanging="0"/>
        <w:jc w:val="both"/>
        <w:rPr>
          <w:ins w:id="708" w:author=" Абдикаримов Талгат" w:date="2005-05-05T01:40:00Z"/>
        </w:rPr>
      </w:pPr>
      <w:ins w:id="702" w:author=" Абдикаримов Талгат" w:date="2005-05-04T17:56:00Z">
        <w:r>
          <w:rPr>
            <w:sz w:val="24"/>
            <w:lang w:val="ru-RU"/>
          </w:rPr>
          <w:t xml:space="preserve">     </w:t>
        </w:r>
      </w:ins>
      <w:ins w:id="703" w:author=" Абдикаримов Талгат" w:date="2005-05-04T17:56:00Z">
        <w:r>
          <w:rPr>
            <w:sz w:val="24"/>
            <w:lang w:val="ru-RU"/>
          </w:rPr>
          <w:t>2. Наличие согласных, имеющих в сущности тождественные уклады:</w:t>
        </w:r>
      </w:ins>
      <w:ins w:id="704" w:author=" Абдикаримов Талгат" w:date="2005-05-05T01:39:00Z">
        <w:r>
          <w:rPr>
            <w:sz w:val="24"/>
            <w:lang w:val="ru-RU"/>
          </w:rPr>
          <w:t xml:space="preserve"> </w:t>
        </w:r>
      </w:ins>
      <w:ins w:id="705" w:author=" Абдикаримов Талгат" w:date="2005-05-06T14:08:00Z">
        <w:r>
          <w:rPr>
            <w:sz w:val="24"/>
            <w:lang w:val="ru-RU"/>
          </w:rPr>
          <w:t>[t∫],[∫],[ ]</w:t>
        </w:r>
      </w:ins>
      <w:ins w:id="706" w:author=" Абдикаримов Талгат" w:date="2005-05-06T14:10:00Z">
        <w:r>
          <w:rPr>
            <w:sz w:val="24"/>
            <w:lang w:val="ru-RU"/>
          </w:rPr>
          <w:t>,[j]</w:t>
        </w:r>
      </w:ins>
      <w:ins w:id="707" w:author=" Абдикаримов Талгат" w:date="2005-05-05T01:40:00Z">
        <w:r>
          <w:rPr>
            <w:sz w:val="24"/>
            <w:lang w:val="ru-RU"/>
          </w:rPr>
          <w:t>-английский; (ч), (ш), (ж), (и) каракалпакский.</w:t>
        </w:r>
      </w:ins>
    </w:p>
    <w:p>
      <w:pPr>
        <w:pStyle w:val="Normal"/>
        <w:spacing w:lineRule="auto" w:line="360"/>
        <w:ind w:firstLine="709"/>
        <w:jc w:val="both"/>
        <w:rPr>
          <w:sz w:val="24"/>
          <w:lang w:val="ru-RU"/>
          <w:ins w:id="717" w:author=" Абдикаримов Талгат" w:date="2005-05-05T01:45:00Z"/>
        </w:rPr>
      </w:pPr>
      <w:ins w:id="709" w:author=" Абдикаримов Талгат" w:date="2005-05-05T01:42:00Z">
        <w:r>
          <w:rPr>
            <w:sz w:val="24"/>
            <w:lang w:val="ru-RU"/>
          </w:rPr>
          <w:t>3.Согласные совпадающие по способу образования, но различающиеся по месту артикуляции:   - английские, (т),(д), (с), (з)- каракалпакские и . т.д. 25 согласных в каракалпакском языке: (б, у, г,</w:t>
        </w:r>
      </w:ins>
      <w:ins w:id="710" w:author=" Абдикаримов Талгат" w:date="2005-05-06T13:54:00Z">
        <w:r>
          <w:rPr>
            <w:sz w:val="24"/>
            <w:lang w:val="ru-RU"/>
          </w:rPr>
          <w:t>ғ,з,ж,й ,қ</w:t>
        </w:r>
      </w:ins>
      <w:ins w:id="711" w:author=" Абдикаримов Талгат" w:date="2005-05-06T13:56:00Z">
        <w:r>
          <w:rPr>
            <w:sz w:val="24"/>
            <w:lang w:val="ru-RU"/>
          </w:rPr>
          <w:t xml:space="preserve">,к,л, м,н,н,п,р,с,т,х,ш,.ч, </w:t>
        </w:r>
      </w:ins>
      <w:ins w:id="712" w:author=" Абдикаримов Талгат" w:date="2005-05-06T13:54:00Z">
        <w:r>
          <w:rPr>
            <w:sz w:val="24"/>
            <w:lang w:val="ru-RU"/>
          </w:rPr>
          <w:t>ң</w:t>
        </w:r>
      </w:ins>
      <w:ins w:id="713" w:author=" Абдикаримов Талгат" w:date="2005-05-06T13:57:00Z">
        <w:r>
          <w:rPr>
            <w:sz w:val="24"/>
            <w:lang w:val="ru-RU"/>
          </w:rPr>
          <w:t>,</w:t>
        </w:r>
      </w:ins>
      <w:ins w:id="714" w:author=" Абдикаримов Талгат" w:date="2005-05-06T13:54:00Z">
        <w:r>
          <w:rPr>
            <w:sz w:val="24"/>
            <w:lang w:val="ru-RU"/>
          </w:rPr>
          <w:t>ҳ</w:t>
        </w:r>
      </w:ins>
      <w:ins w:id="715" w:author=" Абдикаримов Талгат" w:date="2005-05-05T01:44:00Z">
        <w:r>
          <w:rPr>
            <w:sz w:val="24"/>
            <w:lang w:val="ru-RU"/>
          </w:rPr>
          <w:t>)</w:t>
        </w:r>
      </w:ins>
      <w:ins w:id="716" w:author=" Абдикаримов Талгат" w:date="2005-05-06T13:57:00Z">
        <w:r>
          <w:rPr>
            <w:sz w:val="24"/>
            <w:lang w:val="ru-RU"/>
          </w:rPr>
          <w:t>;</w:t>
        </w:r>
      </w:ins>
    </w:p>
    <w:p>
      <w:pPr>
        <w:pStyle w:val="Normal"/>
        <w:spacing w:lineRule="auto" w:line="360"/>
        <w:ind w:left="-14" w:firstLine="851"/>
        <w:jc w:val="both"/>
        <w:rPr>
          <w:ins w:id="727" w:author=" Абдикаримов Талгат" w:date="2005-05-05T01:45:00Z"/>
        </w:rPr>
      </w:pPr>
      <w:ins w:id="718" w:author=" Абдикаримов Талгат" w:date="2005-05-05T01:45:00Z">
        <w:r>
          <w:rPr>
            <w:sz w:val="24"/>
            <w:lang w:val="ru-RU"/>
          </w:rPr>
          <w:t>Как мы уже упоминали выше, что система английских согласных состоит из 24 фонем</w:t>
        </w:r>
      </w:ins>
      <w:ins w:id="719" w:author=" Абдикаримов Талгат" w:date="2005-05-06T13:57:00Z">
        <w:r>
          <w:rPr>
            <w:sz w:val="24"/>
            <w:lang w:val="ru-RU"/>
          </w:rPr>
          <w:t xml:space="preserve"> </w:t>
        </w:r>
      </w:ins>
      <w:ins w:id="720" w:author=" Абдикаримов Талгат" w:date="2005-05-06T13:57:00Z">
        <w:r>
          <w:rPr>
            <w:sz w:val="24"/>
          </w:rPr>
          <w:t>[ p,b,m,n,v,f,v,w,t,d,n,s,,η</w:t>
        </w:r>
      </w:ins>
      <w:ins w:id="721" w:author=" Абдикаримов Талгат" w:date="2005-05-06T14:00:00Z">
        <w:r>
          <w:rPr>
            <w:sz w:val="24"/>
          </w:rPr>
          <w:t>,</w:t>
        </w:r>
      </w:ins>
      <w:ins w:id="722" w:author=" Абдикаримов Талгат" w:date="2005-05-06T13:58:00Z">
        <w:r>
          <w:rPr>
            <w:sz w:val="24"/>
          </w:rPr>
          <w:t>θ,ð</w:t>
        </w:r>
      </w:ins>
      <w:ins w:id="723" w:author=" Абдикаримов Талгат" w:date="2005-05-06T14:00:00Z">
        <w:r>
          <w:rPr>
            <w:sz w:val="24"/>
          </w:rPr>
          <w:t>,∫,t∫</w:t>
        </w:r>
      </w:ins>
      <w:ins w:id="724" w:author=" Абдикаримов Талгат" w:date="2005-05-06T14:07:00Z">
        <w:r>
          <w:rPr>
            <w:sz w:val="24"/>
          </w:rPr>
          <w:t>,d  ,l,k,r,g,h</w:t>
        </w:r>
      </w:ins>
      <w:ins w:id="725" w:author=" Абдикаримов Талгат" w:date="2005-05-06T13:57:00Z">
        <w:r>
          <w:rPr>
            <w:sz w:val="24"/>
          </w:rPr>
          <w:t>]</w:t>
        </w:r>
      </w:ins>
      <w:ins w:id="726" w:author=" Абдикаримов Талгат" w:date="2005-05-05T01:45:00Z">
        <w:r>
          <w:rPr>
            <w:sz w:val="24"/>
            <w:lang w:val="ru-RU"/>
          </w:rPr>
          <w:t xml:space="preserve"> </w:t>
        </w:r>
      </w:ins>
    </w:p>
    <w:p>
      <w:pPr>
        <w:pStyle w:val="Normal"/>
        <w:spacing w:lineRule="auto" w:line="360"/>
        <w:ind w:firstLine="709"/>
        <w:jc w:val="both"/>
        <w:rPr>
          <w:sz w:val="24"/>
          <w:lang w:val="ru-RU"/>
          <w:ins w:id="729" w:author=" Абдикаримов Талгат" w:date="2005-05-05T01:45:00Z"/>
        </w:rPr>
      </w:pPr>
      <w:ins w:id="728" w:author=" Абдикаримов Талгат" w:date="2005-05-05T01:45:00Z">
        <w:r>
          <w:rPr>
            <w:sz w:val="24"/>
            <w:lang w:val="ru-RU"/>
          </w:rPr>
          <w:t>Согласные рассматриваемых языков классифицируется по следующим признакам:</w:t>
        </w:r>
      </w:ins>
    </w:p>
    <w:p>
      <w:pPr>
        <w:pStyle w:val="Normal"/>
        <w:numPr>
          <w:ilvl w:val="0"/>
          <w:numId w:val="1"/>
        </w:numPr>
        <w:spacing w:lineRule="auto" w:line="360"/>
        <w:jc w:val="both"/>
        <w:rPr>
          <w:sz w:val="24"/>
          <w:lang w:val="ru-RU"/>
          <w:ins w:id="731" w:author=" Абдикаримов Талгат" w:date="2005-05-05T01:45:00Z"/>
        </w:rPr>
      </w:pPr>
      <w:ins w:id="730" w:author=" Абдикаримов Талгат" w:date="2005-05-05T01:45:00Z">
        <w:r>
          <w:rPr>
            <w:sz w:val="24"/>
            <w:lang w:val="ru-RU"/>
          </w:rPr>
          <w:t>По работе голосовых связок (глухие, звонкие);</w:t>
        </w:r>
      </w:ins>
    </w:p>
    <w:p>
      <w:pPr>
        <w:pStyle w:val="Normal"/>
        <w:numPr>
          <w:ilvl w:val="0"/>
          <w:numId w:val="1"/>
        </w:numPr>
        <w:spacing w:lineRule="auto" w:line="360"/>
        <w:jc w:val="both"/>
        <w:rPr>
          <w:sz w:val="24"/>
          <w:lang w:val="ru-RU"/>
          <w:ins w:id="733" w:author=" Абдикаримов Талгат" w:date="2005-05-05T01:47:00Z"/>
        </w:rPr>
      </w:pPr>
      <w:ins w:id="732" w:author=" Абдикаримов Талгат" w:date="2005-05-05T01:47:00Z">
        <w:r>
          <w:rPr>
            <w:sz w:val="24"/>
            <w:lang w:val="ru-RU"/>
          </w:rPr>
          <w:t>По способу образования преграды (смычные, щелевые сонанты)</w:t>
        </w:r>
      </w:ins>
    </w:p>
    <w:p>
      <w:pPr>
        <w:pStyle w:val="Normal"/>
        <w:numPr>
          <w:ilvl w:val="0"/>
          <w:numId w:val="1"/>
        </w:numPr>
        <w:spacing w:lineRule="auto" w:line="360"/>
        <w:jc w:val="both"/>
        <w:rPr>
          <w:sz w:val="24"/>
          <w:lang w:val="ru-RU"/>
          <w:ins w:id="735" w:author=" Абдикаримов Талгат" w:date="2005-05-05T01:47:00Z"/>
        </w:rPr>
      </w:pPr>
      <w:ins w:id="734" w:author=" Абдикаримов Талгат" w:date="2005-05-05T01:47:00Z">
        <w:r>
          <w:rPr>
            <w:sz w:val="24"/>
            <w:lang w:val="ru-RU"/>
          </w:rPr>
          <w:t>По месту образования (губные, язычные, фарингальные)</w:t>
        </w:r>
      </w:ins>
    </w:p>
    <w:p>
      <w:pPr>
        <w:pStyle w:val="Normal"/>
        <w:numPr>
          <w:ilvl w:val="0"/>
          <w:numId w:val="1"/>
        </w:numPr>
        <w:spacing w:lineRule="auto" w:line="360"/>
        <w:jc w:val="both"/>
        <w:rPr>
          <w:sz w:val="24"/>
          <w:lang w:val="ru-RU"/>
          <w:ins w:id="737" w:author=" Абдикаримов Талгат" w:date="2005-05-05T01:47:00Z"/>
        </w:rPr>
      </w:pPr>
      <w:ins w:id="736" w:author=" Абдикаримов Талгат" w:date="2005-05-05T01:47:00Z">
        <w:r>
          <w:rPr>
            <w:sz w:val="24"/>
            <w:lang w:val="ru-RU"/>
          </w:rPr>
          <w:t>Положению мягкого неба (носовые и неносовые).</w:t>
        </w:r>
      </w:ins>
    </w:p>
    <w:p>
      <w:pPr>
        <w:pStyle w:val="Normal"/>
        <w:spacing w:lineRule="auto" w:line="360"/>
        <w:ind w:firstLine="709"/>
        <w:jc w:val="both"/>
        <w:rPr>
          <w:sz w:val="24"/>
          <w:lang w:val="ru-RU"/>
          <w:ins w:id="740" w:author=" Абдикаримов Талгат" w:date="2005-05-05T01:49:00Z"/>
        </w:rPr>
      </w:pPr>
      <w:ins w:id="738" w:author=" Абдикаримов Талгат" w:date="2005-05-05T01:47:00Z">
        <w:r>
          <w:rPr>
            <w:sz w:val="24"/>
            <w:lang w:val="ru-RU"/>
          </w:rPr>
          <w:t xml:space="preserve">Сопоставительная </w:t>
        </w:r>
      </w:ins>
      <w:ins w:id="739" w:author=" Абдикаримов Талгат" w:date="2005-05-05T01:49:00Z">
        <w:r>
          <w:rPr>
            <w:sz w:val="24"/>
            <w:lang w:val="ru-RU"/>
          </w:rPr>
          <w:t>классификация согласных рассматриваемых языков приводит к следующим выводам:</w:t>
        </w:r>
      </w:ins>
    </w:p>
    <w:p>
      <w:pPr>
        <w:pStyle w:val="Normal"/>
        <w:numPr>
          <w:ilvl w:val="0"/>
          <w:numId w:val="5"/>
        </w:numPr>
        <w:tabs>
          <w:tab w:val="clear" w:pos="720"/>
          <w:tab w:val="left" w:pos="284" w:leader="none"/>
        </w:tabs>
        <w:spacing w:lineRule="auto" w:line="360"/>
        <w:ind w:left="0" w:firstLine="709"/>
        <w:jc w:val="both"/>
        <w:rPr>
          <w:sz w:val="24"/>
          <w:lang w:val="ru-RU"/>
          <w:ins w:id="742" w:author=" Абдикаримов Талгат" w:date="2005-05-05T01:51:00Z"/>
        </w:rPr>
      </w:pPr>
      <w:ins w:id="741" w:author=" Абдикаримов Талгат" w:date="2005-05-05T01:51:00Z">
        <w:r>
          <w:rPr>
            <w:sz w:val="24"/>
            <w:lang w:val="ru-RU"/>
          </w:rPr>
          <w:t>По работе голосовых связок в обоих языках различаются глухие и звонкие согласные.</w:t>
        </w:r>
      </w:ins>
    </w:p>
    <w:p>
      <w:pPr>
        <w:pStyle w:val="Normal"/>
        <w:spacing w:lineRule="auto" w:line="360"/>
        <w:ind w:firstLine="709"/>
        <w:jc w:val="both"/>
        <w:rPr>
          <w:sz w:val="24"/>
          <w:lang w:val="ru-RU"/>
        </w:rPr>
      </w:pPr>
      <w:ins w:id="743" w:author=" Абдикаримов Талгат" w:date="2005-05-05T01:51:00Z">
        <w:r>
          <w:rPr>
            <w:sz w:val="24"/>
            <w:lang w:val="ru-RU"/>
          </w:rPr>
          <w:t>Глухие.</w:t>
        </w:r>
      </w:ins>
    </w:p>
    <w:tbl>
      <w:tblPr>
        <w:tblW w:w="9792" w:type="dxa"/>
        <w:jc w:val="left"/>
        <w:tblInd w:w="-5" w:type="dxa"/>
        <w:tblLayout w:type="fixed"/>
        <w:tblCellMar>
          <w:top w:w="0" w:type="dxa"/>
          <w:left w:w="108" w:type="dxa"/>
          <w:bottom w:w="0" w:type="dxa"/>
          <w:right w:w="108" w:type="dxa"/>
        </w:tblCellMar>
      </w:tblPr>
      <w:tblGrid>
        <w:gridCol w:w="1306"/>
        <w:gridCol w:w="652"/>
        <w:gridCol w:w="653"/>
        <w:gridCol w:w="653"/>
        <w:gridCol w:w="653"/>
        <w:gridCol w:w="652"/>
        <w:gridCol w:w="653"/>
        <w:gridCol w:w="653"/>
        <w:gridCol w:w="653"/>
        <w:gridCol w:w="652"/>
        <w:gridCol w:w="653"/>
        <w:gridCol w:w="653"/>
        <w:gridCol w:w="653"/>
        <w:gridCol w:w="653"/>
      </w:tblGrid>
      <w:tr>
        <w:trPr>
          <w:trHeight w:val="41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744" w:author=" Абдикаримов Талгат" w:date="2005-05-06T14:17:00Z">
              <w:r>
                <w:rPr>
                  <w:sz w:val="24"/>
                  <w:lang w:val="ru-RU"/>
                </w:rPr>
                <w:t>Англ</w:t>
              </w:r>
            </w:ins>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ins w:id="745" w:author=" Абдикаримов Талгат" w:date="2005-05-06T14:18:00Z">
              <w:r>
                <w:rPr>
                  <w:sz w:val="28"/>
                </w:rPr>
                <w:t>p</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46" w:author=" Абдикаримов Талгат" w:date="2005-05-06T14:18:00Z">
              <w:r>
                <w:rPr>
                  <w:sz w:val="28"/>
                  <w:lang w:val="ru-RU"/>
                </w:rPr>
                <w:t>t</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47" w:author=" Абдикаримов Талгат" w:date="2005-05-06T14:18:00Z">
              <w:r>
                <w:rPr>
                  <w:sz w:val="28"/>
                  <w:lang w:val="ru-RU"/>
                </w:rPr>
                <w:t>k</w:t>
              </w:r>
            </w:ins>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48" w:author=" Абдикаримов Талгат" w:date="2005-05-06T14:18:00Z">
              <w:r>
                <w:rPr>
                  <w:sz w:val="28"/>
                  <w:lang w:val="ru-RU"/>
                </w:rPr>
                <w:t>t</w:t>
              </w:r>
            </w:ins>
            <w:ins w:id="749" w:author=" Абдикаримов Талгат" w:date="2005-05-06T14:18:00Z">
              <w:r>
                <w:rPr>
                  <w:rFonts w:cs="Arial" w:ascii="Arial" w:hAnsi="Arial"/>
                  <w:sz w:val="28"/>
                  <w:lang w:val="ru-RU"/>
                </w:rPr>
                <w:t>∫</w:t>
              </w:r>
            </w:ins>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0" w:author=" Абдикаримов Талгат" w:date="2005-05-06T14:19:00Z">
              <w:r>
                <w:rPr>
                  <w:sz w:val="28"/>
                  <w:lang w:val="ru-RU"/>
                </w:rPr>
                <w:t>-</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1" w:author=" Абдикаримов Талгат" w:date="2005-05-06T14:19:00Z">
              <w:r>
                <w:rPr>
                  <w:sz w:val="28"/>
                  <w:lang w:val="ru-RU"/>
                </w:rPr>
                <w:t>s</w:t>
              </w:r>
            </w:ins>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ru-RU"/>
              </w:rPr>
            </w:pPr>
            <w:ins w:id="752" w:author=" Абдикаримов Талгат" w:date="2005-05-06T14:19:00Z">
              <w:r>
                <w:rPr>
                  <w:rFonts w:cs="Arial" w:ascii="Arial" w:hAnsi="Arial"/>
                  <w:sz w:val="28"/>
                  <w:lang w:val="ru-RU"/>
                </w:rPr>
                <w:t>∫</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3" w:author=" Абдикаримов Талгат" w:date="2005-05-06T14:19:00Z">
              <w:r>
                <w:rPr>
                  <w:sz w:val="28"/>
                  <w:lang w:val="ru-RU"/>
                </w:rPr>
                <w:t>Ө</w:t>
              </w:r>
            </w:ins>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4" w:author=" Абдикаримов Талгат" w:date="2005-05-06T14:19:00Z">
              <w:r>
                <w:rPr>
                  <w:sz w:val="28"/>
                  <w:lang w:val="ru-RU"/>
                </w:rPr>
                <w:t>-</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5" w:author=" Абдикаримов Талгат" w:date="2005-05-06T14:19:00Z">
              <w:r>
                <w:rPr>
                  <w:sz w:val="28"/>
                  <w:lang w:val="ru-RU"/>
                </w:rPr>
                <w:t>f</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6" w:author=" Абдикаримов Талгат" w:date="2005-05-06T14:19:00Z">
              <w:r>
                <w:rPr>
                  <w:sz w:val="28"/>
                  <w:lang w:val="ru-RU"/>
                </w:rPr>
                <w:t>-</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7" w:author=" Абдикаримов Талгат" w:date="2005-05-06T14:19:00Z">
              <w:r>
                <w:rPr>
                  <w:sz w:val="28"/>
                  <w:lang w:val="ru-RU"/>
                </w:rPr>
                <w:t>-</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58" w:author=" Абдикаримов Талгат" w:date="2005-05-06T14:19:00Z">
              <w:r>
                <w:rPr>
                  <w:sz w:val="28"/>
                  <w:lang w:val="ru-RU"/>
                </w:rPr>
                <w:t>-</w:t>
              </w:r>
            </w:ins>
          </w:p>
        </w:tc>
      </w:tr>
      <w:tr>
        <w:trPr>
          <w:trHeight w:val="41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759" w:author=" Абдикаримов Талгат" w:date="2005-05-06T14:17:00Z">
              <w:r>
                <w:rPr>
                  <w:sz w:val="24"/>
                  <w:lang w:val="ru-RU"/>
                </w:rPr>
                <w:t>Каракалп</w:t>
              </w:r>
            </w:ins>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0" w:author=" Абдикаримов Талгат" w:date="2005-05-06T14:21:00Z">
              <w:r>
                <w:rPr>
                  <w:sz w:val="28"/>
                  <w:lang w:val="ru-RU"/>
                </w:rPr>
                <w:t>п</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1" w:author=" Абдикаримов Талгат" w:date="2005-05-06T14:21:00Z">
              <w:r>
                <w:rPr>
                  <w:sz w:val="28"/>
                  <w:lang w:val="ru-RU"/>
                </w:rPr>
                <w:t>т</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2" w:author=" Абдикаримов Талгат" w:date="2005-05-06T14:21:00Z">
              <w:r>
                <w:rPr>
                  <w:sz w:val="28"/>
                  <w:lang w:val="ru-RU"/>
                </w:rPr>
                <w:t>к</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3" w:author=" Абдикаримов Талгат" w:date="2005-05-06T14:21:00Z">
              <w:r>
                <w:rPr>
                  <w:sz w:val="28"/>
                  <w:lang w:val="ru-RU"/>
                </w:rPr>
                <w:t>ч</w:t>
              </w:r>
            </w:ins>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4" w:author=" Абдикаримов Талгат" w:date="2005-05-06T14:21:00Z">
              <w:r>
                <w:rPr>
                  <w:sz w:val="28"/>
                  <w:lang w:val="ru-RU"/>
                </w:rPr>
                <w:t>қ</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5" w:author=" Абдикаримов Талгат" w:date="2005-05-06T14:21:00Z">
              <w:r>
                <w:rPr>
                  <w:sz w:val="28"/>
                  <w:lang w:val="ru-RU"/>
                </w:rPr>
                <w:t>с</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6" w:author=" Абдикаримов Талгат" w:date="2005-05-06T14:21:00Z">
              <w:r>
                <w:rPr>
                  <w:sz w:val="28"/>
                  <w:lang w:val="ru-RU"/>
                </w:rPr>
                <w:t>ш</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7" w:author=" Абдикаримов Талгат" w:date="2005-05-06T14:21:00Z">
              <w:r>
                <w:rPr>
                  <w:sz w:val="28"/>
                  <w:lang w:val="ru-RU"/>
                </w:rPr>
                <w:t>-</w:t>
              </w:r>
            </w:ins>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8" w:author=" Абдикаримов Талгат" w:date="2005-05-06T14:21:00Z">
              <w:r>
                <w:rPr>
                  <w:sz w:val="28"/>
                  <w:lang w:val="ru-RU"/>
                </w:rPr>
                <w:t>х</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69" w:author=" Абдикаримов Талгат" w:date="2005-05-06T14:21:00Z">
              <w:r>
                <w:rPr>
                  <w:sz w:val="28"/>
                  <w:lang w:val="ru-RU"/>
                </w:rPr>
                <w:t>ф</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70" w:author=" Абдикаримов Талгат" w:date="2005-05-06T14:21:00Z">
              <w:r>
                <w:rPr>
                  <w:sz w:val="28"/>
                  <w:lang w:val="ru-RU"/>
                </w:rPr>
                <w:t>ц</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71" w:author=" Абдикаримов Талгат" w:date="2005-05-06T14:21:00Z">
              <w:r>
                <w:rPr>
                  <w:sz w:val="28"/>
                  <w:lang w:val="ru-RU"/>
                </w:rPr>
                <w:t>ғ</w:t>
              </w:r>
            </w:ins>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72" w:author=" Абдикаримов Талгат" w:date="2005-05-06T14:21:00Z">
              <w:r>
                <w:rPr>
                  <w:sz w:val="28"/>
                  <w:lang w:val="ru-RU"/>
                </w:rPr>
                <w:t>ҳ</w:t>
              </w:r>
            </w:ins>
          </w:p>
        </w:tc>
      </w:tr>
    </w:tbl>
    <w:p>
      <w:pPr>
        <w:pStyle w:val="Normal"/>
        <w:spacing w:lineRule="auto" w:line="360"/>
        <w:ind w:firstLine="709"/>
        <w:jc w:val="both"/>
        <w:rPr>
          <w:sz w:val="24"/>
          <w:lang w:val="ru-RU"/>
          <w:ins w:id="774" w:author=" Абдикаримов Талгат" w:date="2005-05-06T14:22:00Z"/>
        </w:rPr>
      </w:pPr>
      <w:ins w:id="773" w:author=" Абдикаримов Талгат" w:date="2005-05-06T14:22:00Z">
        <w:r>
          <w:rPr>
            <w:sz w:val="24"/>
            <w:lang w:val="ru-RU"/>
          </w:rPr>
        </w:r>
      </w:ins>
    </w:p>
    <w:p>
      <w:pPr>
        <w:pStyle w:val="Normal"/>
        <w:spacing w:lineRule="auto" w:line="360"/>
        <w:ind w:firstLine="709"/>
        <w:jc w:val="both"/>
        <w:rPr>
          <w:sz w:val="24"/>
          <w:lang w:val="ru-RU"/>
        </w:rPr>
      </w:pPr>
      <w:ins w:id="775" w:author=" Абдикаримов Талгат" w:date="2005-05-05T01:52:00Z">
        <w:r>
          <w:rPr>
            <w:sz w:val="24"/>
            <w:lang w:val="ru-RU"/>
          </w:rPr>
          <w:t>Звонкие.</w:t>
        </w:r>
      </w:ins>
    </w:p>
    <w:tbl>
      <w:tblPr>
        <w:tblW w:w="9900" w:type="dxa"/>
        <w:jc w:val="left"/>
        <w:tblInd w:w="-113" w:type="dxa"/>
        <w:tblLayout w:type="fixed"/>
        <w:tblCellMar>
          <w:top w:w="0" w:type="dxa"/>
          <w:left w:w="108" w:type="dxa"/>
          <w:bottom w:w="0" w:type="dxa"/>
          <w:right w:w="108" w:type="dxa"/>
        </w:tblCellMar>
      </w:tblPr>
      <w:tblGrid>
        <w:gridCol w:w="1414"/>
        <w:gridCol w:w="606"/>
        <w:gridCol w:w="606"/>
        <w:gridCol w:w="606"/>
        <w:gridCol w:w="606"/>
        <w:gridCol w:w="606"/>
        <w:gridCol w:w="606"/>
        <w:gridCol w:w="607"/>
        <w:gridCol w:w="606"/>
        <w:gridCol w:w="606"/>
        <w:gridCol w:w="606"/>
        <w:gridCol w:w="606"/>
        <w:gridCol w:w="606"/>
        <w:gridCol w:w="606"/>
        <w:gridCol w:w="607"/>
      </w:tblGrid>
      <w:tr>
        <w:trPr>
          <w:trHeight w:val="41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776" w:author=" Абдикаримов Талгат" w:date="2005-05-06T14:26:00Z">
              <w:r>
                <w:rPr>
                  <w:sz w:val="24"/>
                  <w:lang w:val="ru-RU"/>
                </w:rPr>
                <w:t>Англ</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77" w:author=" Абдикаримов Талгат" w:date="2005-05-06T14:26:00Z">
              <w:r>
                <w:rPr>
                  <w:sz w:val="28"/>
                </w:rPr>
                <w:t>b</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78" w:author=" Абдикаримов Талгат" w:date="2005-05-06T14:25:00Z">
              <w:r>
                <w:rPr>
                  <w:sz w:val="28"/>
                  <w:lang w:val="ru-RU"/>
                </w:rPr>
                <w:t>d</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79" w:author=" Абдикаримов Талгат" w:date="2005-05-06T14:25:00Z">
              <w:r>
                <w:rPr>
                  <w:sz w:val="28"/>
                  <w:lang w:val="ru-RU"/>
                </w:rPr>
                <w:t>g</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0" w:author=" Абдикаримов Талгат" w:date="2005-05-06T14:25:00Z">
              <w:r>
                <w:rPr>
                  <w:sz w:val="28"/>
                  <w:lang w:val="ru-RU"/>
                </w:rPr>
                <w:t>dз</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1" w:author=" Абдикаримов Талгат" w:date="2005-05-06T14:25:00Z">
              <w:r>
                <w:rPr>
                  <w:sz w:val="28"/>
                  <w:lang w:val="ru-RU"/>
                </w:rPr>
                <w:t>v</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2" w:author=" Абдикаримов Талгат" w:date="2005-05-06T14:25:00Z">
              <w:r>
                <w:rPr>
                  <w:sz w:val="28"/>
                  <w:lang w:val="ru-RU"/>
                </w:rPr>
                <w:t>z</w:t>
              </w:r>
            </w:ins>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3" w:author=" Абдикаримов Талгат" w:date="2005-05-06T14:25:00Z">
              <w:r>
                <w:rPr>
                  <w:sz w:val="28"/>
                  <w:lang w:val="ru-RU"/>
                </w:rPr>
                <w:t>з</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4" w:author=" Абдикаримов Талгат" w:date="2005-05-06T14:25:00Z">
              <w:r>
                <w:rPr>
                  <w:sz w:val="28"/>
                  <w:lang w:val="ru-RU"/>
                </w:rPr>
                <w:t>Ә</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5" w:author=" Абдикаримов Талгат" w:date="2005-05-06T14:25:00Z">
              <w:r>
                <w:rPr>
                  <w:sz w:val="28"/>
                  <w:lang w:val="ru-RU"/>
                </w:rPr>
                <w:t>r</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6" w:author=" Абдикаримов Талгат" w:date="2005-05-06T14:25:00Z">
              <w:r>
                <w:rPr>
                  <w:sz w:val="28"/>
                  <w:lang w:val="ru-RU"/>
                </w:rPr>
                <w:t>m</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7" w:author=" Абдикаримов Талгат" w:date="2005-05-06T14:25:00Z">
              <w:r>
                <w:rPr>
                  <w:sz w:val="28"/>
                  <w:lang w:val="ru-RU"/>
                </w:rPr>
                <w:t>ŋ</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8" w:author=" Абдикаримов Талгат" w:date="2005-05-06T14:25:00Z">
              <w:r>
                <w:rPr>
                  <w:sz w:val="28"/>
                  <w:lang w:val="ru-RU"/>
                </w:rPr>
                <w:t>w</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89" w:author=" Абдикаримов Талгат" w:date="2005-05-06T14:25:00Z">
              <w:r>
                <w:rPr>
                  <w:sz w:val="28"/>
                  <w:lang w:val="ru-RU"/>
                </w:rPr>
                <w:t>j</w:t>
              </w:r>
            </w:ins>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ins w:id="790" w:author=" Абдикаримов Талгат" w:date="2005-05-06T14:25:00Z">
              <w:r>
                <w:rPr>
                  <w:sz w:val="28"/>
                  <w:lang w:val="ru-RU"/>
                </w:rPr>
                <w:t>l</w:t>
              </w:r>
            </w:ins>
          </w:p>
        </w:tc>
      </w:tr>
      <w:tr>
        <w:trPr>
          <w:trHeight w:val="41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791" w:author=" Абдикаримов Талгат" w:date="2005-05-06T14:25:00Z">
              <w:r>
                <w:rPr>
                  <w:sz w:val="24"/>
                  <w:lang w:val="ru-RU"/>
                </w:rPr>
                <w:t>Каракалп</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2" w:author=" Абдикаримов Талгат" w:date="2005-05-06T14:26:00Z">
              <w:r>
                <w:rPr>
                  <w:sz w:val="28"/>
                  <w:lang w:val="ru-RU"/>
                </w:rPr>
                <w:t>б</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3" w:author=" Абдикаримов Талгат" w:date="2005-05-06T14:26:00Z">
              <w:r>
                <w:rPr>
                  <w:sz w:val="28"/>
                  <w:lang w:val="ru-RU"/>
                </w:rPr>
                <w:t>д</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4" w:author=" Абдикаримов Талгат" w:date="2005-05-06T14:26:00Z">
              <w:r>
                <w:rPr>
                  <w:sz w:val="28"/>
                  <w:lang w:val="ru-RU"/>
                </w:rPr>
                <w:t>г</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5" w:author=" Абдикаримов Талгат" w:date="2005-05-06T14:26:00Z">
              <w:r>
                <w:rPr>
                  <w:sz w:val="28"/>
                  <w:lang w:val="ru-RU"/>
                </w:rPr>
                <w:t>ж</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6" w:author=" Абдикаримов Талгат" w:date="2005-05-06T14:26:00Z">
              <w:r>
                <w:rPr>
                  <w:sz w:val="28"/>
                  <w:lang w:val="ru-RU"/>
                </w:rPr>
                <w:t>з</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7" w:author=" Абдикаримов Талгат" w:date="2005-05-06T14:26:00Z">
              <w:r>
                <w:rPr>
                  <w:sz w:val="28"/>
                  <w:lang w:val="ru-RU"/>
                </w:rPr>
                <w:t>ж</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8" w:author=" Абдикаримов Талгат" w:date="2005-05-06T14:26:00Z">
              <w:r>
                <w:rPr>
                  <w:sz w:val="28"/>
                  <w:lang w:val="ru-RU"/>
                </w:rPr>
                <w:t>ж</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799" w:author=" Абдикаримов Талгат" w:date="2005-05-06T14:26:00Z">
              <w:r>
                <w:rPr>
                  <w:sz w:val="28"/>
                  <w:lang w:val="ru-RU"/>
                </w:rPr>
                <w:t>-</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00" w:author=" Абдикаримов Талгат" w:date="2005-05-06T14:26:00Z">
              <w:r>
                <w:rPr>
                  <w:sz w:val="28"/>
                  <w:lang w:val="ru-RU"/>
                </w:rPr>
                <w:t>з</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01" w:author=" Абдикаримов Талгат" w:date="2005-05-06T14:26:00Z">
              <w:r>
                <w:rPr>
                  <w:sz w:val="28"/>
                  <w:lang w:val="ru-RU"/>
                </w:rPr>
                <w:t>ь</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02" w:author=" Абдикаримов Талгат" w:date="2005-05-06T14:26:00Z">
              <w:r>
                <w:rPr>
                  <w:sz w:val="28"/>
                  <w:lang w:val="ru-RU"/>
                </w:rPr>
                <w:t>ң</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03" w:author=" Абдикаримов Талгат" w:date="2005-05-06T14:26:00Z">
              <w:r>
                <w:rPr>
                  <w:sz w:val="28"/>
                  <w:lang w:val="ru-RU"/>
                </w:rPr>
                <w:t>ў</w:t>
              </w:r>
            </w:ins>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04" w:author=" Абдикаримов Талгат" w:date="2005-05-06T14:26:00Z">
              <w:r>
                <w:rPr>
                  <w:sz w:val="28"/>
                  <w:lang w:val="ru-RU"/>
                </w:rPr>
                <w:t>й</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05" w:author=" Абдикаримов Талгат" w:date="2005-05-06T14:26:00Z">
              <w:r>
                <w:rPr>
                  <w:sz w:val="28"/>
                  <w:lang w:val="ru-RU"/>
                </w:rPr>
                <w:t>л</w:t>
              </w:r>
            </w:ins>
          </w:p>
        </w:tc>
      </w:tr>
    </w:tbl>
    <w:p>
      <w:pPr>
        <w:pStyle w:val="Normal"/>
        <w:spacing w:lineRule="auto" w:line="360"/>
        <w:ind w:firstLine="709"/>
        <w:jc w:val="both"/>
        <w:rPr>
          <w:sz w:val="24"/>
          <w:lang w:val="ru-RU"/>
          <w:ins w:id="807" w:author=" Абдикаримов Талгат" w:date="2005-05-06T14:22:00Z"/>
        </w:rPr>
      </w:pPr>
      <w:ins w:id="806" w:author=" Абдикаримов Талгат" w:date="2005-05-06T14:22:00Z">
        <w:r>
          <w:rPr>
            <w:sz w:val="24"/>
            <w:lang w:val="ru-RU"/>
          </w:rPr>
        </w:r>
      </w:ins>
    </w:p>
    <w:p>
      <w:pPr>
        <w:pStyle w:val="Normal"/>
        <w:numPr>
          <w:ilvl w:val="0"/>
          <w:numId w:val="5"/>
        </w:numPr>
        <w:tabs>
          <w:tab w:val="clear" w:pos="720"/>
          <w:tab w:val="left" w:pos="0" w:leader="none"/>
        </w:tabs>
        <w:spacing w:lineRule="auto" w:line="360"/>
        <w:ind w:left="0" w:firstLine="709"/>
        <w:jc w:val="both"/>
        <w:rPr>
          <w:sz w:val="24"/>
          <w:lang w:val="ru-RU"/>
          <w:ins w:id="809" w:author=" Абдикаримов Талгат" w:date="2005-05-05T01:52:00Z"/>
        </w:rPr>
      </w:pPr>
      <w:ins w:id="808" w:author=" Абдикаримов Талгат" w:date="2005-05-05T01:52:00Z">
        <w:r>
          <w:rPr>
            <w:sz w:val="24"/>
            <w:lang w:val="ru-RU"/>
          </w:rPr>
          <w:t>По способу образования:</w:t>
        </w:r>
      </w:ins>
    </w:p>
    <w:p>
      <w:pPr>
        <w:pStyle w:val="Normal"/>
        <w:tabs>
          <w:tab w:val="clear" w:pos="720"/>
          <w:tab w:val="left" w:pos="0" w:leader="none"/>
        </w:tabs>
        <w:spacing w:lineRule="auto" w:line="360"/>
        <w:ind w:firstLine="709"/>
        <w:jc w:val="both"/>
        <w:rPr>
          <w:sz w:val="24"/>
          <w:lang w:val="ru-RU"/>
        </w:rPr>
      </w:pPr>
      <w:ins w:id="810" w:author=" Абдикаримов Талгат" w:date="2005-05-05T01:52:00Z">
        <w:r>
          <w:rPr>
            <w:sz w:val="24"/>
            <w:lang w:val="ru-RU"/>
          </w:rPr>
          <w:t>а) в обоих языках имеются взрывные согласные, с целью сопоставления эти согласные могут быть расположены в следующем порядке:</w:t>
        </w:r>
      </w:ins>
    </w:p>
    <w:tbl>
      <w:tblPr>
        <w:tblW w:w="9900" w:type="dxa"/>
        <w:jc w:val="left"/>
        <w:tblInd w:w="-113" w:type="dxa"/>
        <w:tblLayout w:type="fixed"/>
        <w:tblCellMar>
          <w:top w:w="0" w:type="dxa"/>
          <w:left w:w="108" w:type="dxa"/>
          <w:bottom w:w="0" w:type="dxa"/>
          <w:right w:w="108" w:type="dxa"/>
        </w:tblCellMar>
      </w:tblPr>
      <w:tblGrid>
        <w:gridCol w:w="2200"/>
        <w:gridCol w:w="1100"/>
        <w:gridCol w:w="1100"/>
        <w:gridCol w:w="1100"/>
        <w:gridCol w:w="1100"/>
        <w:gridCol w:w="1100"/>
        <w:gridCol w:w="1100"/>
        <w:gridCol w:w="11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11" w:author=" Абдикаримов Талгат" w:date="2005-05-06T14:27:00Z">
              <w:r>
                <w:rPr>
                  <w:sz w:val="24"/>
                  <w:lang w:val="ru-RU"/>
                </w:rPr>
                <w:t>Английский</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ins w:id="812" w:author=" Абдикаримов Талгат" w:date="2005-05-06T14:27:00Z">
              <w:r>
                <w:rPr>
                  <w:sz w:val="28"/>
                </w:rPr>
                <w:t>p</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13" w:author=" Абдикаримов Талгат" w:date="2005-05-06T14:27:00Z">
              <w:r>
                <w:rPr>
                  <w:sz w:val="28"/>
                  <w:lang w:val="ru-RU"/>
                </w:rPr>
                <w:t>b</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14" w:author=" Абдикаримов Талгат" w:date="2005-05-06T14:27:00Z">
              <w:r>
                <w:rPr>
                  <w:sz w:val="28"/>
                  <w:lang w:val="ru-RU"/>
                </w:rPr>
                <w:t>t</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15" w:author=" Абдикаримов Талгат" w:date="2005-05-06T14:28:00Z">
              <w:r>
                <w:rPr>
                  <w:sz w:val="28"/>
                  <w:lang w:val="ru-RU"/>
                </w:rPr>
                <w:t>d</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16" w:author=" Абдикаримов Талгат" w:date="2005-05-06T14:28:00Z">
              <w:r>
                <w:rPr>
                  <w:sz w:val="28"/>
                  <w:lang w:val="ru-RU"/>
                </w:rPr>
                <w:t>k</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17" w:author=" Абдикаримов Талгат" w:date="2005-05-06T14:28:00Z">
              <w:r>
                <w:rPr>
                  <w:sz w:val="28"/>
                  <w:lang w:val="ru-RU"/>
                </w:rPr>
                <w:t>g</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18" w:author=" Абдикаримов Талгат" w:date="2005-05-06T14:28:00Z">
              <w:r>
                <w:rPr>
                  <w:sz w:val="28"/>
                  <w:lang w:val="ru-RU"/>
                </w:rPr>
                <w:t>-</w:t>
              </w:r>
            </w:ins>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19" w:author=" Абдикаримов Талгат" w:date="2005-05-06T14:27:00Z">
              <w:r>
                <w:rPr>
                  <w:sz w:val="24"/>
                  <w:lang w:val="ru-RU"/>
                </w:rPr>
                <w:t>Каракалпакский</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0" w:author=" Абдикаримов Талгат" w:date="2005-05-06T14:28:00Z">
              <w:r>
                <w:rPr>
                  <w:sz w:val="28"/>
                  <w:lang w:val="ru-RU"/>
                </w:rPr>
                <w:t>п</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1" w:author=" Абдикаримов Талгат" w:date="2005-05-06T14:28:00Z">
              <w:r>
                <w:rPr>
                  <w:sz w:val="28"/>
                  <w:lang w:val="ru-RU"/>
                </w:rPr>
                <w:t>в</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2" w:author=" Абдикаримов Талгат" w:date="2005-05-06T14:28:00Z">
              <w:r>
                <w:rPr>
                  <w:sz w:val="28"/>
                  <w:lang w:val="ru-RU"/>
                </w:rPr>
                <w:t>т</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3" w:author=" Абдикаримов Талгат" w:date="2005-05-06T14:28:00Z">
              <w:r>
                <w:rPr>
                  <w:sz w:val="28"/>
                  <w:lang w:val="ru-RU"/>
                </w:rPr>
                <w:t>д</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4" w:author=" Абдикаримов Талгат" w:date="2005-05-06T14:28:00Z">
              <w:r>
                <w:rPr>
                  <w:sz w:val="28"/>
                  <w:lang w:val="ru-RU"/>
                </w:rPr>
                <w:t>к</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5" w:author=" Абдикаримов Талгат" w:date="2005-05-06T14:28:00Z">
              <w:r>
                <w:rPr>
                  <w:sz w:val="28"/>
                  <w:lang w:val="ru-RU"/>
                </w:rPr>
                <w:t>г</w:t>
              </w:r>
            </w:ins>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26" w:author=" Абдикаримов Талгат" w:date="2005-05-06T14:28:00Z">
              <w:r>
                <w:rPr>
                  <w:sz w:val="28"/>
                  <w:lang w:val="ru-RU"/>
                </w:rPr>
                <w:t>қ</w:t>
              </w:r>
            </w:ins>
          </w:p>
        </w:tc>
      </w:tr>
    </w:tbl>
    <w:p>
      <w:pPr>
        <w:pStyle w:val="Normal"/>
        <w:spacing w:lineRule="auto" w:line="360"/>
        <w:ind w:firstLine="709"/>
        <w:jc w:val="both"/>
        <w:rPr>
          <w:sz w:val="24"/>
          <w:lang w:val="ru-RU"/>
          <w:ins w:id="828" w:author=" Абдикаримов Талгат" w:date="2005-05-05T01:53:00Z"/>
        </w:rPr>
      </w:pPr>
      <w:ins w:id="827" w:author=" Абдикаримов Талгат" w:date="2005-05-05T01:53:00Z">
        <w:r>
          <w:rPr>
            <w:sz w:val="24"/>
            <w:lang w:val="ru-RU"/>
          </w:rPr>
        </w:r>
      </w:ins>
    </w:p>
    <w:p>
      <w:pPr>
        <w:pStyle w:val="Normal"/>
        <w:spacing w:lineRule="auto" w:line="360"/>
        <w:ind w:firstLine="709"/>
        <w:jc w:val="both"/>
        <w:rPr>
          <w:ins w:id="831" w:author=" Абдикаримов Талгат" w:date="2005-05-05T01:55:00Z"/>
        </w:rPr>
      </w:pPr>
      <w:ins w:id="829" w:author=" Абдикаримов Талгат" w:date="2005-05-05T01:53:00Z">
        <w:r>
          <w:rPr>
            <w:sz w:val="24"/>
            <w:lang w:val="ru-RU"/>
          </w:rPr>
          <w:t xml:space="preserve">б) в системе английских согласных имеются два аффрикативных звука в каракалпакском языке </w:t>
        </w:r>
      </w:ins>
      <w:ins w:id="830" w:author=" Абдикаримов Талгат" w:date="2005-05-05T01:55:00Z">
        <w:r>
          <w:rPr>
            <w:sz w:val="24"/>
            <w:lang w:val="ru-RU"/>
          </w:rPr>
          <w:t>имеются два аффрикативных звука из которых возникли в связи с заимствованием из русского языка, и употребляются только в языке молодого образованного поколения. Также характерны для южного диалекта.</w:t>
        </w:r>
      </w:ins>
    </w:p>
    <w:p>
      <w:pPr>
        <w:pStyle w:val="Normal"/>
        <w:spacing w:lineRule="auto" w:line="360"/>
        <w:ind w:firstLine="709"/>
        <w:jc w:val="both"/>
        <w:rPr>
          <w:sz w:val="24"/>
          <w:lang w:val="ru-RU"/>
        </w:rPr>
      </w:pPr>
      <w:ins w:id="832" w:author=" Абдикаримов Талгат" w:date="2005-05-06T14:28:00Z">
        <w:r>
          <w:rPr>
            <w:sz w:val="24"/>
            <w:lang w:val="ru-RU"/>
          </w:rPr>
          <w:t>в) с целью сопоставления фрикативные согласные расположены в следующем порядке:</w:t>
        </w:r>
      </w:ins>
    </w:p>
    <w:tbl>
      <w:tblPr>
        <w:tblW w:w="9900" w:type="dxa"/>
        <w:jc w:val="left"/>
        <w:tblInd w:w="-113" w:type="dxa"/>
        <w:tblLayout w:type="fixed"/>
        <w:tblCellMar>
          <w:top w:w="0" w:type="dxa"/>
          <w:left w:w="108" w:type="dxa"/>
          <w:bottom w:w="0" w:type="dxa"/>
          <w:right w:w="108" w:type="dxa"/>
        </w:tblCellMar>
      </w:tblPr>
      <w:tblGrid>
        <w:gridCol w:w="1650"/>
        <w:gridCol w:w="687"/>
        <w:gridCol w:w="688"/>
        <w:gridCol w:w="687"/>
        <w:gridCol w:w="688"/>
        <w:gridCol w:w="687"/>
        <w:gridCol w:w="688"/>
        <w:gridCol w:w="687"/>
        <w:gridCol w:w="688"/>
        <w:gridCol w:w="687"/>
        <w:gridCol w:w="688"/>
        <w:gridCol w:w="687"/>
        <w:gridCol w:w="68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33" w:author=" Абдикаримов Талгат" w:date="2005-05-06T14:29:00Z">
              <w:r>
                <w:rPr>
                  <w:sz w:val="24"/>
                  <w:lang w:val="ru-RU"/>
                </w:rPr>
                <w:t>Английский</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ins w:id="834" w:author=" Абдикаримов Талгат" w:date="2005-05-06T14:30:00Z">
              <w:r>
                <w:rPr>
                  <w:sz w:val="28"/>
                </w:rPr>
                <w:t>f</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35" w:author=" Абдикаримов Талгат" w:date="2005-05-06T14:30:00Z">
              <w:r>
                <w:rPr>
                  <w:sz w:val="28"/>
                  <w:lang w:val="ru-RU"/>
                </w:rPr>
                <w:t>v</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36" w:author=" Абдикаримов Талгат" w:date="2005-05-06T14:30:00Z">
              <w:r>
                <w:rPr>
                  <w:sz w:val="28"/>
                  <w:lang w:val="ru-RU"/>
                </w:rPr>
                <w:t>s</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37" w:author=" Абдикаримов Талгат" w:date="2005-05-06T14:30:00Z">
              <w:r>
                <w:rPr>
                  <w:sz w:val="28"/>
                  <w:lang w:val="ru-RU"/>
                </w:rPr>
                <w:t>z</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38" w:author=" Абдикаримов Талгат" w:date="2005-05-06T14:30:00Z">
              <w:r>
                <w:rPr>
                  <w:rFonts w:cs="Arial" w:ascii="Arial" w:hAnsi="Arial"/>
                  <w:sz w:val="28"/>
                  <w:lang w:val="ru-RU"/>
                </w:rPr>
                <w:t>∫</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39" w:author=" Абдикаримов Талгат" w:date="2005-05-06T14:30:00Z">
              <w:r>
                <w:rPr>
                  <w:sz w:val="28"/>
                  <w:lang w:val="ru-RU"/>
                </w:rPr>
                <w:t>h</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0" w:author=" Абдикаримов Талгат" w:date="2005-05-06T14:30:00Z">
              <w:r>
                <w:rPr>
                  <w:sz w:val="28"/>
                  <w:lang w:val="ru-RU"/>
                </w:rPr>
                <w:t>Ө</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1" w:author=" Абдикаримов Талгат" w:date="2005-05-06T14:30:00Z">
              <w:r>
                <w:rPr>
                  <w:sz w:val="28"/>
                  <w:lang w:val="ru-RU"/>
                </w:rPr>
                <w:t>Ә</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2" w:author=" Абдикаримов Талгат" w:date="2005-05-06T14:30:00Z">
              <w:r>
                <w:rPr>
                  <w:sz w:val="28"/>
                  <w:lang w:val="ru-RU"/>
                </w:rPr>
                <w:t>-</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3" w:author=" Абдикаримов Талгат" w:date="2005-05-06T14:30:00Z">
              <w:r>
                <w:rPr>
                  <w:sz w:val="28"/>
                  <w:lang w:val="ru-RU"/>
                </w:rPr>
                <w:t>-</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4" w:author=" Абдикаримов Талгат" w:date="2005-05-06T14:30:00Z">
              <w:r>
                <w:rPr>
                  <w:sz w:val="28"/>
                  <w:lang w:val="ru-RU"/>
                </w:rPr>
                <w:t>-</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ins w:id="845" w:author=" Абдикаримов Талгат" w:date="2005-05-06T14:30:00Z">
              <w:r>
                <w:rPr>
                  <w:sz w:val="28"/>
                  <w:lang w:val="ru-RU"/>
                </w:rPr>
                <w:t>з</w:t>
              </w:r>
            </w:ins>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46" w:author=" Абдикаримов Талгат" w:date="2005-05-06T14:29:00Z">
              <w:r>
                <w:rPr>
                  <w:sz w:val="24"/>
                  <w:lang w:val="ru-RU"/>
                </w:rPr>
                <w:t>Каракалпак</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7" w:author=" Абдикаримов Талгат" w:date="2005-05-06T14:30:00Z">
              <w:r>
                <w:rPr>
                  <w:sz w:val="28"/>
                  <w:lang w:val="ru-RU"/>
                </w:rPr>
                <w:t>ф</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8" w:author=" Абдикаримов Талгат" w:date="2005-05-06T14:30:00Z">
              <w:r>
                <w:rPr>
                  <w:sz w:val="28"/>
                  <w:lang w:val="ru-RU"/>
                </w:rPr>
                <w:t>в</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49" w:author=" Абдикаримов Талгат" w:date="2005-05-06T14:30:00Z">
              <w:r>
                <w:rPr>
                  <w:sz w:val="28"/>
                  <w:lang w:val="ru-RU"/>
                </w:rPr>
                <w:t>с</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0" w:author=" Абдикаримов Талгат" w:date="2005-05-06T14:30:00Z">
              <w:r>
                <w:rPr>
                  <w:sz w:val="28"/>
                  <w:lang w:val="ru-RU"/>
                </w:rPr>
                <w:t>з</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1" w:author=" Абдикаримов Талгат" w:date="2005-05-06T14:30:00Z">
              <w:r>
                <w:rPr>
                  <w:sz w:val="28"/>
                  <w:lang w:val="ru-RU"/>
                </w:rPr>
                <w:t>ш</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2" w:author=" Абдикаримов Талгат" w:date="2005-05-06T14:30:00Z">
              <w:r>
                <w:rPr>
                  <w:sz w:val="28"/>
                  <w:lang w:val="ru-RU"/>
                </w:rPr>
                <w:t>-</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3" w:author=" Абдикаримов Талгат" w:date="2005-05-06T14:30:00Z">
              <w:r>
                <w:rPr>
                  <w:sz w:val="28"/>
                  <w:lang w:val="ru-RU"/>
                </w:rPr>
                <w:t>-</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4" w:author=" Абдикаримов Талгат" w:date="2005-05-06T14:30:00Z">
              <w:r>
                <w:rPr>
                  <w:sz w:val="28"/>
                  <w:lang w:val="ru-RU"/>
                </w:rPr>
                <w:t>-</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5" w:author=" Абдикаримов Талгат" w:date="2005-05-06T14:30:00Z">
              <w:r>
                <w:rPr>
                  <w:sz w:val="28"/>
                  <w:lang w:val="ru-RU"/>
                </w:rPr>
                <w:t>ч</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6" w:author=" Абдикаримов Талгат" w:date="2005-05-06T14:31:00Z">
              <w:r>
                <w:rPr>
                  <w:sz w:val="28"/>
                  <w:lang w:val="ru-RU"/>
                </w:rPr>
                <w:t>х</w:t>
              </w:r>
            </w:ins>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7" w:author=" Абдикаримов Талгат" w:date="2005-05-06T14:31:00Z">
              <w:r>
                <w:rPr>
                  <w:sz w:val="28"/>
                  <w:lang w:val="ru-RU"/>
                </w:rPr>
                <w:t>ҳ</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ins w:id="858" w:author=" Абдикаримов Талгат" w:date="2005-05-06T14:31:00Z">
              <w:r>
                <w:rPr>
                  <w:sz w:val="28"/>
                  <w:lang w:val="ru-RU"/>
                </w:rPr>
                <w:t>ж</w:t>
              </w:r>
            </w:ins>
          </w:p>
        </w:tc>
      </w:tr>
    </w:tbl>
    <w:p>
      <w:pPr>
        <w:pStyle w:val="Normal"/>
        <w:spacing w:lineRule="auto" w:line="360"/>
        <w:ind w:firstLine="709"/>
        <w:jc w:val="both"/>
        <w:rPr>
          <w:sz w:val="24"/>
          <w:lang w:val="ru-RU"/>
          <w:ins w:id="860" w:author=" Абдикаримов Талгат" w:date="2005-05-05T01:57:00Z"/>
        </w:rPr>
      </w:pPr>
      <w:ins w:id="859" w:author=" Абдикаримов Талгат" w:date="2005-05-05T01:57:00Z">
        <w:r>
          <w:rPr>
            <w:sz w:val="24"/>
            <w:lang w:val="ru-RU"/>
          </w:rPr>
        </w:r>
      </w:ins>
    </w:p>
    <w:p>
      <w:pPr>
        <w:pStyle w:val="Normal"/>
        <w:spacing w:lineRule="auto" w:line="360"/>
        <w:ind w:firstLine="709"/>
        <w:jc w:val="both"/>
        <w:rPr>
          <w:sz w:val="24"/>
          <w:lang w:val="ru-RU"/>
        </w:rPr>
      </w:pPr>
      <w:ins w:id="861" w:author=" Абдикаримов Талгат" w:date="2005-05-05T01:57:00Z">
        <w:r>
          <w:rPr>
            <w:sz w:val="24"/>
            <w:lang w:val="ru-RU"/>
          </w:rPr>
          <w:t>г) В обоих языках имеется одинаковое количество носовых и щелевых сонантов:</w:t>
        </w:r>
      </w:ins>
    </w:p>
    <w:tbl>
      <w:tblPr>
        <w:tblW w:w="7621" w:type="dxa"/>
        <w:jc w:val="center"/>
        <w:tblInd w:w="0" w:type="dxa"/>
        <w:tblLayout w:type="fixed"/>
        <w:tblCellMar>
          <w:top w:w="0" w:type="dxa"/>
          <w:left w:w="108" w:type="dxa"/>
          <w:bottom w:w="0" w:type="dxa"/>
          <w:right w:w="108" w:type="dxa"/>
        </w:tblCellMar>
      </w:tblPr>
      <w:tblGrid>
        <w:gridCol w:w="1519"/>
        <w:gridCol w:w="1220"/>
        <w:gridCol w:w="1220"/>
        <w:gridCol w:w="1221"/>
        <w:gridCol w:w="1220"/>
        <w:gridCol w:w="1221"/>
      </w:tblGrid>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62" w:author=" Абдикаримов Талгат" w:date="2005-05-06T14:32:00Z">
              <w:r>
                <w:rPr>
                  <w:sz w:val="24"/>
                  <w:lang w:val="ru-RU"/>
                </w:rPr>
                <w:t>носовые</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863" w:author=" Абдикаримов Талгат" w:date="2005-05-06T14:34:00Z">
              <w:r>
                <w:rPr>
                  <w:sz w:val="24"/>
                  <w:lang w:val="ru-RU"/>
                </w:rPr>
                <w:t>англ</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ins w:id="864" w:author=" Абдикаримов Талгат" w:date="2005-05-06T14:34:00Z">
              <w:r>
                <w:rPr>
                  <w:sz w:val="28"/>
                </w:rPr>
                <w:t>m</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65" w:author=" Абдикаримов Талгат" w:date="2005-05-06T14:34:00Z">
              <w:r>
                <w:rPr>
                  <w:sz w:val="28"/>
                  <w:lang w:val="ru-RU"/>
                </w:rPr>
                <w:t>n</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66" w:author=" Абдикаримов Талгат" w:date="2005-05-06T14:34:00Z">
              <w:r>
                <w:rPr>
                  <w:sz w:val="28"/>
                  <w:lang w:val="ru-RU"/>
                </w:rPr>
                <w:t>ŋ</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867" w:author=" Абдикаримов Талгат" w:date="2005-05-06T14:34:00Z">
              <w:r>
                <w:rPr>
                  <w:sz w:val="24"/>
                  <w:lang w:val="ru-RU"/>
                </w:rPr>
                <w:t>каракал</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68" w:author=" Абдикаримов Талгат" w:date="2005-05-06T14:34:00Z">
              <w:r>
                <w:rPr>
                  <w:sz w:val="28"/>
                  <w:lang w:val="ru-RU"/>
                </w:rPr>
                <w:t>м</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69" w:author=" Абдикаримов Талгат" w:date="2005-05-06T14:34:00Z">
              <w:r>
                <w:rPr>
                  <w:sz w:val="28"/>
                  <w:lang w:val="ru-RU"/>
                </w:rPr>
                <w:t>н</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70" w:author=" Абдикаримов Талгат" w:date="2005-05-06T14:34:00Z">
              <w:r>
                <w:rPr>
                  <w:sz w:val="28"/>
                  <w:lang w:val="ru-RU"/>
                </w:rPr>
                <w:t>ң</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71" w:author=" Абдикаримов Талгат" w:date="2005-05-06T14:32:00Z">
              <w:r>
                <w:rPr>
                  <w:sz w:val="24"/>
                  <w:lang w:val="ru-RU"/>
                </w:rPr>
                <w:t>щелевые</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872" w:author=" Абдикаримов Талгат" w:date="2005-05-06T14:34:00Z">
              <w:r>
                <w:rPr>
                  <w:sz w:val="24"/>
                  <w:lang w:val="ru-RU"/>
                </w:rPr>
                <w:t>англ</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ins w:id="873" w:author=" Абдикаримов Талгат" w:date="2005-05-06T14:35:00Z">
              <w:r>
                <w:rPr>
                  <w:sz w:val="28"/>
                </w:rPr>
                <w:t>w</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74" w:author=" Абдикаримов Талгат" w:date="2005-05-06T14:35:00Z">
              <w:r>
                <w:rPr>
                  <w:sz w:val="28"/>
                  <w:lang w:val="ru-RU"/>
                </w:rPr>
                <w:t>l</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75" w:author=" Абдикаримов Талгат" w:date="2005-05-06T14:35:00Z">
              <w:r>
                <w:rPr>
                  <w:sz w:val="28"/>
                  <w:lang w:val="ru-RU"/>
                </w:rPr>
                <w:t>r</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76" w:author=" Абдикаримов Талгат" w:date="2005-05-06T14:35:00Z">
              <w:r>
                <w:rPr>
                  <w:sz w:val="28"/>
                  <w:lang w:val="ru-RU"/>
                </w:rPr>
                <w:t>j</w:t>
              </w:r>
            </w:ins>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877" w:author=" Абдикаримов Талгат" w:date="2005-05-06T14:34:00Z">
              <w:r>
                <w:rPr>
                  <w:sz w:val="24"/>
                  <w:lang w:val="ru-RU"/>
                </w:rPr>
                <w:t>каракал</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78" w:author=" Абдикаримов Талгат" w:date="2005-05-06T14:35:00Z">
              <w:r>
                <w:rPr>
                  <w:sz w:val="28"/>
                  <w:lang w:val="ru-RU"/>
                </w:rPr>
                <w:t>ў</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79" w:author=" Абдикаримов Талгат" w:date="2005-05-06T14:35:00Z">
              <w:r>
                <w:rPr>
                  <w:sz w:val="28"/>
                  <w:lang w:val="ru-RU"/>
                </w:rPr>
                <w:t>л</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80" w:author=" Абдикаримов Талгат" w:date="2005-05-06T14:35:00Z">
              <w:r>
                <w:rPr>
                  <w:sz w:val="28"/>
                  <w:lang w:val="ru-RU"/>
                </w:rPr>
                <w:t>р</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81" w:author=" Абдикаримов Талгат" w:date="2005-05-06T14:35:00Z">
              <w:r>
                <w:rPr>
                  <w:sz w:val="28"/>
                  <w:lang w:val="ru-RU"/>
                </w:rPr>
                <w:t>й</w:t>
              </w:r>
            </w:ins>
          </w:p>
        </w:tc>
      </w:tr>
    </w:tbl>
    <w:p>
      <w:pPr>
        <w:pStyle w:val="Normal"/>
        <w:spacing w:lineRule="auto" w:line="360"/>
        <w:ind w:firstLine="709"/>
        <w:jc w:val="both"/>
        <w:rPr>
          <w:sz w:val="24"/>
          <w:lang w:val="ru-RU"/>
          <w:ins w:id="883" w:author=" Абдикаримов Талгат" w:date="2005-05-05T01:58:00Z"/>
        </w:rPr>
      </w:pPr>
      <w:ins w:id="882" w:author=" Абдикаримов Талгат" w:date="2005-05-05T01:58:00Z">
        <w:r>
          <w:rPr>
            <w:sz w:val="24"/>
            <w:lang w:val="ru-RU"/>
          </w:rPr>
        </w:r>
      </w:ins>
    </w:p>
    <w:p>
      <w:pPr>
        <w:pStyle w:val="Normal"/>
        <w:spacing w:lineRule="auto" w:line="360"/>
        <w:ind w:firstLine="709"/>
        <w:jc w:val="both"/>
        <w:rPr>
          <w:ins w:id="886" w:author=" Абдикаримов Талгат" w:date="2005-05-05T02:00:00Z"/>
        </w:rPr>
      </w:pPr>
      <w:ins w:id="884" w:author=" Абдикаримов Талгат" w:date="2005-05-05T01:58:00Z">
        <w:r>
          <w:rPr>
            <w:sz w:val="24"/>
            <w:lang w:val="ru-RU"/>
          </w:rPr>
          <w:t>3. При сопоставлении анализе согласных по месту образования</w:t>
        </w:r>
      </w:ins>
      <w:ins w:id="885" w:author=" Абдикаримов Талгат" w:date="2005-05-05T02:00:00Z">
        <w:r>
          <w:rPr>
            <w:sz w:val="24"/>
            <w:lang w:val="ru-RU"/>
          </w:rPr>
          <w:t>:</w:t>
        </w:r>
      </w:ins>
    </w:p>
    <w:p>
      <w:pPr>
        <w:pStyle w:val="Normal"/>
        <w:spacing w:lineRule="auto" w:line="360"/>
        <w:ind w:firstLine="709"/>
        <w:jc w:val="both"/>
        <w:rPr>
          <w:sz w:val="24"/>
          <w:lang w:val="ru-RU"/>
        </w:rPr>
      </w:pPr>
      <w:ins w:id="887" w:author=" Абдикаримов Талгат" w:date="2005-05-05T02:00:00Z">
        <w:r>
          <w:rPr>
            <w:sz w:val="24"/>
            <w:lang w:val="ru-RU"/>
          </w:rPr>
          <w:t>а) количество губно-губных в обоих языках совпадает. Эти звуки могут быть противопоставлены с целью сопоставления следующем порядке:</w:t>
        </w:r>
      </w:ins>
    </w:p>
    <w:tbl>
      <w:tblPr>
        <w:tblW w:w="6912" w:type="dxa"/>
        <w:jc w:val="center"/>
        <w:tblInd w:w="0" w:type="dxa"/>
        <w:tblLayout w:type="fixed"/>
        <w:tblCellMar>
          <w:top w:w="0" w:type="dxa"/>
          <w:left w:w="108" w:type="dxa"/>
          <w:bottom w:w="0" w:type="dxa"/>
          <w:right w:w="108" w:type="dxa"/>
        </w:tblCellMar>
      </w:tblPr>
      <w:tblGrid>
        <w:gridCol w:w="2943"/>
        <w:gridCol w:w="1017"/>
        <w:gridCol w:w="968"/>
        <w:gridCol w:w="992"/>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88" w:author=" Абдикаримов Талгат" w:date="2005-05-06T14:36:00Z">
              <w:r>
                <w:rPr>
                  <w:sz w:val="24"/>
                  <w:lang w:val="ru-RU"/>
                </w:rPr>
                <w:t>английский</w:t>
              </w:r>
            </w:ins>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ins w:id="889" w:author=" Абдикаримов Талгат" w:date="2005-05-06T14:36:00Z">
              <w:r>
                <w:rPr>
                  <w:sz w:val="28"/>
                </w:rPr>
                <w:t>p</w:t>
              </w:r>
            </w:ins>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0" w:author=" Абдикаримов Талгат" w:date="2005-05-06T14:37:00Z">
              <w:r>
                <w:rPr>
                  <w:sz w:val="28"/>
                  <w:lang w:val="ru-RU"/>
                </w:rPr>
                <w:t>b</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1" w:author=" Абдикаримов Талгат" w:date="2005-05-06T14:37:00Z">
              <w:r>
                <w:rPr>
                  <w:sz w:val="28"/>
                  <w:lang w:val="ru-RU"/>
                </w:rPr>
                <w:t>m</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2" w:author=" Абдикаримов Талгат" w:date="2005-05-06T14:37:00Z">
              <w:r>
                <w:rPr>
                  <w:sz w:val="28"/>
                  <w:lang w:val="ru-RU"/>
                </w:rPr>
                <w:t>w</w:t>
              </w:r>
            </w:ins>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893" w:author=" Абдикаримов Талгат" w:date="2005-05-06T14:36:00Z">
              <w:r>
                <w:rPr>
                  <w:sz w:val="24"/>
                  <w:lang w:val="ru-RU"/>
                </w:rPr>
                <w:t>каракалпакский</w:t>
              </w:r>
            </w:ins>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4" w:author=" Абдикаримов Талгат" w:date="2005-05-06T14:37:00Z">
              <w:r>
                <w:rPr>
                  <w:sz w:val="28"/>
                  <w:lang w:val="ru-RU"/>
                </w:rPr>
                <w:t>п</w:t>
              </w:r>
            </w:ins>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5" w:author=" Абдикаримов Талгат" w:date="2005-05-06T14:37:00Z">
              <w:r>
                <w:rPr>
                  <w:sz w:val="28"/>
                  <w:lang w:val="ru-RU"/>
                </w:rPr>
                <w:t>в</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6" w:author=" Абдикаримов Талгат" w:date="2005-05-06T14:37:00Z">
              <w:r>
                <w:rPr>
                  <w:sz w:val="28"/>
                  <w:lang w:val="ru-RU"/>
                </w:rPr>
                <w:t>м</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ins w:id="897" w:author=" Абдикаримов Талгат" w:date="2005-05-06T14:37:00Z">
              <w:r>
                <w:rPr>
                  <w:sz w:val="28"/>
                  <w:lang w:val="ru-RU"/>
                </w:rPr>
                <w:t>ў</w:t>
              </w:r>
            </w:ins>
          </w:p>
        </w:tc>
      </w:tr>
    </w:tbl>
    <w:p>
      <w:pPr>
        <w:pStyle w:val="Normal"/>
        <w:spacing w:lineRule="auto" w:line="360"/>
        <w:ind w:firstLine="709"/>
        <w:jc w:val="both"/>
        <w:rPr>
          <w:sz w:val="24"/>
          <w:lang w:val="ru-RU"/>
          <w:ins w:id="899" w:author=" Абдикаримов Талгат" w:date="2005-05-06T14:39:00Z"/>
        </w:rPr>
      </w:pPr>
      <w:ins w:id="898" w:author=" Абдикаримов Талгат" w:date="2005-05-06T14:39:00Z">
        <w:r>
          <w:rPr>
            <w:sz w:val="24"/>
            <w:lang w:val="ru-RU"/>
          </w:rPr>
        </w:r>
      </w:ins>
    </w:p>
    <w:p>
      <w:pPr>
        <w:pStyle w:val="Normal"/>
        <w:spacing w:lineRule="auto" w:line="360"/>
        <w:ind w:firstLine="709"/>
        <w:jc w:val="both"/>
        <w:rPr>
          <w:sz w:val="24"/>
          <w:lang w:val="ru-RU"/>
        </w:rPr>
      </w:pPr>
      <w:ins w:id="900" w:author=" Абдикаримов Талгат" w:date="2005-05-05T02:01:00Z">
        <w:r>
          <w:rPr>
            <w:sz w:val="24"/>
            <w:lang w:val="ru-RU"/>
          </w:rPr>
          <w:t>б) Губно-зубные:</w:t>
        </w:r>
      </w:ins>
    </w:p>
    <w:tbl>
      <w:tblPr>
        <w:tblW w:w="4961" w:type="dxa"/>
        <w:jc w:val="center"/>
        <w:tblInd w:w="0" w:type="dxa"/>
        <w:tblLayout w:type="fixed"/>
        <w:tblCellMar>
          <w:top w:w="0" w:type="dxa"/>
          <w:left w:w="108" w:type="dxa"/>
          <w:bottom w:w="0" w:type="dxa"/>
          <w:right w:w="108" w:type="dxa"/>
        </w:tblCellMar>
      </w:tblPr>
      <w:tblGrid>
        <w:gridCol w:w="2342"/>
        <w:gridCol w:w="1202"/>
        <w:gridCol w:w="1417"/>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901" w:author=" Абдикаримов Талгат" w:date="2005-05-06T14:38:00Z">
              <w:r>
                <w:rPr>
                  <w:sz w:val="24"/>
                  <w:lang w:val="ru-RU"/>
                </w:rPr>
                <w:t>английский</w:t>
              </w:r>
            </w:ins>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902" w:author=" Абдикаримов Талгат" w:date="2005-05-06T14:38:00Z">
              <w:r>
                <w:rPr>
                  <w:sz w:val="24"/>
                </w:rPr>
                <w:t>f</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03" w:author=" Абдикаримов Талгат" w:date="2005-05-06T14:38:00Z">
              <w:r>
                <w:rPr>
                  <w:sz w:val="24"/>
                  <w:lang w:val="ru-RU"/>
                </w:rPr>
                <w:t>v</w:t>
              </w:r>
            </w:ins>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04" w:author=" Абдикаримов Талгат" w:date="2005-05-06T14:38:00Z">
              <w:r>
                <w:rPr>
                  <w:sz w:val="24"/>
                  <w:lang w:val="ru-RU"/>
                </w:rPr>
                <w:t>каракалпакский</w:t>
              </w:r>
            </w:ins>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05" w:author=" Абдикаримов Талгат" w:date="2005-05-06T14:38:00Z">
              <w:r>
                <w:rPr>
                  <w:sz w:val="24"/>
                  <w:lang w:val="ru-RU"/>
                </w:rPr>
                <w:t>ф</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06" w:author=" Абдикаримов Талгат" w:date="2005-05-06T14:38:00Z">
              <w:r>
                <w:rPr>
                  <w:sz w:val="24"/>
                  <w:lang w:val="ru-RU"/>
                </w:rPr>
                <w:t>в</w:t>
              </w:r>
            </w:ins>
          </w:p>
        </w:tc>
      </w:tr>
    </w:tbl>
    <w:p>
      <w:pPr>
        <w:pStyle w:val="Normal"/>
        <w:spacing w:lineRule="auto" w:line="360"/>
        <w:ind w:firstLine="709"/>
        <w:jc w:val="both"/>
        <w:rPr>
          <w:sz w:val="24"/>
          <w:lang w:val="ru-RU"/>
          <w:ins w:id="908" w:author=" Абдикаримов Талгат" w:date="2005-05-05T02:01:00Z"/>
        </w:rPr>
      </w:pPr>
      <w:ins w:id="907" w:author=" Абдикаримов Талгат" w:date="2005-05-05T02:01:00Z">
        <w:r>
          <w:rPr>
            <w:sz w:val="24"/>
            <w:lang w:val="ru-RU"/>
          </w:rPr>
        </w:r>
      </w:ins>
    </w:p>
    <w:p>
      <w:pPr>
        <w:pStyle w:val="Normal"/>
        <w:spacing w:lineRule="auto" w:line="360"/>
        <w:ind w:firstLine="709"/>
        <w:jc w:val="both"/>
        <w:rPr>
          <w:sz w:val="24"/>
          <w:lang w:val="ru-RU"/>
        </w:rPr>
      </w:pPr>
      <w:ins w:id="909" w:author=" Абдикаримов Талгат" w:date="2005-05-05T02:01:00Z">
        <w:r>
          <w:rPr>
            <w:sz w:val="24"/>
            <w:lang w:val="ru-RU"/>
          </w:rPr>
          <w:t>в) переднеязычные:</w:t>
        </w:r>
      </w:ins>
    </w:p>
    <w:tbl>
      <w:tblPr>
        <w:tblW w:w="9900" w:type="dxa"/>
        <w:jc w:val="left"/>
        <w:tblInd w:w="-113" w:type="dxa"/>
        <w:tblLayout w:type="fixed"/>
        <w:tblCellMar>
          <w:top w:w="0" w:type="dxa"/>
          <w:left w:w="108" w:type="dxa"/>
          <w:bottom w:w="0" w:type="dxa"/>
          <w:right w:w="108" w:type="dxa"/>
        </w:tblCellMar>
      </w:tblPr>
      <w:tblGrid>
        <w:gridCol w:w="1242"/>
        <w:gridCol w:w="618"/>
        <w:gridCol w:w="618"/>
        <w:gridCol w:w="619"/>
        <w:gridCol w:w="618"/>
        <w:gridCol w:w="619"/>
        <w:gridCol w:w="618"/>
        <w:gridCol w:w="619"/>
        <w:gridCol w:w="618"/>
        <w:gridCol w:w="618"/>
        <w:gridCol w:w="619"/>
        <w:gridCol w:w="618"/>
        <w:gridCol w:w="619"/>
        <w:gridCol w:w="618"/>
        <w:gridCol w:w="6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0" w:author=" Абдикаримов Талгат" w:date="2005-05-06T14:39:00Z">
              <w:r>
                <w:rPr>
                  <w:sz w:val="24"/>
                  <w:lang w:val="ru-RU"/>
                </w:rPr>
                <w:t>англ</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911" w:author=" Абдикаримов Талгат" w:date="2005-05-06T14:39:00Z">
              <w:r>
                <w:rPr>
                  <w:sz w:val="24"/>
                </w:rPr>
                <w:t>t</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2" w:author=" Абдикаримов Талгат" w:date="2005-05-06T14:39:00Z">
              <w:r>
                <w:rPr>
                  <w:sz w:val="24"/>
                  <w:lang w:val="ru-RU"/>
                </w:rPr>
                <w:t>d</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3" w:author=" Абдикаримов Талгат" w:date="2005-05-06T14:39:00Z">
              <w:r>
                <w:rPr>
                  <w:sz w:val="24"/>
                  <w:lang w:val="ru-RU"/>
                </w:rPr>
                <w:t>t</w:t>
              </w:r>
            </w:ins>
            <w:ins w:id="914" w:author=" Абдикаримов Талгат" w:date="2005-05-06T14:39:00Z">
              <w:r>
                <w:rPr>
                  <w:rFonts w:cs="Arial" w:ascii="Arial" w:hAnsi="Arial"/>
                  <w:sz w:val="24"/>
                  <w:lang w:val="ru-RU"/>
                </w:rPr>
                <w:t>∫</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5" w:author=" Абдикаримов Талгат" w:date="2005-05-06T14:40:00Z">
              <w:r>
                <w:rPr>
                  <w:sz w:val="24"/>
                  <w:lang w:val="ru-RU"/>
                </w:rPr>
                <w:t>dз</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916" w:author=" Абдикаримов Талгат" w:date="2005-05-06T14:40:00Z">
              <w:r>
                <w:rPr>
                  <w:sz w:val="24"/>
                </w:rPr>
                <w:t>n</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7" w:author=" Абдикаримов Талгат" w:date="2005-05-06T14:40:00Z">
              <w:r>
                <w:rPr>
                  <w:sz w:val="24"/>
                  <w:lang w:val="ru-RU"/>
                </w:rPr>
                <w:t>s</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8" w:author=" Абдикаримов Талгат" w:date="2005-05-06T14:40:00Z">
              <w:r>
                <w:rPr>
                  <w:sz w:val="24"/>
                  <w:lang w:val="ru-RU"/>
                </w:rPr>
                <w:t>z</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19" w:author=" Абдикаримов Талгат" w:date="2005-05-06T14:40:00Z">
              <w:r>
                <w:rPr>
                  <w:rFonts w:cs="Arial" w:ascii="Arial" w:hAnsi="Arial"/>
                  <w:sz w:val="24"/>
                  <w:lang w:val="ru-RU"/>
                </w:rPr>
                <w:t>∫</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920" w:author=" Абдикаримов Талгат" w:date="2005-05-06T14:40:00Z">
              <w:r>
                <w:rPr>
                  <w:sz w:val="24"/>
                  <w:lang w:val="ru-RU"/>
                </w:rPr>
                <w:t>з</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1" w:author=" Абдикаримов Талгат" w:date="2005-05-06T14:40:00Z">
              <w:r>
                <w:rPr>
                  <w:sz w:val="24"/>
                  <w:lang w:val="ru-RU"/>
                </w:rPr>
                <w:t>l</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2" w:author=" Абдикаримов Талгат" w:date="2005-05-06T14:40:00Z">
              <w:r>
                <w:rPr>
                  <w:sz w:val="24"/>
                  <w:lang w:val="ru-RU"/>
                </w:rPr>
                <w:t>r</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3" w:author=" Абдикаримов Талгат" w:date="2005-05-06T14:40:00Z">
              <w:r>
                <w:rPr>
                  <w:sz w:val="24"/>
                  <w:lang w:val="ru-RU"/>
                </w:rPr>
                <w:t>Ө</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4" w:author=" Абдикаримов Талгат" w:date="2005-05-06T14:40:00Z">
              <w:r>
                <w:rPr>
                  <w:sz w:val="24"/>
                  <w:lang w:val="ru-RU"/>
                </w:rPr>
                <w:t>Ә</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5" w:author=" Абдикаримов Талгат" w:date="2005-05-06T14:40:00Z">
              <w:r>
                <w:rPr>
                  <w:sz w:val="24"/>
                  <w:lang w:val="ru-RU"/>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6" w:author=" Абдикаримов Талгат" w:date="2005-05-06T14:39:00Z">
              <w:r>
                <w:rPr>
                  <w:sz w:val="24"/>
                  <w:lang w:val="ru-RU"/>
                </w:rPr>
                <w:t>каракал</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7" w:author=" Абдикаримов Талгат" w:date="2005-05-06T14:40:00Z">
              <w:r>
                <w:rPr>
                  <w:sz w:val="24"/>
                  <w:lang w:val="ru-RU"/>
                </w:rPr>
                <w:t>т</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8" w:author=" Абдикаримов Талгат" w:date="2005-05-06T14:40:00Z">
              <w:r>
                <w:rPr>
                  <w:sz w:val="24"/>
                  <w:lang w:val="ru-RU"/>
                </w:rPr>
                <w:t>д</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29" w:author=" Абдикаримов Талгат" w:date="2005-05-06T14:40:00Z">
              <w:r>
                <w:rPr>
                  <w:sz w:val="24"/>
                  <w:lang w:val="ru-RU"/>
                </w:rPr>
                <w:t>ч</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0" w:author=" Абдикаримов Талгат" w:date="2005-05-06T14:40:00Z">
              <w:r>
                <w:rPr>
                  <w:sz w:val="24"/>
                  <w:lang w:val="ru-RU"/>
                </w:rPr>
                <w:t>ж</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1" w:author=" Абдикаримов Талгат" w:date="2005-05-06T14:40:00Z">
              <w:r>
                <w:rPr>
                  <w:sz w:val="24"/>
                  <w:lang w:val="ru-RU"/>
                </w:rPr>
                <w:t>н</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2" w:author=" Абдикаримов Талгат" w:date="2005-05-06T14:40:00Z">
              <w:r>
                <w:rPr>
                  <w:sz w:val="24"/>
                  <w:lang w:val="ru-RU"/>
                </w:rPr>
                <w:t>с</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3" w:author=" Абдикаримов Талгат" w:date="2005-05-06T14:40:00Z">
              <w:r>
                <w:rPr>
                  <w:sz w:val="24"/>
                  <w:lang w:val="ru-RU"/>
                </w:rPr>
                <w:t>з</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4" w:author=" Абдикаримов Талгат" w:date="2005-05-06T14:40:00Z">
              <w:r>
                <w:rPr>
                  <w:sz w:val="24"/>
                  <w:lang w:val="ru-RU"/>
                </w:rPr>
                <w:t>ш</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5" w:author=" Абдикаримов Талгат" w:date="2005-05-06T14:40:00Z">
              <w:r>
                <w:rPr>
                  <w:sz w:val="24"/>
                  <w:lang w:val="ru-RU"/>
                </w:rPr>
                <w:t>ж</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6" w:author=" Абдикаримов Талгат" w:date="2005-05-06T14:40:00Z">
              <w:r>
                <w:rPr>
                  <w:sz w:val="24"/>
                  <w:lang w:val="ru-RU"/>
                </w:rPr>
                <w:t>л</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7" w:author=" Абдикаримов Талгат" w:date="2005-05-06T14:40:00Z">
              <w:r>
                <w:rPr>
                  <w:sz w:val="24"/>
                  <w:lang w:val="ru-RU"/>
                </w:rPr>
                <w:t>р</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8" w:author=" Абдикаримов Талгат" w:date="2005-05-06T14:40:00Z">
              <w:r>
                <w:rPr>
                  <w:sz w:val="24"/>
                  <w:lang w:val="ru-RU"/>
                </w:rPr>
                <w:t>-</w:t>
              </w:r>
            </w:ins>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39" w:author=" Абдикаримов Талгат" w:date="2005-05-06T14:40:00Z">
              <w:r>
                <w:rPr>
                  <w:sz w:val="24"/>
                  <w:lang w:val="ru-RU"/>
                </w:rPr>
                <w:t>-</w:t>
              </w:r>
            </w:ins>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40" w:author=" Абдикаримов Талгат" w:date="2005-05-06T14:41:00Z">
              <w:r>
                <w:rPr>
                  <w:sz w:val="24"/>
                  <w:lang w:val="ru-RU"/>
                </w:rPr>
                <w:t>ц</w:t>
              </w:r>
            </w:ins>
          </w:p>
        </w:tc>
      </w:tr>
    </w:tbl>
    <w:p>
      <w:pPr>
        <w:pStyle w:val="Normal"/>
        <w:spacing w:lineRule="auto" w:line="360"/>
        <w:ind w:firstLine="709"/>
        <w:jc w:val="both"/>
        <w:rPr>
          <w:sz w:val="24"/>
          <w:lang w:val="ru-RU"/>
          <w:ins w:id="942" w:author=" Абдикаримов Талгат" w:date="2005-05-05T02:02:00Z"/>
        </w:rPr>
      </w:pPr>
      <w:ins w:id="941" w:author=" Абдикаримов Талгат" w:date="2005-05-05T02:02:00Z">
        <w:r>
          <w:rPr>
            <w:sz w:val="24"/>
            <w:lang w:val="ru-RU"/>
          </w:rPr>
        </w:r>
      </w:ins>
    </w:p>
    <w:p>
      <w:pPr>
        <w:pStyle w:val="Normal"/>
        <w:spacing w:lineRule="auto" w:line="360"/>
        <w:ind w:firstLine="709"/>
        <w:jc w:val="both"/>
        <w:rPr>
          <w:sz w:val="24"/>
          <w:lang w:val="ru-RU"/>
          <w:ins w:id="944" w:author=" Абдикаримов Талгат" w:date="2005-05-06T14:41:00Z"/>
        </w:rPr>
      </w:pPr>
      <w:ins w:id="943" w:author=" Абдикаримов Талгат" w:date="2005-05-05T02:02:00Z">
        <w:r>
          <w:rPr>
            <w:sz w:val="24"/>
            <w:lang w:val="ru-RU"/>
          </w:rPr>
          <w:t>г) среднеязычные согласные:</w:t>
        </w:r>
      </w:ins>
    </w:p>
    <w:tbl>
      <w:tblPr>
        <w:tblW w:w="3085" w:type="dxa"/>
        <w:jc w:val="center"/>
        <w:tblInd w:w="0" w:type="dxa"/>
        <w:tblLayout w:type="fixed"/>
        <w:tblCellMar>
          <w:top w:w="0" w:type="dxa"/>
          <w:left w:w="108" w:type="dxa"/>
          <w:bottom w:w="0" w:type="dxa"/>
          <w:right w:w="108" w:type="dxa"/>
        </w:tblCellMar>
      </w:tblPr>
      <w:tblGrid>
        <w:gridCol w:w="2093"/>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ins w:id="946" w:author=" Абдикаримов Талгат" w:date="2005-05-06T14:41:00Z"/>
              </w:rPr>
            </w:pPr>
            <w:ins w:id="945" w:author=" Абдикаримов Талгат" w:date="2005-05-06T14:41:00Z">
              <w:r>
                <w:rPr>
                  <w:sz w:val="24"/>
                  <w:lang w:val="ru-RU"/>
                </w:rPr>
                <w:t>английский</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ins w:id="948" w:author=" Абдикаримов Талгат" w:date="2005-05-06T14:41:00Z"/>
              </w:rPr>
            </w:pPr>
            <w:ins w:id="947" w:author=" Абдикаримов Талгат" w:date="2005-05-06T14:41:00Z">
              <w:r>
                <w:rPr>
                  <w:sz w:val="24"/>
                  <w:lang w:val="ru-RU"/>
                </w:rPr>
                <w:t>j</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ins w:id="950" w:author=" Абдикаримов Талгат" w:date="2005-05-06T14:41:00Z"/>
              </w:rPr>
            </w:pPr>
            <w:ins w:id="949" w:author=" Абдикаримов Талгат" w:date="2005-05-06T14:41:00Z">
              <w:r>
                <w:rPr>
                  <w:sz w:val="24"/>
                  <w:lang w:val="ru-RU"/>
                </w:rPr>
                <w:t>каракалпакский</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ins w:id="952" w:author=" Абдикаримов Талгат" w:date="2005-05-06T14:41:00Z"/>
              </w:rPr>
            </w:pPr>
            <w:ins w:id="951" w:author=" Абдикаримов Талгат" w:date="2005-05-06T14:41:00Z">
              <w:r>
                <w:rPr>
                  <w:sz w:val="24"/>
                  <w:lang w:val="ru-RU"/>
                </w:rPr>
                <w:t>й</w:t>
              </w:r>
            </w:ins>
          </w:p>
        </w:tc>
      </w:tr>
    </w:tbl>
    <w:p>
      <w:pPr>
        <w:pStyle w:val="Normal"/>
        <w:spacing w:lineRule="auto" w:line="360"/>
        <w:ind w:firstLine="709"/>
        <w:jc w:val="both"/>
        <w:rPr>
          <w:sz w:val="24"/>
          <w:lang w:val="ru-RU"/>
          <w:ins w:id="954" w:author=" Абдикаримов Талгат" w:date="2005-05-05T02:02:00Z"/>
        </w:rPr>
      </w:pPr>
      <w:ins w:id="953" w:author=" Абдикаримов Талгат" w:date="2005-05-05T02:02:00Z">
        <w:r>
          <w:rPr>
            <w:sz w:val="24"/>
            <w:lang w:val="ru-RU"/>
          </w:rPr>
        </w:r>
      </w:ins>
    </w:p>
    <w:p>
      <w:pPr>
        <w:pStyle w:val="Normal"/>
        <w:spacing w:lineRule="auto" w:line="360"/>
        <w:ind w:firstLine="709"/>
        <w:jc w:val="both"/>
        <w:rPr>
          <w:sz w:val="24"/>
          <w:lang w:val="ru-RU"/>
        </w:rPr>
      </w:pPr>
      <w:ins w:id="955" w:author=" Абдикаримов Талгат" w:date="2005-05-05T02:02:00Z">
        <w:r>
          <w:rPr>
            <w:sz w:val="24"/>
            <w:lang w:val="ru-RU"/>
          </w:rPr>
          <w:t>д)</w:t>
        </w:r>
      </w:ins>
      <w:ins w:id="956" w:author=" Абдикаримов Талгат" w:date="2005-05-05T01:54:00Z">
        <w:r>
          <w:rPr>
            <w:sz w:val="24"/>
            <w:lang w:val="ru-RU"/>
          </w:rPr>
          <w:t xml:space="preserve"> </w:t>
        </w:r>
      </w:ins>
      <w:ins w:id="957" w:author=" Абдикаримов Талгат" w:date="2005-05-05T02:02:00Z">
        <w:r>
          <w:rPr>
            <w:sz w:val="24"/>
            <w:lang w:val="ru-RU"/>
          </w:rPr>
          <w:t>заднеязычные:</w:t>
        </w:r>
      </w:ins>
    </w:p>
    <w:tbl>
      <w:tblPr>
        <w:tblW w:w="7905" w:type="dxa"/>
        <w:jc w:val="center"/>
        <w:tblInd w:w="0" w:type="dxa"/>
        <w:tblLayout w:type="fixed"/>
        <w:tblCellMar>
          <w:top w:w="0" w:type="dxa"/>
          <w:left w:w="108" w:type="dxa"/>
          <w:bottom w:w="0" w:type="dxa"/>
          <w:right w:w="108" w:type="dxa"/>
        </w:tblCellMar>
      </w:tblPr>
      <w:tblGrid>
        <w:gridCol w:w="2476"/>
        <w:gridCol w:w="751"/>
        <w:gridCol w:w="850"/>
        <w:gridCol w:w="851"/>
        <w:gridCol w:w="850"/>
        <w:gridCol w:w="1134"/>
        <w:gridCol w:w="99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58" w:author=" Абдикаримов Талгат" w:date="2005-05-06T14:43:00Z">
              <w:r>
                <w:rPr>
                  <w:sz w:val="24"/>
                  <w:lang w:val="ru-RU"/>
                </w:rPr>
                <w:t>английский</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ins w:id="959" w:author=" Абдикаримов Талгат" w:date="2005-05-06T14:43:00Z">
              <w:r>
                <w:rPr>
                  <w:sz w:val="24"/>
                </w:rPr>
                <w:t>k</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0" w:author=" Абдикаримов Талгат" w:date="2005-05-06T14:43:00Z">
              <w:r>
                <w:rPr>
                  <w:sz w:val="24"/>
                  <w:lang w:val="ru-RU"/>
                </w:rPr>
                <w:t>g</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1" w:author=" Абдикаримов Талгат" w:date="2005-05-06T14:44:00Z">
              <w:r>
                <w:rPr>
                  <w:sz w:val="24"/>
                  <w:lang w:val="ru-RU"/>
                </w:rPr>
                <w:t>ŋ</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2" w:author=" Абдикаримов Талгат" w:date="2005-05-06T14:44:00Z">
              <w:r>
                <w:rPr>
                  <w:sz w:val="24"/>
                  <w:lang w:val="ru-RU"/>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3" w:author=" Абдикаримов Талгат" w:date="2005-05-06T14:44:00Z">
              <w:r>
                <w:rPr>
                  <w:sz w:val="24"/>
                  <w:lang w:val="ru-RU"/>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4" w:author=" Абдикаримов Талгат" w:date="2005-05-06T14:44:00Z">
              <w:r>
                <w:rPr>
                  <w:sz w:val="24"/>
                  <w:lang w:val="ru-RU"/>
                </w:rPr>
                <w:t>-</w:t>
              </w:r>
            </w:ins>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5" w:author=" Абдикаримов Талгат" w:date="2005-05-06T14:42:00Z">
              <w:r>
                <w:rPr>
                  <w:sz w:val="24"/>
                  <w:lang w:val="ru-RU"/>
                </w:rPr>
                <w:t>каракалпакский</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6" w:author=" Абдикаримов Талгат" w:date="2005-05-06T14:44:00Z">
              <w:r>
                <w:rPr>
                  <w:sz w:val="24"/>
                  <w:lang w:val="ru-RU"/>
                </w:rPr>
                <w:t>к</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7" w:author=" Абдикаримов Талгат" w:date="2005-05-06T14:44:00Z">
              <w:r>
                <w:rPr>
                  <w:sz w:val="24"/>
                  <w:lang w:val="ru-RU"/>
                </w:rPr>
                <w:t>г</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8" w:author=" Абдикаримов Талгат" w:date="2005-05-06T14:44:00Z">
              <w:r>
                <w:rPr>
                  <w:sz w:val="24"/>
                  <w:lang w:val="ru-RU"/>
                </w:rPr>
                <w:t>ң</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69" w:author=" Абдикаримов Талгат" w:date="2005-05-06T14:44:00Z">
              <w:r>
                <w:rPr>
                  <w:sz w:val="24"/>
                  <w:lang w:val="ru-RU"/>
                </w:rPr>
                <w:t>қ</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70" w:author=" Абдикаримов Талгат" w:date="2005-05-06T14:44:00Z">
              <w:r>
                <w:rPr>
                  <w:sz w:val="24"/>
                  <w:lang w:val="ru-RU"/>
                </w:rPr>
                <w:t>ғ</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971" w:author=" Абдикаримов Талгат" w:date="2005-05-06T14:44:00Z">
              <w:r>
                <w:rPr>
                  <w:sz w:val="24"/>
                  <w:lang w:val="ru-RU"/>
                </w:rPr>
                <w:t>х</w:t>
              </w:r>
            </w:ins>
          </w:p>
        </w:tc>
      </w:tr>
    </w:tbl>
    <w:p>
      <w:pPr>
        <w:pStyle w:val="Normal"/>
        <w:spacing w:lineRule="auto" w:line="360"/>
        <w:ind w:firstLine="709"/>
        <w:jc w:val="both"/>
        <w:rPr>
          <w:sz w:val="24"/>
          <w:lang w:val="ru-RU"/>
          <w:ins w:id="973" w:author=" Абдикаримов Талгат" w:date="2005-05-05T02:03:00Z"/>
        </w:rPr>
      </w:pPr>
      <w:ins w:id="972" w:author=" Абдикаримов Талгат" w:date="2005-05-05T02:03:00Z">
        <w:r>
          <w:rPr>
            <w:sz w:val="24"/>
            <w:lang w:val="ru-RU"/>
          </w:rPr>
        </w:r>
      </w:ins>
    </w:p>
    <w:p>
      <w:pPr>
        <w:pStyle w:val="Normal"/>
        <w:spacing w:lineRule="auto" w:line="360"/>
        <w:ind w:firstLine="709"/>
        <w:jc w:val="both"/>
        <w:rPr>
          <w:ins w:id="981" w:author=" Абдикаримов Талгат" w:date="2005-05-05T02:07:00Z"/>
        </w:rPr>
      </w:pPr>
      <w:ins w:id="974" w:author=" Абдикаримов Талгат" w:date="2005-05-05T02:03:00Z">
        <w:r>
          <w:rPr>
            <w:sz w:val="24"/>
            <w:lang w:val="ru-RU"/>
          </w:rPr>
          <w:t>е) Как и в каракалпакском, так и в английском имеется фаренгальный согласный звук. Первую группу согласных составляют сходные по качеству звуки, усвоение которых для учащихся - каракалпаков не представляют трудности, во втор</w:t>
        </w:r>
      </w:ins>
      <w:ins w:id="975" w:author=" Абдикаримов Талгат" w:date="2005-05-05T02:05:00Z">
        <w:r>
          <w:rPr>
            <w:sz w:val="24"/>
            <w:lang w:val="ru-RU"/>
          </w:rPr>
          <w:t>ую - согласные, представляющие известную трудность для усвоения. Данные звуки близки в артикулярно-акустическом отношении, но по своему качеству они резко отличаются от соответствующих им согласных родного языка и, наконец</w:t>
        </w:r>
      </w:ins>
      <w:ins w:id="976" w:author=" Абдикаримов Талгат" w:date="2005-05-05T02:07:00Z">
        <w:r>
          <w:rPr>
            <w:sz w:val="24"/>
            <w:lang w:val="ru-RU"/>
          </w:rPr>
          <w:t>, в третью</w:t>
        </w:r>
      </w:ins>
      <w:ins w:id="977" w:author=" Абдикаримов Талгат" w:date="2005-05-06T18:19:00Z">
        <w:r>
          <w:rPr>
            <w:sz w:val="24"/>
            <w:lang w:val="ru-RU"/>
          </w:rPr>
          <w:t xml:space="preserve"> </w:t>
        </w:r>
      </w:ins>
      <w:ins w:id="978" w:author=" Абдикаримов Талгат" w:date="2005-05-05T02:07:00Z">
        <w:r>
          <w:rPr>
            <w:sz w:val="24"/>
            <w:lang w:val="ru-RU"/>
          </w:rPr>
          <w:t>-</w:t>
        </w:r>
      </w:ins>
      <w:ins w:id="979" w:author=" Абдикаримов Талгат" w:date="2005-05-06T18:19:00Z">
        <w:r>
          <w:rPr>
            <w:sz w:val="24"/>
            <w:lang w:val="ru-RU"/>
          </w:rPr>
          <w:t xml:space="preserve"> </w:t>
        </w:r>
      </w:ins>
      <w:ins w:id="980" w:author=" Абдикаримов Талгат" w:date="2005-05-05T02:07:00Z">
        <w:r>
          <w:rPr>
            <w:sz w:val="24"/>
            <w:lang w:val="ru-RU"/>
          </w:rPr>
          <w:t>английские согласные, отсутствующие в каракалпакском языке, и каракалпакские согласные отсутствующие в английском.</w:t>
        </w:r>
      </w:ins>
    </w:p>
    <w:p>
      <w:pPr>
        <w:pStyle w:val="Normal"/>
        <w:spacing w:lineRule="auto" w:line="360"/>
        <w:ind w:firstLine="709"/>
        <w:jc w:val="both"/>
        <w:rPr>
          <w:sz w:val="24"/>
          <w:lang w:val="ru-RU"/>
        </w:rPr>
      </w:pPr>
      <w:ins w:id="982" w:author=" Абдикаримов Талгат" w:date="2005-05-05T02:07:00Z">
        <w:r>
          <w:rPr>
            <w:sz w:val="24"/>
            <w:lang w:val="ru-RU"/>
          </w:rPr>
          <w:t>Исходя из этого и представленный вы</w:t>
        </w:r>
      </w:ins>
      <w:ins w:id="983" w:author=" Абдикаримов Талгат" w:date="2005-05-05T02:10:00Z">
        <w:r>
          <w:rPr>
            <w:sz w:val="24"/>
            <w:lang w:val="ru-RU"/>
          </w:rPr>
          <w:t>ше сопоставительной классификации системы звуков, мы распределяем согласные рассматриваемых нами языков в следующей последовательности:</w:t>
        </w:r>
      </w:ins>
    </w:p>
    <w:tbl>
      <w:tblPr>
        <w:tblW w:w="10076" w:type="dxa"/>
        <w:jc w:val="left"/>
        <w:tblInd w:w="-289" w:type="dxa"/>
        <w:tblLayout w:type="fixed"/>
        <w:tblCellMar>
          <w:top w:w="0" w:type="dxa"/>
          <w:left w:w="108" w:type="dxa"/>
          <w:bottom w:w="0" w:type="dxa"/>
          <w:right w:w="108" w:type="dxa"/>
        </w:tblCellMar>
      </w:tblPr>
      <w:tblGrid>
        <w:gridCol w:w="726"/>
        <w:gridCol w:w="550"/>
        <w:gridCol w:w="550"/>
        <w:gridCol w:w="550"/>
        <w:gridCol w:w="550"/>
        <w:gridCol w:w="550"/>
        <w:gridCol w:w="550"/>
        <w:gridCol w:w="550"/>
        <w:gridCol w:w="550"/>
        <w:gridCol w:w="550"/>
        <w:gridCol w:w="88"/>
        <w:gridCol w:w="462"/>
        <w:gridCol w:w="176"/>
        <w:gridCol w:w="374"/>
        <w:gridCol w:w="264"/>
        <w:gridCol w:w="286"/>
        <w:gridCol w:w="352"/>
        <w:gridCol w:w="198"/>
        <w:gridCol w:w="550"/>
        <w:gridCol w:w="550"/>
        <w:gridCol w:w="550"/>
        <w:gridCol w:w="550"/>
      </w:tblGrid>
      <w:tr>
        <w:trPr>
          <w:trHeight w:val="533" w:hRule="atLeast"/>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ins w:id="984" w:author=" Абдикаримов Талгат" w:date="2005-05-06T14:46:00Z">
              <w:r>
                <w:rPr>
                  <w:lang w:val="ru-RU"/>
                </w:rPr>
                <w:t xml:space="preserve">Согласные </w:t>
              </w:r>
            </w:ins>
            <w:ins w:id="985" w:author=" Абдикаримов Талгат" w:date="2005-05-06T14:46:00Z">
              <w:r>
                <w:rPr/>
                <w:t>I гр.</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86" w:author=" Абдикаримов Талгат" w:date="2005-05-06T14:47:00Z">
              <w:r>
                <w:rPr>
                  <w:sz w:val="24"/>
                  <w:lang w:val="ru-RU"/>
                </w:rPr>
                <w:t>анг</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87" w:author=" Абдикаримов Талгат" w:date="2005-05-06T14:48:00Z">
              <w:r>
                <w:rPr>
                  <w:sz w:val="24"/>
                  <w:lang w:val="ru-RU"/>
                </w:rPr>
                <w:t>-</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88" w:author=" Абдикаримов Талгат" w:date="2005-05-06T14:48:00Z">
              <w:r>
                <w:rPr>
                  <w:sz w:val="24"/>
                  <w:lang w:val="ru-RU"/>
                </w:rPr>
                <w:t>ŋ</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989" w:author=" Абдикаримов Талгат" w:date="2005-05-06T14:48:00Z">
              <w:r>
                <w:rPr>
                  <w:sz w:val="24"/>
                </w:rPr>
                <w:t>j</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0" w:author=" Абдикаримов Талгат" w:date="2005-05-06T14:48:00Z">
              <w:r>
                <w:rPr>
                  <w:sz w:val="24"/>
                  <w:lang w:val="ru-RU"/>
                </w:rPr>
                <w:t>n</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1" w:author=" Абдикаримов Талгат" w:date="2005-05-06T14:48:00Z">
              <w:r>
                <w:rPr>
                  <w:sz w:val="24"/>
                  <w:lang w:val="ru-RU"/>
                </w:rPr>
                <w:t>l</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2" w:author=" Абдикаримов Талгат" w:date="2005-05-06T14:48:00Z">
              <w:r>
                <w:rPr>
                  <w:sz w:val="24"/>
                  <w:lang w:val="ru-RU"/>
                </w:rPr>
                <w:t>f</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3" w:author=" Абдикаримов Талгат" w:date="2005-05-06T14:48:00Z">
              <w:r>
                <w:rPr>
                  <w:sz w:val="24"/>
                  <w:lang w:val="ru-RU"/>
                </w:rPr>
                <w:t>w</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4" w:author=" Абдикаримов Талгат" w:date="2005-05-06T14:48:00Z">
              <w:r>
                <w:rPr>
                  <w:rFonts w:cs="Arial" w:ascii="Arial" w:hAnsi="Arial"/>
                  <w:sz w:val="24"/>
                  <w:lang w:val="ru-RU"/>
                </w:rPr>
                <w:t>∫</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5" w:author=" Абдикаримов Талгат" w:date="2005-05-06T14:48:00Z">
              <w:r>
                <w:rPr>
                  <w:sz w:val="24"/>
                  <w:lang w:val="ru-RU"/>
                </w:rPr>
                <w:t>з</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996" w:author=" Абдикаримов Талгат" w:date="2005-05-06T14:48:00Z">
              <w:r>
                <w:rPr>
                  <w:sz w:val="24"/>
                </w:rPr>
                <w:t>s</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7" w:author=" Абдикаримов Талгат" w:date="2005-05-06T14:48:00Z">
              <w:r>
                <w:rPr>
                  <w:sz w:val="24"/>
                  <w:lang w:val="ru-RU"/>
                </w:rPr>
                <w:t>z</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8" w:author=" Абдикаримов Талгат" w:date="2005-05-06T14:48:00Z">
              <w:r>
                <w:rPr>
                  <w:sz w:val="24"/>
                  <w:lang w:val="ru-RU"/>
                </w:rPr>
                <w:t>p</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999" w:author=" Абдикаримов Талгат" w:date="2005-05-06T14:49:00Z">
              <w:r>
                <w:rPr>
                  <w:sz w:val="24"/>
                  <w:lang w:val="ru-RU"/>
                </w:rPr>
                <w:t>b</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0" w:author=" Абдикаримов Талгат" w:date="2005-05-06T14:49:00Z">
              <w:r>
                <w:rPr>
                  <w:sz w:val="24"/>
                  <w:lang w:val="ru-RU"/>
                </w:rPr>
                <w:t>g</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1" w:author=" Абдикаримов Талгат" w:date="2005-05-06T14:49:00Z">
              <w:r>
                <w:rPr>
                  <w:sz w:val="24"/>
                  <w:lang w:val="ru-RU"/>
                </w:rPr>
                <w:t>m</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2" w:author=" Абдикаримов Талгат" w:date="2005-05-06T14:49:00Z">
              <w:r>
                <w:rPr>
                  <w:sz w:val="24"/>
                  <w:lang w:val="ru-RU"/>
                </w:rPr>
                <w:t>n</w:t>
              </w:r>
            </w:ins>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hanging="0"/>
              <w:jc w:val="both"/>
              <w:rPr>
                <w:sz w:val="24"/>
                <w:lang w:val="ru-RU"/>
              </w:rPr>
            </w:pPr>
            <w:ins w:id="1003" w:author=" Абдикаримов Талгат" w:date="2005-05-06T14:47:00Z">
              <w:r>
                <w:rPr>
                  <w:sz w:val="24"/>
                  <w:lang w:val="ru-RU"/>
                </w:rPr>
                <w:t>кар</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4" w:author=" Абдикаримов Талгат" w:date="2005-05-06T14:49:00Z">
              <w:r>
                <w:rPr>
                  <w:sz w:val="24"/>
                  <w:lang w:val="ru-RU"/>
                </w:rPr>
                <w:t>х</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5" w:author=" Абдикаримов Талгат" w:date="2005-05-06T14:49:00Z">
              <w:r>
                <w:rPr>
                  <w:sz w:val="24"/>
                  <w:lang w:val="ru-RU"/>
                </w:rPr>
                <w:t>ң</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6" w:author=" Абдикаримов Талгат" w:date="2005-05-06T14:49:00Z">
              <w:r>
                <w:rPr>
                  <w:sz w:val="24"/>
                  <w:lang w:val="ru-RU"/>
                </w:rPr>
                <w:t>й</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7" w:author=" Абдикаримов Талгат" w:date="2005-05-06T14:49:00Z">
              <w:r>
                <w:rPr>
                  <w:sz w:val="24"/>
                  <w:lang w:val="ru-RU"/>
                </w:rPr>
                <w:t>-</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8" w:author=" Абдикаримов Талгат" w:date="2005-05-06T14:50:00Z">
              <w:r>
                <w:rPr>
                  <w:sz w:val="24"/>
                  <w:lang w:val="ru-RU"/>
                </w:rPr>
                <w:t>л</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09" w:author=" Абдикаримов Талгат" w:date="2005-05-06T14:50:00Z">
              <w:r>
                <w:rPr>
                  <w:sz w:val="24"/>
                  <w:lang w:val="ru-RU"/>
                </w:rPr>
                <w:t>ф</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0" w:author=" Абдикаримов Талгат" w:date="2005-05-06T14:50:00Z">
              <w:r>
                <w:rPr>
                  <w:sz w:val="24"/>
                  <w:lang w:val="ru-RU"/>
                </w:rPr>
                <w:t>ў</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1" w:author=" Абдикаримов Талгат" w:date="2005-05-06T14:50:00Z">
              <w:r>
                <w:rPr>
                  <w:sz w:val="24"/>
                  <w:lang w:val="ru-RU"/>
                </w:rPr>
                <w:t>ш</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2" w:author=" Абдикаримов Талгат" w:date="2005-05-06T14:50:00Z">
              <w:r>
                <w:rPr>
                  <w:sz w:val="24"/>
                  <w:lang w:val="ru-RU"/>
                </w:rPr>
                <w:t>ж</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3" w:author=" Абдикаримов Талгат" w:date="2005-05-06T14:50:00Z">
              <w:r>
                <w:rPr>
                  <w:sz w:val="24"/>
                  <w:lang w:val="ru-RU"/>
                </w:rPr>
                <w:t>с</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4" w:author=" Абдикаримов Талгат" w:date="2005-05-06T14:50:00Z">
              <w:r>
                <w:rPr>
                  <w:sz w:val="24"/>
                  <w:lang w:val="ru-RU"/>
                </w:rPr>
                <w:t>з</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5" w:author=" Абдикаримов Талгат" w:date="2005-05-06T14:50:00Z">
              <w:r>
                <w:rPr>
                  <w:sz w:val="24"/>
                  <w:lang w:val="ru-RU"/>
                </w:rPr>
                <w:t>п</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6" w:author=" Абдикаримов Талгат" w:date="2005-05-06T14:50:00Z">
              <w:r>
                <w:rPr>
                  <w:sz w:val="24"/>
                  <w:lang w:val="ru-RU"/>
                </w:rPr>
                <w:t>в</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7" w:author=" Абдикаримов Талгат" w:date="2005-05-06T14:50:00Z">
              <w:r>
                <w:rPr>
                  <w:sz w:val="24"/>
                  <w:lang w:val="ru-RU"/>
                </w:rPr>
                <w:t>г</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8" w:author=" Абдикаримов Талгат" w:date="2005-05-06T14:50:00Z">
              <w:r>
                <w:rPr>
                  <w:sz w:val="24"/>
                  <w:lang w:val="ru-RU"/>
                </w:rPr>
                <w:t>м</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19" w:author=" Абдикаримов Талгат" w:date="2005-05-06T14:50:00Z">
              <w:r>
                <w:rPr>
                  <w:sz w:val="24"/>
                  <w:lang w:val="ru-RU"/>
                </w:rPr>
                <w:t>н</w:t>
              </w:r>
            </w:ins>
          </w:p>
        </w:tc>
      </w:tr>
      <w:tr>
        <w:trPr>
          <w:trHeight w:val="591" w:hRule="atLeast"/>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0" w:author=" Абдикаримов Талгат" w:date="2005-05-06T14:47:00Z">
              <w:r>
                <w:rPr>
                  <w:lang w:val="ru-RU"/>
                </w:rPr>
                <w:t xml:space="preserve">Согласные </w:t>
              </w:r>
            </w:ins>
            <w:ins w:id="1021" w:author=" Абдикаримов Талгат" w:date="2005-05-06T14:47:00Z">
              <w:r>
                <w:rPr/>
                <w:t>I гр.</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2" w:author=" Абдикаримов Талгат" w:date="2005-05-06T14:47:00Z">
              <w:r>
                <w:rPr>
                  <w:sz w:val="24"/>
                  <w:lang w:val="ru-RU"/>
                </w:rPr>
                <w:t>анг</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023" w:author=" Абдикаримов Талгат" w:date="2005-05-06T14:51:00Z">
              <w:r>
                <w:rPr>
                  <w:sz w:val="24"/>
                </w:rPr>
                <w:t>t</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4" w:author=" Абдикаримов Талгат" w:date="2005-05-06T14:51:00Z">
              <w:r>
                <w:rPr>
                  <w:sz w:val="24"/>
                  <w:lang w:val="ru-RU"/>
                </w:rPr>
                <w:t>d</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5" w:author=" Абдикаримов Талгат" w:date="2005-05-06T14:51:00Z">
              <w:r>
                <w:rPr>
                  <w:sz w:val="24"/>
                  <w:lang w:val="ru-RU"/>
                </w:rPr>
                <w:t>t</w:t>
              </w:r>
            </w:ins>
            <w:ins w:id="1026" w:author=" Абдикаримов Талгат" w:date="2005-05-06T14:51:00Z">
              <w:r>
                <w:rPr>
                  <w:rFonts w:cs="Arial" w:ascii="Arial" w:hAnsi="Arial"/>
                  <w:sz w:val="24"/>
                  <w:lang w:val="ru-RU"/>
                </w:rPr>
                <w:t>∫</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7" w:author=" Абдикаримов Талгат" w:date="2005-05-06T14:51:00Z">
              <w:r>
                <w:rPr>
                  <w:sz w:val="24"/>
                  <w:lang w:val="ru-RU"/>
                </w:rPr>
                <w:t>dg</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8" w:author=" Абдикаримов Талгат" w:date="2005-05-06T14:51:00Z">
              <w:r>
                <w:rPr>
                  <w:sz w:val="24"/>
                  <w:lang w:val="ru-RU"/>
                </w:rPr>
                <w:t>r</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29" w:author=" Абдикаримов Талгат" w:date="2005-05-06T14:51:00Z">
              <w:r>
                <w:rPr>
                  <w:sz w:val="24"/>
                  <w:lang w:val="ru-RU"/>
                </w:rPr>
                <w:t>v</w:t>
              </w:r>
            </w:ins>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hanging="0"/>
              <w:jc w:val="both"/>
              <w:rPr>
                <w:sz w:val="24"/>
                <w:lang w:val="ru-RU"/>
              </w:rPr>
            </w:pPr>
            <w:ins w:id="1030" w:author=" Абдикаримов Талгат" w:date="2005-05-06T14:47:00Z">
              <w:r>
                <w:rPr>
                  <w:sz w:val="24"/>
                  <w:lang w:val="ru-RU"/>
                </w:rPr>
                <w:t>кар</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1" w:author=" Абдикаримов Талгат" w:date="2005-05-06T14:51:00Z">
              <w:r>
                <w:rPr>
                  <w:sz w:val="24"/>
                  <w:lang w:val="ru-RU"/>
                </w:rPr>
                <w:t>т</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2" w:author=" Абдикаримов Талгат" w:date="2005-05-06T14:51:00Z">
              <w:r>
                <w:rPr>
                  <w:sz w:val="24"/>
                  <w:lang w:val="ru-RU"/>
                </w:rPr>
                <w:t>д</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3" w:author=" Абдикаримов Талгат" w:date="2005-05-06T14:51:00Z">
              <w:r>
                <w:rPr>
                  <w:sz w:val="24"/>
                  <w:lang w:val="ru-RU"/>
                </w:rPr>
                <w:t>ц</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4" w:author=" Абдикаримов Талгат" w:date="2005-05-06T14:51:00Z">
              <w:r>
                <w:rPr>
                  <w:sz w:val="24"/>
                  <w:lang w:val="ru-RU"/>
                </w:rPr>
                <w:t>ж</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5" w:author=" Абдикаримов Талгат" w:date="2005-05-06T14:51:00Z">
              <w:r>
                <w:rPr>
                  <w:sz w:val="24"/>
                  <w:lang w:val="ru-RU"/>
                </w:rPr>
                <w:t>р</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6" w:author=" Абдикаримов Талгат" w:date="2005-05-06T14:51:00Z">
              <w:r>
                <w:rPr>
                  <w:sz w:val="24"/>
                  <w:lang w:val="ru-RU"/>
                </w:rPr>
                <w:t>в</w:t>
              </w:r>
            </w:ins>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c>
          <w:tcPr>
            <w:tcW w:w="51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1037" w:author=" Абдикаримов Талгат" w:date="2005-05-06T14:52:00Z">
              <w:r>
                <w:rPr>
                  <w:sz w:val="24"/>
                  <w:lang w:val="ru-RU"/>
                </w:rPr>
                <w:t>Английские согласные отсутствующие в системе каракалпакских согласных (3группа)</w:t>
              </w:r>
            </w:ins>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8" w:author=" Абдикаримов Талгат" w:date="2005-05-06T14:53:00Z">
              <w:r>
                <w:rPr>
                  <w:sz w:val="24"/>
                  <w:lang w:val="ru-RU"/>
                </w:rPr>
                <w:t>Ө</w:t>
              </w:r>
            </w:ins>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39" w:author=" Абдикаримов Талгат" w:date="2005-05-06T14:53:00Z">
              <w:r>
                <w:rPr>
                  <w:sz w:val="24"/>
                  <w:lang w:val="ru-RU"/>
                </w:rPr>
                <w:t>Ә</w:t>
              </w:r>
            </w:ins>
          </w:p>
        </w:tc>
        <w:tc>
          <w:tcPr>
            <w:tcW w:w="3850" w:type="dxa"/>
            <w:gridSpan w:val="10"/>
            <w:tcBorders/>
            <w:tcMar>
              <w:left w:w="0" w:type="dxa"/>
              <w:right w:w="0" w:type="dxa"/>
            </w:tcMar>
          </w:tcPr>
          <w:p>
            <w:pPr>
              <w:pStyle w:val="Normal"/>
              <w:snapToGrid w:val="false"/>
              <w:rPr>
                <w:sz w:val="24"/>
                <w:lang w:val="ru-RU"/>
              </w:rPr>
            </w:pPr>
            <w:r>
              <w:rPr>
                <w:sz w:val="24"/>
                <w:lang w:val="ru-RU"/>
              </w:rPr>
            </w:r>
          </w:p>
        </w:tc>
      </w:tr>
      <w:tr>
        <w:trPr/>
        <w:tc>
          <w:tcPr>
            <w:tcW w:w="51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14" w:firstLine="851"/>
              <w:jc w:val="both"/>
              <w:rPr>
                <w:sz w:val="24"/>
              </w:rPr>
            </w:pPr>
            <w:ins w:id="1040" w:author=" Абдикаримов Талгат" w:date="2005-05-06T14:53:00Z">
              <w:r>
                <w:rPr>
                  <w:sz w:val="24"/>
                  <w:lang w:val="ru-RU"/>
                </w:rPr>
                <w:t xml:space="preserve">Каракалпакские согласные отсутвующие в системе ангийских </w:t>
              </w:r>
            </w:ins>
            <w:ins w:id="1041" w:author=" Абдикаримов Талгат" w:date="2005-05-06T14:53:00Z">
              <w:r>
                <w:rPr>
                  <w:sz w:val="24"/>
                </w:rPr>
                <w:t>(3-</w:t>
              </w:r>
            </w:ins>
            <w:ins w:id="1042" w:author=" Абдикаримов Талгат" w:date="2005-05-06T14:53:00Z">
              <w:r>
                <w:rPr>
                  <w:sz w:val="24"/>
                  <w:lang w:val="ru-RU"/>
                </w:rPr>
                <w:t>я группа</w:t>
              </w:r>
            </w:ins>
            <w:ins w:id="1043" w:author=" Абдикаримов Талгат" w:date="2005-05-06T14:53:00Z">
              <w:r>
                <w:rPr>
                  <w:sz w:val="24"/>
                </w:rPr>
                <w:t>)</w:t>
              </w:r>
            </w:ins>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ins w:id="1044" w:author=" Абдикаримов Талгат" w:date="2005-05-06T14:55:00Z">
              <w:r>
                <w:rPr>
                  <w:sz w:val="24"/>
                  <w:lang w:val="ru-RU"/>
                </w:rPr>
                <w:t>ғ</w:t>
              </w:r>
            </w:ins>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ins w:id="1045" w:author=" Абдикаримов Талгат" w:date="2005-05-06T14:55:00Z">
              <w:r>
                <w:rPr>
                  <w:sz w:val="24"/>
                  <w:lang w:val="ru-RU"/>
                </w:rPr>
                <w:t>қ</w:t>
              </w:r>
            </w:ins>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ins w:id="1046" w:author=" Абдикаримов Талгат" w:date="2005-05-06T14:56:00Z">
              <w:r>
                <w:rPr>
                  <w:sz w:val="24"/>
                  <w:lang w:val="ru-RU"/>
                </w:rPr>
                <w:t>ҳ</w:t>
              </w:r>
            </w:ins>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ins w:id="1047" w:author=" Абдикаримов Талгат" w:date="2005-05-06T14:56:00Z">
              <w:r>
                <w:rPr>
                  <w:sz w:val="24"/>
                  <w:lang w:val="ru-RU"/>
                </w:rPr>
                <w:t>ц</w:t>
              </w:r>
            </w:ins>
          </w:p>
        </w:tc>
        <w:tc>
          <w:tcPr>
            <w:tcW w:w="2398" w:type="dxa"/>
            <w:gridSpan w:val="5"/>
            <w:tcBorders/>
            <w:tcMar>
              <w:left w:w="0" w:type="dxa"/>
              <w:right w:w="0" w:type="dxa"/>
            </w:tcMar>
          </w:tcPr>
          <w:p>
            <w:pPr>
              <w:pStyle w:val="Normal"/>
              <w:snapToGrid w:val="false"/>
              <w:rPr>
                <w:sz w:val="24"/>
                <w:lang w:val="ru-RU"/>
              </w:rPr>
            </w:pPr>
            <w:r>
              <w:rPr>
                <w:sz w:val="24"/>
                <w:lang w:val="ru-RU"/>
              </w:rPr>
            </w:r>
          </w:p>
        </w:tc>
      </w:tr>
    </w:tbl>
    <w:p>
      <w:pPr>
        <w:pStyle w:val="Normal"/>
        <w:spacing w:lineRule="auto" w:line="360"/>
        <w:ind w:firstLine="709"/>
        <w:jc w:val="both"/>
        <w:rPr>
          <w:sz w:val="24"/>
          <w:lang w:val="ru-RU"/>
          <w:ins w:id="1049" w:author=" Абдикаримов Талгат" w:date="2005-05-06T15:44:00Z"/>
        </w:rPr>
      </w:pPr>
      <w:ins w:id="1048" w:author=" Абдикаримов Талгат" w:date="2005-05-06T15:44:00Z">
        <w:r>
          <w:rPr>
            <w:sz w:val="24"/>
            <w:lang w:val="ru-RU"/>
          </w:rPr>
        </w:r>
      </w:ins>
    </w:p>
    <w:p>
      <w:pPr>
        <w:pStyle w:val="Normal"/>
        <w:spacing w:lineRule="auto" w:line="360"/>
        <w:ind w:firstLine="709"/>
        <w:jc w:val="both"/>
        <w:rPr>
          <w:sz w:val="24"/>
          <w:lang w:val="ru-RU"/>
          <w:ins w:id="1051" w:author=" Абдикаримов Талгат" w:date="2005-05-06T15:44:00Z"/>
        </w:rPr>
      </w:pPr>
      <w:ins w:id="1050" w:author=" Абдикаримов Талгат" w:date="2005-05-06T15:44:00Z">
        <w:r>
          <w:rPr>
            <w:sz w:val="24"/>
            <w:lang w:val="ru-RU"/>
          </w:rPr>
        </w:r>
      </w:ins>
    </w:p>
    <w:p>
      <w:pPr>
        <w:pStyle w:val="Normal"/>
        <w:spacing w:lineRule="auto" w:line="360"/>
        <w:ind w:firstLine="709"/>
        <w:jc w:val="both"/>
        <w:rPr>
          <w:sz w:val="24"/>
          <w:lang w:val="ru-RU"/>
          <w:ins w:id="1053" w:author=" Абдикаримов Талгат" w:date="2005-05-06T15:44:00Z"/>
        </w:rPr>
      </w:pPr>
      <w:ins w:id="1052" w:author=" Абдикаримов Талгат" w:date="2005-05-06T15:44:00Z">
        <w:r>
          <w:rPr>
            <w:sz w:val="24"/>
            <w:lang w:val="ru-RU"/>
          </w:rPr>
        </w:r>
      </w:ins>
    </w:p>
    <w:p>
      <w:pPr>
        <w:pStyle w:val="Normal"/>
        <w:spacing w:lineRule="auto" w:line="360"/>
        <w:ind w:firstLine="709"/>
        <w:jc w:val="both"/>
        <w:rPr>
          <w:sz w:val="24"/>
          <w:lang w:val="ru-RU"/>
          <w:ins w:id="1055" w:author=" Абдикаримов Талгат" w:date="2005-05-06T15:44:00Z"/>
        </w:rPr>
      </w:pPr>
      <w:ins w:id="1054" w:author=" Абдикаримов Талгат" w:date="2005-05-06T15:44:00Z">
        <w:r>
          <w:rPr>
            <w:sz w:val="24"/>
            <w:lang w:val="ru-RU"/>
          </w:rPr>
        </w:r>
      </w:ins>
    </w:p>
    <w:p>
      <w:pPr>
        <w:pStyle w:val="Normal"/>
        <w:spacing w:lineRule="auto" w:line="360"/>
        <w:ind w:firstLine="709"/>
        <w:jc w:val="both"/>
        <w:rPr>
          <w:sz w:val="24"/>
          <w:lang w:val="ru-RU"/>
          <w:ins w:id="1057" w:author=" Абдикаримов Талгат" w:date="2005-05-06T15:44:00Z"/>
        </w:rPr>
      </w:pPr>
      <w:ins w:id="1056" w:author=" Абдикаримов Талгат" w:date="2005-05-06T15:44:00Z">
        <w:r>
          <w:rPr>
            <w:sz w:val="24"/>
            <w:lang w:val="ru-RU"/>
          </w:rPr>
        </w:r>
      </w:ins>
    </w:p>
    <w:p>
      <w:pPr>
        <w:pStyle w:val="Normal"/>
        <w:spacing w:lineRule="auto" w:line="360"/>
        <w:ind w:firstLine="709"/>
        <w:jc w:val="both"/>
        <w:rPr>
          <w:sz w:val="24"/>
          <w:lang w:val="ru-RU"/>
          <w:ins w:id="1059" w:author=" Абдикаримов Талгат" w:date="2005-05-06T15:44:00Z"/>
        </w:rPr>
      </w:pPr>
      <w:ins w:id="1058" w:author=" Абдикаримов Талгат" w:date="2005-05-06T15:44:00Z">
        <w:r>
          <w:rPr>
            <w:sz w:val="24"/>
            <w:lang w:val="ru-RU"/>
          </w:rPr>
        </w:r>
      </w:ins>
    </w:p>
    <w:p>
      <w:pPr>
        <w:pStyle w:val="Normal"/>
        <w:spacing w:lineRule="auto" w:line="360"/>
        <w:ind w:firstLine="709"/>
        <w:jc w:val="both"/>
        <w:rPr>
          <w:sz w:val="24"/>
          <w:lang w:val="ru-RU"/>
          <w:ins w:id="1061" w:author=" Абдикаримов Талгат" w:date="2005-05-06T18:19:00Z"/>
        </w:rPr>
      </w:pPr>
      <w:ins w:id="1060" w:author=" Абдикаримов Талгат" w:date="2005-05-06T18:19:00Z">
        <w:r>
          <w:rPr>
            <w:sz w:val="24"/>
            <w:lang w:val="ru-RU"/>
          </w:rPr>
        </w:r>
      </w:ins>
    </w:p>
    <w:p>
      <w:pPr>
        <w:pStyle w:val="Normal"/>
        <w:spacing w:lineRule="auto" w:line="360"/>
        <w:ind w:firstLine="709"/>
        <w:jc w:val="both"/>
        <w:rPr>
          <w:sz w:val="24"/>
          <w:lang w:val="ru-RU"/>
          <w:ins w:id="1063" w:author=" Абдикаримов Талгат" w:date="2005-05-06T18:19:00Z"/>
        </w:rPr>
      </w:pPr>
      <w:ins w:id="1062" w:author=" Абдикаримов Талгат" w:date="2005-05-06T18:19:00Z">
        <w:r>
          <w:rPr>
            <w:sz w:val="24"/>
            <w:lang w:val="ru-RU"/>
          </w:rPr>
        </w:r>
      </w:ins>
    </w:p>
    <w:p>
      <w:pPr>
        <w:pStyle w:val="Normal"/>
        <w:spacing w:lineRule="auto" w:line="360"/>
        <w:ind w:firstLine="709"/>
        <w:jc w:val="both"/>
        <w:rPr>
          <w:sz w:val="24"/>
          <w:lang w:val="ru-RU"/>
          <w:ins w:id="1065" w:author=" Абдикаримов Талгат" w:date="2005-05-06T18:19:00Z"/>
        </w:rPr>
      </w:pPr>
      <w:ins w:id="1064" w:author=" Абдикаримов Талгат" w:date="2005-05-06T18:19:00Z">
        <w:r>
          <w:rPr>
            <w:sz w:val="24"/>
            <w:lang w:val="ru-RU"/>
          </w:rPr>
        </w:r>
      </w:ins>
    </w:p>
    <w:p>
      <w:pPr>
        <w:pStyle w:val="Normal"/>
        <w:spacing w:lineRule="auto" w:line="360"/>
        <w:ind w:firstLine="709"/>
        <w:jc w:val="both"/>
        <w:rPr>
          <w:sz w:val="24"/>
          <w:lang w:val="ru-RU"/>
          <w:ins w:id="1067" w:author=" Абдикаримов Талгат" w:date="2005-05-06T18:19:00Z"/>
        </w:rPr>
      </w:pPr>
      <w:ins w:id="1066" w:author=" Абдикаримов Талгат" w:date="2005-05-06T18:19:00Z">
        <w:r>
          <w:rPr>
            <w:sz w:val="24"/>
            <w:lang w:val="ru-RU"/>
          </w:rPr>
        </w:r>
      </w:ins>
    </w:p>
    <w:p>
      <w:pPr>
        <w:pStyle w:val="Normal"/>
        <w:spacing w:lineRule="auto" w:line="360"/>
        <w:ind w:firstLine="709"/>
        <w:jc w:val="both"/>
        <w:rPr>
          <w:sz w:val="24"/>
          <w:lang w:val="ru-RU"/>
          <w:ins w:id="1069" w:author=" Абдикаримов Талгат" w:date="2005-05-06T18:19:00Z"/>
        </w:rPr>
      </w:pPr>
      <w:ins w:id="1068" w:author=" Абдикаримов Талгат" w:date="2005-05-06T18:19:00Z">
        <w:r>
          <w:rPr>
            <w:sz w:val="24"/>
            <w:lang w:val="ru-RU"/>
          </w:rPr>
        </w:r>
      </w:ins>
    </w:p>
    <w:p>
      <w:pPr>
        <w:pStyle w:val="Normal"/>
        <w:spacing w:lineRule="auto" w:line="360"/>
        <w:ind w:firstLine="709"/>
        <w:jc w:val="both"/>
        <w:rPr>
          <w:sz w:val="24"/>
          <w:lang w:val="ru-RU"/>
          <w:ins w:id="1071" w:author=" Абдикаримов Талгат" w:date="2005-05-06T18:19:00Z"/>
        </w:rPr>
      </w:pPr>
      <w:ins w:id="1070" w:author=" Абдикаримов Талгат" w:date="2005-05-06T18:19:00Z">
        <w:r>
          <w:rPr>
            <w:sz w:val="24"/>
            <w:lang w:val="ru-RU"/>
          </w:rPr>
        </w:r>
      </w:ins>
    </w:p>
    <w:p>
      <w:pPr>
        <w:pStyle w:val="Normal"/>
        <w:spacing w:lineRule="auto" w:line="360"/>
        <w:ind w:firstLine="709"/>
        <w:jc w:val="both"/>
        <w:rPr>
          <w:sz w:val="24"/>
          <w:lang w:val="ru-RU"/>
          <w:ins w:id="1073" w:author=" Абдикаримов Талгат" w:date="2005-05-06T18:19:00Z"/>
        </w:rPr>
      </w:pPr>
      <w:ins w:id="1072" w:author=" Абдикаримов Талгат" w:date="2005-05-06T18:19:00Z">
        <w:r>
          <w:rPr>
            <w:sz w:val="24"/>
            <w:lang w:val="ru-RU"/>
          </w:rPr>
        </w:r>
      </w:ins>
    </w:p>
    <w:p>
      <w:pPr>
        <w:pStyle w:val="Normal"/>
        <w:spacing w:lineRule="auto" w:line="360"/>
        <w:ind w:firstLine="709"/>
        <w:jc w:val="both"/>
        <w:rPr>
          <w:sz w:val="24"/>
          <w:lang w:val="ru-RU"/>
          <w:ins w:id="1075" w:author=" Абдикаримов Талгат" w:date="2005-05-06T18:19:00Z"/>
        </w:rPr>
      </w:pPr>
      <w:ins w:id="1074" w:author=" Абдикаримов Талгат" w:date="2005-05-06T18:19:00Z">
        <w:r>
          <w:rPr>
            <w:sz w:val="24"/>
            <w:lang w:val="ru-RU"/>
          </w:rPr>
        </w:r>
      </w:ins>
    </w:p>
    <w:p>
      <w:pPr>
        <w:pStyle w:val="Normal"/>
        <w:spacing w:lineRule="auto" w:line="360"/>
        <w:ind w:firstLine="709"/>
        <w:jc w:val="both"/>
        <w:rPr>
          <w:sz w:val="24"/>
          <w:lang w:val="ru-RU"/>
          <w:ins w:id="1077" w:author=" Абдикаримов Талгат" w:date="2005-05-06T18:19:00Z"/>
        </w:rPr>
      </w:pPr>
      <w:ins w:id="1076" w:author=" Абдикаримов Талгат" w:date="2005-05-06T18:19:00Z">
        <w:r>
          <w:rPr>
            <w:sz w:val="24"/>
            <w:lang w:val="ru-RU"/>
          </w:rPr>
        </w:r>
      </w:ins>
    </w:p>
    <w:p>
      <w:pPr>
        <w:pStyle w:val="Normal"/>
        <w:spacing w:lineRule="auto" w:line="360"/>
        <w:ind w:firstLine="709"/>
        <w:jc w:val="both"/>
        <w:rPr>
          <w:sz w:val="24"/>
          <w:lang w:val="ru-RU"/>
          <w:ins w:id="1079" w:author=" Абдикаримов Талгат" w:date="2005-05-06T18:19:00Z"/>
        </w:rPr>
      </w:pPr>
      <w:ins w:id="1078" w:author=" Абдикаримов Талгат" w:date="2005-05-06T18:19:00Z">
        <w:r>
          <w:rPr>
            <w:sz w:val="24"/>
            <w:lang w:val="ru-RU"/>
          </w:rPr>
        </w:r>
      </w:ins>
    </w:p>
    <w:p>
      <w:pPr>
        <w:pStyle w:val="Normal"/>
        <w:spacing w:lineRule="auto" w:line="360"/>
        <w:ind w:firstLine="709"/>
        <w:jc w:val="both"/>
        <w:rPr>
          <w:sz w:val="24"/>
          <w:lang w:val="ru-RU"/>
          <w:ins w:id="1081" w:author=" Абдикаримов Талгат" w:date="2005-05-06T18:19:00Z"/>
        </w:rPr>
      </w:pPr>
      <w:ins w:id="1080" w:author=" Абдикаримов Талгат" w:date="2005-05-06T18:19:00Z">
        <w:r>
          <w:rPr>
            <w:sz w:val="24"/>
            <w:lang w:val="ru-RU"/>
          </w:rPr>
        </w:r>
      </w:ins>
    </w:p>
    <w:p>
      <w:pPr>
        <w:pStyle w:val="Normal"/>
        <w:spacing w:lineRule="auto" w:line="360"/>
        <w:ind w:firstLine="709"/>
        <w:jc w:val="both"/>
        <w:rPr>
          <w:sz w:val="24"/>
          <w:lang w:val="ru-RU"/>
          <w:ins w:id="1083" w:author=" Абдикаримов Талгат" w:date="2005-05-06T18:19:00Z"/>
        </w:rPr>
      </w:pPr>
      <w:ins w:id="1082" w:author=" Абдикаримов Талгат" w:date="2005-05-06T18:19:00Z">
        <w:r>
          <w:rPr>
            <w:sz w:val="24"/>
            <w:lang w:val="ru-RU"/>
          </w:rPr>
        </w:r>
      </w:ins>
    </w:p>
    <w:p>
      <w:pPr>
        <w:pStyle w:val="Normal"/>
        <w:spacing w:lineRule="auto" w:line="360"/>
        <w:ind w:firstLine="709"/>
        <w:jc w:val="both"/>
        <w:rPr>
          <w:sz w:val="24"/>
          <w:lang w:val="ru-RU"/>
          <w:ins w:id="1085" w:author=" Абдикаримов Талгат" w:date="2005-05-06T18:19:00Z"/>
        </w:rPr>
      </w:pPr>
      <w:ins w:id="1084" w:author=" Абдикаримов Талгат" w:date="2005-05-06T18:19:00Z">
        <w:r>
          <w:rPr>
            <w:sz w:val="24"/>
            <w:lang w:val="ru-RU"/>
          </w:rPr>
        </w:r>
      </w:ins>
    </w:p>
    <w:p>
      <w:pPr>
        <w:pStyle w:val="Normal"/>
        <w:spacing w:lineRule="auto" w:line="360"/>
        <w:ind w:firstLine="709"/>
        <w:jc w:val="both"/>
        <w:rPr>
          <w:sz w:val="24"/>
          <w:lang w:val="ru-RU"/>
          <w:ins w:id="1087" w:author=" Абдикаримов Талгат" w:date="2005-05-06T18:19:00Z"/>
        </w:rPr>
      </w:pPr>
      <w:ins w:id="1086" w:author=" Абдикаримов Талгат" w:date="2005-05-06T18:19:00Z">
        <w:r>
          <w:rPr>
            <w:sz w:val="24"/>
            <w:lang w:val="ru-RU"/>
          </w:rPr>
        </w:r>
      </w:ins>
    </w:p>
    <w:p>
      <w:pPr>
        <w:pStyle w:val="Normal"/>
        <w:spacing w:lineRule="auto" w:line="360"/>
        <w:ind w:firstLine="709"/>
        <w:jc w:val="both"/>
        <w:rPr>
          <w:sz w:val="24"/>
          <w:lang w:val="ru-RU"/>
          <w:ins w:id="1089" w:author=" Абдикаримов Талгат" w:date="2005-05-06T18:43:00Z"/>
        </w:rPr>
      </w:pPr>
      <w:ins w:id="1088" w:author=" Абдикаримов Талгат" w:date="2005-05-06T18:43:00Z">
        <w:r>
          <w:rPr>
            <w:sz w:val="24"/>
            <w:lang w:val="ru-RU"/>
          </w:rPr>
        </w:r>
      </w:ins>
    </w:p>
    <w:p>
      <w:pPr>
        <w:pStyle w:val="Normal"/>
        <w:spacing w:lineRule="auto" w:line="360"/>
        <w:ind w:firstLine="709"/>
        <w:jc w:val="both"/>
        <w:rPr>
          <w:sz w:val="24"/>
          <w:lang w:val="ru-RU"/>
          <w:ins w:id="1091" w:author=" Абдикаримов Талгат" w:date="2005-05-06T18:43:00Z"/>
        </w:rPr>
      </w:pPr>
      <w:ins w:id="1090" w:author=" Абдикаримов Талгат" w:date="2005-05-06T18:43:00Z">
        <w:r>
          <w:rPr>
            <w:sz w:val="24"/>
            <w:lang w:val="ru-RU"/>
          </w:rPr>
        </w:r>
      </w:ins>
    </w:p>
    <w:p>
      <w:pPr>
        <w:pStyle w:val="Normal"/>
        <w:spacing w:lineRule="auto" w:line="360"/>
        <w:ind w:firstLine="709"/>
        <w:jc w:val="both"/>
        <w:rPr>
          <w:sz w:val="24"/>
          <w:lang w:val="ru-RU"/>
          <w:ins w:id="1093" w:author=" Абдикаримов Талгат" w:date="2005-05-06T18:43:00Z"/>
        </w:rPr>
      </w:pPr>
      <w:ins w:id="1092" w:author=" Абдикаримов Талгат" w:date="2005-05-06T18:43:00Z">
        <w:r>
          <w:rPr>
            <w:sz w:val="24"/>
            <w:lang w:val="ru-RU"/>
          </w:rPr>
        </w:r>
      </w:ins>
    </w:p>
    <w:p>
      <w:pPr>
        <w:pStyle w:val="Normal"/>
        <w:spacing w:lineRule="auto" w:line="360"/>
        <w:ind w:firstLine="709"/>
        <w:jc w:val="both"/>
        <w:rPr>
          <w:sz w:val="24"/>
          <w:lang w:val="ru-RU"/>
          <w:ins w:id="1095" w:author=" Абдикаримов Талгат" w:date="2005-05-06T18:43:00Z"/>
        </w:rPr>
      </w:pPr>
      <w:ins w:id="1094" w:author=" Абдикаримов Талгат" w:date="2005-05-06T18:43:00Z">
        <w:r>
          <w:rPr>
            <w:sz w:val="24"/>
            <w:lang w:val="ru-RU"/>
          </w:rPr>
        </w:r>
      </w:ins>
    </w:p>
    <w:p>
      <w:pPr>
        <w:sectPr>
          <w:footerReference w:type="default" r:id="rId2"/>
          <w:footnotePr>
            <w:numFmt w:val="decimal"/>
          </w:footnotePr>
          <w:type w:val="nextPage"/>
          <w:pgSz w:w="11906" w:h="16838"/>
          <w:pgMar w:left="1701" w:right="851" w:gutter="0" w:header="0" w:top="1440" w:footer="720" w:bottom="1440"/>
          <w:pgNumType w:fmt="decimal"/>
          <w:formProt w:val="false"/>
          <w:textDirection w:val="lrTb"/>
          <w:docGrid w:type="default" w:linePitch="360" w:charSpace="0"/>
        </w:sectPr>
        <w:pStyle w:val="Normal"/>
        <w:spacing w:lineRule="auto" w:line="360"/>
        <w:ind w:firstLine="709"/>
        <w:jc w:val="both"/>
        <w:rPr>
          <w:sz w:val="24"/>
          <w:lang w:val="ru-RU"/>
          <w:ins w:id="1097" w:author=" Абдикаримов Талгат" w:date="2005-05-06T18:19:00Z"/>
        </w:rPr>
      </w:pPr>
      <w:ins w:id="1096" w:author=" Абдикаримов Талгат" w:date="2005-05-06T18:19:00Z">
        <w:r>
          <w:rPr>
            <w:sz w:val="24"/>
            <w:lang w:val="ru-RU"/>
          </w:rPr>
        </w:r>
      </w:ins>
    </w:p>
    <w:p>
      <w:pPr>
        <w:pStyle w:val="Normal"/>
        <w:spacing w:lineRule="auto" w:line="360"/>
        <w:ind w:firstLine="709"/>
        <w:jc w:val="both"/>
        <w:rPr>
          <w:sz w:val="24"/>
          <w:lang w:val="ru-RU"/>
        </w:rPr>
      </w:pPr>
      <w:r>
        <w:rPr>
          <w:sz w:val="24"/>
          <w:lang w:val="ru-RU"/>
        </w:rPr>
      </w:r>
    </w:p>
    <w:tbl>
      <w:tblPr>
        <w:tblW w:w="14601" w:type="dxa"/>
        <w:jc w:val="left"/>
        <w:tblInd w:w="-998" w:type="dxa"/>
        <w:tblLayout w:type="fixed"/>
        <w:tblCellMar>
          <w:top w:w="0" w:type="dxa"/>
          <w:left w:w="108" w:type="dxa"/>
          <w:bottom w:w="0" w:type="dxa"/>
          <w:right w:w="108" w:type="dxa"/>
        </w:tblCellMar>
      </w:tblPr>
      <w:tblGrid>
        <w:gridCol w:w="534"/>
        <w:gridCol w:w="2126"/>
        <w:gridCol w:w="1134"/>
        <w:gridCol w:w="1042"/>
        <w:gridCol w:w="1042"/>
        <w:gridCol w:w="1043"/>
        <w:gridCol w:w="1042"/>
        <w:gridCol w:w="1217"/>
        <w:gridCol w:w="1276"/>
        <w:gridCol w:w="1276"/>
        <w:gridCol w:w="1701"/>
        <w:gridCol w:w="1168"/>
      </w:tblGrid>
      <w:tr>
        <w:trPr>
          <w:trHeight w:val="41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98" w:author=" Абдикаримов Талгат" w:date="2005-05-06T15:52:00Z">
              <w:r>
                <w:rPr>
                  <w:sz w:val="24"/>
                  <w:lang w:val="ru-RU"/>
                </w:rPr>
                <w:t>По месту образования</w:t>
              </w:r>
            </w:ins>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099" w:author=" Абдикаримов Талгат" w:date="2005-05-06T16:01:00Z">
              <w:r>
                <w:rPr>
                  <w:sz w:val="24"/>
                  <w:lang w:val="ru-RU"/>
                </w:rPr>
                <w:t>Язык</w:t>
              </w:r>
            </w:ins>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1100" w:author=" Абдикаримов Талгат" w:date="2005-05-06T16:09:00Z">
              <w:r>
                <w:rPr>
                  <w:sz w:val="24"/>
                  <w:lang w:val="ru-RU"/>
                </w:rPr>
                <w:t>Губные</w:t>
              </w:r>
            </w:ins>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1101" w:author=" Абдикаримов Талгат" w:date="2005-05-06T16:09:00Z">
              <w:r>
                <w:rPr>
                  <w:sz w:val="24"/>
                  <w:lang w:val="ru-RU"/>
                </w:rPr>
                <w:t>Переднеязычные</w:t>
              </w:r>
            </w:ins>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1102" w:author=" Абдикаримов Талгат" w:date="2005-05-06T16:12:00Z">
              <w:r>
                <w:rPr>
                  <w:sz w:val="24"/>
                  <w:lang w:val="ru-RU"/>
                </w:rPr>
                <w:t>Форин</w:t>
              </w:r>
            </w:ins>
            <w:ins w:id="1103" w:author=" Абдикаримов Талгат" w:date="2005-05-06T18:44:00Z">
              <w:r>
                <w:rPr>
                  <w:sz w:val="24"/>
                  <w:lang w:val="ru-RU"/>
                </w:rPr>
                <w:t>-</w:t>
              </w:r>
            </w:ins>
            <w:ins w:id="1104" w:author=" Абдикаримов Талгат" w:date="2005-05-06T16:12:00Z">
              <w:r>
                <w:rPr>
                  <w:sz w:val="24"/>
                  <w:lang w:val="ru-RU"/>
                </w:rPr>
                <w:t>гальные</w:t>
              </w:r>
            </w:ins>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ins w:id="1105" w:author=" Абдикаримов Талгат" w:date="2005-05-06T16:07:00Z">
              <w:r>
                <w:rPr>
                  <w:sz w:val="24"/>
                  <w:lang w:val="ru-RU"/>
                </w:rPr>
                <w:t>По способу обр-я</w:t>
              </w:r>
            </w:ins>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06" w:author=" Абдикаримов Талгат" w:date="2005-05-06T16:09:00Z">
              <w:r>
                <w:rPr>
                  <w:sz w:val="24"/>
                  <w:lang w:val="ru-RU"/>
                </w:rPr>
                <w:t>губно-губные</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07" w:author=" Абдикаримов Талгат" w:date="2005-05-06T16:10:00Z">
              <w:r>
                <w:rPr>
                  <w:sz w:val="24"/>
                  <w:lang w:val="ru-RU"/>
                </w:rPr>
                <w:t>губно-губные</w:t>
              </w:r>
            </w:ins>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08" w:author=" Абдикаримов Талгат" w:date="2005-05-06T16:12:00Z">
              <w:r>
                <w:rPr>
                  <w:sz w:val="24"/>
                  <w:lang w:val="ru-RU"/>
                </w:rPr>
                <w:t>дорсальные</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09" w:author=" Абдикаримов Талгат" w:date="2005-05-06T16:13:00Z">
              <w:r>
                <w:rPr>
                  <w:sz w:val="24"/>
                  <w:lang w:val="ru-RU"/>
                </w:rPr>
                <w:t>апиксальные</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0" w:author=" Абдикаримов Талгат" w:date="2005-05-06T16:13:00Z">
              <w:r>
                <w:rPr>
                  <w:sz w:val="24"/>
                  <w:lang w:val="ru-RU"/>
                </w:rPr>
                <w:t>какуминальные</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1" w:author=" Абдикаримов Талгат" w:date="2005-05-06T16:10:00Z">
              <w:r>
                <w:rPr>
                  <w:sz w:val="24"/>
                  <w:lang w:val="ru-RU"/>
                </w:rPr>
                <w:t>Средне-язычные</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2" w:author=" Абдикаримов Талгат" w:date="2005-05-06T16:11:00Z">
              <w:r>
                <w:rPr>
                  <w:sz w:val="24"/>
                  <w:lang w:val="ru-RU"/>
                </w:rPr>
                <w:t>задне-язычные</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3" w:author=" Абдикаримов Талгат" w:date="2005-05-06T16:11:00Z">
              <w:r>
                <w:rPr>
                  <w:sz w:val="24"/>
                  <w:lang w:val="ru-RU"/>
                </w:rPr>
                <w:t>глубоко задне взрывные</w:t>
              </w:r>
            </w:ins>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lang w:val="ru-RU"/>
              </w:rPr>
            </w:pPr>
            <w:ins w:id="1114" w:author=" Абдикаримов Талгат" w:date="2005-05-06T15:55:00Z">
              <w:r>
                <w:rPr>
                  <w:sz w:val="24"/>
                  <w:lang w:val="ru-RU"/>
                </w:rPr>
                <w:t>Шумные</w:t>
              </w:r>
            </w:ins>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5" w:author=" Абдикаримов Талгат" w:date="2005-05-06T15:56:00Z">
              <w:r>
                <w:rPr>
                  <w:sz w:val="24"/>
                  <w:lang w:val="ru-RU"/>
                </w:rPr>
                <w:t>взрывные</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6" w:author=" Абдикаримов Талгат" w:date="2005-05-06T16:03: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17" w:author=" Абдикаримов Талгат" w:date="2005-05-06T16:14:00Z">
              <w:r>
                <w:rPr>
                  <w:sz w:val="24"/>
                </w:rPr>
                <w:t>p, b</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18" w:author=" Абдикаримов Талгат" w:date="2005-05-06T16:17:00Z">
              <w:r>
                <w:rPr>
                  <w:sz w:val="24"/>
                </w:rPr>
                <w:t>t, d</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19" w:author=" Абдикаримов Талгат" w:date="2005-05-06T16:20:00Z">
              <w:r>
                <w:rPr>
                  <w:sz w:val="24"/>
                  <w:lang w:val="ru-RU"/>
                </w:rPr>
                <w:t>k, g,</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0" w:author=" Абдикаримов Талгат" w:date="2005-05-06T16:03: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1" w:author=" Абдикаримов Талгат" w:date="2005-05-06T16:14:00Z">
              <w:r>
                <w:rPr>
                  <w:sz w:val="24"/>
                  <w:lang w:val="ru-RU"/>
                </w:rPr>
                <w:t>б, п</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2" w:author=" Абдикаримов Талгат" w:date="2005-05-06T16:17:00Z">
              <w:r>
                <w:rPr>
                  <w:sz w:val="24"/>
                  <w:lang w:val="ru-RU"/>
                </w:rPr>
                <w:t>т, д</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3" w:author=" Абдикаримов Талгат" w:date="2005-05-06T16:21:00Z">
              <w:r>
                <w:rPr>
                  <w:sz w:val="24"/>
                  <w:lang w:val="ru-RU"/>
                </w:rPr>
                <w:t>г, к</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4" w:author=" Абдикаримов Талгат" w:date="2005-05-06T16:21:00Z">
              <w:r>
                <w:rPr>
                  <w:sz w:val="24"/>
                  <w:lang w:val="ru-RU"/>
                </w:rPr>
                <w:t>қ</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5" w:author=" Абдикаримов Талгат" w:date="2005-05-06T15:56:00Z">
              <w:r>
                <w:rPr>
                  <w:sz w:val="24"/>
                  <w:lang w:val="ru-RU"/>
                </w:rPr>
                <w:t>аффрикатные</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6" w:author=" Абдикаримов Талгат" w:date="2005-05-06T16:03: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27" w:author=" Абдикаримов Талгат" w:date="2005-05-06T16:17:00Z">
              <w:r>
                <w:rPr>
                  <w:sz w:val="24"/>
                </w:rPr>
                <w:t>t</w:t>
              </w:r>
            </w:ins>
            <w:ins w:id="1128" w:author=" Абдикаримов Талгат" w:date="2005-05-06T16:17:00Z">
              <w:r>
                <w:rPr>
                  <w:rFonts w:cs="Arial" w:ascii="Arial" w:hAnsi="Arial"/>
                  <w:sz w:val="24"/>
                </w:rPr>
                <w:t>∫</w:t>
              </w:r>
            </w:ins>
            <w:ins w:id="1129" w:author=" Абдикаримов Талгат" w:date="2005-05-06T16:17:00Z">
              <w:r>
                <w:rPr>
                  <w:sz w:val="24"/>
                </w:rPr>
                <w:t>, d</w:t>
              </w:r>
            </w:ins>
            <w:ins w:id="1130" w:author=" Абдикаримов Талгат" w:date="2005-05-06T16:17:00Z">
              <w:r>
                <w:rPr>
                  <w:sz w:val="24"/>
                  <w:lang w:val="ru-RU"/>
                </w:rPr>
                <w:t>з</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1" w:author=" Абдикаримов Талгат" w:date="2005-05-06T16:03: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2" w:author=" Абдикаримов Талгат" w:date="2005-05-06T16:16:00Z">
              <w:r>
                <w:rPr>
                  <w:sz w:val="24"/>
                  <w:lang w:val="ru-RU"/>
                </w:rPr>
                <w:t>ж 4/ц</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3" w:author=" Абдикаримов Талгат" w:date="2005-05-06T15:57:00Z">
              <w:r>
                <w:rPr>
                  <w:sz w:val="24"/>
                  <w:lang w:val="ru-RU"/>
                </w:rPr>
                <w:t>Носовые сонаты</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4" w:author=" Абдикаримов Талгат" w:date="2005-05-06T16:03: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35" w:author=" Абдикаримов Талгат" w:date="2005-05-06T16:14:00Z">
              <w:r>
                <w:rPr>
                  <w:sz w:val="24"/>
                </w:rPr>
                <w:t>m</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6" w:author=" Абдикаримов Талгат" w:date="2005-05-06T16:18:00Z">
              <w:r>
                <w:rPr>
                  <w:sz w:val="24"/>
                </w:rPr>
                <w:t>n</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7" w:author=" Абдикаримов Талгат" w:date="2005-05-06T16:21:00Z">
              <w:r>
                <w:rPr>
                  <w:sz w:val="24"/>
                  <w:lang w:val="ru-RU"/>
                </w:rPr>
                <w:t>ŋ</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8" w:author=" Абдикаримов Талгат" w:date="2005-05-06T16:03: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39" w:author=" Абдикаримов Талгат" w:date="2005-05-06T16:14:00Z">
              <w:r>
                <w:rPr>
                  <w:sz w:val="24"/>
                  <w:lang w:val="ru-RU"/>
                </w:rPr>
                <w:t>м</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0" w:author=" Абдикаримов Талгат" w:date="2005-05-06T16:18:00Z">
              <w:r>
                <w:rPr>
                  <w:sz w:val="24"/>
                  <w:lang w:val="ru-RU"/>
                </w:rPr>
                <w:t>н</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1" w:author=" Абдикаримов Талгат" w:date="2005-05-06T16:21:00Z">
              <w:r>
                <w:rPr>
                  <w:sz w:val="24"/>
                  <w:lang w:val="ru-RU"/>
                </w:rPr>
                <w:t>ң</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lang w:val="ru-RU"/>
              </w:rPr>
            </w:pPr>
            <w:ins w:id="1142" w:author=" Абдикаримов Талгат" w:date="2005-05-06T15:58:00Z">
              <w:r>
                <w:rPr>
                  <w:sz w:val="24"/>
                  <w:lang w:val="ru-RU"/>
                </w:rPr>
                <w:t>Шумные</w:t>
              </w:r>
            </w:ins>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3" w:author=" Абдикаримов Талгат" w:date="2005-05-06T15:59:00Z">
              <w:r>
                <w:rPr>
                  <w:sz w:val="24"/>
                  <w:lang w:val="ru-RU"/>
                </w:rPr>
                <w:t>С круглой щелью</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4" w:author=" Абдикаримов Талгат" w:date="2005-05-06T16:04: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45" w:author=" Абдикаримов Талгат" w:date="2005-05-06T16:18:00Z">
              <w:r>
                <w:rPr>
                  <w:sz w:val="24"/>
                </w:rPr>
                <w:t>s, z</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6" w:author=" Абдикаримов Талгат" w:date="2005-05-06T16:04: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7" w:author=" Абдикаримов Талгат" w:date="2005-05-06T16:16:00Z">
              <w:r>
                <w:rPr>
                  <w:sz w:val="24"/>
                  <w:lang w:val="ru-RU"/>
                </w:rPr>
                <w:t>з, с</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8" w:author=" Абдикаримов Талгат" w:date="2005-05-06T16:04:00Z">
              <w:r>
                <w:rPr>
                  <w:sz w:val="24"/>
                  <w:lang w:val="ru-RU"/>
                </w:rPr>
                <w:t>С плоской щелью</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49" w:author=" Абдикаримов Талгат" w:date="2005-05-06T16:04: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50" w:author=" Абдикаримов Талгат" w:date="2005-05-06T16:15:00Z">
              <w:r>
                <w:rPr>
                  <w:sz w:val="24"/>
                </w:rPr>
                <w:t>F, V</w:t>
              </w:r>
            </w:ins>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51" w:author=" Абдикаримов Талгат" w:date="2005-05-06T16:19:00Z">
              <w:r>
                <w:rPr>
                  <w:sz w:val="24"/>
                  <w:lang w:val="ru-RU"/>
                </w:rPr>
                <w:t xml:space="preserve">ө, ә, </w:t>
              </w:r>
            </w:ins>
            <w:ins w:id="1152" w:author=" Абдикаримов Талгат" w:date="2005-05-06T16:19:00Z">
              <w:r>
                <w:rPr>
                  <w:rFonts w:cs="Arial" w:ascii="Arial" w:hAnsi="Arial"/>
                  <w:sz w:val="24"/>
                  <w:lang w:val="ru-RU"/>
                </w:rPr>
                <w:t>∫</w:t>
              </w:r>
            </w:ins>
            <w:ins w:id="1153" w:author=" Абдикаримов Талгат" w:date="2005-05-06T16:19:00Z">
              <w:r>
                <w:rPr>
                  <w:sz w:val="24"/>
                  <w:lang w:val="ru-RU"/>
                </w:rPr>
                <w:t>, з</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54" w:author=" Абдикаримов Талгат" w:date="2005-05-06T16:21:00Z">
              <w:r>
                <w:rPr>
                  <w:sz w:val="24"/>
                </w:rPr>
                <w:t>h</w:t>
              </w:r>
            </w:ins>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55" w:author=" Абдикаримов Талгат" w:date="2005-05-06T16:04: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56" w:author=" Абдикаримов Талгат" w:date="2005-05-06T16:15:00Z">
              <w:r>
                <w:rPr>
                  <w:sz w:val="24"/>
                  <w:lang w:val="ru-RU"/>
                </w:rPr>
                <w:t>в, ф</w:t>
              </w:r>
            </w:ins>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57" w:author=" Абдикаримов Талгат" w:date="2005-05-06T16:21:00Z">
              <w:r>
                <w:rPr>
                  <w:sz w:val="24"/>
                  <w:lang w:val="ru-RU"/>
                </w:rPr>
                <w:t>ғ, ҳ</w:t>
              </w:r>
            </w:ins>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58" w:author=" Абдикаримов Талгат" w:date="2005-05-06T16:21:00Z">
              <w:r>
                <w:rPr>
                  <w:sz w:val="24"/>
                  <w:lang w:val="ru-RU"/>
                </w:rPr>
                <w:t>ҳ</w:t>
              </w:r>
            </w:ins>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59" w:author=" Абдикаримов Талгат" w:date="2005-05-06T16:00:00Z">
              <w:r>
                <w:rPr>
                  <w:sz w:val="24"/>
                  <w:lang w:val="ru-RU"/>
                </w:rPr>
                <w:t>Серединные</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60" w:author=" Абдикаримов Талгат" w:date="2005-05-06T16:04: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61" w:author=" Абдикаримов Талгат" w:date="2005-05-06T16:15:00Z">
              <w:r>
                <w:rPr>
                  <w:sz w:val="24"/>
                </w:rPr>
                <w:t>w</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62" w:author=" Абдикаримов Талгат" w:date="2005-05-06T16:19:00Z">
              <w:r>
                <w:rPr>
                  <w:sz w:val="24"/>
                </w:rPr>
                <w:t>r</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63" w:author=" Абдикаримов Талгат" w:date="2005-05-06T16:20:00Z">
              <w:r>
                <w:rPr>
                  <w:sz w:val="24"/>
                </w:rPr>
                <w:t>j</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64" w:author=" Абдикаримов Талгат" w:date="2005-05-06T16:04: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65" w:author=" Абдикаримов Талгат" w:date="2005-05-06T16:20:00Z">
              <w:r>
                <w:rPr>
                  <w:sz w:val="24"/>
                  <w:lang w:val="ru-RU"/>
                </w:rPr>
                <w:t>й</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lang w:val="ru-RU"/>
              </w:rPr>
            </w:pPr>
            <w:ins w:id="1166" w:author=" Абдикаримов Талгат" w:date="2005-05-06T15:58:00Z">
              <w:r>
                <w:rPr>
                  <w:sz w:val="24"/>
                  <w:lang w:val="ru-RU"/>
                </w:rPr>
                <w:t>Сонаты</w:t>
              </w:r>
            </w:ins>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67" w:author=" Абдикаримов Талгат" w:date="2005-05-06T16:00:00Z">
              <w:r>
                <w:rPr>
                  <w:sz w:val="24"/>
                  <w:lang w:val="ru-RU"/>
                </w:rPr>
                <w:t>Боковые</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68" w:author=" Абдикаримов Талгат" w:date="2005-05-06T16:05: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ins w:id="1169" w:author=" Абдикаримов Талгат" w:date="2005-05-06T16:19:00Z">
              <w:r>
                <w:rPr>
                  <w:sz w:val="24"/>
                </w:rPr>
                <w:t>l</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0" w:author=" Абдикаримов Талгат" w:date="2005-05-06T16:05: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1" w:author=" Абдикаримов Талгат" w:date="2005-05-06T16:15:00Z">
              <w:r>
                <w:rPr>
                  <w:sz w:val="24"/>
                  <w:lang w:val="ru-RU"/>
                </w:rPr>
                <w:t>ў</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4"/>
                <w:lang w:val="ru-RU"/>
              </w:rPr>
            </w:pPr>
            <w:r>
              <w:rPr>
                <w:sz w:val="24"/>
                <w:lang w:val="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2" w:author=" Абдикаримов Талгат" w:date="2005-05-06T16:00:00Z">
              <w:r>
                <w:rPr>
                  <w:sz w:val="24"/>
                  <w:lang w:val="ru-RU"/>
                </w:rPr>
                <w:t>Дрожащие</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3" w:author=" Абдикаримов Талгат" w:date="2005-05-06T16:05:00Z">
              <w:r>
                <w:rPr>
                  <w:sz w:val="24"/>
                  <w:lang w:val="ru-RU"/>
                </w:rPr>
                <w:t>анг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4"/>
                <w:lang w:val="ru-RU"/>
              </w:rPr>
            </w:pPr>
            <w:r>
              <w:rPr>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4" w:author=" Абдикаримов Талгат" w:date="2005-05-06T16:05:00Z">
              <w:r>
                <w:rPr>
                  <w:sz w:val="24"/>
                  <w:lang w:val="ru-RU"/>
                </w:rPr>
                <w:t>каракал</w:t>
              </w:r>
            </w:ins>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5" w:author=" Абдикаримов Талгат" w:date="2005-05-06T16:19:00Z">
              <w:r>
                <w:rPr>
                  <w:sz w:val="24"/>
                  <w:lang w:val="ru-RU"/>
                </w:rPr>
                <w:t>л</w:t>
              </w:r>
            </w:ins>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1176" w:author=" Абдикаримов Талгат" w:date="2005-05-06T16:19:00Z">
              <w:r>
                <w:rPr>
                  <w:sz w:val="24"/>
                  <w:lang w:val="ru-RU"/>
                </w:rPr>
                <w:t>р</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r>
    </w:tbl>
    <w:p>
      <w:pPr>
        <w:sectPr>
          <w:footerReference w:type="default" r:id="rId3"/>
          <w:footnotePr>
            <w:numFmt w:val="decimal"/>
          </w:footnotePr>
          <w:type w:val="nextPage"/>
          <w:pgSz w:orient="landscape" w:w="16838" w:h="11906"/>
          <w:pgMar w:left="1440" w:right="1440" w:gutter="0" w:header="0" w:top="851" w:footer="720" w:bottom="1701"/>
          <w:pgNumType w:fmt="decimal"/>
          <w:formProt w:val="false"/>
          <w:textDirection w:val="lrTb"/>
          <w:docGrid w:type="default" w:linePitch="360" w:charSpace="0"/>
        </w:sectPr>
      </w:pPr>
    </w:p>
    <w:p>
      <w:pPr>
        <w:pStyle w:val="Normal"/>
        <w:spacing w:lineRule="auto" w:line="360"/>
        <w:ind w:firstLine="709"/>
        <w:jc w:val="center"/>
        <w:rPr>
          <w:ins w:id="1179" w:author=" Абдикаримов Талгат" w:date="2005-05-05T02:11:00Z"/>
        </w:rPr>
      </w:pPr>
      <w:ins w:id="1177" w:author=" Абдикаримов Талгат" w:date="2005-05-05T02:11:00Z">
        <w:r>
          <w:rPr>
            <w:rFonts w:cs="Arial" w:ascii="Arial" w:hAnsi="Arial"/>
            <w:b/>
            <w:sz w:val="24"/>
            <w:lang w:val="ru-RU"/>
          </w:rPr>
          <w:t>§</w:t>
        </w:r>
      </w:ins>
      <w:ins w:id="1178" w:author=" Абдикаримов Талгат" w:date="2005-05-05T02:11:00Z">
        <w:r>
          <w:rPr>
            <w:b/>
            <w:sz w:val="24"/>
            <w:lang w:val="ru-RU"/>
          </w:rPr>
          <w:t>3. Сопоставительный анализ консонантных сочетаний английского и каракалпакского слога и слова.</w:t>
        </w:r>
      </w:ins>
    </w:p>
    <w:p>
      <w:pPr>
        <w:pStyle w:val="Normal"/>
        <w:spacing w:lineRule="auto" w:line="360"/>
        <w:ind w:firstLine="709"/>
        <w:jc w:val="both"/>
        <w:rPr>
          <w:b/>
          <w:b/>
          <w:sz w:val="14"/>
          <w:lang w:val="ru-RU"/>
          <w:ins w:id="1181" w:author=" Абдикаримов Талгат" w:date="2005-05-05T02:11:00Z"/>
        </w:rPr>
      </w:pPr>
      <w:ins w:id="1180" w:author=" Абдикаримов Талгат" w:date="2005-05-05T02:11:00Z">
        <w:r>
          <w:rPr>
            <w:b/>
            <w:sz w:val="14"/>
            <w:lang w:val="ru-RU"/>
          </w:rPr>
        </w:r>
      </w:ins>
    </w:p>
    <w:p>
      <w:pPr>
        <w:pStyle w:val="Normal"/>
        <w:spacing w:lineRule="auto" w:line="360"/>
        <w:ind w:firstLine="709"/>
        <w:jc w:val="both"/>
        <w:rPr>
          <w:sz w:val="24"/>
          <w:lang w:val="ru-RU"/>
          <w:ins w:id="1188" w:author=" Абдикаримов Талгат" w:date="2005-05-05T02:24:00Z"/>
        </w:rPr>
      </w:pPr>
      <w:ins w:id="1182" w:author=" Абдикаримов Талгат" w:date="2005-05-05T02:11:00Z">
        <w:r>
          <w:rPr>
            <w:sz w:val="24"/>
            <w:lang w:val="ru-RU"/>
          </w:rPr>
          <w:t xml:space="preserve">Практика обучения английскому языку в каракалпакских классах в период нашей практики в </w:t>
        </w:r>
      </w:ins>
      <w:ins w:id="1183" w:author=" Абдикаримов Талгат" w:date="2005-05-05T02:15:00Z">
        <w:r>
          <w:rPr>
            <w:sz w:val="24"/>
            <w:lang w:val="ru-RU"/>
          </w:rPr>
          <w:t>ш</w:t>
        </w:r>
      </w:ins>
      <w:ins w:id="1184" w:author=" Абдикаримов Талгат" w:date="2005-05-05T02:12:00Z">
        <w:r>
          <w:rPr>
            <w:sz w:val="24"/>
            <w:lang w:val="ru-RU"/>
          </w:rPr>
          <w:t>колах, показывает, что наряду с многочисленными трудностями у учащихся вызывает боль</w:t>
        </w:r>
      </w:ins>
      <w:ins w:id="1185" w:author=" Абдикаримов Талгат" w:date="2005-05-05T02:15:00Z">
        <w:r>
          <w:rPr>
            <w:sz w:val="24"/>
            <w:lang w:val="ru-RU"/>
          </w:rPr>
          <w:t>ш</w:t>
        </w:r>
      </w:ins>
      <w:ins w:id="1186" w:author=" Абдикаримов Талгат" w:date="2005-05-05T02:12:00Z">
        <w:r>
          <w:rPr>
            <w:sz w:val="24"/>
            <w:lang w:val="ru-RU"/>
          </w:rPr>
          <w:t>ие трудности в произношении консонантных сочетаний.</w:t>
        </w:r>
      </w:ins>
      <w:ins w:id="1187" w:author=" Абдикаримов Талгат" w:date="2005-05-05T02:15:00Z">
        <w:r>
          <w:rPr>
            <w:sz w:val="24"/>
            <w:lang w:val="ru-RU"/>
          </w:rPr>
          <w:t>Это связано с особенностями структуры слога и слогоделения в английском и родном языке.</w:t>
        </w:r>
      </w:ins>
    </w:p>
    <w:p>
      <w:pPr>
        <w:pStyle w:val="Normal"/>
        <w:spacing w:lineRule="auto" w:line="360"/>
        <w:ind w:firstLine="709"/>
        <w:jc w:val="both"/>
        <w:rPr>
          <w:sz w:val="24"/>
          <w:lang w:val="ru-RU"/>
          <w:ins w:id="1192" w:author=" Абдикаримов Талгат" w:date="2005-05-05T02:24:00Z"/>
        </w:rPr>
      </w:pPr>
      <w:ins w:id="1189" w:author=" Абдикаримов Талгат" w:date="2005-05-05T02:24:00Z">
        <w:r>
          <w:rPr>
            <w:sz w:val="24"/>
            <w:lang w:val="ru-RU"/>
          </w:rPr>
          <w:t>В английском языке различают 17 структурных типов слога.</w:t>
        </w:r>
      </w:ins>
      <w:ins w:id="1190" w:author=" Абдикаримов Талгат" w:date="2005-05-05T02:28:00Z">
        <w:r>
          <w:rPr>
            <w:rStyle w:val="FootnoteCharacters"/>
            <w:rStyle w:val="FootnoteAnchor"/>
            <w:sz w:val="24"/>
            <w:lang w:val="ru-RU"/>
          </w:rPr>
          <w:footnoteReference w:id="12"/>
        </w:r>
      </w:ins>
      <w:ins w:id="1191" w:author=" Абдикаримов Талгат" w:date="2005-05-05T02:28:00Z">
        <w:r>
          <w:rPr>
            <w:sz w:val="24"/>
            <w:lang w:val="ru-RU"/>
          </w:rPr>
          <w:t xml:space="preserve">  </w:t>
        </w:r>
      </w:ins>
    </w:p>
    <w:p>
      <w:pPr>
        <w:pStyle w:val="Normal"/>
        <w:spacing w:lineRule="auto" w:line="360"/>
        <w:ind w:firstLine="709"/>
        <w:jc w:val="both"/>
        <w:rPr>
          <w:ins w:id="1199" w:author=" Абдикаримов Талгат" w:date="2005-05-05T02:31:00Z"/>
        </w:rPr>
      </w:pPr>
      <w:ins w:id="1193" w:author=" Абдикаримов Талгат" w:date="2005-05-05T02:24:00Z">
        <w:r>
          <w:rPr>
            <w:sz w:val="24"/>
            <w:lang w:val="ru-RU"/>
          </w:rPr>
          <w:t>Разным языкам присуща различная степень так называемой консонантной насыщенности слогов. Так</w:t>
        </w:r>
      </w:ins>
      <w:ins w:id="1194" w:author=" Абдикаримов Талгат" w:date="2005-05-05T02:26:00Z">
        <w:r>
          <w:rPr>
            <w:sz w:val="24"/>
            <w:lang w:val="ru-RU"/>
          </w:rPr>
          <w:t>, например, в английском языке функционирует тип слога с большим числом согласных в конечной позиции.</w:t>
        </w:r>
      </w:ins>
      <w:ins w:id="1195" w:author=" Абдикаримов Талгат" w:date="2005-05-05T02:30:00Z">
        <w:r>
          <w:rPr>
            <w:rStyle w:val="FootnoteCharacters"/>
            <w:rStyle w:val="FootnoteAnchor"/>
            <w:sz w:val="24"/>
            <w:lang w:val="ru-RU"/>
          </w:rPr>
          <w:footnoteReference w:id="13"/>
        </w:r>
      </w:ins>
      <w:ins w:id="1196" w:author=" Абдикаримов Талгат" w:date="2005-05-05T02:30:00Z">
        <w:r>
          <w:rPr>
            <w:sz w:val="24"/>
            <w:lang w:val="ru-RU"/>
          </w:rPr>
          <w:t xml:space="preserve"> Их количество </w:t>
        </w:r>
      </w:ins>
      <w:ins w:id="1197" w:author=" Абдикаримов Талгат" w:date="2005-05-06T18:45:00Z">
        <w:r>
          <w:rPr>
            <w:sz w:val="24"/>
            <w:lang w:val="ru-RU"/>
          </w:rPr>
          <w:t>достигает</w:t>
        </w:r>
      </w:ins>
      <w:ins w:id="1198" w:author=" Абдикаримов Талгат" w:date="2005-05-05T02:31:00Z">
        <w:r>
          <w:rPr>
            <w:sz w:val="24"/>
            <w:lang w:val="ru-RU"/>
          </w:rPr>
          <w:t xml:space="preserve"> от двух до пяти согласных.</w:t>
        </w:r>
      </w:ins>
    </w:p>
    <w:p>
      <w:pPr>
        <w:pStyle w:val="Normal"/>
        <w:spacing w:lineRule="auto" w:line="360"/>
        <w:ind w:firstLine="709"/>
        <w:jc w:val="both"/>
        <w:rPr>
          <w:sz w:val="24"/>
          <w:ins w:id="1208" w:author=" Абдикаримов Талгат" w:date="2005-05-05T02:32:00Z"/>
        </w:rPr>
      </w:pPr>
      <w:ins w:id="1200" w:author=" Абдикаримов Талгат" w:date="2005-05-05T02:31:00Z">
        <w:r>
          <w:rPr>
            <w:sz w:val="24"/>
            <w:lang w:val="ru-RU"/>
          </w:rPr>
          <w:t>Например:</w:t>
        </w:r>
      </w:ins>
      <w:ins w:id="1201" w:author=" Абдикаримов Талгат" w:date="2005-05-05T10:26:00Z">
        <w:r>
          <w:rPr>
            <w:sz w:val="24"/>
            <w:lang w:val="ru-RU"/>
          </w:rPr>
          <w:t xml:space="preserve"> </w:t>
        </w:r>
      </w:ins>
      <w:ins w:id="1202" w:author=" Абдикаримов Талгат" w:date="2005-05-05T10:26:00Z">
        <w:r>
          <w:rPr>
            <w:sz w:val="24"/>
          </w:rPr>
          <w:t>CC- plan [pl</w:t>
        </w:r>
      </w:ins>
      <w:ins w:id="1203" w:author=" Абдикаримов Талгат" w:date="2005-05-05T10:28:00Z">
        <w:r>
          <w:rPr>
            <w:sz w:val="24"/>
          </w:rPr>
          <w:t>ǽn</w:t>
        </w:r>
      </w:ins>
      <w:ins w:id="1204" w:author=" Абдикаримов Талгат" w:date="2005-05-05T10:26:00Z">
        <w:r>
          <w:rPr>
            <w:sz w:val="24"/>
          </w:rPr>
          <w:t>]</w:t>
        </w:r>
      </w:ins>
      <w:ins w:id="1205" w:author=" Абдикаримов Талгат" w:date="2005-05-05T10:29:00Z">
        <w:r>
          <w:rPr>
            <w:sz w:val="24"/>
          </w:rPr>
          <w:t>, CCC- straw [str</w:t>
        </w:r>
      </w:ins>
      <w:ins w:id="1206" w:author=" Абдикаримов Талгат" w:date="2005-05-05T10:31:00Z">
        <w:r>
          <w:rPr>
            <w:sz w:val="24"/>
          </w:rPr>
          <w:t>o:</w:t>
        </w:r>
      </w:ins>
      <w:ins w:id="1207" w:author=" Абдикаримов Талгат" w:date="2005-05-05T10:29:00Z">
        <w:r>
          <w:rPr>
            <w:sz w:val="24"/>
          </w:rPr>
          <w:t>]</w:t>
        </w:r>
      </w:ins>
    </w:p>
    <w:p>
      <w:pPr>
        <w:pStyle w:val="Normal"/>
        <w:spacing w:lineRule="auto" w:line="360"/>
        <w:ind w:firstLine="709"/>
        <w:jc w:val="both"/>
        <w:rPr>
          <w:sz w:val="24"/>
          <w:lang w:val="ru-RU"/>
          <w:ins w:id="1218" w:author=" Абдикаримов Талгат" w:date="2005-05-05T02:32:00Z"/>
        </w:rPr>
      </w:pPr>
      <w:ins w:id="1209" w:author=" Абдикаримов Талгат" w:date="2005-05-05T02:32:00Z">
        <w:r>
          <w:rPr>
            <w:sz w:val="24"/>
            <w:lang w:val="ru-RU"/>
          </w:rPr>
          <w:t>В начале же слога встречается сочетания двух и трех согласных. Например:</w:t>
        </w:r>
      </w:ins>
      <w:ins w:id="1210" w:author=" Абдикаримов Талгат" w:date="2005-05-05T10:31:00Z">
        <w:r>
          <w:rPr>
            <w:sz w:val="24"/>
            <w:lang w:val="ru-RU"/>
          </w:rPr>
          <w:t xml:space="preserve"> - CC- fact [f</w:t>
        </w:r>
      </w:ins>
      <w:ins w:id="1211" w:author=" Абдикаримов Талгат" w:date="2005-05-05T10:33:00Z">
        <w:r>
          <w:rPr>
            <w:sz w:val="24"/>
            <w:lang w:val="ru-RU"/>
          </w:rPr>
          <w:t>ǽkt</w:t>
        </w:r>
      </w:ins>
      <w:ins w:id="1212" w:author=" Абдикаримов Талгат" w:date="2005-05-05T10:31:00Z">
        <w:r>
          <w:rPr>
            <w:sz w:val="24"/>
            <w:lang w:val="ru-RU"/>
          </w:rPr>
          <w:t>]</w:t>
        </w:r>
      </w:ins>
      <w:ins w:id="1213" w:author=" Абдикаримов Талгат" w:date="2005-05-05T10:33:00Z">
        <w:r>
          <w:rPr>
            <w:sz w:val="24"/>
            <w:lang w:val="ru-RU"/>
          </w:rPr>
          <w:t xml:space="preserve"> -CCC-ants [ǽnts]-CCCC</w:t>
        </w:r>
      </w:ins>
      <w:ins w:id="1214" w:author=" Абдикаримов Талгат" w:date="2005-05-05T10:35:00Z">
        <w:r>
          <w:rPr>
            <w:sz w:val="24"/>
            <w:lang w:val="ru-RU"/>
          </w:rPr>
          <w:t>-texts [teksts] -attempts[ǽ'tempts],-sixths-[sik</w:t>
        </w:r>
      </w:ins>
      <w:ins w:id="1215" w:author=" Абдикаримов Талгат" w:date="2005-05-05T11:35:00Z">
        <w:r>
          <w:rPr>
            <w:sz w:val="24"/>
            <w:lang w:val="ru-RU"/>
          </w:rPr>
          <w:t>s</w:t>
        </w:r>
      </w:ins>
      <w:ins w:id="1216" w:author=" Абдикаримов Талгат" w:date="2005-05-05T11:15:00Z">
        <w:r>
          <w:rPr>
            <w:sz w:val="24"/>
            <w:lang w:val="ru-RU"/>
          </w:rPr>
          <w:t>θ</w:t>
        </w:r>
      </w:ins>
      <w:ins w:id="1217" w:author=" Абдикаримов Талгат" w:date="2005-05-05T10:36:00Z">
        <w:r>
          <w:rPr>
            <w:sz w:val="24"/>
            <w:lang w:val="ru-RU"/>
          </w:rPr>
          <w:t>s]</w:t>
        </w:r>
      </w:ins>
    </w:p>
    <w:p>
      <w:pPr>
        <w:pStyle w:val="Normal"/>
        <w:spacing w:lineRule="auto" w:line="360"/>
        <w:ind w:firstLine="709"/>
        <w:jc w:val="both"/>
        <w:rPr>
          <w:sz w:val="24"/>
          <w:lang w:val="ru-RU"/>
          <w:ins w:id="1220" w:author=" Абдикаримов Талгат" w:date="2005-05-05T02:32:00Z"/>
        </w:rPr>
      </w:pPr>
      <w:ins w:id="1219" w:author=" Абдикаримов Талгат" w:date="2005-05-05T02:32:00Z">
        <w:r>
          <w:rPr>
            <w:sz w:val="24"/>
            <w:lang w:val="ru-RU"/>
          </w:rPr>
          <w:t>Г.П.Торсуев различает следующие структурные типы слогов в начальной и конечной позиций которых встречаются сочетания от двух и более согласных: Например:</w:t>
        </w:r>
      </w:ins>
    </w:p>
    <w:p>
      <w:pPr>
        <w:pStyle w:val="Normal"/>
        <w:spacing w:lineRule="auto" w:line="360"/>
        <w:ind w:left="709" w:hanging="0"/>
        <w:jc w:val="both"/>
        <w:rPr>
          <w:sz w:val="24"/>
          <w:lang w:val="ru-RU"/>
          <w:ins w:id="1225" w:author=" Абдикаримов Талгат" w:date="2005-05-05T02:34:00Z"/>
        </w:rPr>
      </w:pPr>
      <w:ins w:id="1221" w:author=" Абдикаримов Талгат" w:date="2005-05-05T02:34:00Z">
        <w:r>
          <w:rPr>
            <w:sz w:val="24"/>
            <w:lang w:val="ru-RU"/>
          </w:rPr>
          <w:t>1). начальные сочетания двух согласных:</w:t>
        </w:r>
      </w:ins>
      <w:ins w:id="1222" w:author=" Абдикаримов Талгат" w:date="2005-05-05T11:14:00Z">
        <w:r>
          <w:rPr>
            <w:sz w:val="24"/>
            <w:lang w:val="ru-RU"/>
          </w:rPr>
          <w:t xml:space="preserve"> br-bright, </w:t>
        </w:r>
      </w:ins>
      <w:ins w:id="1223" w:author=" Абдикаримов Талгат" w:date="2005-05-05T10:33:00Z">
        <w:r>
          <w:rPr>
            <w:sz w:val="24"/>
            <w:lang w:val="ru-RU"/>
          </w:rPr>
          <w:t xml:space="preserve"> </w:t>
        </w:r>
      </w:ins>
      <w:ins w:id="1224" w:author=" Абдикаримов Талгат" w:date="2005-05-05T11:15:00Z">
        <w:r>
          <w:rPr>
            <w:sz w:val="24"/>
            <w:lang w:val="ru-RU"/>
          </w:rPr>
          <w:t>θr- three, kw-        quite;</w:t>
        </w:r>
      </w:ins>
    </w:p>
    <w:p>
      <w:pPr>
        <w:pStyle w:val="Normal"/>
        <w:spacing w:lineRule="auto" w:line="360"/>
        <w:ind w:left="709" w:hanging="0"/>
        <w:jc w:val="both"/>
        <w:rPr>
          <w:sz w:val="24"/>
          <w:lang w:val="ru-RU"/>
          <w:ins w:id="1228" w:author=" Абдикаримов Талгат" w:date="2005-05-05T02:10:00Z"/>
        </w:rPr>
      </w:pPr>
      <w:ins w:id="1226" w:author=" Абдикаримов Талгат" w:date="2005-05-05T02:34:00Z">
        <w:r>
          <w:rPr>
            <w:sz w:val="24"/>
            <w:lang w:val="ru-RU"/>
          </w:rPr>
          <w:t>2). начальные сочетания трех согласных:</w:t>
        </w:r>
      </w:ins>
      <w:ins w:id="1227" w:author=" Абдикаримов Талгат" w:date="2005-05-05T11:16:00Z">
        <w:r>
          <w:rPr>
            <w:sz w:val="24"/>
            <w:lang w:val="ru-RU"/>
          </w:rPr>
          <w:t xml:space="preserve"> spl-spleen, skr-square, skr-skreen;</w:t>
        </w:r>
      </w:ins>
    </w:p>
    <w:p>
      <w:pPr>
        <w:pStyle w:val="Normal"/>
        <w:numPr>
          <w:ilvl w:val="0"/>
          <w:numId w:val="5"/>
        </w:numPr>
        <w:spacing w:lineRule="auto" w:line="360"/>
        <w:jc w:val="both"/>
        <w:rPr>
          <w:sz w:val="24"/>
          <w:lang w:val="ru-RU"/>
          <w:ins w:id="1232" w:author=" Абдикаримов Талгат" w:date="2005-05-05T02:35:00Z"/>
        </w:rPr>
      </w:pPr>
      <w:ins w:id="1229" w:author=" Абдикаримов Талгат" w:date="2005-05-05T02:35:00Z">
        <w:r>
          <w:rPr>
            <w:sz w:val="24"/>
            <w:lang w:val="ru-RU"/>
          </w:rPr>
          <w:t>конечные сочетания двух согласных, необразующие отдельного слога:</w:t>
        </w:r>
      </w:ins>
      <w:ins w:id="1230" w:author=" Абдикаримов Талгат" w:date="2005-05-05T11:18:00Z">
        <w:r>
          <w:rPr>
            <w:sz w:val="24"/>
            <w:lang w:val="ru-RU"/>
          </w:rPr>
          <w:t>ts- cats, ft-shift, θs-myths[miθs]</w:t>
        </w:r>
      </w:ins>
      <w:ins w:id="1231" w:author=" Абдикаримов Талгат" w:date="2005-05-05T11:20:00Z">
        <w:r>
          <w:rPr>
            <w:sz w:val="24"/>
            <w:lang w:val="ru-RU"/>
          </w:rPr>
          <w:t>;</w:t>
        </w:r>
      </w:ins>
    </w:p>
    <w:p>
      <w:pPr>
        <w:pStyle w:val="Normal"/>
        <w:numPr>
          <w:ilvl w:val="0"/>
          <w:numId w:val="5"/>
        </w:numPr>
        <w:spacing w:lineRule="auto" w:line="360"/>
        <w:jc w:val="both"/>
        <w:rPr>
          <w:sz w:val="24"/>
          <w:lang w:val="ru-RU"/>
          <w:ins w:id="1236" w:author=" Абдикаримов Талгат" w:date="2005-05-05T02:36:00Z"/>
        </w:rPr>
      </w:pPr>
      <w:ins w:id="1233" w:author=" Абдикаримов Талгат" w:date="2005-05-05T02:35:00Z">
        <w:r>
          <w:rPr>
            <w:sz w:val="24"/>
            <w:lang w:val="ru-RU"/>
          </w:rPr>
          <w:t>конечные сочетания трех согласных, необразующие отдельного слога</w:t>
        </w:r>
      </w:ins>
      <w:ins w:id="1234" w:author=" Абдикаримов Талгат" w:date="2005-05-05T11:20:00Z">
        <w:r>
          <w:rPr>
            <w:sz w:val="24"/>
            <w:lang w:val="ru-RU"/>
          </w:rPr>
          <w:t xml:space="preserve">: fθs- fifths, mps-stamps, nts-aunts, </w:t>
        </w:r>
      </w:ins>
      <w:ins w:id="1235" w:author=" Абдикаримов Талгат" w:date="2005-05-05T11:22:00Z">
        <w:r>
          <w:rPr>
            <w:sz w:val="24"/>
            <w:lang w:val="ru-RU"/>
          </w:rPr>
          <w:t>ηks- links;</w:t>
        </w:r>
      </w:ins>
    </w:p>
    <w:p>
      <w:pPr>
        <w:pStyle w:val="Normal"/>
        <w:numPr>
          <w:ilvl w:val="0"/>
          <w:numId w:val="5"/>
        </w:numPr>
        <w:spacing w:lineRule="auto" w:line="360"/>
        <w:jc w:val="both"/>
        <w:rPr>
          <w:ins w:id="1241" w:author=" Абдикаримов Талгат" w:date="2005-05-05T11:27:00Z"/>
        </w:rPr>
      </w:pPr>
      <w:ins w:id="1237" w:author=" Абдикаримов Талгат" w:date="2005-05-05T02:36:00Z">
        <w:r>
          <w:rPr>
            <w:sz w:val="24"/>
            <w:lang w:val="ru-RU"/>
          </w:rPr>
          <w:t>конечные сочетания четырех конечных неслоговых согласных образуется всего семь сочетаний:</w:t>
        </w:r>
      </w:ins>
      <w:ins w:id="1238" w:author=" Абдикаримов Талгат" w:date="2005-05-05T11:23:00Z">
        <w:r>
          <w:rPr>
            <w:sz w:val="24"/>
            <w:lang w:val="ru-RU"/>
          </w:rPr>
          <w:t>[ηkts], [mpts], [ksθs]</w:t>
        </w:r>
      </w:ins>
      <w:ins w:id="1239" w:author=" Абдикаримов Талгат" w:date="2005-05-05T11:25:00Z">
        <w:r>
          <w:rPr>
            <w:sz w:val="24"/>
            <w:lang w:val="ru-RU"/>
          </w:rPr>
          <w:t>, [ksts],[kstθ], [lfθs]</w:t>
        </w:r>
      </w:ins>
      <w:ins w:id="1240" w:author=" Абдикаримов Талгат" w:date="2005-05-05T11:27:00Z">
        <w:r>
          <w:rPr>
            <w:sz w:val="24"/>
            <w:lang w:val="ru-RU"/>
          </w:rPr>
          <w:t>- adjuncts, sixths,attempts, texts, glimpsed, twelfths.</w:t>
        </w:r>
      </w:ins>
    </w:p>
    <w:p>
      <w:pPr>
        <w:pStyle w:val="Normal"/>
        <w:spacing w:lineRule="auto" w:line="360"/>
        <w:ind w:left="1069" w:hanging="0"/>
        <w:jc w:val="both"/>
        <w:rPr>
          <w:sz w:val="24"/>
          <w:lang w:val="ru-RU"/>
          <w:ins w:id="1256" w:author=" Абдикаримов Талгат" w:date="2005-05-05T02:36:00Z"/>
        </w:rPr>
      </w:pPr>
      <w:ins w:id="1242" w:author=" Абдикаримов Талгат" w:date="2005-05-05T11:29:00Z">
        <w:r>
          <w:rPr>
            <w:sz w:val="24"/>
            <w:lang w:val="ru-RU"/>
          </w:rPr>
          <w:t>Сочетанию [</w:t>
        </w:r>
      </w:ins>
      <w:ins w:id="1243" w:author=" Абдикаримов Талгат" w:date="2005-05-05T11:33:00Z">
        <w:r>
          <w:rPr>
            <w:sz w:val="24"/>
            <w:lang w:val="ru-RU"/>
          </w:rPr>
          <w:t>kstθ</w:t>
        </w:r>
      </w:ins>
      <w:ins w:id="1244" w:author=" Абдикаримов Талгат" w:date="2005-05-05T11:30:00Z">
        <w:r>
          <w:rPr>
            <w:sz w:val="24"/>
            <w:lang w:val="ru-RU"/>
          </w:rPr>
          <w:t>] предществует</w:t>
        </w:r>
      </w:ins>
      <w:ins w:id="1245" w:author=" Абдикаримов Талгат" w:date="2005-05-05T11:33:00Z">
        <w:r>
          <w:rPr>
            <w:sz w:val="24"/>
            <w:lang w:val="ru-RU"/>
          </w:rPr>
          <w:t xml:space="preserve"> [i]-sixths</w:t>
        </w:r>
      </w:ins>
      <w:ins w:id="1246" w:author=" Абдикаримов Талгат" w:date="2005-05-05T11:30:00Z">
        <w:r>
          <w:rPr>
            <w:sz w:val="24"/>
            <w:lang w:val="ru-RU"/>
          </w:rPr>
          <w:t xml:space="preserve">  (с эпент</w:t>
        </w:r>
      </w:ins>
      <w:ins w:id="1247" w:author=" Абдикаримов Талгат" w:date="2005-05-05T11:35:00Z">
        <w:r>
          <w:rPr>
            <w:sz w:val="24"/>
            <w:lang w:val="ru-RU"/>
          </w:rPr>
          <w:t>ет</w:t>
        </w:r>
      </w:ins>
      <w:ins w:id="1248" w:author=" Абдикаримов Талгат" w:date="2005-05-05T11:30:00Z">
        <w:r>
          <w:rPr>
            <w:sz w:val="24"/>
            <w:lang w:val="ru-RU"/>
          </w:rPr>
          <w:t>ическим</w:t>
        </w:r>
      </w:ins>
      <w:ins w:id="1249" w:author=" Абдикаримов Талгат" w:date="2005-05-05T11:34:00Z">
        <w:r>
          <w:rPr>
            <w:sz w:val="24"/>
            <w:lang w:val="ru-RU"/>
          </w:rPr>
          <w:t xml:space="preserve"> [t]</w:t>
        </w:r>
      </w:ins>
      <w:ins w:id="1250" w:author=" Абдикаримов Талгат" w:date="2005-05-05T11:30:00Z">
        <w:r>
          <w:rPr>
            <w:sz w:val="24"/>
            <w:lang w:val="ru-RU"/>
          </w:rPr>
          <w:t>) Единственным примером конечного сочетания из пяти неслоговых согласных является</w:t>
        </w:r>
      </w:ins>
      <w:ins w:id="1251" w:author=" Абдикаримов Талгат" w:date="2005-05-05T11:34:00Z">
        <w:r>
          <w:rPr>
            <w:sz w:val="24"/>
            <w:lang w:val="ru-RU"/>
          </w:rPr>
          <w:t xml:space="preserve"> sixths [siksθs]</w:t>
        </w:r>
      </w:ins>
      <w:ins w:id="1252" w:author=" Абдикаримов Талгат" w:date="2005-05-05T11:32:00Z">
        <w:r>
          <w:rPr>
            <w:sz w:val="24"/>
            <w:lang w:val="ru-RU"/>
          </w:rPr>
          <w:t xml:space="preserve"> с эпентетическим</w:t>
        </w:r>
      </w:ins>
      <w:ins w:id="1253" w:author=" Абдикаримов Талгат" w:date="2005-05-05T11:35:00Z">
        <w:r>
          <w:rPr>
            <w:sz w:val="24"/>
            <w:lang w:val="ru-RU"/>
          </w:rPr>
          <w:t xml:space="preserve"> </w:t>
        </w:r>
      </w:ins>
      <w:ins w:id="1254" w:author=" Абдикаримов Талгат" w:date="2005-05-05T11:35:00Z">
        <w:r>
          <w:rPr>
            <w:sz w:val="24"/>
          </w:rPr>
          <w:t>[ ]</w:t>
        </w:r>
      </w:ins>
      <w:ins w:id="1255" w:author=" Абдикаримов Талгат" w:date="2005-05-05T11:31:00Z">
        <w:r>
          <w:rPr>
            <w:sz w:val="24"/>
            <w:lang w:val="ru-RU"/>
          </w:rPr>
          <w:t xml:space="preserve">  </w:t>
        </w:r>
      </w:ins>
    </w:p>
    <w:p>
      <w:pPr>
        <w:pStyle w:val="Normal"/>
        <w:numPr>
          <w:ilvl w:val="0"/>
          <w:numId w:val="5"/>
        </w:numPr>
        <w:spacing w:lineRule="auto" w:line="360"/>
        <w:jc w:val="both"/>
        <w:rPr>
          <w:sz w:val="24"/>
          <w:lang w:val="ru-RU"/>
          <w:ins w:id="1258" w:author=" Абдикаримов Талгат" w:date="2005-05-05T02:36:00Z"/>
        </w:rPr>
      </w:pPr>
      <w:ins w:id="1257" w:author=" Абдикаримов Талгат" w:date="2005-05-05T02:36:00Z">
        <w:r>
          <w:rPr>
            <w:sz w:val="24"/>
            <w:lang w:val="ru-RU"/>
          </w:rPr>
          <w:t>. конечные сочетания двух согласных образующие отдельные слоги:</w:t>
        </w:r>
      </w:ins>
    </w:p>
    <w:p>
      <w:pPr>
        <w:pStyle w:val="Normal"/>
        <w:spacing w:lineRule="auto" w:line="360"/>
        <w:ind w:firstLine="709"/>
        <w:jc w:val="both"/>
        <w:rPr>
          <w:sz w:val="24"/>
          <w:lang w:val="ru-RU"/>
          <w:ins w:id="1271" w:author=" Абдикаримов Талгат" w:date="2005-05-05T02:40:00Z"/>
        </w:rPr>
      </w:pPr>
      <w:ins w:id="1259" w:author=" Абдикаримов Талгат" w:date="2005-05-05T02:36:00Z">
        <w:r>
          <w:rPr>
            <w:sz w:val="24"/>
            <w:lang w:val="ru-RU"/>
          </w:rPr>
          <w:t xml:space="preserve"> </w:t>
        </w:r>
      </w:ins>
      <w:ins w:id="1260" w:author=" Абдикаримов Талгат" w:date="2005-05-05T02:38:00Z">
        <w:r>
          <w:rPr>
            <w:sz w:val="24"/>
            <w:lang w:val="ru-RU"/>
          </w:rPr>
          <w:t>Слоговыми,</w:t>
        </w:r>
      </w:ins>
      <w:ins w:id="1261" w:author=" Абдикаримов Талгат" w:date="2005-05-05T11:29:00Z">
        <w:r>
          <w:rPr>
            <w:sz w:val="24"/>
            <w:lang w:val="ru-RU"/>
          </w:rPr>
          <w:t xml:space="preserve"> </w:t>
        </w:r>
      </w:ins>
      <w:ins w:id="1262" w:author=" Абдикаримов Талгат" w:date="2005-05-05T02:38:00Z">
        <w:r>
          <w:rPr>
            <w:sz w:val="24"/>
            <w:lang w:val="ru-RU"/>
          </w:rPr>
          <w:t xml:space="preserve">т.е. образующими вершину звучности или центр (ядро) слога, могут быть все носовые сонаты </w:t>
        </w:r>
      </w:ins>
      <w:ins w:id="1263" w:author=" Абдикаримов Талгат" w:date="2005-05-05T02:40:00Z">
        <w:r>
          <w:rPr>
            <w:sz w:val="24"/>
          </w:rPr>
          <w:t>[</w:t>
        </w:r>
      </w:ins>
      <w:ins w:id="1264" w:author=" Абдикаримов Талгат" w:date="2005-05-05T10:19:00Z">
        <w:r>
          <w:rPr>
            <w:sz w:val="24"/>
          </w:rPr>
          <w:t>m,n,</w:t>
        </w:r>
      </w:ins>
      <w:ins w:id="1265" w:author=" Абдикаримов Талгат" w:date="2005-05-05T10:21:00Z">
        <w:r>
          <w:rPr>
            <w:sz w:val="24"/>
          </w:rPr>
          <w:t>ŋ</w:t>
        </w:r>
      </w:ins>
      <w:ins w:id="1266" w:author=" Абдикаримов Талгат" w:date="2005-05-05T02:40:00Z">
        <w:r>
          <w:rPr>
            <w:sz w:val="24"/>
          </w:rPr>
          <w:t>]</w:t>
        </w:r>
      </w:ins>
      <w:ins w:id="1267" w:author=" Абдикаримов Талгат" w:date="2005-05-05T02:40:00Z">
        <w:r>
          <w:rPr>
            <w:sz w:val="24"/>
            <w:lang w:val="ru-RU"/>
          </w:rPr>
          <w:t xml:space="preserve"> и латеральный </w:t>
        </w:r>
      </w:ins>
      <w:ins w:id="1268" w:author=" Абдикаримов Талгат" w:date="2005-05-05T02:40:00Z">
        <w:r>
          <w:rPr>
            <w:sz w:val="24"/>
          </w:rPr>
          <w:t>[</w:t>
        </w:r>
      </w:ins>
      <w:ins w:id="1269" w:author=" Абдикаримов Талгат" w:date="2005-05-05T10:21:00Z">
        <w:r>
          <w:rPr>
            <w:sz w:val="24"/>
          </w:rPr>
          <w:t>l</w:t>
        </w:r>
      </w:ins>
      <w:ins w:id="1270" w:author=" Абдикаримов Талгат" w:date="2005-05-05T02:40:00Z">
        <w:r>
          <w:rPr>
            <w:sz w:val="24"/>
          </w:rPr>
          <w:t>]</w:t>
        </w:r>
      </w:ins>
    </w:p>
    <w:p>
      <w:pPr>
        <w:pStyle w:val="Normal"/>
        <w:spacing w:lineRule="auto" w:line="360"/>
        <w:ind w:firstLine="709"/>
        <w:jc w:val="both"/>
        <w:rPr>
          <w:sz w:val="24"/>
          <w:lang w:val="ru-RU"/>
          <w:ins w:id="1278" w:author=" Абдикаримов Талгат" w:date="2005-05-05T02:40:00Z"/>
        </w:rPr>
      </w:pPr>
      <w:ins w:id="1272" w:author=" Абдикаримов Талгат" w:date="2005-05-05T02:40:00Z">
        <w:r>
          <w:rPr>
            <w:sz w:val="24"/>
            <w:lang w:val="ru-RU"/>
          </w:rPr>
          <w:t>В сочетании из двух согласных является конечный сонант.</w:t>
        </w:r>
      </w:ins>
      <w:ins w:id="1273" w:author=" Абдикаримов Талгат" w:date="2005-05-05T11:39:00Z">
        <w:r>
          <w:rPr>
            <w:sz w:val="24"/>
            <w:lang w:val="ru-RU"/>
          </w:rPr>
          <w:t xml:space="preserve"> </w:t>
        </w:r>
      </w:ins>
      <w:ins w:id="1274" w:author=" Абдикаримов Талгат" w:date="2005-05-05T02:40:00Z">
        <w:r>
          <w:rPr>
            <w:sz w:val="24"/>
            <w:lang w:val="ru-RU"/>
          </w:rPr>
          <w:t>Например:</w:t>
        </w:r>
      </w:ins>
      <w:ins w:id="1275" w:author=" Абдикаримов Талгат" w:date="2005-05-05T10:21:00Z">
        <w:r>
          <w:rPr>
            <w:sz w:val="24"/>
            <w:lang w:val="ru-RU"/>
          </w:rPr>
          <w:t xml:space="preserve"> [pn]-open, [bl]-able, [tn]- written,</w:t>
        </w:r>
      </w:ins>
      <w:ins w:id="1276" w:author=" Абдикаримов Талгат" w:date="2005-05-05T10:23:00Z">
        <w:r>
          <w:rPr>
            <w:sz w:val="24"/>
            <w:lang w:val="ru-RU"/>
          </w:rPr>
          <w:t xml:space="preserve"> [tl]-little, [dn]-garden, [kn]-[kl], [ðm]</w:t>
        </w:r>
      </w:ins>
      <w:ins w:id="1277" w:author=" Абдикаримов Талгат" w:date="2005-05-05T10:25:00Z">
        <w:r>
          <w:rPr>
            <w:sz w:val="24"/>
            <w:lang w:val="ru-RU"/>
          </w:rPr>
          <w:t xml:space="preserve"> и.т.д.</w:t>
        </w:r>
      </w:ins>
    </w:p>
    <w:p>
      <w:pPr>
        <w:pStyle w:val="Normal"/>
        <w:numPr>
          <w:ilvl w:val="0"/>
          <w:numId w:val="5"/>
        </w:numPr>
        <w:spacing w:lineRule="auto" w:line="360"/>
        <w:jc w:val="both"/>
        <w:rPr>
          <w:sz w:val="24"/>
          <w:ins w:id="1283" w:author=" Абдикаримов Талгат" w:date="2005-05-05T10:09:00Z"/>
        </w:rPr>
      </w:pPr>
      <w:ins w:id="1279" w:author=" Абдикаримов Талгат" w:date="2005-05-05T05:37:00Z">
        <w:r>
          <w:rPr>
            <w:sz w:val="24"/>
            <w:lang w:val="ru-RU"/>
          </w:rPr>
          <w:t>конечные сочетания</w:t>
        </w:r>
      </w:ins>
      <w:ins w:id="1280" w:author=" Абдикаримов Талгат" w:date="2005-05-05T10:05:00Z">
        <w:r>
          <w:rPr>
            <w:sz w:val="24"/>
            <w:lang w:val="ru-RU"/>
          </w:rPr>
          <w:t xml:space="preserve"> трех  согласных образующие отдельные слоги, например: </w:t>
        </w:r>
      </w:ins>
      <w:ins w:id="1281" w:author=" Абдикаримов Талгат" w:date="2005-05-05T10:07:00Z">
        <w:r>
          <w:rPr>
            <w:sz w:val="24"/>
          </w:rPr>
          <w:t>[pnd]-opened, [pnz]-happens,[tnt]-important, [knd</w:t>
        </w:r>
      </w:ins>
      <w:ins w:id="1282" w:author=" Абдикаримов Талгат" w:date="2005-05-05T10:09:00Z">
        <w:r>
          <w:rPr>
            <w:sz w:val="24"/>
          </w:rPr>
          <w:t>]- darkened, [vnθ]- eleventh</w:t>
        </w:r>
      </w:ins>
    </w:p>
    <w:p>
      <w:pPr>
        <w:pStyle w:val="Normal"/>
        <w:numPr>
          <w:ilvl w:val="0"/>
          <w:numId w:val="5"/>
        </w:numPr>
        <w:spacing w:lineRule="auto" w:line="360"/>
        <w:jc w:val="both"/>
        <w:rPr>
          <w:sz w:val="24"/>
          <w:lang w:val="ru-RU"/>
          <w:ins w:id="1290" w:author=" Абдикаримов Талгат" w:date="2005-05-05T10:13:00Z"/>
        </w:rPr>
      </w:pPr>
      <w:ins w:id="1284" w:author=" Абдикаримов Талгат" w:date="2005-05-05T10:09:00Z">
        <w:r>
          <w:rPr>
            <w:sz w:val="24"/>
          </w:rPr>
          <w:t>конечные сочетания четырех согласных образующие отдельные слоги. Например:</w:t>
        </w:r>
      </w:ins>
      <w:ins w:id="1285" w:author=" Абдикаримов Талгат" w:date="2005-05-05T10:12:00Z">
        <w:r>
          <w:rPr>
            <w:sz w:val="24"/>
          </w:rPr>
          <w:t xml:space="preserve"> [pnts]- serpents</w:t>
        </w:r>
      </w:ins>
      <w:ins w:id="1286" w:author=" Абдикаримов Талгат" w:date="2005-05-05T10:08:00Z">
        <w:r>
          <w:rPr>
            <w:sz w:val="24"/>
          </w:rPr>
          <w:t>, [</w:t>
        </w:r>
      </w:ins>
      <w:ins w:id="1287" w:author=" Абдикаримов Талгат" w:date="2005-05-05T10:13:00Z">
        <w:r>
          <w:rPr>
            <w:sz w:val="24"/>
          </w:rPr>
          <w:t>pnts</w:t>
        </w:r>
      </w:ins>
      <w:ins w:id="1288" w:author=" Абдикаримов Талгат" w:date="2005-05-05T10:08:00Z">
        <w:r>
          <w:rPr>
            <w:sz w:val="24"/>
          </w:rPr>
          <w:t>]</w:t>
        </w:r>
      </w:ins>
      <w:ins w:id="1289" w:author=" Абдикаримов Талгат" w:date="2005-05-05T10:13:00Z">
        <w:r>
          <w:rPr>
            <w:sz w:val="24"/>
          </w:rPr>
          <w:t>-parents, [dnts]- students, [vnts]-servants, [snts]-innocent;</w:t>
        </w:r>
      </w:ins>
    </w:p>
    <w:p>
      <w:pPr>
        <w:pStyle w:val="Normal"/>
        <w:numPr>
          <w:ilvl w:val="0"/>
          <w:numId w:val="5"/>
        </w:numPr>
        <w:spacing w:lineRule="auto" w:line="360"/>
        <w:jc w:val="both"/>
        <w:rPr>
          <w:sz w:val="24"/>
          <w:lang w:val="ru-RU"/>
          <w:ins w:id="1296" w:author=" Абдикаримов Талгат" w:date="2005-05-05T11:40:00Z"/>
        </w:rPr>
      </w:pPr>
      <w:ins w:id="1291" w:author=" Абдикаримов Талгат" w:date="2005-05-05T10:17:00Z">
        <w:r>
          <w:rPr>
            <w:sz w:val="24"/>
            <w:lang w:val="ru-RU"/>
          </w:rPr>
          <w:t xml:space="preserve">конечные сочетания пяти согласных образующие отдельные слоги, например: </w:t>
        </w:r>
      </w:ins>
      <w:ins w:id="1292" w:author=" Абдикаримов Талгат" w:date="2005-05-05T10:14:00Z">
        <w:r>
          <w:rPr>
            <w:sz w:val="24"/>
          </w:rPr>
          <w:t>[trnts]-entrants, [grnts]-emigrants, [strlz]-minstrels, [drnts]</w:t>
        </w:r>
      </w:ins>
      <w:ins w:id="1293" w:author=" Абдикаримов Талгат" w:date="2005-05-05T10:16:00Z">
        <w:r>
          <w:rPr>
            <w:sz w:val="24"/>
          </w:rPr>
          <w:t>-hydrants,</w:t>
        </w:r>
      </w:ins>
      <w:ins w:id="1294" w:author=" Абдикаримов Талгат" w:date="2005-05-05T10:16:00Z">
        <w:r>
          <w:rPr>
            <w:sz w:val="24"/>
            <w:lang w:val="ru-RU"/>
          </w:rPr>
          <w:t xml:space="preserve"> и.т.д.</w:t>
        </w:r>
      </w:ins>
      <w:ins w:id="1295" w:author=" Абдикаримов Талгат" w:date="2005-05-05T02:03:00Z">
        <w:r>
          <w:rPr>
            <w:sz w:val="24"/>
            <w:lang w:val="ru-RU"/>
          </w:rPr>
          <w:t xml:space="preserve"> </w:t>
        </w:r>
      </w:ins>
    </w:p>
    <w:p>
      <w:pPr>
        <w:pStyle w:val="Normal"/>
        <w:spacing w:lineRule="auto" w:line="360"/>
        <w:ind w:firstLine="709"/>
        <w:jc w:val="both"/>
        <w:rPr>
          <w:sz w:val="24"/>
          <w:lang w:val="ru-RU"/>
          <w:ins w:id="1299" w:author=" Абдикаримов Талгат" w:date="2005-05-05T11:45:00Z"/>
        </w:rPr>
      </w:pPr>
      <w:ins w:id="1297" w:author=" Абдикаримов Талгат" w:date="2005-05-05T11:40:00Z">
        <w:r>
          <w:rPr>
            <w:sz w:val="24"/>
            <w:lang w:val="ru-RU"/>
          </w:rPr>
          <w:t xml:space="preserve">В каракалпакском языке слоги начинаются, обычно гласным или только согласным, заканчиваются гласным, согласным и сочетаниям из двух согласных; например, </w:t>
        </w:r>
      </w:ins>
      <w:ins w:id="1298" w:author=" Абдикаримов Талгат" w:date="2005-05-05T11:42:00Z">
        <w:r>
          <w:rPr>
            <w:sz w:val="24"/>
            <w:lang w:val="ru-RU"/>
          </w:rPr>
          <w:t>гүлен, қант, төрт и. т. д.</w:t>
        </w:r>
      </w:ins>
    </w:p>
    <w:p>
      <w:pPr>
        <w:pStyle w:val="Normal"/>
        <w:spacing w:lineRule="auto" w:line="360"/>
        <w:ind w:firstLine="709"/>
        <w:jc w:val="both"/>
        <w:rPr>
          <w:ins w:id="1303" w:author=" Абдикаримов Талгат" w:date="2005-05-05T11:46:00Z"/>
        </w:rPr>
      </w:pPr>
      <w:ins w:id="1300" w:author=" Абдикаримов Талгат" w:date="2005-05-05T11:45:00Z">
        <w:r>
          <w:rPr>
            <w:sz w:val="24"/>
            <w:lang w:val="ru-RU"/>
          </w:rPr>
          <w:t>В начале же исконно каракалпакских слов стечения согласных не наблюдается. Для современного каракалпакского литературного языка ст</w:t>
        </w:r>
      </w:ins>
      <w:ins w:id="1301" w:author=" Абдикаримов Талгат" w:date="2005-05-05T11:49:00Z">
        <w:r>
          <w:rPr>
            <w:sz w:val="24"/>
            <w:lang w:val="ru-RU"/>
          </w:rPr>
          <w:t>е</w:t>
        </w:r>
      </w:ins>
      <w:ins w:id="1302" w:author=" Абдикаримов Талгат" w:date="2005-05-05T11:46:00Z">
        <w:r>
          <w:rPr>
            <w:sz w:val="24"/>
            <w:lang w:val="ru-RU"/>
          </w:rPr>
          <w:t>чения двух согласных внутри одного слога - не характерно.</w:t>
        </w:r>
      </w:ins>
    </w:p>
    <w:p>
      <w:pPr>
        <w:pStyle w:val="Normal"/>
        <w:spacing w:lineRule="auto" w:line="360"/>
        <w:ind w:firstLine="709"/>
        <w:jc w:val="both"/>
        <w:rPr>
          <w:ins w:id="1321" w:author=" Абдикаримов Талгат" w:date="2005-05-05T12:08:00Z"/>
        </w:rPr>
      </w:pPr>
      <w:ins w:id="1304" w:author=" Абдикаримов Талгат" w:date="2005-05-05T11:48:00Z">
        <w:r>
          <w:rPr>
            <w:sz w:val="24"/>
            <w:lang w:val="ru-RU"/>
          </w:rPr>
          <w:t>Стечение двух или более согласных звуков в начале слов может возникнуть лишь в заимствованных из русского или из других индоевропейских языков (обычно через русского). В этом случае такие согласные звуки в устной речи пр</w:t>
        </w:r>
      </w:ins>
      <w:ins w:id="1305" w:author=" Абдикаримов Талгат" w:date="2005-05-05T11:54:00Z">
        <w:r>
          <w:rPr>
            <w:sz w:val="24"/>
            <w:lang w:val="ru-RU"/>
          </w:rPr>
          <w:t>е</w:t>
        </w:r>
      </w:ins>
      <w:ins w:id="1306" w:author=" Абдикаримов Талгат" w:date="2005-05-05T11:48:00Z">
        <w:r>
          <w:rPr>
            <w:sz w:val="24"/>
            <w:lang w:val="ru-RU"/>
          </w:rPr>
          <w:t>терп</w:t>
        </w:r>
      </w:ins>
      <w:ins w:id="1307" w:author=" Абдикаримов Талгат" w:date="2005-05-05T11:53:00Z">
        <w:r>
          <w:rPr>
            <w:sz w:val="24"/>
            <w:lang w:val="ru-RU"/>
          </w:rPr>
          <w:t>е</w:t>
        </w:r>
      </w:ins>
      <w:ins w:id="1308" w:author=" Абдикаримов Талгат" w:date="2005-05-05T11:48:00Z">
        <w:r>
          <w:rPr>
            <w:sz w:val="24"/>
            <w:lang w:val="ru-RU"/>
          </w:rPr>
          <w:t xml:space="preserve">вают фонетические изменения, </w:t>
        </w:r>
      </w:ins>
      <w:ins w:id="1309" w:author=" Абдикаримов Талгат" w:date="2005-05-05T11:53:00Z">
        <w:r>
          <w:rPr>
            <w:sz w:val="24"/>
            <w:lang w:val="ru-RU"/>
          </w:rPr>
          <w:t>в</w:t>
        </w:r>
      </w:ins>
      <w:ins w:id="1310" w:author=" Абдикаримов Талгат" w:date="2005-05-05T11:48:00Z">
        <w:r>
          <w:rPr>
            <w:sz w:val="24"/>
            <w:lang w:val="ru-RU"/>
          </w:rPr>
          <w:t>переди или в</w:t>
        </w:r>
      </w:ins>
      <w:ins w:id="1311" w:author=" Абдикаримов Талгат" w:date="2005-05-05T11:53:00Z">
        <w:r>
          <w:rPr>
            <w:sz w:val="24"/>
            <w:lang w:val="ru-RU"/>
          </w:rPr>
          <w:t xml:space="preserve"> </w:t>
        </w:r>
      </w:ins>
      <w:ins w:id="1312" w:author=" Абдикаримов Талгат" w:date="2005-05-05T11:48:00Z">
        <w:r>
          <w:rPr>
            <w:sz w:val="24"/>
            <w:lang w:val="ru-RU"/>
          </w:rPr>
          <w:t>середин</w:t>
        </w:r>
      </w:ins>
      <w:ins w:id="1313" w:author=" Абдикаримов Талгат" w:date="2005-05-05T11:53:00Z">
        <w:r>
          <w:rPr>
            <w:sz w:val="24"/>
            <w:lang w:val="ru-RU"/>
          </w:rPr>
          <w:t xml:space="preserve">е сочетания согласных вставляется соответственно протетически или </w:t>
        </w:r>
      </w:ins>
      <w:ins w:id="1314" w:author=" Абдикаримов Талгат" w:date="2005-05-05T11:56:00Z">
        <w:r>
          <w:rPr>
            <w:sz w:val="24"/>
            <w:lang w:val="ru-RU"/>
          </w:rPr>
          <w:t xml:space="preserve">узкий эпентетический гласный звук, который из узких гласных ы, и, у вставляется </w:t>
        </w:r>
      </w:ins>
      <w:ins w:id="1315" w:author=" Абдикаримов Талгат" w:date="2005-05-05T11:59:00Z">
        <w:r>
          <w:rPr>
            <w:sz w:val="24"/>
            <w:lang w:val="ru-RU"/>
          </w:rPr>
          <w:t>и зависит</w:t>
        </w:r>
      </w:ins>
      <w:ins w:id="1316" w:author=" Абдикаримов Талгат" w:date="2005-05-05T11:57:00Z">
        <w:r>
          <w:rPr>
            <w:sz w:val="24"/>
            <w:lang w:val="ru-RU"/>
          </w:rPr>
          <w:t xml:space="preserve"> от закона синг</w:t>
        </w:r>
      </w:ins>
      <w:ins w:id="1317" w:author=" Абдикаримов Талгат" w:date="2005-05-05T12:00:00Z">
        <w:r>
          <w:rPr>
            <w:sz w:val="24"/>
            <w:lang w:val="ru-RU"/>
          </w:rPr>
          <w:t>а</w:t>
        </w:r>
      </w:ins>
      <w:ins w:id="1318" w:author=" Абдикаримов Талгат" w:date="2005-05-05T11:57:00Z">
        <w:r>
          <w:rPr>
            <w:sz w:val="24"/>
            <w:lang w:val="ru-RU"/>
          </w:rPr>
          <w:t>рмонизма. Если гласный первого слога задний, то вставочный узкий гласный также задний, если же гласный первого слога губной, то вставочный узкий гласный также губной и. т. д. Например: в словах типа: исклет,</w:t>
        </w:r>
      </w:ins>
      <w:ins w:id="1319" w:author=" Абдикаримов Талгат" w:date="2005-05-05T12:04:00Z">
        <w:r>
          <w:rPr>
            <w:sz w:val="24"/>
            <w:lang w:val="ru-RU"/>
          </w:rPr>
          <w:t xml:space="preserve"> исмета, устол, ышкаф вставляются протетические гласные</w:t>
        </w:r>
      </w:ins>
      <w:ins w:id="1320" w:author=" Абдикаримов Талгат" w:date="2005-05-05T12:08:00Z">
        <w:r>
          <w:rPr>
            <w:sz w:val="24"/>
            <w:lang w:val="ru-RU"/>
          </w:rPr>
          <w:t>, а в словах типа пылан, қулуп, гуруппа, тырактыр - вставляются эпентетические гласные.</w:t>
        </w:r>
      </w:ins>
    </w:p>
    <w:p>
      <w:pPr>
        <w:pStyle w:val="Normal"/>
        <w:spacing w:lineRule="auto" w:line="360"/>
        <w:ind w:firstLine="709"/>
        <w:jc w:val="both"/>
        <w:rPr>
          <w:ins w:id="1327" w:author=" Абдикаримов Талгат" w:date="2005-05-05T12:12:00Z"/>
        </w:rPr>
      </w:pPr>
      <w:ins w:id="1322" w:author=" Абдикаримов Талгат" w:date="2005-05-05T12:05:00Z">
        <w:r>
          <w:rPr>
            <w:sz w:val="24"/>
            <w:lang w:val="ru-RU"/>
          </w:rPr>
          <w:t xml:space="preserve"> </w:t>
        </w:r>
      </w:ins>
      <w:ins w:id="1323" w:author=" Абдикаримов Талгат" w:date="2005-05-05T12:05:00Z">
        <w:r>
          <w:rPr>
            <w:sz w:val="24"/>
            <w:lang w:val="ru-RU"/>
          </w:rPr>
          <w:t xml:space="preserve">В абсолютном конце слова сочетание согласных звуков встречаются в очень ограниченном количестве. В этой позиции сонарные сочетаются с глухими согласными. Например: </w:t>
        </w:r>
      </w:ins>
      <w:ins w:id="1324" w:author=" Абдикаримов Талгат" w:date="2005-05-05T12:07:00Z">
        <w:r>
          <w:rPr>
            <w:sz w:val="24"/>
            <w:lang w:val="ru-RU"/>
          </w:rPr>
          <w:t>қант, қунт</w:t>
        </w:r>
      </w:ins>
      <w:ins w:id="1325" w:author=" Абдикаримов Талгат" w:date="2005-05-05T12:10:00Z">
        <w:r>
          <w:rPr>
            <w:sz w:val="24"/>
            <w:lang w:val="ru-RU"/>
          </w:rPr>
          <w:t>, гумн, ынк, занк - носовые сонарные и глухие согласные сочетаются в одном слоге. В этом случае в устной речи не вставляются эпентетически</w:t>
        </w:r>
      </w:ins>
      <w:ins w:id="1326" w:author=" Абдикаримов Талгат" w:date="2005-05-05T12:12:00Z">
        <w:r>
          <w:rPr>
            <w:sz w:val="24"/>
            <w:lang w:val="ru-RU"/>
          </w:rPr>
          <w:t>й гласный звук между сочетающимися согласными.</w:t>
        </w:r>
      </w:ins>
    </w:p>
    <w:p>
      <w:pPr>
        <w:pStyle w:val="Normal"/>
        <w:spacing w:lineRule="auto" w:line="360"/>
        <w:ind w:firstLine="709"/>
        <w:jc w:val="both"/>
        <w:rPr>
          <w:sz w:val="24"/>
          <w:lang w:val="ru-RU"/>
          <w:ins w:id="1335" w:author=" Абдикаримов Талгат" w:date="2005-05-05T12:17:00Z"/>
        </w:rPr>
      </w:pPr>
      <w:ins w:id="1328" w:author=" Абдикаримов Талгат" w:date="2005-05-05T12:12:00Z">
        <w:r>
          <w:rPr>
            <w:sz w:val="24"/>
            <w:lang w:val="ru-RU"/>
          </w:rPr>
          <w:t>В словах типа: гурс, қулп, мулк, терс, қ</w:t>
        </w:r>
      </w:ins>
      <w:ins w:id="1329" w:author=" Абдикаримов Талгат" w:date="2005-05-05T12:14:00Z">
        <w:r>
          <w:rPr>
            <w:sz w:val="24"/>
            <w:lang w:val="ru-RU"/>
          </w:rPr>
          <w:t>урт, лилт - сочетаются ротовые сонарные и глухие согласные. В этом случае в устной речи факультативно вставляется эпентетический гласный звук между сочетающимися согласными</w:t>
        </w:r>
      </w:ins>
      <w:ins w:id="1330" w:author=" Абдикаримов Талгат" w:date="2005-05-05T12:12:00Z">
        <w:r>
          <w:rPr>
            <w:sz w:val="24"/>
            <w:lang w:val="ru-RU"/>
          </w:rPr>
          <w:t xml:space="preserve">, что более </w:t>
        </w:r>
      </w:ins>
      <w:ins w:id="1331" w:author=" Абдикаримов Талгат" w:date="2005-05-05T12:15:00Z">
        <w:r>
          <w:rPr>
            <w:sz w:val="24"/>
            <w:lang w:val="ru-RU"/>
          </w:rPr>
          <w:t>з</w:t>
        </w:r>
      </w:ins>
      <w:ins w:id="1332" w:author=" Абдикаримов Талгат" w:date="2005-05-05T12:12:00Z">
        <w:r>
          <w:rPr>
            <w:sz w:val="24"/>
            <w:lang w:val="ru-RU"/>
          </w:rPr>
          <w:t>аметно</w:t>
        </w:r>
      </w:ins>
      <w:ins w:id="1333" w:author=" Абдикаримов Талгат" w:date="2005-05-05T12:10:00Z">
        <w:r>
          <w:rPr>
            <w:sz w:val="24"/>
            <w:lang w:val="ru-RU"/>
          </w:rPr>
          <w:t xml:space="preserve"> </w:t>
        </w:r>
      </w:ins>
      <w:ins w:id="1334" w:author=" Абдикаримов Талгат" w:date="2005-05-05T12:15:00Z">
        <w:r>
          <w:rPr>
            <w:sz w:val="24"/>
            <w:lang w:val="ru-RU"/>
          </w:rPr>
          <w:t>в гетерорганом сочетании типа: қулуп, мулик, гирип.</w:t>
        </w:r>
      </w:ins>
    </w:p>
    <w:p>
      <w:pPr>
        <w:pStyle w:val="Normal"/>
        <w:spacing w:lineRule="auto" w:line="360"/>
        <w:ind w:firstLine="709"/>
        <w:jc w:val="both"/>
        <w:rPr>
          <w:ins w:id="1341" w:author=" Абдикаримов Талгат" w:date="2005-05-05T12:44:00Z"/>
        </w:rPr>
      </w:pPr>
      <w:ins w:id="1336" w:author=" Абдикаримов Талгат" w:date="2005-05-05T12:17:00Z">
        <w:r>
          <w:rPr>
            <w:sz w:val="24"/>
            <w:lang w:val="ru-RU"/>
          </w:rPr>
          <w:t>Ещё одной из характерных</w:t>
        </w:r>
      </w:ins>
      <w:ins w:id="1337" w:author=" Абдикаримов Талгат" w:date="2005-05-05T12:21:00Z">
        <w:r>
          <w:rPr>
            <w:sz w:val="24"/>
            <w:lang w:val="ru-RU"/>
          </w:rPr>
          <w:t xml:space="preserve"> особенностей сочетаний согласных</w:t>
        </w:r>
      </w:ins>
      <w:ins w:id="1338" w:author=" Абдикаримов Талгат" w:date="2005-05-05T12:40:00Z">
        <w:r>
          <w:rPr>
            <w:sz w:val="24"/>
            <w:lang w:val="ru-RU"/>
          </w:rPr>
          <w:t xml:space="preserve"> в каракалпакском языке, является удвоенные согласные. Внутри слова на границах слогов встречаются сочетания двух, трёх согласных. Например: </w:t>
        </w:r>
      </w:ins>
      <w:ins w:id="1339" w:author=" Абдикаримов Талгат" w:date="2005-05-05T12:42:00Z">
        <w:r>
          <w:rPr>
            <w:sz w:val="24"/>
            <w:lang w:val="ru-RU"/>
          </w:rPr>
          <w:t>қатты, ҳәкке, ғарры, саққыз, аксақ, қалпақ, кеште, тақта, басла, артқа, тарт</w:t>
        </w:r>
      </w:ins>
      <w:ins w:id="1340" w:author=" Абдикаримов Талгат" w:date="2005-05-05T12:44:00Z">
        <w:r>
          <w:rPr>
            <w:sz w:val="24"/>
            <w:lang w:val="ru-RU"/>
          </w:rPr>
          <w:t>қы, түртки.</w:t>
        </w:r>
      </w:ins>
    </w:p>
    <w:p>
      <w:pPr>
        <w:pStyle w:val="Normal"/>
        <w:spacing w:lineRule="auto" w:line="360"/>
        <w:ind w:firstLine="709"/>
        <w:jc w:val="both"/>
        <w:rPr>
          <w:sz w:val="24"/>
          <w:lang w:val="ru-RU"/>
          <w:ins w:id="1344" w:author=" Абдикаримов Талгат" w:date="2005-05-05T12:46:00Z"/>
        </w:rPr>
      </w:pPr>
      <w:ins w:id="1342" w:author=" Абдикаримов Талгат" w:date="2005-05-05T12:44:00Z">
        <w:r>
          <w:rPr>
            <w:sz w:val="24"/>
            <w:lang w:val="ru-RU"/>
          </w:rPr>
          <w:t>Удвоенные согласные произносятся протяжно (долгие согласные) распаддаются на разные слоги. Удвоенные согласные в каракалпакском языке бифонематичные.</w:t>
        </w:r>
      </w:ins>
      <w:ins w:id="1343" w:author=" Абдикаримов Талгат" w:date="2005-05-05T12:44:00Z">
        <w:r>
          <w:rPr>
            <w:rStyle w:val="FootnoteCharacters"/>
            <w:rStyle w:val="FootnoteAnchor"/>
            <w:sz w:val="24"/>
            <w:lang w:val="ru-RU"/>
          </w:rPr>
          <w:footnoteReference w:id="14"/>
        </w:r>
      </w:ins>
    </w:p>
    <w:p>
      <w:pPr>
        <w:pStyle w:val="Normal"/>
        <w:spacing w:lineRule="auto" w:line="360"/>
        <w:ind w:firstLine="709"/>
        <w:jc w:val="both"/>
        <w:rPr>
          <w:ins w:id="1346" w:author=" Абдикаримов Талгат" w:date="2005-05-05T12:46:00Z"/>
        </w:rPr>
      </w:pPr>
      <w:ins w:id="1345" w:author=" Абдикаримов Талгат" w:date="2005-05-05T12:46:00Z">
        <w:r>
          <w:rPr>
            <w:sz w:val="24"/>
            <w:lang w:val="ru-RU"/>
          </w:rPr>
          <w:t>Наш краткий сопаставительный анализ сочетаний согласных и их дистрибуции в английском и каракалпакском языках позволяет делать следующие выводы:</w:t>
        </w:r>
      </w:ins>
    </w:p>
    <w:p>
      <w:pPr>
        <w:pStyle w:val="Normal"/>
        <w:numPr>
          <w:ilvl w:val="0"/>
          <w:numId w:val="9"/>
        </w:numPr>
        <w:spacing w:lineRule="auto" w:line="360"/>
        <w:jc w:val="both"/>
        <w:rPr>
          <w:ins w:id="1349" w:author=" Абдикаримов Талгат" w:date="2005-05-05T12:48:00Z"/>
        </w:rPr>
      </w:pPr>
      <w:ins w:id="1347" w:author=" Абдикаримов Талгат" w:date="2005-05-05T12:46:00Z">
        <w:r>
          <w:rPr>
            <w:sz w:val="24"/>
            <w:lang w:val="ru-RU"/>
          </w:rPr>
          <w:t>В английском языке в начале слога возможно сочетание двух или трех согласных в различных комбинациях</w:t>
        </w:r>
      </w:ins>
      <w:ins w:id="1348" w:author=" Абдикаримов Талгат" w:date="2005-05-05T12:48:00Z">
        <w:r>
          <w:rPr>
            <w:sz w:val="24"/>
            <w:lang w:val="ru-RU"/>
          </w:rPr>
          <w:t>;</w:t>
        </w:r>
      </w:ins>
    </w:p>
    <w:p>
      <w:pPr>
        <w:pStyle w:val="Normal"/>
        <w:numPr>
          <w:ilvl w:val="0"/>
          <w:numId w:val="9"/>
        </w:numPr>
        <w:spacing w:lineRule="auto" w:line="360"/>
        <w:jc w:val="both"/>
        <w:rPr>
          <w:sz w:val="28"/>
          <w:lang w:val="ru-RU"/>
          <w:ins w:id="1352" w:author=" Абдикаримов Талгат" w:date="2005-05-05T12:51:00Z"/>
        </w:rPr>
      </w:pPr>
      <w:ins w:id="1350" w:author=" Абдикаримов Талгат" w:date="2005-05-05T12:48:00Z">
        <w:r>
          <w:rPr>
            <w:sz w:val="24"/>
            <w:lang w:val="ru-RU"/>
          </w:rPr>
          <w:t xml:space="preserve">Для современного каракалпакского языка сочетание двух согласных  в начале слов не характерно. Сочетание двух или более согласных  </w:t>
        </w:r>
      </w:ins>
      <w:ins w:id="1351" w:author=" Абдикаримов Талгат" w:date="2005-05-05T12:51:00Z">
        <w:r>
          <w:rPr>
            <w:sz w:val="24"/>
            <w:lang w:val="ru-RU"/>
          </w:rPr>
          <w:t>встречаются в заимствованных словах из русского или других индоевропейских языков;</w:t>
        </w:r>
      </w:ins>
    </w:p>
    <w:p>
      <w:pPr>
        <w:pStyle w:val="Normal"/>
        <w:numPr>
          <w:ilvl w:val="0"/>
          <w:numId w:val="9"/>
        </w:numPr>
        <w:spacing w:lineRule="auto" w:line="360"/>
        <w:jc w:val="both"/>
        <w:rPr>
          <w:sz w:val="28"/>
          <w:lang w:val="ru-RU"/>
          <w:ins w:id="1354" w:author=" Абдикаримов Талгат" w:date="2005-05-05T12:51:00Z"/>
        </w:rPr>
      </w:pPr>
      <w:ins w:id="1353" w:author=" Абдикаримов Талгат" w:date="2005-05-05T12:51:00Z">
        <w:r>
          <w:rPr>
            <w:sz w:val="24"/>
            <w:lang w:val="ru-RU"/>
          </w:rPr>
          <w:t>В английском языке в конце слога сочетаются от двух до пяти согласных в многочисленных комбинациях;</w:t>
        </w:r>
      </w:ins>
    </w:p>
    <w:p>
      <w:pPr>
        <w:pStyle w:val="Normal"/>
        <w:numPr>
          <w:ilvl w:val="0"/>
          <w:numId w:val="9"/>
        </w:numPr>
        <w:spacing w:lineRule="auto" w:line="360"/>
        <w:jc w:val="both"/>
        <w:rPr>
          <w:sz w:val="28"/>
          <w:lang w:val="ru-RU"/>
          <w:ins w:id="1356" w:author=" Абдикаримов Талгат" w:date="2005-05-05T12:53:00Z"/>
        </w:rPr>
      </w:pPr>
      <w:ins w:id="1355" w:author=" Абдикаримов Талгат" w:date="2005-05-05T12:53:00Z">
        <w:r>
          <w:rPr>
            <w:sz w:val="24"/>
            <w:lang w:val="ru-RU"/>
          </w:rPr>
          <w:t>В абсолютном в конце каракалпакского слова сочетание двух согласных звуков встречается в очень ограниченном количестве. В этой позиции сонарные сочетаются с глухими согласными;</w:t>
        </w:r>
      </w:ins>
    </w:p>
    <w:p>
      <w:pPr>
        <w:pStyle w:val="Normal"/>
        <w:numPr>
          <w:ilvl w:val="0"/>
          <w:numId w:val="9"/>
        </w:numPr>
        <w:spacing w:lineRule="auto" w:line="360"/>
        <w:jc w:val="both"/>
        <w:rPr>
          <w:ins w:id="1359" w:author=" Абдикаримов Талгат" w:date="2005-05-05T12:55:00Z"/>
        </w:rPr>
      </w:pPr>
      <w:ins w:id="1357" w:author=" Абдикаримов Талгат" w:date="2005-05-05T12:53:00Z">
        <w:r>
          <w:rPr>
            <w:sz w:val="24"/>
            <w:lang w:val="ru-RU"/>
          </w:rPr>
          <w:t xml:space="preserve">В английскомязыке конечные </w:t>
        </w:r>
      </w:ins>
      <w:ins w:id="1358" w:author=" Абдикаримов Талгат" w:date="2005-05-05T12:55:00Z">
        <w:r>
          <w:rPr>
            <w:sz w:val="24"/>
            <w:lang w:val="ru-RU"/>
          </w:rPr>
          <w:t xml:space="preserve"> сочетания двух , трех, четырех и пяти согласных один из которых являются сонант, образуют отдельные слоги;</w:t>
        </w:r>
      </w:ins>
    </w:p>
    <w:p>
      <w:pPr>
        <w:pStyle w:val="Normal"/>
        <w:numPr>
          <w:ilvl w:val="0"/>
          <w:numId w:val="9"/>
        </w:numPr>
        <w:spacing w:lineRule="auto" w:line="360"/>
        <w:jc w:val="both"/>
        <w:rPr>
          <w:sz w:val="24"/>
          <w:lang w:val="ru-RU"/>
          <w:ins w:id="1361" w:author=" Абдикаримов Талгат" w:date="2005-05-05T12:55:00Z"/>
        </w:rPr>
      </w:pPr>
      <w:ins w:id="1360" w:author=" Абдикаримов Талгат" w:date="2005-05-05T12:55:00Z">
        <w:r>
          <w:rPr>
            <w:sz w:val="24"/>
            <w:lang w:val="ru-RU"/>
          </w:rPr>
          <w:t>В  каракалпакском языке сочетание согласного с сонарным в конечной позиции не образует отдельный слог;</w:t>
        </w:r>
      </w:ins>
    </w:p>
    <w:p>
      <w:pPr>
        <w:pStyle w:val="Normal"/>
        <w:numPr>
          <w:ilvl w:val="0"/>
          <w:numId w:val="9"/>
        </w:numPr>
        <w:spacing w:lineRule="auto" w:line="360"/>
        <w:jc w:val="both"/>
        <w:rPr>
          <w:sz w:val="24"/>
          <w:lang w:val="ru-RU"/>
          <w:ins w:id="1363" w:author=" Абдикаримов Талгат" w:date="2005-05-05T12:57:00Z"/>
        </w:rPr>
      </w:pPr>
      <w:ins w:id="1362" w:author=" Абдикаримов Талгат" w:date="2005-05-05T12:57:00Z">
        <w:r>
          <w:rPr>
            <w:sz w:val="24"/>
            <w:lang w:val="ru-RU"/>
          </w:rPr>
          <w:t>В каракалпакском языке удвоенные согласные, т.е. сочетание двух однородных звуков произносится протяжно, распадаются на отдельные слоги.</w:t>
        </w:r>
      </w:ins>
    </w:p>
    <w:p>
      <w:pPr>
        <w:pStyle w:val="Normal"/>
        <w:spacing w:lineRule="auto" w:line="360"/>
        <w:jc w:val="both"/>
        <w:rPr>
          <w:sz w:val="24"/>
          <w:lang w:val="ru-RU"/>
          <w:ins w:id="1365" w:author=" Абдикаримов Талгат" w:date="2005-05-05T12:57:00Z"/>
        </w:rPr>
      </w:pPr>
      <w:ins w:id="1364" w:author=" Абдикаримов Талгат" w:date="2005-05-05T12:57:00Z">
        <w:r>
          <w:rPr>
            <w:sz w:val="24"/>
            <w:lang w:val="ru-RU"/>
          </w:rPr>
        </w:r>
      </w:ins>
    </w:p>
    <w:p>
      <w:pPr>
        <w:pStyle w:val="Normal"/>
        <w:spacing w:lineRule="auto" w:line="360"/>
        <w:jc w:val="both"/>
        <w:rPr>
          <w:sz w:val="24"/>
          <w:lang w:val="ru-RU"/>
          <w:ins w:id="1367" w:author=" Абдикаримов Талгат" w:date="2005-05-05T12:57:00Z"/>
        </w:rPr>
      </w:pPr>
      <w:ins w:id="1366" w:author=" Абдикаримов Талгат" w:date="2005-05-05T12:57:00Z">
        <w:r>
          <w:rPr>
            <w:sz w:val="24"/>
            <w:lang w:val="ru-RU"/>
          </w:rPr>
        </w:r>
      </w:ins>
    </w:p>
    <w:p>
      <w:pPr>
        <w:pStyle w:val="Normal"/>
        <w:spacing w:lineRule="auto" w:line="360"/>
        <w:jc w:val="center"/>
        <w:rPr>
          <w:b/>
          <w:b/>
          <w:sz w:val="24"/>
          <w:lang w:val="ru-RU"/>
          <w:ins w:id="1370" w:author=" Абдикаримов Талгат" w:date="2005-05-05T12:59:00Z"/>
        </w:rPr>
      </w:pPr>
      <w:ins w:id="1368" w:author=" Абдикаримов Талгат" w:date="2005-05-05T12:57:00Z">
        <w:r>
          <w:rPr>
            <w:b/>
            <w:sz w:val="24"/>
            <w:lang w:val="ru-RU"/>
          </w:rPr>
          <w:t xml:space="preserve">Глава </w:t>
        </w:r>
      </w:ins>
      <w:ins w:id="1369" w:author=" Абдикаримов Талгат" w:date="2005-05-05T12:57:00Z">
        <w:r>
          <w:rPr>
            <w:b/>
            <w:sz w:val="24"/>
          </w:rPr>
          <w:t>II</w:t>
        </w:r>
      </w:ins>
    </w:p>
    <w:p>
      <w:pPr>
        <w:pStyle w:val="Normal"/>
        <w:spacing w:lineRule="auto" w:line="360"/>
        <w:ind w:firstLine="851"/>
        <w:jc w:val="both"/>
        <w:rPr>
          <w:b/>
          <w:b/>
          <w:sz w:val="24"/>
          <w:lang w:val="ru-RU"/>
          <w:ins w:id="1373" w:author=" Абдикаримов Талгат" w:date="2005-05-05T13:01:00Z"/>
        </w:rPr>
      </w:pPr>
      <w:ins w:id="1371" w:author=" Абдикаримов Талгат" w:date="2005-05-05T12:59:00Z">
        <w:r>
          <w:rPr>
            <w:b/>
            <w:sz w:val="24"/>
            <w:lang w:val="ru-RU"/>
          </w:rPr>
          <w:t>Основные произносительные трудности произношения согласных английского язык</w:t>
        </w:r>
      </w:ins>
      <w:ins w:id="1372" w:author=" Абдикаримов Талгат" w:date="2005-05-05T13:01:00Z">
        <w:r>
          <w:rPr>
            <w:b/>
            <w:sz w:val="24"/>
            <w:lang w:val="ru-RU"/>
          </w:rPr>
          <w:t>а для учащихся - каракалпаков и пути их постановки.</w:t>
        </w:r>
      </w:ins>
    </w:p>
    <w:p>
      <w:pPr>
        <w:pStyle w:val="Normal"/>
        <w:spacing w:lineRule="auto" w:line="360"/>
        <w:ind w:firstLine="851"/>
        <w:jc w:val="both"/>
        <w:rPr>
          <w:b/>
          <w:b/>
          <w:sz w:val="14"/>
          <w:lang w:val="ru-RU"/>
          <w:ins w:id="1375" w:author=" Абдикаримов Талгат" w:date="2005-05-05T13:01:00Z"/>
        </w:rPr>
      </w:pPr>
      <w:ins w:id="1374" w:author=" Абдикаримов Талгат" w:date="2005-05-05T13:01:00Z">
        <w:r>
          <w:rPr>
            <w:b/>
            <w:sz w:val="14"/>
            <w:lang w:val="ru-RU"/>
          </w:rPr>
        </w:r>
      </w:ins>
    </w:p>
    <w:p>
      <w:pPr>
        <w:pStyle w:val="Normal"/>
        <w:spacing w:lineRule="auto" w:line="360"/>
        <w:ind w:firstLine="851"/>
        <w:jc w:val="both"/>
        <w:rPr>
          <w:ins w:id="1379" w:author=" Абдикаримов Талгат" w:date="2005-05-05T13:03:00Z"/>
        </w:rPr>
      </w:pPr>
      <w:ins w:id="1376" w:author=" Абдикаримов Талгат" w:date="2005-05-05T13:03:00Z">
        <w:r>
          <w:rPr>
            <w:b/>
            <w:sz w:val="24"/>
            <w:lang w:val="ru-RU"/>
          </w:rPr>
          <w:t xml:space="preserve">§ </w:t>
        </w:r>
      </w:ins>
      <w:ins w:id="1377" w:author=" Абдикаримов Талгат" w:date="2005-05-05T13:03:00Z">
        <w:r>
          <w:rPr>
            <w:b/>
            <w:sz w:val="24"/>
          </w:rPr>
          <w:t>I.</w:t>
        </w:r>
      </w:ins>
      <w:ins w:id="1378" w:author=" Абдикаримов Талгат" w:date="2005-05-05T13:03:00Z">
        <w:r>
          <w:rPr>
            <w:b/>
            <w:sz w:val="24"/>
            <w:lang w:val="ru-RU"/>
          </w:rPr>
          <w:t xml:space="preserve"> Типичные ошибки учащихся - каракалпаков в английском произношении согласных, определение степени трудности и пути их преодоления.</w:t>
        </w:r>
      </w:ins>
    </w:p>
    <w:p>
      <w:pPr>
        <w:pStyle w:val="Normal"/>
        <w:spacing w:lineRule="auto" w:line="360"/>
        <w:ind w:firstLine="851"/>
        <w:jc w:val="both"/>
        <w:rPr>
          <w:b/>
          <w:b/>
          <w:sz w:val="14"/>
          <w:lang w:val="ru-RU"/>
          <w:ins w:id="1381" w:author=" Абдикаримов Талгат" w:date="2005-05-05T13:03:00Z"/>
        </w:rPr>
      </w:pPr>
      <w:ins w:id="1380" w:author=" Абдикаримов Талгат" w:date="2005-05-05T13:03:00Z">
        <w:r>
          <w:rPr>
            <w:b/>
            <w:sz w:val="14"/>
            <w:lang w:val="ru-RU"/>
          </w:rPr>
        </w:r>
      </w:ins>
    </w:p>
    <w:p>
      <w:pPr>
        <w:pStyle w:val="Normal"/>
        <w:spacing w:lineRule="auto" w:line="360"/>
        <w:ind w:firstLine="851"/>
        <w:jc w:val="both"/>
        <w:rPr>
          <w:ins w:id="1385" w:author=" Абдикаримов Талгат" w:date="2005-05-05T13:07:00Z"/>
        </w:rPr>
      </w:pPr>
      <w:ins w:id="1382" w:author=" Абдикаримов Талгат" w:date="2005-05-05T13:03:00Z">
        <w:r>
          <w:rPr>
            <w:sz w:val="24"/>
            <w:lang w:val="ru-RU"/>
          </w:rPr>
          <w:t xml:space="preserve">Наш сопоставительный  </w:t>
        </w:r>
      </w:ins>
      <w:ins w:id="1383" w:author=" Абдикаримов Талгат" w:date="2005-05-05T13:05:00Z">
        <w:r>
          <w:rPr>
            <w:sz w:val="24"/>
            <w:lang w:val="ru-RU"/>
          </w:rPr>
          <w:t>анализ артикуляционных характеристик английских и каракалпакских  согласных и практика обучения английскому языку в каракалпакс</w:t>
        </w:r>
      </w:ins>
      <w:ins w:id="1384" w:author=" Абдикаримов Талгат" w:date="2005-05-05T13:07:00Z">
        <w:r>
          <w:rPr>
            <w:sz w:val="24"/>
            <w:lang w:val="ru-RU"/>
          </w:rPr>
          <w:t>ких классах позволяет нам выделить  некоторые типичные произносительные ошибки, допускаемые учащимися при обучении произношению английских согласных, и предложить некоторые приемы по устранению этих ошибок.</w:t>
        </w:r>
      </w:ins>
    </w:p>
    <w:p>
      <w:pPr>
        <w:pStyle w:val="Normal"/>
        <w:spacing w:lineRule="auto" w:line="360"/>
        <w:ind w:firstLine="851"/>
        <w:jc w:val="both"/>
        <w:rPr>
          <w:ins w:id="1403" w:author=" Абдикаримов Талгат" w:date="2005-05-05T13:29:00Z"/>
        </w:rPr>
      </w:pPr>
      <w:ins w:id="1386" w:author=" Абдикаримов Талгат" w:date="2005-05-05T13:09:00Z">
        <w:r>
          <w:rPr>
            <w:sz w:val="24"/>
            <w:lang w:val="ru-RU"/>
          </w:rPr>
          <w:t>Одной из типичных ошибок учащихся является слабое, ненапряженное произношение при котором артикулирующим органом не придается сильная мускульная напряженность под влиянием национального уклада, ибо напряженное</w:t>
        </w:r>
      </w:ins>
      <w:ins w:id="1387" w:author=" Абдикаримов Талгат" w:date="2005-05-05T13:11:00Z">
        <w:r>
          <w:rPr>
            <w:sz w:val="24"/>
            <w:lang w:val="ru-RU"/>
          </w:rPr>
          <w:t xml:space="preserve">, более  энергичное произношение является отличительной чертой фонетической системы английского языка. </w:t>
        </w:r>
      </w:ins>
      <w:ins w:id="1388" w:author=" Абдикаримов Талгат" w:date="2005-05-05T13:13:00Z">
        <w:r>
          <w:rPr>
            <w:sz w:val="24"/>
            <w:lang w:val="ru-RU"/>
          </w:rPr>
          <w:t>Каракалпакская речь характеризуется общей мускульной не напряженностью речевого аппарата, поэтому для перестройки артикуляционной базой учащихся при обучении английскому произношению необходимо развить мышечную напряженность речевого аппарата и в первую очередь губ, языка</w:t>
        </w:r>
      </w:ins>
      <w:ins w:id="1389" w:author=" Абдикаримов Талгат" w:date="2005-05-05T13:16:00Z">
        <w:r>
          <w:rPr>
            <w:sz w:val="24"/>
            <w:lang w:val="ru-RU"/>
          </w:rPr>
          <w:t xml:space="preserve"> и небной занавески, для чего необходимо регулярно проводить серию упражнений, которые называются артикуляционной гимнастикой. Ее следует особенно упорно разрабатывать с вялой, небрежной, нечеткой артикуляцией, говорящим сквозь зубы. Нем</w:t>
        </w:r>
      </w:ins>
      <w:ins w:id="1390" w:author=" Абдикаримов Талгат" w:date="2005-05-05T13:19:00Z">
        <w:r>
          <w:rPr>
            <w:sz w:val="24"/>
            <w:lang w:val="ru-RU"/>
          </w:rPr>
          <w:t>а</w:t>
        </w:r>
      </w:ins>
      <w:ins w:id="1391" w:author=" Абдикаримов Талгат" w:date="2005-05-05T13:17:00Z">
        <w:r>
          <w:rPr>
            <w:sz w:val="24"/>
            <w:lang w:val="ru-RU"/>
          </w:rPr>
          <w:t xml:space="preserve">я и звучных </w:t>
        </w:r>
      </w:ins>
      <w:ins w:id="1392" w:author=" Абдикаримов Талгат" w:date="2005-05-05T13:19:00Z">
        <w:r>
          <w:rPr>
            <w:sz w:val="24"/>
            <w:lang w:val="ru-RU"/>
          </w:rPr>
          <w:t>мышц, качества, которые так необходимы для лингвиста, как развитие мускулов ног балерины, должна проводится на протяжении всего начального этапа</w:t>
        </w:r>
      </w:ins>
      <w:ins w:id="1393" w:author=" Абдикаримов Талгат" w:date="2005-05-05T13:21:00Z">
        <w:r>
          <w:rPr>
            <w:sz w:val="24"/>
            <w:lang w:val="ru-RU"/>
          </w:rPr>
          <w:t>, а в случае необходимости в течении всего периода обучения. Очень справедливо отмечают роль артикуляционной гимнастики Л.В.Трахтеров, А.Н.Романович.</w:t>
        </w:r>
      </w:ins>
      <w:ins w:id="1394" w:author=" Абдикаримов Талгат" w:date="2005-05-05T13:21:00Z">
        <w:r>
          <w:rPr>
            <w:rStyle w:val="FootnoteCharacters"/>
            <w:rStyle w:val="FootnoteAnchor"/>
            <w:sz w:val="24"/>
            <w:lang w:val="ru-RU"/>
          </w:rPr>
          <w:footnoteReference w:id="15"/>
        </w:r>
      </w:ins>
      <w:ins w:id="1395" w:author=" Абдикаримов Талгат" w:date="2005-05-05T13:21:00Z">
        <w:r>
          <w:rPr>
            <w:sz w:val="24"/>
            <w:lang w:val="ru-RU"/>
          </w:rPr>
          <w:t xml:space="preserve"> </w:t>
        </w:r>
      </w:ins>
      <w:ins w:id="1396" w:author=" Абдикаримов Талгат" w:date="2005-05-05T13:24:00Z">
        <w:r>
          <w:rPr>
            <w:sz w:val="24"/>
            <w:lang w:val="ru-RU"/>
          </w:rPr>
          <w:t>Практика показывает, что применение серии гимнастических упражнений для органов речи, разработанные М.Я.Демьяненко</w:t>
        </w:r>
      </w:ins>
      <w:ins w:id="1397" w:author=" Абдикаримов Талгат" w:date="2005-05-05T13:24:00Z">
        <w:r>
          <w:rPr>
            <w:rStyle w:val="FootnoteCharacters"/>
            <w:rStyle w:val="FootnoteAnchor"/>
            <w:sz w:val="24"/>
            <w:lang w:val="ru-RU"/>
          </w:rPr>
          <w:footnoteReference w:id="16"/>
        </w:r>
      </w:ins>
      <w:ins w:id="1398" w:author=" Абдикаримов Талгат" w:date="2005-05-05T13:20:00Z">
        <w:r>
          <w:rPr>
            <w:sz w:val="24"/>
            <w:lang w:val="ru-RU"/>
          </w:rPr>
          <w:t xml:space="preserve">  </w:t>
        </w:r>
      </w:ins>
      <w:ins w:id="1399" w:author=" Абдикаримов Талгат" w:date="2005-05-05T13:28:00Z">
        <w:r>
          <w:rPr>
            <w:sz w:val="24"/>
            <w:lang w:val="ru-RU"/>
          </w:rPr>
          <w:t>и</w:t>
        </w:r>
      </w:ins>
      <w:ins w:id="1400" w:author=" Абдикаримов Талгат" w:date="2005-05-05T13:20:00Z">
        <w:r>
          <w:rPr>
            <w:sz w:val="24"/>
            <w:lang w:val="ru-RU"/>
          </w:rPr>
          <w:t xml:space="preserve"> </w:t>
        </w:r>
      </w:ins>
      <w:ins w:id="1401" w:author=" Абдикаримов Талгат" w:date="2005-05-05T13:17:00Z">
        <w:r>
          <w:rPr>
            <w:sz w:val="24"/>
            <w:lang w:val="ru-RU"/>
          </w:rPr>
          <w:t xml:space="preserve"> </w:t>
        </w:r>
      </w:ins>
      <w:ins w:id="1402" w:author=" Абдикаримов Талгат" w:date="2005-05-05T13:29:00Z">
        <w:r>
          <w:rPr>
            <w:sz w:val="24"/>
            <w:lang w:val="ru-RU"/>
          </w:rPr>
          <w:t>другими, дает очень хорошие результаты. (Серия упражнений прилагается) .</w:t>
        </w:r>
      </w:ins>
    </w:p>
    <w:p>
      <w:pPr>
        <w:pStyle w:val="Normal"/>
        <w:spacing w:lineRule="auto" w:line="360"/>
        <w:ind w:firstLine="709"/>
        <w:jc w:val="both"/>
        <w:rPr>
          <w:ins w:id="1420" w:author=" Абдикаримов Талгат" w:date="2005-05-05T13:41:00Z"/>
        </w:rPr>
      </w:pPr>
      <w:ins w:id="1404" w:author=" Абдикаримов Талгат" w:date="2005-05-05T13:29:00Z">
        <w:r>
          <w:rPr>
            <w:sz w:val="24"/>
            <w:lang w:val="ru-RU"/>
          </w:rPr>
          <w:t>2. Другой типичной ошибкой учащихся является замена альвеолярных смычных дентальными. Чтобы предупредить эту ошибку необходимо, как пишет А.А.Васильев, знать, во</w:t>
        </w:r>
      </w:ins>
      <w:ins w:id="1405" w:author=" Абдикаримов Талгат" w:date="2005-05-05T13:32:00Z">
        <w:r>
          <w:rPr>
            <w:sz w:val="24"/>
            <w:lang w:val="ru-RU"/>
          </w:rPr>
          <w:t>-первых, где находятся альвеолы. Это можно легко увидеть при помощи двух зеркал: одно кладем в рот на нижние зубы, во втором смотрим отражение первого зеркала; необходимо помнит</w:t>
        </w:r>
      </w:ins>
      <w:ins w:id="1406" w:author=" Абдикаримов Талгат" w:date="2005-05-05T13:34:00Z">
        <w:r>
          <w:rPr>
            <w:sz w:val="24"/>
            <w:lang w:val="ru-RU"/>
          </w:rPr>
          <w:t>ь, что лишь кончик языка смыкается с альвеолами,</w:t>
        </w:r>
      </w:ins>
      <w:ins w:id="1407" w:author=" Абдикаримов Талгат" w:date="2005-05-05T13:34:00Z">
        <w:r>
          <w:rPr>
            <w:rStyle w:val="FootnoteCharacters"/>
            <w:rStyle w:val="FootnoteAnchor"/>
            <w:sz w:val="24"/>
            <w:lang w:val="ru-RU"/>
          </w:rPr>
          <w:footnoteReference w:id="17"/>
        </w:r>
      </w:ins>
      <w:ins w:id="1408" w:author=" Абдикаримов Талгат" w:date="2005-05-05T13:37:00Z">
        <w:r>
          <w:rPr>
            <w:sz w:val="24"/>
            <w:lang w:val="ru-RU"/>
          </w:rPr>
          <w:t xml:space="preserve"> потому что под влиянием родного языка учащихся смыкают переднюю часть спинки языка и таким образом</w:t>
        </w:r>
      </w:ins>
      <w:ins w:id="1409" w:author=" Абдикаримов Талгат" w:date="2005-05-05T13:39:00Z">
        <w:r>
          <w:rPr>
            <w:sz w:val="24"/>
            <w:lang w:val="ru-RU"/>
          </w:rPr>
          <w:t xml:space="preserve"> </w:t>
        </w:r>
      </w:ins>
      <w:ins w:id="1410" w:author=" Абдикаримов Талгат" w:date="2005-05-05T13:37:00Z">
        <w:r>
          <w:rPr>
            <w:sz w:val="24"/>
            <w:lang w:val="ru-RU"/>
          </w:rPr>
          <w:t>увеличивают</w:t>
        </w:r>
      </w:ins>
      <w:ins w:id="1411" w:author=" Абдикаримов Талгат" w:date="2005-05-05T13:34:00Z">
        <w:r>
          <w:rPr>
            <w:sz w:val="24"/>
            <w:lang w:val="ru-RU"/>
          </w:rPr>
          <w:t xml:space="preserve"> </w:t>
        </w:r>
      </w:ins>
      <w:ins w:id="1412" w:author=" Абдикаримов Талгат" w:date="2005-05-05T13:39:00Z">
        <w:r>
          <w:rPr>
            <w:sz w:val="24"/>
            <w:lang w:val="ru-RU"/>
          </w:rPr>
          <w:t xml:space="preserve">площадб смыкания, превращая альвеолярные звуки в аффрикаты типа </w:t>
        </w:r>
      </w:ins>
      <w:ins w:id="1413" w:author=" Абдикаримов Талгат" w:date="2005-05-05T13:32:00Z">
        <w:r>
          <w:rPr>
            <w:sz w:val="24"/>
            <w:lang w:val="ru-RU"/>
          </w:rPr>
          <w:t xml:space="preserve"> </w:t>
        </w:r>
      </w:ins>
      <w:ins w:id="1414" w:author=" Абдикаримов Талгат" w:date="2005-05-05T13:30:00Z">
        <w:r>
          <w:rPr>
            <w:sz w:val="24"/>
            <w:lang w:val="ru-RU"/>
          </w:rPr>
          <w:t xml:space="preserve"> </w:t>
        </w:r>
      </w:ins>
      <w:ins w:id="1415" w:author=" Абдикаримов Талгат" w:date="2005-05-05T13:16:00Z">
        <w:r>
          <w:rPr>
            <w:sz w:val="24"/>
            <w:lang w:val="ru-RU"/>
          </w:rPr>
          <w:t xml:space="preserve"> </w:t>
        </w:r>
      </w:ins>
      <w:ins w:id="1416" w:author=" Абдикаримов Талгат" w:date="2005-05-05T13:14:00Z">
        <w:r>
          <w:rPr>
            <w:sz w:val="24"/>
            <w:lang w:val="ru-RU"/>
          </w:rPr>
          <w:t xml:space="preserve"> </w:t>
        </w:r>
      </w:ins>
      <w:ins w:id="1417" w:author=" Абдикаримов Талгат" w:date="2005-05-05T13:12:00Z">
        <w:r>
          <w:rPr>
            <w:sz w:val="24"/>
            <w:lang w:val="ru-RU"/>
          </w:rPr>
          <w:t xml:space="preserve">   </w:t>
        </w:r>
      </w:ins>
      <w:ins w:id="1418" w:author=" Абдикаримов Талгат" w:date="2005-05-05T13:10:00Z">
        <w:r>
          <w:rPr>
            <w:sz w:val="24"/>
            <w:lang w:val="ru-RU"/>
          </w:rPr>
          <w:t xml:space="preserve">  </w:t>
        </w:r>
      </w:ins>
      <w:ins w:id="1419" w:author=" Абдикаримов Талгат" w:date="2005-05-05T13:41:00Z">
        <w:r>
          <w:rPr>
            <w:sz w:val="24"/>
            <w:lang w:val="ru-RU"/>
          </w:rPr>
          <w:t>.</w:t>
        </w:r>
      </w:ins>
    </w:p>
    <w:p>
      <w:pPr>
        <w:pStyle w:val="Normal"/>
        <w:spacing w:lineRule="auto" w:line="360"/>
        <w:ind w:firstLine="709"/>
        <w:jc w:val="both"/>
        <w:rPr>
          <w:ins w:id="1422" w:author=" Абдикаримов Талгат" w:date="2005-05-05T13:41:00Z"/>
        </w:rPr>
      </w:pPr>
      <w:ins w:id="1421" w:author=" Абдикаримов Талгат" w:date="2005-05-05T13:41:00Z">
        <w:r>
          <w:rPr>
            <w:sz w:val="24"/>
            <w:lang w:val="ru-RU"/>
          </w:rPr>
          <w:t>Легко увидеть в зеркале как передняя часть спинки языка прижимается к верхним зубам, а кончик висит, тогда как при произношении английского языка кончика языка не видно.</w:t>
        </w:r>
      </w:ins>
    </w:p>
    <w:p>
      <w:pPr>
        <w:pStyle w:val="Normal"/>
        <w:spacing w:lineRule="auto" w:line="360"/>
        <w:ind w:firstLine="709"/>
        <w:jc w:val="both"/>
        <w:rPr>
          <w:ins w:id="1424" w:author=" Абдикаримов Талгат" w:date="2005-05-05T13:43:00Z"/>
        </w:rPr>
      </w:pPr>
      <w:ins w:id="1423" w:author=" Абдикаримов Талгат" w:date="2005-05-05T13:43:00Z">
        <w:r>
          <w:rPr>
            <w:sz w:val="24"/>
            <w:lang w:val="ru-RU"/>
          </w:rPr>
          <w:t xml:space="preserve">Следовательно, необходимо провести среди тренировочных упражнений, без которых не может быть приобретен артикуляционный навык. </w:t>
        </w:r>
      </w:ins>
    </w:p>
    <w:p>
      <w:pPr>
        <w:pStyle w:val="Normal"/>
        <w:spacing w:lineRule="auto" w:line="360"/>
        <w:ind w:firstLine="709"/>
        <w:jc w:val="both"/>
        <w:rPr>
          <w:sz w:val="24"/>
          <w:lang w:val="ru-RU"/>
          <w:ins w:id="1429" w:author=" Абдикаримов Талгат" w:date="2005-05-05T13:44:00Z"/>
        </w:rPr>
      </w:pPr>
      <w:ins w:id="1425" w:author=" Абдикаримов Талгат" w:date="2005-05-05T13:45:00Z">
        <w:r>
          <w:rPr>
            <w:sz w:val="24"/>
            <w:lang w:val="ru-RU"/>
          </w:rPr>
          <w:t>На этом этапе большое значение имеет коррекция ошибок. Очень целесообразно начинать работу с контрастных упражнений каракалпакских и английских слов типа: (тат)</w:t>
        </w:r>
      </w:ins>
      <w:ins w:id="1426" w:author=" Абдикаримов Талгат" w:date="2005-05-05T13:48:00Z">
        <w:r>
          <w:rPr>
            <w:sz w:val="24"/>
            <w:lang w:val="ru-RU"/>
          </w:rPr>
          <w:t>- [tǽt],</w:t>
        </w:r>
      </w:ins>
      <w:ins w:id="1427" w:author=" Абдикаримов Талгат" w:date="2005-05-05T13:46:00Z">
        <w:r>
          <w:rPr>
            <w:sz w:val="24"/>
            <w:lang w:val="ru-RU"/>
          </w:rPr>
          <w:t xml:space="preserve"> (тил)</w:t>
        </w:r>
      </w:ins>
      <w:ins w:id="1428" w:author=" Абдикаримов Талгат" w:date="2005-05-05T13:49:00Z">
        <w:r>
          <w:rPr>
            <w:sz w:val="24"/>
            <w:lang w:val="ru-RU"/>
          </w:rPr>
          <w:t>-[til], (дәм)-[dǽm];</w:t>
        </w:r>
      </w:ins>
    </w:p>
    <w:p>
      <w:pPr>
        <w:pStyle w:val="Normal"/>
        <w:spacing w:lineRule="auto" w:line="360"/>
        <w:ind w:firstLine="709"/>
        <w:jc w:val="both"/>
        <w:rPr>
          <w:ins w:id="1434" w:author=" Абдикаримов Талгат" w:date="2005-05-05T13:53:00Z"/>
        </w:rPr>
      </w:pPr>
      <w:ins w:id="1430" w:author=" Абдикаримов Талгат" w:date="2005-05-05T13:50:00Z">
        <w:r>
          <w:rPr>
            <w:sz w:val="24"/>
            <w:lang w:val="ru-RU"/>
          </w:rPr>
          <w:t>Учитель должен указывать на случаи, когда альвеолярные превращаются в дентальные под влиянием межзубных. Эта особенность легко усваивается, если на нее вовремя</w:t>
        </w:r>
      </w:ins>
      <w:ins w:id="1431" w:author=" Абдикаримов Талгат" w:date="2005-05-05T13:53:00Z">
        <w:r>
          <w:rPr>
            <w:sz w:val="24"/>
            <w:lang w:val="ru-RU"/>
          </w:rPr>
          <w:t xml:space="preserve"> указать. Для предупреждения ошибок при артикуляции </w:t>
        </w:r>
      </w:ins>
      <w:ins w:id="1432" w:author=" Абдикаримов Талгат" w:date="2005-05-05T13:53:00Z">
        <w:r>
          <w:rPr>
            <w:sz w:val="24"/>
          </w:rPr>
          <w:t>[t],[d]</w:t>
        </w:r>
      </w:ins>
      <w:ins w:id="1433" w:author=" Абдикаримов Талгат" w:date="2005-05-05T13:53:00Z">
        <w:r>
          <w:rPr>
            <w:sz w:val="24"/>
            <w:lang w:val="ru-RU"/>
          </w:rPr>
          <w:t>предлагается специальные упражнения для языка:</w:t>
        </w:r>
      </w:ins>
    </w:p>
    <w:p>
      <w:pPr>
        <w:pStyle w:val="Normal"/>
        <w:spacing w:lineRule="auto" w:line="360"/>
        <w:ind w:firstLine="709"/>
        <w:jc w:val="both"/>
        <w:rPr>
          <w:sz w:val="24"/>
          <w:lang w:val="ru-RU"/>
          <w:ins w:id="1436" w:author=" Абдикаримов Талгат" w:date="2005-05-05T13:57:00Z"/>
        </w:rPr>
      </w:pPr>
      <w:ins w:id="1435" w:author=" Абдикаримов Талгат" w:date="2005-05-05T13:55:00Z">
        <w:r>
          <w:rPr>
            <w:sz w:val="24"/>
            <w:lang w:val="ru-RU"/>
          </w:rPr>
          <w:t>а) найти кончиком языка самую выпуклую часть альвеол, проделать многократные движения от верхних зубов к альвеолам и обратно;</w:t>
        </w:r>
      </w:ins>
    </w:p>
    <w:p>
      <w:pPr>
        <w:pStyle w:val="Normal"/>
        <w:spacing w:lineRule="auto" w:line="360"/>
        <w:ind w:firstLine="709"/>
        <w:jc w:val="both"/>
        <w:rPr>
          <w:sz w:val="24"/>
          <w:ins w:id="1440" w:author=" Абдикаримов Талгат" w:date="2005-05-05T13:57:00Z"/>
        </w:rPr>
      </w:pPr>
      <w:ins w:id="1437" w:author=" Абдикаримов Талгат" w:date="2005-05-05T13:57:00Z">
        <w:r>
          <w:rPr>
            <w:sz w:val="24"/>
            <w:lang w:val="ru-RU"/>
          </w:rPr>
          <w:t>б) произнести английские [t],[d]  в начале слов:</w:t>
        </w:r>
      </w:ins>
      <w:ins w:id="1438" w:author=" Абдикаримов Талгат" w:date="2005-05-05T14:00:00Z">
        <w:r>
          <w:rPr>
            <w:sz w:val="24"/>
            <w:lang w:val="ru-RU"/>
          </w:rPr>
          <w:t xml:space="preserve"> </w:t>
        </w:r>
      </w:ins>
      <w:ins w:id="1439" w:author=" Абдикаримов Талгат" w:date="2005-05-05T14:00:00Z">
        <w:r>
          <w:rPr>
            <w:sz w:val="24"/>
          </w:rPr>
          <w:t>ten, table, take, tall, teach, dance, dark,  day, deal, dinner;</w:t>
        </w:r>
      </w:ins>
    </w:p>
    <w:p>
      <w:pPr>
        <w:pStyle w:val="Normal"/>
        <w:spacing w:lineRule="auto" w:line="360"/>
        <w:ind w:firstLine="709"/>
        <w:jc w:val="both"/>
        <w:rPr>
          <w:sz w:val="24"/>
          <w:lang w:val="ru-RU"/>
          <w:ins w:id="1443" w:author=" Абдикаримов Талгат" w:date="2005-05-05T13:59:00Z"/>
        </w:rPr>
      </w:pPr>
      <w:ins w:id="1441" w:author=" Абдикаримов Талгат" w:date="2005-05-05T13:57:00Z">
        <w:r>
          <w:rPr>
            <w:sz w:val="24"/>
            <w:lang w:val="ru-RU"/>
          </w:rPr>
          <w:t>в) произнести [t],[d] в середине и в конце слов:</w:t>
        </w:r>
      </w:ins>
      <w:ins w:id="1442" w:author=" Абдикаримов Талгат" w:date="2005-05-05T14:02:00Z">
        <w:r>
          <w:rPr>
            <w:sz w:val="24"/>
            <w:lang w:val="ru-RU"/>
          </w:rPr>
          <w:t xml:space="preserve"> at, add, actor; got, active,and, bad, bed, child, cut, flat, good;</w:t>
        </w:r>
      </w:ins>
    </w:p>
    <w:p>
      <w:pPr>
        <w:pStyle w:val="Normal"/>
        <w:spacing w:lineRule="auto" w:line="360"/>
        <w:ind w:firstLine="709"/>
        <w:jc w:val="both"/>
        <w:rPr>
          <w:sz w:val="24"/>
          <w:lang w:val="ru-RU"/>
          <w:ins w:id="1446" w:author=" Абдикаримов Талгат" w:date="2005-05-05T14:04:00Z"/>
        </w:rPr>
      </w:pPr>
      <w:ins w:id="1444" w:author=" Абдикаримов Талгат" w:date="2005-05-05T13:59:00Z">
        <w:r>
          <w:rPr>
            <w:sz w:val="24"/>
            <w:lang w:val="ru-RU"/>
          </w:rPr>
          <w:t>г) закрепить навык артикуляции [t],[d] в процессе чтения связного текста и обильного употребления этих звуков в устной речи.</w:t>
        </w:r>
      </w:ins>
      <w:ins w:id="1445" w:author=" Абдикаримов Талгат" w:date="2005-05-05T13:51:00Z">
        <w:r>
          <w:rPr>
            <w:sz w:val="24"/>
            <w:lang w:val="ru-RU"/>
          </w:rPr>
          <w:t xml:space="preserve"> </w:t>
        </w:r>
      </w:ins>
    </w:p>
    <w:p>
      <w:pPr>
        <w:pStyle w:val="Normal"/>
        <w:spacing w:lineRule="auto" w:line="360"/>
        <w:ind w:firstLine="851"/>
        <w:jc w:val="both"/>
        <w:rPr>
          <w:sz w:val="24"/>
          <w:lang w:val="ru-RU"/>
          <w:ins w:id="1448" w:author=" Абдикаримов Талгат" w:date="2005-05-05T14:04:00Z"/>
        </w:rPr>
      </w:pPr>
      <w:ins w:id="1447" w:author=" Абдикаримов Талгат" w:date="2005-05-05T14:04:00Z">
        <w:r>
          <w:rPr>
            <w:sz w:val="24"/>
            <w:lang w:val="ru-RU"/>
          </w:rPr>
          <w:t>Упражнение.</w:t>
        </w:r>
      </w:ins>
    </w:p>
    <w:p>
      <w:pPr>
        <w:pStyle w:val="Normal"/>
        <w:spacing w:lineRule="auto" w:line="360"/>
        <w:ind w:firstLine="851"/>
        <w:jc w:val="both"/>
        <w:rPr>
          <w:sz w:val="24"/>
          <w:lang w:val="ru-RU"/>
          <w:ins w:id="1450" w:author=" Абдикаримов Талгат" w:date="2005-05-05T14:04:00Z"/>
        </w:rPr>
      </w:pPr>
      <w:ins w:id="1449" w:author=" Абдикаримов Талгат" w:date="2005-05-05T14:04:00Z">
        <w:r>
          <w:rPr>
            <w:sz w:val="24"/>
            <w:lang w:val="ru-RU"/>
          </w:rPr>
          <w:t>Ответить на вопросы типа:</w:t>
        </w:r>
      </w:ins>
    </w:p>
    <w:p>
      <w:pPr>
        <w:pStyle w:val="Normal"/>
        <w:spacing w:lineRule="auto" w:line="360"/>
        <w:ind w:firstLine="851"/>
        <w:jc w:val="both"/>
        <w:rPr>
          <w:sz w:val="24"/>
          <w:lang w:val="ru-RU"/>
          <w:ins w:id="1452" w:author=" Абдикаримов Талгат" w:date="2005-05-05T14:04:00Z"/>
        </w:rPr>
      </w:pPr>
      <w:ins w:id="1451" w:author=" Абдикаримов Талгат" w:date="2005-05-05T14:04:00Z">
        <w:r>
          <w:rPr>
            <w:sz w:val="24"/>
            <w:lang w:val="ru-RU"/>
          </w:rPr>
          <w:t>Is this a table or desk?</w:t>
        </w:r>
      </w:ins>
    </w:p>
    <w:p>
      <w:pPr>
        <w:pStyle w:val="Normal"/>
        <w:spacing w:lineRule="auto" w:line="360"/>
        <w:ind w:firstLine="709"/>
        <w:jc w:val="both"/>
        <w:rPr>
          <w:sz w:val="24"/>
          <w:lang w:val="ru-RU"/>
          <w:ins w:id="1454" w:author=" Абдикаримов Талгат" w:date="2005-05-05T14:04:00Z"/>
        </w:rPr>
      </w:pPr>
      <w:ins w:id="1453" w:author=" Абдикаримов Талгат" w:date="2005-05-05T14:04:00Z">
        <w:r>
          <w:rPr>
            <w:sz w:val="24"/>
            <w:lang w:val="ru-RU"/>
          </w:rPr>
          <w:t>Is that a bed or a desk?</w:t>
        </w:r>
      </w:ins>
    </w:p>
    <w:p>
      <w:pPr>
        <w:pStyle w:val="Normal"/>
        <w:spacing w:lineRule="auto" w:line="360"/>
        <w:ind w:firstLine="709"/>
        <w:jc w:val="both"/>
        <w:rPr>
          <w:sz w:val="24"/>
          <w:lang w:val="ru-RU"/>
          <w:ins w:id="1461" w:author=" Абдикаримов Талгат" w:date="2005-05-05T14:10:00Z"/>
        </w:rPr>
      </w:pPr>
      <w:ins w:id="1455" w:author=" Абдикаримов Талгат" w:date="2005-05-05T14:04:00Z">
        <w:r>
          <w:rPr>
            <w:sz w:val="24"/>
            <w:lang w:val="ru-RU"/>
          </w:rPr>
          <w:t xml:space="preserve">Еще один из типичных ошибок учащихся </w:t>
        </w:r>
      </w:ins>
      <w:ins w:id="1456" w:author=" Абдикаримов Талгат" w:date="2005-05-05T14:06:00Z">
        <w:r>
          <w:rPr>
            <w:sz w:val="24"/>
            <w:lang w:val="ru-RU"/>
          </w:rPr>
          <w:t xml:space="preserve">каракалпакской школы является произнесение глухих смычных </w:t>
        </w:r>
      </w:ins>
      <w:ins w:id="1457" w:author=" Абдикаримов Талгат" w:date="2005-05-05T14:06:00Z">
        <w:r>
          <w:rPr>
            <w:sz w:val="24"/>
          </w:rPr>
          <w:t>[p],[t],[k]</w:t>
        </w:r>
      </w:ins>
      <w:ins w:id="1458" w:author=" Абдикаримов Талгат" w:date="2005-05-05T14:06:00Z">
        <w:r>
          <w:rPr>
            <w:sz w:val="24"/>
            <w:lang w:val="ru-RU"/>
          </w:rPr>
          <w:t xml:space="preserve"> </w:t>
        </w:r>
      </w:ins>
      <w:ins w:id="1459" w:author=" Абдикаримов Талгат" w:date="2005-05-05T14:08:00Z">
        <w:r>
          <w:rPr>
            <w:sz w:val="24"/>
            <w:lang w:val="ru-RU"/>
          </w:rPr>
          <w:t>без аспирации, которую можно исправить следующими способами:</w:t>
        </w:r>
      </w:ins>
      <w:ins w:id="1460" w:author=" Абдикаримов Талгат" w:date="2005-05-05T14:08:00Z">
        <w:r>
          <w:rPr>
            <w:rStyle w:val="FootnoteCharacters"/>
            <w:rStyle w:val="FootnoteAnchor"/>
            <w:sz w:val="24"/>
            <w:lang w:val="ru-RU"/>
          </w:rPr>
          <w:footnoteReference w:id="18"/>
        </w:r>
      </w:ins>
    </w:p>
    <w:p>
      <w:pPr>
        <w:pStyle w:val="Normal"/>
        <w:numPr>
          <w:ilvl w:val="0"/>
          <w:numId w:val="12"/>
        </w:numPr>
        <w:spacing w:lineRule="auto" w:line="360"/>
        <w:jc w:val="both"/>
        <w:rPr>
          <w:sz w:val="24"/>
          <w:lang w:val="ru-RU"/>
          <w:ins w:id="1474" w:author=" Абдикаримов Талгат" w:date="2005-05-05T14:15:00Z"/>
        </w:rPr>
      </w:pPr>
      <w:ins w:id="1462" w:author=" Абдикаримов Талгат" w:date="2005-05-05T14:10:00Z">
        <w:r>
          <w:rPr>
            <w:sz w:val="24"/>
            <w:lang w:val="ru-RU"/>
          </w:rPr>
          <w:t>поднести ладонь к губам на расстоянии 5-6 см. и произнести, например слова:</w:t>
        </w:r>
      </w:ins>
      <w:ins w:id="1463" w:author=" Абдикаримов Талгат" w:date="2005-05-05T14:10:00Z">
        <w:r>
          <w:rPr>
            <w:sz w:val="24"/>
          </w:rPr>
          <w:t>[pen], [ten],</w:t>
        </w:r>
      </w:ins>
      <w:ins w:id="1464" w:author=" Абдикаримов Талгат" w:date="2005-05-05T14:10:00Z">
        <w:r>
          <w:rPr>
            <w:sz w:val="24"/>
            <w:lang w:val="ru-RU"/>
          </w:rPr>
          <w:t xml:space="preserve"> </w:t>
        </w:r>
      </w:ins>
      <w:ins w:id="1465" w:author=" Абдикаримов Талгат" w:date="2005-05-05T14:12:00Z">
        <w:r>
          <w:rPr>
            <w:sz w:val="24"/>
            <w:lang w:val="ru-RU"/>
          </w:rPr>
          <w:t>[keik</w:t>
        </w:r>
      </w:ins>
      <w:ins w:id="1466" w:author=" Абдикаримов Талгат" w:date="2005-05-05T14:12:00Z">
        <w:r>
          <w:rPr>
            <w:sz w:val="24"/>
          </w:rPr>
          <w:t>]</w:t>
        </w:r>
      </w:ins>
      <w:ins w:id="1467" w:author=" Абдикаримов Талгат" w:date="2005-05-05T14:12:00Z">
        <w:r>
          <w:rPr>
            <w:sz w:val="24"/>
            <w:lang w:val="ru-RU"/>
          </w:rPr>
          <w:t>,</w:t>
        </w:r>
      </w:ins>
      <w:ins w:id="1468" w:author=" Абдикаримов Талгат" w:date="2005-05-05T14:10:00Z">
        <w:r>
          <w:rPr>
            <w:sz w:val="24"/>
            <w:lang w:val="ru-RU"/>
          </w:rPr>
          <w:t xml:space="preserve"> </w:t>
        </w:r>
      </w:ins>
      <w:ins w:id="1469" w:author=" Абдикаримов Талгат" w:date="2005-05-05T14:13:00Z">
        <w:r>
          <w:rPr>
            <w:sz w:val="24"/>
            <w:lang w:val="ru-RU"/>
          </w:rPr>
          <w:t xml:space="preserve">попеременно артикулируя </w:t>
        </w:r>
      </w:ins>
      <w:ins w:id="1470" w:author=" Абдикаримов Талгат" w:date="2005-05-05T14:13:00Z">
        <w:r>
          <w:rPr>
            <w:sz w:val="24"/>
          </w:rPr>
          <w:t>[p],[t],[k]</w:t>
        </w:r>
      </w:ins>
      <w:ins w:id="1471" w:author=" Абдикаримов Талгат" w:date="2005-05-05T14:13:00Z">
        <w:r>
          <w:rPr>
            <w:sz w:val="24"/>
            <w:lang w:val="ru-RU"/>
          </w:rPr>
          <w:t xml:space="preserve"> то с придыханием, то без него. Если артикулируется</w:t>
        </w:r>
      </w:ins>
      <w:ins w:id="1472" w:author=" Абдикаримов Талгат" w:date="2005-05-05T14:15:00Z">
        <w:r>
          <w:rPr>
            <w:sz w:val="24"/>
            <w:lang w:val="ru-RU"/>
          </w:rPr>
          <w:t xml:space="preserve"> </w:t>
        </w:r>
      </w:ins>
      <w:ins w:id="1473" w:author=" Абдикаримов Талгат" w:date="2005-05-05T14:13:00Z">
        <w:r>
          <w:rPr>
            <w:sz w:val="24"/>
            <w:lang w:val="ru-RU"/>
          </w:rPr>
          <w:t xml:space="preserve">правильно, то на ладони вы должны ощущать слабую струю воздуха при выдохе. </w:t>
        </w:r>
      </w:ins>
    </w:p>
    <w:p>
      <w:pPr>
        <w:pStyle w:val="Normal"/>
        <w:spacing w:lineRule="auto" w:line="360"/>
        <w:ind w:firstLine="851"/>
        <w:jc w:val="both"/>
        <w:rPr>
          <w:sz w:val="24"/>
          <w:lang w:val="ru-RU"/>
          <w:ins w:id="1484" w:author=" Абдикаримов Талгат" w:date="2005-05-05T14:20:00Z"/>
        </w:rPr>
      </w:pPr>
      <w:ins w:id="1475" w:author=" Абдикаримов Талгат" w:date="2005-05-05T14:19:00Z">
        <w:r>
          <w:rPr>
            <w:sz w:val="24"/>
            <w:lang w:val="ru-RU"/>
          </w:rPr>
          <w:t>2)</w:t>
        </w:r>
      </w:ins>
      <w:ins w:id="1476" w:author=" Абдикаримов Талгат" w:date="2005-05-05T14:15:00Z">
        <w:r>
          <w:rPr>
            <w:sz w:val="24"/>
            <w:lang w:val="ru-RU"/>
          </w:rPr>
          <w:t xml:space="preserve">Положить на ладонь несколько кусочков бумаги, поднести ладонь к губам на расстоянии 5-6 см и произнесите </w:t>
        </w:r>
      </w:ins>
      <w:ins w:id="1477" w:author=" Абдикаримов Талгат" w:date="2005-05-05T14:15:00Z">
        <w:r>
          <w:rPr>
            <w:sz w:val="24"/>
          </w:rPr>
          <w:t>[p] в словах:</w:t>
        </w:r>
      </w:ins>
      <w:ins w:id="1478" w:author=" Абдикаримов Талгат" w:date="2005-05-05T14:15:00Z">
        <w:r>
          <w:rPr>
            <w:sz w:val="24"/>
            <w:lang w:val="ru-RU"/>
          </w:rPr>
          <w:t xml:space="preserve"> </w:t>
        </w:r>
      </w:ins>
      <w:ins w:id="1479" w:author=" Абдикаримов Талгат" w:date="2005-05-05T14:17:00Z">
        <w:r>
          <w:rPr>
            <w:sz w:val="24"/>
            <w:lang w:val="ru-RU"/>
          </w:rPr>
          <w:t>:</w:t>
        </w:r>
      </w:ins>
      <w:ins w:id="1480" w:author=" Абдикаримов Талгат" w:date="2005-05-05T14:17:00Z">
        <w:r>
          <w:rPr>
            <w:sz w:val="24"/>
          </w:rPr>
          <w:t>[pen], [ten],</w:t>
        </w:r>
      </w:ins>
      <w:ins w:id="1481" w:author=" Абдикаримов Талгат" w:date="2005-05-05T14:17:00Z">
        <w:r>
          <w:rPr>
            <w:sz w:val="24"/>
            <w:lang w:val="ru-RU"/>
          </w:rPr>
          <w:t xml:space="preserve"> [keik</w:t>
        </w:r>
      </w:ins>
      <w:ins w:id="1482" w:author=" Абдикаримов Талгат" w:date="2005-05-05T14:17:00Z">
        <w:r>
          <w:rPr>
            <w:sz w:val="24"/>
          </w:rPr>
          <w:t>]</w:t>
        </w:r>
      </w:ins>
      <w:ins w:id="1483" w:author=" Абдикаримов Талгат" w:date="2005-05-05T14:17:00Z">
        <w:r>
          <w:rPr>
            <w:sz w:val="24"/>
            <w:lang w:val="ru-RU"/>
          </w:rPr>
          <w:t xml:space="preserve"> с придыханием. От выдоха  кусочки бумаги должны слететь с ладони.</w:t>
        </w:r>
      </w:ins>
    </w:p>
    <w:p>
      <w:pPr>
        <w:pStyle w:val="Normal"/>
        <w:spacing w:lineRule="auto" w:line="360"/>
        <w:ind w:firstLine="851"/>
        <w:jc w:val="both"/>
        <w:rPr>
          <w:sz w:val="24"/>
          <w:lang w:val="ru-RU"/>
          <w:ins w:id="1490" w:author=" Абдикаримов Талгат" w:date="2005-05-05T14:22:00Z"/>
        </w:rPr>
      </w:pPr>
      <w:ins w:id="1485" w:author=" Абдикаримов Талгат" w:date="2005-05-05T14:20:00Z">
        <w:r>
          <w:rPr>
            <w:sz w:val="24"/>
            <w:lang w:val="ru-RU"/>
          </w:rPr>
          <w:t>3)Поднести к губам зажженую спичку и произнести каракалпакский (п) с пламенем ничего не произойдет, но оно погаснет, если про</w:t>
        </w:r>
      </w:ins>
      <w:ins w:id="1486" w:author=" Абдикаримов Талгат" w:date="2005-05-05T14:22:00Z">
        <w:r>
          <w:rPr>
            <w:sz w:val="24"/>
            <w:lang w:val="ru-RU"/>
          </w:rPr>
          <w:t>изнести английский</w:t>
        </w:r>
      </w:ins>
      <w:ins w:id="1487" w:author=" Абдикаримов Талгат" w:date="2005-05-05T14:20:00Z">
        <w:r>
          <w:rPr>
            <w:sz w:val="24"/>
            <w:lang w:val="ru-RU"/>
          </w:rPr>
          <w:t xml:space="preserve"> </w:t>
        </w:r>
      </w:ins>
      <w:ins w:id="1488" w:author=" Абдикаримов Талгат" w:date="2005-05-05T14:22:00Z">
        <w:r>
          <w:rPr>
            <w:sz w:val="24"/>
          </w:rPr>
          <w:t>[p].</w:t>
        </w:r>
      </w:ins>
      <w:ins w:id="1489" w:author=" Абдикаримов Талгат" w:date="2005-05-05T14:22:00Z">
        <w:r>
          <w:rPr>
            <w:sz w:val="24"/>
            <w:lang w:val="ru-RU"/>
          </w:rPr>
          <w:t xml:space="preserve"> </w:t>
        </w:r>
      </w:ins>
    </w:p>
    <w:p>
      <w:pPr>
        <w:pStyle w:val="Normal"/>
        <w:spacing w:lineRule="auto" w:line="360"/>
        <w:ind w:firstLine="709"/>
        <w:jc w:val="both"/>
        <w:rPr>
          <w:ins w:id="1499" w:author=" Абдикаримов Талгат" w:date="2005-05-05T14:32:00Z"/>
        </w:rPr>
      </w:pPr>
      <w:ins w:id="1491" w:author=" Абдикаримов Талгат" w:date="2005-05-05T14:22:00Z">
        <w:r>
          <w:rPr>
            <w:sz w:val="24"/>
            <w:lang w:val="ru-RU"/>
          </w:rPr>
          <w:t xml:space="preserve">Для сравнения неасперированного и аспирированного произнощения смычных взрывных </w:t>
        </w:r>
      </w:ins>
      <w:ins w:id="1492" w:author=" Абдикаримов Талгат" w:date="2005-05-05T14:24:00Z">
        <w:r>
          <w:rPr>
            <w:sz w:val="24"/>
          </w:rPr>
          <w:t>[p,t,k]</w:t>
        </w:r>
      </w:ins>
      <w:ins w:id="1493" w:author=" Абдикаримов Талгат" w:date="2005-05-05T14:24:00Z">
        <w:r>
          <w:rPr>
            <w:sz w:val="24"/>
            <w:lang w:val="ru-RU"/>
          </w:rPr>
          <w:t xml:space="preserve"> прочитать следующие слова: пал, Тоты, тән, пәт, кет, или фразы: Полат, Тоты, пахта тери</w:t>
        </w:r>
      </w:ins>
      <w:ins w:id="1494" w:author=" Абдикаримов Талгат" w:date="2005-05-05T14:26:00Z">
        <w:r>
          <w:rPr>
            <w:sz w:val="24"/>
            <w:lang w:val="ru-RU"/>
          </w:rPr>
          <w:t>ң! Пахта териўге киятыр. сначала</w:t>
        </w:r>
      </w:ins>
      <w:ins w:id="1495" w:author=" Абдикаримов Талгат" w:date="2005-05-05T14:30:00Z">
        <w:r>
          <w:rPr>
            <w:sz w:val="24"/>
            <w:lang w:val="ru-RU"/>
          </w:rPr>
          <w:t xml:space="preserve"> как обычно по каракалпакский, а затем с аспирацией как в английском, чтобы лучще уловить разницу на слух. Такой вид работы намного ускоряет</w:t>
        </w:r>
      </w:ins>
      <w:ins w:id="1496" w:author=" Абдикаримов Талгат" w:date="2005-05-05T14:32:00Z">
        <w:r>
          <w:rPr>
            <w:sz w:val="24"/>
            <w:lang w:val="ru-RU"/>
          </w:rPr>
          <w:t xml:space="preserve"> процесс постановки аспирированного произношения </w:t>
        </w:r>
      </w:ins>
      <w:ins w:id="1497" w:author=" Абдикаримов Талгат" w:date="2005-05-05T14:32:00Z">
        <w:r>
          <w:rPr>
            <w:sz w:val="24"/>
          </w:rPr>
          <w:t>[p],[t],[k]</w:t>
        </w:r>
      </w:ins>
      <w:ins w:id="1498" w:author=" Абдикаримов Талгат" w:date="2005-05-05T14:32:00Z">
        <w:r>
          <w:rPr>
            <w:sz w:val="24"/>
            <w:lang w:val="ru-RU"/>
          </w:rPr>
          <w:t xml:space="preserve">  у учащихся.</w:t>
        </w:r>
      </w:ins>
    </w:p>
    <w:p>
      <w:pPr>
        <w:pStyle w:val="Normal"/>
        <w:spacing w:lineRule="auto" w:line="360"/>
        <w:ind w:firstLine="709"/>
        <w:jc w:val="both"/>
        <w:rPr>
          <w:sz w:val="24"/>
          <w:lang w:val="ru-RU"/>
          <w:ins w:id="1510" w:author=" Абдикаримов Талгат" w:date="2005-05-06T18:46:00Z"/>
        </w:rPr>
      </w:pPr>
      <w:ins w:id="1500" w:author=" Абдикаримов Талгат" w:date="2005-05-05T14:32:00Z">
        <w:r>
          <w:rPr>
            <w:sz w:val="24"/>
            <w:lang w:val="ru-RU"/>
          </w:rPr>
          <w:t xml:space="preserve">Усваивая аспирированное произношение согласных </w:t>
        </w:r>
      </w:ins>
      <w:ins w:id="1501" w:author=" Абдикаримов Талгат" w:date="2005-05-05T14:32:00Z">
        <w:r>
          <w:rPr>
            <w:sz w:val="24"/>
          </w:rPr>
          <w:t>[p,</w:t>
        </w:r>
      </w:ins>
      <w:ins w:id="1502" w:author=" Абдикаримов Талгат" w:date="2005-05-05T14:32:00Z">
        <w:r>
          <w:rPr>
            <w:sz w:val="24"/>
            <w:lang w:val="ru-RU"/>
          </w:rPr>
          <w:t xml:space="preserve"> </w:t>
        </w:r>
      </w:ins>
      <w:ins w:id="1503" w:author=" Абдикаримов Талгат" w:date="2005-05-05T14:32:00Z">
        <w:r>
          <w:rPr>
            <w:sz w:val="24"/>
          </w:rPr>
          <w:t>t,</w:t>
        </w:r>
      </w:ins>
      <w:ins w:id="1504" w:author=" Абдикаримов Талгат" w:date="2005-05-05T14:32:00Z">
        <w:r>
          <w:rPr>
            <w:sz w:val="24"/>
            <w:lang w:val="ru-RU"/>
          </w:rPr>
          <w:t xml:space="preserve"> </w:t>
        </w:r>
      </w:ins>
      <w:ins w:id="1505" w:author=" Абдикаримов Талгат" w:date="2005-05-05T14:32:00Z">
        <w:r>
          <w:rPr>
            <w:sz w:val="24"/>
          </w:rPr>
          <w:t>k]</w:t>
        </w:r>
      </w:ins>
      <w:ins w:id="1506" w:author=" Абдикаримов Талгат" w:date="2005-05-05T14:32:00Z">
        <w:r>
          <w:rPr>
            <w:sz w:val="24"/>
            <w:lang w:val="ru-RU"/>
          </w:rPr>
          <w:t xml:space="preserve"> </w:t>
        </w:r>
      </w:ins>
      <w:ins w:id="1507" w:author=" Абдикаримов Талгат" w:date="2005-05-05T14:34:00Z">
        <w:r>
          <w:rPr>
            <w:sz w:val="24"/>
            <w:lang w:val="ru-RU"/>
          </w:rPr>
          <w:t xml:space="preserve">следует указать на позиции, когда эти согласные произносятся с минимальной аспирацией или совсем без аспирациии /перед краткими гласными и после щелевого </w:t>
        </w:r>
      </w:ins>
      <w:ins w:id="1508" w:author=" Абдикаримов Талгат" w:date="2005-05-05T14:36:00Z">
        <w:r>
          <w:rPr>
            <w:sz w:val="24"/>
          </w:rPr>
          <w:t>[s]</w:t>
        </w:r>
      </w:ins>
      <w:ins w:id="1509" w:author=" Абдикаримов Талгат" w:date="2005-05-05T14:36:00Z">
        <w:r>
          <w:rPr>
            <w:sz w:val="24"/>
            <w:lang w:val="ru-RU"/>
          </w:rPr>
          <w:t>, так как в подобных случаях мы произносим их также, как и в русском языке, т. е. начиная произнесение звонких во время взрыва согласного.</w:t>
        </w:r>
      </w:ins>
    </w:p>
    <w:p>
      <w:pPr>
        <w:pStyle w:val="Normal"/>
        <w:numPr>
          <w:ilvl w:val="0"/>
          <w:numId w:val="2"/>
        </w:numPr>
        <w:tabs>
          <w:tab w:val="clear" w:pos="720"/>
          <w:tab w:val="left" w:pos="0" w:leader="none"/>
          <w:tab w:val="left" w:pos="1134" w:leader="none"/>
        </w:tabs>
        <w:spacing w:lineRule="auto" w:line="360"/>
        <w:ind w:left="0" w:firstLine="567"/>
        <w:jc w:val="both"/>
        <w:rPr>
          <w:sz w:val="24"/>
          <w:lang w:val="ru-RU"/>
          <w:ins w:id="1519" w:author=" Абдикаримов Талгат" w:date="2005-05-05T14:47:00Z"/>
        </w:rPr>
      </w:pPr>
      <w:ins w:id="1511" w:author=" Абдикаримов Талгат" w:date="2005-05-05T14:38:00Z">
        <w:r>
          <w:rPr>
            <w:sz w:val="24"/>
            <w:lang w:val="ru-RU"/>
          </w:rPr>
          <w:t xml:space="preserve">Следующей типичной ошибкой фонематичного характера учащихся - оглушение звонких смычных взрывных </w:t>
        </w:r>
      </w:ins>
      <w:ins w:id="1512" w:author=" Абдикаримов Талгат" w:date="2005-05-05T14:38:00Z">
        <w:r>
          <w:rPr>
            <w:sz w:val="24"/>
          </w:rPr>
          <w:t>[b, d, g]</w:t>
        </w:r>
      </w:ins>
      <w:ins w:id="1513" w:author=" Абдикаримов Талгат" w:date="2005-05-05T14:40:00Z">
        <w:r>
          <w:rPr>
            <w:sz w:val="24"/>
          </w:rPr>
          <w:t xml:space="preserve"> </w:t>
        </w:r>
      </w:ins>
      <w:ins w:id="1514" w:author=" Абдикаримов Талгат" w:date="2005-05-05T14:40:00Z">
        <w:r>
          <w:rPr>
            <w:sz w:val="24"/>
            <w:lang w:val="ru-RU"/>
          </w:rPr>
          <w:t>на конце слова под влиянием родного языка. Во избежание оглушения, как пишет Г. П. Торсуев, нужно увеличить стадию контакта, задержать размыкание</w:t>
        </w:r>
      </w:ins>
      <w:ins w:id="1515" w:author=" Абдикаримов Талгат" w:date="2005-05-05T14:42:00Z">
        <w:r>
          <w:rPr>
            <w:sz w:val="24"/>
            <w:lang w:val="ru-RU"/>
          </w:rPr>
          <w:t>.</w:t>
        </w:r>
      </w:ins>
      <w:ins w:id="1516" w:author=" Абдикаримов Талгат" w:date="2005-05-05T14:42:00Z">
        <w:r>
          <w:rPr>
            <w:rStyle w:val="FootnoteCharacters"/>
            <w:rStyle w:val="FootnoteAnchor"/>
            <w:sz w:val="24"/>
            <w:lang w:val="ru-RU"/>
          </w:rPr>
          <w:footnoteReference w:id="19"/>
        </w:r>
      </w:ins>
      <w:ins w:id="1517" w:author=" Абдикаримов Талгат" w:date="2005-05-05T14:39:00Z">
        <w:r>
          <w:rPr>
            <w:sz w:val="24"/>
            <w:lang w:val="ru-RU"/>
          </w:rPr>
          <w:t xml:space="preserve"> </w:t>
        </w:r>
      </w:ins>
      <w:ins w:id="1518" w:author=" Абдикаримов Талгат" w:date="2005-05-05T14:43:00Z">
        <w:r>
          <w:rPr>
            <w:sz w:val="24"/>
            <w:lang w:val="ru-RU"/>
          </w:rPr>
          <w:t>Следует произнести звуки сначала на конце слова, перед гласными и звонкими согласными, тренировать их и лишь потом - перед глухими. Опыт показывает, что оглущение конечных звонких происходит не из за недостаточности остроты слуха обучающихся, а ввиду интерференции родного языка.</w:t>
        </w:r>
      </w:ins>
    </w:p>
    <w:p>
      <w:pPr>
        <w:pStyle w:val="Normal"/>
        <w:tabs>
          <w:tab w:val="clear" w:pos="720"/>
          <w:tab w:val="left" w:pos="0" w:leader="none"/>
        </w:tabs>
        <w:spacing w:lineRule="auto" w:line="360"/>
        <w:ind w:firstLine="567"/>
        <w:jc w:val="both"/>
        <w:rPr>
          <w:ins w:id="1524" w:author=" Абдикаримов Талгат" w:date="2005-05-05T14:52:00Z"/>
        </w:rPr>
      </w:pPr>
      <w:ins w:id="1520" w:author=" Абдикаримов Талгат" w:date="2005-05-05T14:47:00Z">
        <w:r>
          <w:rPr>
            <w:sz w:val="24"/>
            <w:lang w:val="ru-RU"/>
          </w:rPr>
          <w:t>При обучении необходимо провести сопоставление внутри изучаемого языка с родным языком, в отдельных случаях</w:t>
        </w:r>
      </w:ins>
      <w:ins w:id="1521" w:author=" Абдикаримов Талгат" w:date="2005-05-05T14:49:00Z">
        <w:r>
          <w:rPr>
            <w:sz w:val="24"/>
            <w:lang w:val="ru-RU"/>
          </w:rPr>
          <w:t xml:space="preserve"> внутри одного языка. При усвоении этого фонетического явления решающим является интонация по слуху. Следует отметить и возможность другой ошибки - наличие гласного отзвука в конечном положении, что может привести к смешению слов: </w:t>
        </w:r>
      </w:ins>
      <w:ins w:id="1522" w:author=" Абдикаримов Талгат" w:date="2005-05-05T14:52:00Z">
        <w:r>
          <w:rPr>
            <w:sz w:val="24"/>
          </w:rPr>
          <w:t>[big-bigә]</w:t>
        </w:r>
      </w:ins>
      <w:ins w:id="1523" w:author=" Абдикаримов Талгат" w:date="2005-05-05T14:52:00Z">
        <w:r>
          <w:rPr>
            <w:sz w:val="24"/>
            <w:lang w:val="ru-RU"/>
          </w:rPr>
          <w:t>. Во избежания этой ошибки необходимо ослабить мышечное напряжение артикуляционных органов и снимать голос до размыкания губ.</w:t>
        </w:r>
      </w:ins>
    </w:p>
    <w:p>
      <w:pPr>
        <w:pStyle w:val="Normal"/>
        <w:numPr>
          <w:ilvl w:val="0"/>
          <w:numId w:val="1"/>
        </w:numPr>
        <w:tabs>
          <w:tab w:val="clear" w:pos="720"/>
          <w:tab w:val="left" w:pos="0" w:leader="none"/>
          <w:tab w:val="left" w:pos="993" w:leader="none"/>
        </w:tabs>
        <w:spacing w:lineRule="auto" w:line="360"/>
        <w:ind w:left="0" w:firstLine="567"/>
        <w:jc w:val="both"/>
        <w:rPr>
          <w:sz w:val="24"/>
          <w:lang w:val="ru-RU"/>
          <w:ins w:id="1532" w:author=" Абдикаримов Талгат" w:date="2005-05-05T15:00:00Z"/>
        </w:rPr>
      </w:pPr>
      <w:ins w:id="1525" w:author=" Абдикаримов Талгат" w:date="2005-05-05T14:55:00Z">
        <w:r>
          <w:rPr>
            <w:sz w:val="24"/>
            <w:lang w:val="ru-RU"/>
          </w:rPr>
          <w:t xml:space="preserve">Ещё одной типичной ошибкой учащихся-каракалпаков является палатализация смычных взрывных перед гласного переднего ряда и полугласным </w:t>
        </w:r>
      </w:ins>
      <w:ins w:id="1526" w:author=" Абдикаримов Талгат" w:date="2005-05-05T14:57:00Z">
        <w:r>
          <w:rPr>
            <w:sz w:val="24"/>
          </w:rPr>
          <w:t>[j]</w:t>
        </w:r>
      </w:ins>
      <w:ins w:id="1527" w:author=" Абдикаримов Талгат" w:date="2005-05-05T14:57:00Z">
        <w:r>
          <w:rPr>
            <w:sz w:val="24"/>
            <w:lang w:val="ru-RU"/>
          </w:rPr>
          <w:t>. Эта ошибка результат поднятия средней части языка для произнесения согласного под действием закона сингармонизма в родном языке. Во избежания смягчение согласного следует провести согласный тв</w:t>
        </w:r>
      </w:ins>
      <w:ins w:id="1528" w:author=" Абдикаримов Талгат" w:date="2005-05-05T15:00:00Z">
        <w:r>
          <w:rPr>
            <w:sz w:val="24"/>
            <w:lang w:val="ru-RU"/>
          </w:rPr>
          <w:t>ё</w:t>
        </w:r>
      </w:ins>
      <w:ins w:id="1529" w:author=" Абдикаримов Талгат" w:date="2005-05-05T14:57:00Z">
        <w:r>
          <w:rPr>
            <w:sz w:val="24"/>
            <w:lang w:val="ru-RU"/>
          </w:rPr>
          <w:t>рдо</w:t>
        </w:r>
      </w:ins>
      <w:ins w:id="1530" w:author=" Абдикаримов Талгат" w:date="2005-05-05T15:00:00Z">
        <w:r>
          <w:rPr>
            <w:sz w:val="24"/>
            <w:lang w:val="ru-RU"/>
          </w:rPr>
          <w:t>, отделив его от последующего гласного. Подъём средней спинки для произнесения гласного следует осуществлять только после взрыва согласного.</w:t>
        </w:r>
      </w:ins>
      <w:ins w:id="1531" w:author=" Абдикаримов Талгат" w:date="2005-05-05T15:06:00Z">
        <w:r>
          <w:rPr>
            <w:rStyle w:val="FootnoteCharacters"/>
            <w:rStyle w:val="FootnoteAnchor"/>
            <w:sz w:val="24"/>
            <w:lang w:val="ru-RU"/>
          </w:rPr>
          <w:footnoteReference w:id="20"/>
        </w:r>
      </w:ins>
    </w:p>
    <w:p>
      <w:pPr>
        <w:pStyle w:val="Normal"/>
        <w:numPr>
          <w:ilvl w:val="0"/>
          <w:numId w:val="1"/>
        </w:numPr>
        <w:tabs>
          <w:tab w:val="clear" w:pos="720"/>
          <w:tab w:val="left" w:pos="0" w:leader="none"/>
          <w:tab w:val="left" w:pos="993" w:leader="none"/>
        </w:tabs>
        <w:spacing w:lineRule="auto" w:line="360"/>
        <w:ind w:left="0" w:firstLine="567"/>
        <w:jc w:val="both"/>
        <w:rPr>
          <w:ins w:id="1558" w:author=" Абдикаримов Талгат" w:date="2005-05-05T17:44:00Z"/>
        </w:rPr>
      </w:pPr>
      <w:ins w:id="1533" w:author=" Абдикаримов Талгат" w:date="2005-05-05T15:00:00Z">
        <w:r>
          <w:rPr>
            <w:sz w:val="24"/>
            <w:lang w:val="ru-RU"/>
          </w:rPr>
          <w:t>Немало ошибок допускают учащиеся в произношении английских губно-зубных заменив их</w:t>
        </w:r>
      </w:ins>
      <w:ins w:id="1534" w:author=" Абдикаримов Талгат" w:date="2005-05-05T15:03:00Z">
        <w:r>
          <w:rPr>
            <w:sz w:val="24"/>
            <w:lang w:val="ru-RU"/>
          </w:rPr>
          <w:t xml:space="preserve"> губно-губными </w:t>
        </w:r>
      </w:ins>
      <w:ins w:id="1535" w:author=" Абдикаримов Талгат" w:date="2005-05-05T15:03:00Z">
        <w:r>
          <w:rPr>
            <w:sz w:val="24"/>
          </w:rPr>
          <w:t xml:space="preserve">[v-f] </w:t>
        </w:r>
      </w:ins>
      <w:ins w:id="1536" w:author=" Абдикаримов Талгат" w:date="2005-05-05T15:03:00Z">
        <w:r>
          <w:rPr>
            <w:sz w:val="24"/>
            <w:lang w:val="ru-RU"/>
          </w:rPr>
          <w:t xml:space="preserve">и (ф-в) родного языка, т. е. сближением и округлением верхней и нижней губ. Например: аванс, кофе, цифра и другие. Такое произношение губно-зубных фонем можно считать характерной фонетической особенностью </w:t>
        </w:r>
      </w:ins>
      <w:ins w:id="1537" w:author=" Абдикаримов Талгат" w:date="2005-05-05T15:05:00Z">
        <w:r>
          <w:rPr>
            <w:sz w:val="24"/>
            <w:lang w:val="ru-RU"/>
          </w:rPr>
          <w:t>каракалпакс</w:t>
        </w:r>
      </w:ins>
      <w:ins w:id="1538" w:author=" Абдикаримов Талгат" w:date="2005-05-05T15:03:00Z">
        <w:r>
          <w:rPr>
            <w:sz w:val="24"/>
            <w:lang w:val="ru-RU"/>
          </w:rPr>
          <w:t>кого языка.</w:t>
        </w:r>
      </w:ins>
      <w:ins w:id="1539" w:author=" Абдикаримов Талгат" w:date="2005-05-05T17:30:00Z">
        <w:r>
          <w:rPr>
            <w:sz w:val="24"/>
            <w:lang w:val="ru-RU"/>
          </w:rPr>
          <w:t xml:space="preserve"> Этот факт, безусловно сказывается в английском произношении  учащихся</w:t>
        </w:r>
      </w:ins>
      <w:ins w:id="1540" w:author=" Абдикаримов Талгат" w:date="2005-05-05T17:32:00Z">
        <w:r>
          <w:rPr>
            <w:sz w:val="24"/>
            <w:lang w:val="ru-RU"/>
          </w:rPr>
          <w:t xml:space="preserve"> в словах типа: [souviet, here, velvet, sofa, safe]</w:t>
        </w:r>
      </w:ins>
      <w:ins w:id="1541" w:author=" Абдикаримов Талгат" w:date="2005-05-05T17:34:00Z">
        <w:r>
          <w:rPr>
            <w:sz w:val="24"/>
            <w:lang w:val="ru-RU"/>
          </w:rPr>
          <w:t xml:space="preserve"> и.т.д. Хотя</w:t>
        </w:r>
      </w:ins>
      <w:ins w:id="1542" w:author=" Абдикаримов Талгат" w:date="2005-05-06T01:03:00Z">
        <w:r>
          <w:rPr>
            <w:sz w:val="24"/>
            <w:lang w:val="ru-RU"/>
          </w:rPr>
          <w:t>,</w:t>
        </w:r>
      </w:ins>
      <w:ins w:id="1543" w:author=" Абдикаримов Талгат" w:date="2005-05-05T17:34:00Z">
        <w:r>
          <w:rPr>
            <w:sz w:val="24"/>
            <w:lang w:val="ru-RU"/>
          </w:rPr>
          <w:t xml:space="preserve"> прошло немало времени с тех пор</w:t>
        </w:r>
      </w:ins>
      <w:ins w:id="1544" w:author=" Абдикаримов Талгат" w:date="2005-05-06T01:03:00Z">
        <w:r>
          <w:rPr>
            <w:sz w:val="24"/>
            <w:lang w:val="ru-RU"/>
          </w:rPr>
          <w:t>,</w:t>
        </w:r>
      </w:ins>
      <w:ins w:id="1545" w:author=" Абдикаримов Талгат" w:date="2005-05-05T17:34:00Z">
        <w:r>
          <w:rPr>
            <w:sz w:val="24"/>
            <w:lang w:val="ru-RU"/>
          </w:rPr>
          <w:t xml:space="preserve"> как эти фонемы вошли в фонемный состав каракалпакского языка</w:t>
        </w:r>
      </w:ins>
      <w:ins w:id="1546" w:author=" Абдикаримов Талгат" w:date="2005-05-06T01:03:00Z">
        <w:r>
          <w:rPr>
            <w:sz w:val="24"/>
            <w:lang w:val="ru-RU"/>
          </w:rPr>
          <w:t>,</w:t>
        </w:r>
      </w:ins>
      <w:ins w:id="1547" w:author=" Абдикаримов Талгат" w:date="2005-05-05T17:35:00Z">
        <w:r>
          <w:rPr>
            <w:sz w:val="24"/>
            <w:lang w:val="ru-RU"/>
          </w:rPr>
          <w:t xml:space="preserve"> из арабского, персидского языков, в его артикуляционной баз</w:t>
        </w:r>
      </w:ins>
      <w:ins w:id="1548" w:author=" Абдикаримов Талгат" w:date="2005-05-05T17:37:00Z">
        <w:r>
          <w:rPr>
            <w:sz w:val="24"/>
            <w:lang w:val="ru-RU"/>
          </w:rPr>
          <w:t>е их освоение представляет некоторые трудности. Возможно и п этой причине в разговорной речи многие учащиеся произносят вместо \в\</w:t>
        </w:r>
      </w:ins>
      <w:ins w:id="1549" w:author=" Абдикаримов Талгат" w:date="2005-05-05T17:39:00Z">
        <w:r>
          <w:rPr>
            <w:sz w:val="24"/>
            <w:lang w:val="ru-RU"/>
          </w:rPr>
          <w:t xml:space="preserve"> звук</w:t>
        </w:r>
      </w:ins>
      <w:ins w:id="1550" w:author=" Абдикаримов Талгат" w:date="2005-05-05T17:37:00Z">
        <w:r>
          <w:rPr>
            <w:sz w:val="24"/>
            <w:lang w:val="ru-RU"/>
          </w:rPr>
          <w:t xml:space="preserve"> </w:t>
        </w:r>
      </w:ins>
      <w:ins w:id="1551" w:author=" Абдикаримов Талгат" w:date="2005-05-05T17:39:00Z">
        <w:r>
          <w:rPr>
            <w:sz w:val="24"/>
            <w:lang w:val="ru-RU"/>
          </w:rPr>
          <w:t>\б\, а в конце слова типа: вагон-багон, совхоз- сопхоз, актив-актип, фабрика- фаприка и.т.д. Однако замена вышеуказанных фонем не изменяют смысл слов. Наличие</w:t>
        </w:r>
      </w:ins>
      <w:ins w:id="1552" w:author=" Абдикаримов Талгат" w:date="2005-05-05T17:42:00Z">
        <w:r>
          <w:rPr>
            <w:sz w:val="24"/>
            <w:lang w:val="ru-RU"/>
          </w:rPr>
          <w:t xml:space="preserve"> такого фонетического явления в родном языке учащиеся затрудняют процесс правильной постановки произношения английских звуков /v/</w:t>
        </w:r>
      </w:ins>
      <w:ins w:id="1553" w:author=" Абдикаримов Талгат" w:date="2005-05-05T17:44:00Z">
        <w:r>
          <w:rPr>
            <w:sz w:val="24"/>
            <w:lang w:val="ru-RU"/>
          </w:rPr>
          <w:t xml:space="preserve"> и</w:t>
        </w:r>
      </w:ins>
      <w:ins w:id="1554" w:author=" Абдикаримов Талгат" w:date="2005-05-05T17:42:00Z">
        <w:r>
          <w:rPr>
            <w:sz w:val="24"/>
            <w:lang w:val="ru-RU"/>
          </w:rPr>
          <w:t xml:space="preserve"> </w:t>
        </w:r>
      </w:ins>
      <w:ins w:id="1555" w:author=" Абдикаримов Талгат" w:date="2005-05-05T17:44:00Z">
        <w:r>
          <w:rPr>
            <w:sz w:val="24"/>
            <w:lang w:val="ru-RU"/>
          </w:rPr>
          <w:t>\f\</w:t>
        </w:r>
      </w:ins>
      <w:ins w:id="1556" w:author=" Абдикаримов Талгат" w:date="2005-05-05T17:42:00Z">
        <w:r>
          <w:rPr>
            <w:sz w:val="24"/>
            <w:lang w:val="ru-RU"/>
          </w:rPr>
          <w:t xml:space="preserve"> </w:t>
        </w:r>
      </w:ins>
      <w:ins w:id="1557" w:author=" Абдикаримов Талгат" w:date="2005-05-05T17:44:00Z">
        <w:r>
          <w:rPr>
            <w:sz w:val="24"/>
            <w:lang w:val="ru-RU"/>
          </w:rPr>
          <w:t>.</w:t>
        </w:r>
      </w:ins>
    </w:p>
    <w:p>
      <w:pPr>
        <w:pStyle w:val="Normal"/>
        <w:tabs>
          <w:tab w:val="clear" w:pos="720"/>
          <w:tab w:val="left" w:pos="1069" w:leader="none"/>
        </w:tabs>
        <w:spacing w:lineRule="auto" w:line="360"/>
        <w:ind w:firstLine="709"/>
        <w:jc w:val="both"/>
        <w:rPr>
          <w:sz w:val="24"/>
          <w:lang w:val="ru-RU"/>
          <w:ins w:id="1576" w:author=" Абдикаримов Талгат" w:date="2005-05-05T17:52:00Z"/>
        </w:rPr>
      </w:pPr>
      <w:ins w:id="1559" w:author=" Абдикаримов Талгат" w:date="2005-05-05T17:44:00Z">
        <w:r>
          <w:rPr>
            <w:sz w:val="24"/>
            <w:lang w:val="ru-RU"/>
          </w:rPr>
          <w:t xml:space="preserve">В английской речи учащихся очень часто встречаются замена звука </w:t>
        </w:r>
      </w:ins>
      <w:ins w:id="1560" w:author=" Абдикаримов Талгат" w:date="2005-05-05T17:47:00Z">
        <w:r>
          <w:rPr>
            <w:sz w:val="24"/>
            <w:lang w:val="ru-RU"/>
          </w:rPr>
          <w:t>\v\</w:t>
        </w:r>
      </w:ins>
      <w:ins w:id="1561" w:author=" Абдикаримов Талгат" w:date="2005-05-05T17:39:00Z">
        <w:r>
          <w:rPr>
            <w:sz w:val="24"/>
            <w:lang w:val="ru-RU"/>
          </w:rPr>
          <w:t xml:space="preserve"> звуками</w:t>
        </w:r>
      </w:ins>
      <w:ins w:id="1562" w:author=" Абдикаримов Талгат" w:date="2005-05-05T17:47:00Z">
        <w:r>
          <w:rPr>
            <w:sz w:val="24"/>
            <w:lang w:val="ru-RU"/>
          </w:rPr>
          <w:t xml:space="preserve"> \b\, \p\, \f\</w:t>
        </w:r>
      </w:ins>
      <w:ins w:id="1563" w:author=" Абдикаримов Талгат" w:date="2005-05-05T17:39:00Z">
        <w:r>
          <w:rPr>
            <w:sz w:val="24"/>
            <w:lang w:val="ru-RU"/>
          </w:rPr>
          <w:t xml:space="preserve"> в словах  типа:</w:t>
        </w:r>
      </w:ins>
      <w:ins w:id="1564" w:author=" Абдикаримов Талгат" w:date="2005-05-05T17:48:00Z">
        <w:r>
          <w:rPr>
            <w:sz w:val="24"/>
            <w:lang w:val="ru-RU"/>
          </w:rPr>
          <w:t xml:space="preserve"> very, have, attractive; </w:t>
        </w:r>
      </w:ins>
      <w:ins w:id="1565" w:author=" Абдикаримов Талгат" w:date="2005-05-05T17:35:00Z">
        <w:r>
          <w:rPr>
            <w:sz w:val="24"/>
            <w:lang w:val="ru-RU"/>
          </w:rPr>
          <w:t xml:space="preserve"> </w:t>
        </w:r>
      </w:ins>
      <w:ins w:id="1566" w:author=" Абдикаримов Талгат" w:date="2005-05-05T17:46:00Z">
        <w:r>
          <w:rPr>
            <w:sz w:val="24"/>
            <w:lang w:val="ru-RU"/>
          </w:rPr>
          <w:t>а звук</w:t>
        </w:r>
      </w:ins>
      <w:ins w:id="1567" w:author=" Абдикаримов Талгат" w:date="2005-05-05T17:49:00Z">
        <w:r>
          <w:rPr>
            <w:sz w:val="24"/>
            <w:lang w:val="ru-RU"/>
          </w:rPr>
          <w:t xml:space="preserve"> \f\</w:t>
        </w:r>
      </w:ins>
      <w:ins w:id="1568" w:author=" Абдикаримов Талгат" w:date="2005-05-05T17:46:00Z">
        <w:r>
          <w:rPr>
            <w:sz w:val="24"/>
            <w:lang w:val="ru-RU"/>
          </w:rPr>
          <w:t xml:space="preserve"> звуком</w:t>
        </w:r>
      </w:ins>
      <w:ins w:id="1569" w:author=" Абдикаримов Талгат" w:date="2005-05-05T17:49:00Z">
        <w:r>
          <w:rPr>
            <w:sz w:val="24"/>
            <w:lang w:val="ru-RU"/>
          </w:rPr>
          <w:t xml:space="preserve"> \p\</w:t>
        </w:r>
      </w:ins>
      <w:ins w:id="1570" w:author=" Абдикаримов Талгат" w:date="2005-05-05T17:46:00Z">
        <w:r>
          <w:rPr>
            <w:sz w:val="24"/>
            <w:lang w:val="ru-RU"/>
          </w:rPr>
          <w:t xml:space="preserve"> в словах типа:</w:t>
        </w:r>
      </w:ins>
      <w:ins w:id="1571" w:author=" Абдикаримов Талгат" w:date="2005-05-05T17:49:00Z">
        <w:r>
          <w:rPr>
            <w:sz w:val="24"/>
            <w:lang w:val="ru-RU"/>
          </w:rPr>
          <w:t xml:space="preserve"> fact, fifteen, perfect,</w:t>
        </w:r>
      </w:ins>
      <w:ins w:id="1572" w:author=" Абдикаримов Талгат" w:date="2005-05-05T17:34:00Z">
        <w:r>
          <w:rPr>
            <w:sz w:val="24"/>
            <w:lang w:val="ru-RU"/>
          </w:rPr>
          <w:t xml:space="preserve"> </w:t>
        </w:r>
      </w:ins>
      <w:ins w:id="1573" w:author=" Абдикаримов Талгат" w:date="2005-05-05T17:50:00Z">
        <w:r>
          <w:rPr>
            <w:sz w:val="24"/>
            <w:lang w:val="ru-RU"/>
          </w:rPr>
          <w:t xml:space="preserve"> которая является фонологической ошибкой в английском языке. Для предупреждения вышеуказанных типичных ошибок хорошие результаты дают проведение </w:t>
        </w:r>
      </w:ins>
      <w:ins w:id="1574" w:author=" Абдикаримов Талгат" w:date="2005-05-05T17:52:00Z">
        <w:r>
          <w:rPr>
            <w:sz w:val="24"/>
            <w:lang w:val="ru-RU"/>
          </w:rPr>
          <w:t>контрастных</w:t>
        </w:r>
      </w:ins>
      <w:ins w:id="1575" w:author=" Абдикаримов Талгат" w:date="2005-05-05T17:50:00Z">
        <w:r>
          <w:rPr>
            <w:sz w:val="24"/>
            <w:lang w:val="ru-RU"/>
          </w:rPr>
          <w:t xml:space="preserve"> упражнений и показ артикуляции в зеркале. </w:t>
        </w:r>
      </w:ins>
    </w:p>
    <w:p>
      <w:pPr>
        <w:pStyle w:val="Normal"/>
        <w:numPr>
          <w:ilvl w:val="0"/>
          <w:numId w:val="1"/>
        </w:numPr>
        <w:spacing w:lineRule="auto" w:line="360"/>
        <w:jc w:val="both"/>
        <w:rPr>
          <w:sz w:val="24"/>
          <w:lang w:val="ru-RU"/>
          <w:ins w:id="1602" w:author=" Абдикаримов Талгат" w:date="2005-05-05T18:28:00Z"/>
        </w:rPr>
      </w:pPr>
      <w:ins w:id="1577" w:author=" Абдикаримов Талгат" w:date="2005-05-05T17:52:00Z">
        <w:r>
          <w:rPr>
            <w:sz w:val="24"/>
            <w:lang w:val="ru-RU"/>
          </w:rPr>
          <w:t xml:space="preserve">Английский звук </w:t>
        </w:r>
      </w:ins>
      <w:ins w:id="1578" w:author=" Абдикаримов Талгат" w:date="2005-05-05T17:56:00Z">
        <w:r>
          <w:rPr>
            <w:sz w:val="24"/>
            <w:lang w:val="ru-RU"/>
          </w:rPr>
          <w:t xml:space="preserve">\v\ </w:t>
        </w:r>
      </w:ins>
      <w:ins w:id="1579" w:author=" Абдикаримов Талгат" w:date="2005-05-05T17:53:00Z">
        <w:r>
          <w:rPr>
            <w:sz w:val="24"/>
            <w:lang w:val="ru-RU"/>
          </w:rPr>
          <w:t>учащимся воспринимается как щелевой сонант</w:t>
        </w:r>
      </w:ins>
      <w:ins w:id="1580" w:author=" Абдикаримов Талгат" w:date="2005-05-05T17:56:00Z">
        <w:r>
          <w:rPr>
            <w:sz w:val="24"/>
            <w:lang w:val="ru-RU"/>
          </w:rPr>
          <w:t xml:space="preserve"> \w\</w:t>
        </w:r>
      </w:ins>
      <w:ins w:id="1581" w:author=" Абдикаримов Талгат" w:date="2005-05-05T17:53:00Z">
        <w:r>
          <w:rPr>
            <w:sz w:val="24"/>
            <w:lang w:val="ru-RU"/>
          </w:rPr>
          <w:t>, что приводит к ошибочному употреблении одной фонемы вместо другой.</w:t>
        </w:r>
      </w:ins>
      <w:ins w:id="1582" w:author=" Абдикаримов Талгат" w:date="2005-05-05T17:56:00Z">
        <w:r>
          <w:rPr>
            <w:sz w:val="24"/>
            <w:lang w:val="ru-RU"/>
          </w:rPr>
          <w:t xml:space="preserve"> </w:t>
        </w:r>
      </w:ins>
      <w:ins w:id="1583" w:author=" Абдикаримов Талгат" w:date="2005-05-05T17:53:00Z">
        <w:r>
          <w:rPr>
            <w:sz w:val="24"/>
            <w:lang w:val="ru-RU"/>
          </w:rPr>
          <w:t xml:space="preserve">Смешение английских </w:t>
        </w:r>
      </w:ins>
      <w:ins w:id="1584" w:author=" Абдикаримов Талгат" w:date="2005-05-05T17:56:00Z">
        <w:r>
          <w:rPr>
            <w:sz w:val="24"/>
            <w:lang w:val="ru-RU"/>
          </w:rPr>
          <w:t xml:space="preserve">  \v\ </w:t>
        </w:r>
      </w:ins>
      <w:ins w:id="1585" w:author=" Абдикаримов Талгат" w:date="2005-05-05T17:54:00Z">
        <w:r>
          <w:rPr>
            <w:sz w:val="24"/>
            <w:lang w:val="ru-RU"/>
          </w:rPr>
          <w:t>и</w:t>
        </w:r>
      </w:ins>
      <w:ins w:id="1586" w:author=" Абдикаримов Талгат" w:date="2005-05-05T17:57:00Z">
        <w:r>
          <w:rPr>
            <w:sz w:val="24"/>
            <w:lang w:val="ru-RU"/>
          </w:rPr>
          <w:t xml:space="preserve"> /w/</w:t>
        </w:r>
      </w:ins>
      <w:ins w:id="1587" w:author=" Абдикаримов Талгат" w:date="2005-05-05T17:53:00Z">
        <w:r>
          <w:rPr>
            <w:sz w:val="24"/>
            <w:lang w:val="ru-RU"/>
          </w:rPr>
          <w:t xml:space="preserve">  обнаруживается при произношении следующих слов:</w:t>
        </w:r>
      </w:ins>
      <w:ins w:id="1588" w:author=" Абдикаримов Талгат" w:date="2005-05-05T17:57:00Z">
        <w:r>
          <w:rPr>
            <w:sz w:val="24"/>
            <w:lang w:val="ru-RU"/>
          </w:rPr>
          <w:t xml:space="preserve"> invent [[invent]</w:t>
        </w:r>
      </w:ins>
      <w:ins w:id="1589" w:author=" Абдикаримов Талгат" w:date="2005-05-05T17:54:00Z">
        <w:r>
          <w:rPr>
            <w:sz w:val="24"/>
            <w:lang w:val="ru-RU"/>
          </w:rPr>
          <w:t xml:space="preserve"> вместо</w:t>
        </w:r>
      </w:ins>
      <w:ins w:id="1590" w:author=" Абдикаримов Талгат" w:date="2005-05-05T17:57:00Z">
        <w:r>
          <w:rPr>
            <w:sz w:val="24"/>
            <w:lang w:val="ru-RU"/>
          </w:rPr>
          <w:t xml:space="preserve"> [in'vent, novel [no'wel]</w:t>
        </w:r>
      </w:ins>
      <w:ins w:id="1591" w:author=" Абдикаримов Талгат" w:date="2005-05-05T17:54:00Z">
        <w:r>
          <w:rPr>
            <w:sz w:val="24"/>
            <w:lang w:val="ru-RU"/>
          </w:rPr>
          <w:t xml:space="preserve"> вместо</w:t>
        </w:r>
      </w:ins>
      <w:ins w:id="1592" w:author=" Абдикаримов Талгат" w:date="2005-05-05T17:58:00Z">
        <w:r>
          <w:rPr>
            <w:sz w:val="24"/>
            <w:lang w:val="ru-RU"/>
          </w:rPr>
          <w:t xml:space="preserve"> ['novel], vote [wout]</w:t>
        </w:r>
      </w:ins>
      <w:ins w:id="1593" w:author=" Абдикаримов Талгат" w:date="2005-05-05T17:54:00Z">
        <w:r>
          <w:rPr>
            <w:sz w:val="24"/>
            <w:lang w:val="ru-RU"/>
          </w:rPr>
          <w:t xml:space="preserve"> ввместо</w:t>
        </w:r>
      </w:ins>
      <w:ins w:id="1594" w:author=" Абдикаримов Талгат" w:date="2005-05-05T17:59:00Z">
        <w:r>
          <w:rPr>
            <w:sz w:val="24"/>
            <w:lang w:val="ru-RU"/>
          </w:rPr>
          <w:t xml:space="preserve"> [vout], vocation [wə' kei</w:t>
        </w:r>
      </w:ins>
      <w:ins w:id="1595" w:author=" Абдикаримов Талгат" w:date="2005-05-05T18:07:00Z">
        <w:r>
          <w:rPr>
            <w:sz w:val="24"/>
            <w:lang w:val="ru-RU"/>
          </w:rPr>
          <w:t xml:space="preserve">∫n] </w:t>
        </w:r>
      </w:ins>
      <w:ins w:id="1596" w:author=" Абдикаримов Талгат" w:date="2005-05-05T17:54:00Z">
        <w:r>
          <w:rPr>
            <w:sz w:val="24"/>
            <w:lang w:val="ru-RU"/>
          </w:rPr>
          <w:t>вместо</w:t>
        </w:r>
      </w:ins>
      <w:ins w:id="1597" w:author=" Абдикаримов Талгат" w:date="2005-05-05T18:00:00Z">
        <w:r>
          <w:rPr>
            <w:sz w:val="24"/>
            <w:lang w:val="ru-RU"/>
          </w:rPr>
          <w:t xml:space="preserve"> [v</w:t>
        </w:r>
      </w:ins>
      <w:ins w:id="1598" w:author=" Абдикаримов Талгат" w:date="2005-05-05T18:03:00Z">
        <w:r>
          <w:rPr>
            <w:sz w:val="24"/>
            <w:lang w:val="ru-RU"/>
          </w:rPr>
          <w:t>ə</w:t>
        </w:r>
      </w:ins>
      <w:ins w:id="1599" w:author=" Абдикаримов Талгат" w:date="2005-05-05T18:00:00Z">
        <w:r>
          <w:rPr>
            <w:sz w:val="24"/>
            <w:lang w:val="ru-RU"/>
          </w:rPr>
          <w:t>'kei</w:t>
        </w:r>
      </w:ins>
      <w:ins w:id="1600" w:author=" Абдикаримов Талгат" w:date="2005-05-05T18:04:00Z">
        <w:r>
          <w:rPr>
            <w:sz w:val="24"/>
            <w:lang w:val="ru-RU"/>
          </w:rPr>
          <w:t>∫n</w:t>
        </w:r>
      </w:ins>
      <w:ins w:id="1601" w:author=" Абдикаримов Талгат" w:date="2005-05-05T18:08:00Z">
        <w:r>
          <w:rPr>
            <w:sz w:val="24"/>
            <w:lang w:val="ru-RU"/>
          </w:rPr>
          <w:t>].</w:t>
        </w:r>
      </w:ins>
    </w:p>
    <w:p>
      <w:pPr>
        <w:pStyle w:val="Normal"/>
        <w:spacing w:lineRule="auto" w:line="360"/>
        <w:ind w:left="-14" w:hanging="0"/>
        <w:jc w:val="both"/>
        <w:rPr>
          <w:ins w:id="1617" w:author=" Абдикаримов Талгат" w:date="2005-05-05T19:01:00Z"/>
        </w:rPr>
      </w:pPr>
      <w:ins w:id="1603" w:author=" Абдикаримов Талгат" w:date="2005-05-05T18:28:00Z">
        <w:r>
          <w:rPr>
            <w:sz w:val="24"/>
            <w:lang w:val="ru-RU"/>
          </w:rPr>
          <w:t xml:space="preserve">   </w:t>
        </w:r>
      </w:ins>
      <w:ins w:id="1604" w:author=" Абдикаримов Талгат" w:date="2005-05-05T18:32:00Z">
        <w:r>
          <w:rPr>
            <w:sz w:val="24"/>
            <w:lang w:val="ru-RU"/>
          </w:rPr>
          <w:t xml:space="preserve">Сочетание  </w:t>
        </w:r>
      </w:ins>
      <w:ins w:id="1605" w:author=" Абдикаримов Талгат" w:date="2005-05-05T18:54:00Z">
        <w:r>
          <w:rPr>
            <w:sz w:val="24"/>
            <w:lang w:val="ru-RU"/>
          </w:rPr>
          <w:t>very well</w:t>
        </w:r>
      </w:ins>
      <w:ins w:id="1606" w:author=" Абдикаримов Талгат" w:date="2005-05-05T18:56:00Z">
        <w:r>
          <w:rPr>
            <w:sz w:val="24"/>
            <w:lang w:val="ru-RU"/>
          </w:rPr>
          <w:t xml:space="preserve"> произносится обычно учащимися</w:t>
        </w:r>
      </w:ins>
      <w:ins w:id="1607" w:author=" Абдикаримов Талгат" w:date="2005-05-05T18:54:00Z">
        <w:r>
          <w:rPr>
            <w:sz w:val="24"/>
            <w:lang w:val="ru-RU"/>
          </w:rPr>
          <w:t xml:space="preserve"> [we'ri wil]</w:t>
        </w:r>
      </w:ins>
      <w:ins w:id="1608" w:author=" Абдикаримов Талгат" w:date="2005-05-05T18:57:00Z">
        <w:r>
          <w:rPr>
            <w:sz w:val="24"/>
            <w:lang w:val="ru-RU"/>
          </w:rPr>
          <w:t xml:space="preserve"> вместо</w:t>
        </w:r>
      </w:ins>
      <w:ins w:id="1609" w:author=" Абдикаримов Талгат" w:date="2005-05-05T18:54:00Z">
        <w:r>
          <w:rPr>
            <w:sz w:val="24"/>
            <w:lang w:val="ru-RU"/>
          </w:rPr>
          <w:t xml:space="preserve"> ['ve</w:t>
        </w:r>
      </w:ins>
      <w:ins w:id="1610" w:author=" Абдикаримов Талгат" w:date="2005-05-05T18:57:00Z">
        <w:r>
          <w:rPr>
            <w:sz w:val="24"/>
            <w:lang w:val="ru-RU"/>
          </w:rPr>
          <w:t>r</w:t>
        </w:r>
      </w:ins>
      <w:ins w:id="1611" w:author=" Абдикаримов Талгат" w:date="2005-05-05T18:54:00Z">
        <w:r>
          <w:rPr>
            <w:sz w:val="24"/>
            <w:lang w:val="ru-RU"/>
          </w:rPr>
          <w:t xml:space="preserve">i </w:t>
        </w:r>
      </w:ins>
      <w:ins w:id="1612" w:author=" Абдикаримов Талгат" w:date="2005-05-05T18:57:00Z">
        <w:r>
          <w:rPr>
            <w:sz w:val="24"/>
            <w:lang w:val="ru-RU"/>
          </w:rPr>
          <w:t>w</w:t>
        </w:r>
      </w:ins>
      <w:ins w:id="1613" w:author=" Абдикаримов Талгат" w:date="2005-05-05T18:54:00Z">
        <w:r>
          <w:rPr>
            <w:sz w:val="24"/>
            <w:lang w:val="ru-RU"/>
          </w:rPr>
          <w:t>el]</w:t>
        </w:r>
      </w:ins>
      <w:ins w:id="1614" w:author=" Абдикаримов Талгат" w:date="2005-05-05T18:57:00Z">
        <w:r>
          <w:rPr>
            <w:sz w:val="24"/>
            <w:lang w:val="ru-RU"/>
          </w:rPr>
          <w:t>. Трудность в дифференциации этих фонем в каракалпакской аудитории объясняется, во-первых, тем</w:t>
        </w:r>
      </w:ins>
      <w:ins w:id="1615" w:author=" Абдикаримов Талгат" w:date="2005-05-05T18:59:00Z">
        <w:r>
          <w:rPr>
            <w:sz w:val="24"/>
            <w:lang w:val="ru-RU"/>
          </w:rPr>
          <w:t>, что фонема \в\ в каракалпакском языке малоупотребительна. Она обычно встречается лишь в небольшом количестве слов, заимствованных из русского языка (завод, революция, вокзал, совхоз, символ)</w:t>
        </w:r>
      </w:ins>
      <w:ins w:id="1616" w:author=" Абдикаримов Талгат" w:date="2005-05-05T19:01:00Z">
        <w:r>
          <w:rPr>
            <w:sz w:val="24"/>
            <w:lang w:val="ru-RU"/>
          </w:rPr>
          <w:t xml:space="preserve">. </w:t>
        </w:r>
      </w:ins>
    </w:p>
    <w:p>
      <w:pPr>
        <w:pStyle w:val="Normal"/>
        <w:spacing w:lineRule="auto" w:line="360"/>
        <w:ind w:left="-14" w:firstLine="709"/>
        <w:jc w:val="both"/>
        <w:rPr>
          <w:sz w:val="24"/>
          <w:lang w:val="ru-RU"/>
          <w:ins w:id="1637" w:author=" Абдикаримов Талгат" w:date="2005-05-05T19:17:00Z"/>
        </w:rPr>
      </w:pPr>
      <w:ins w:id="1618" w:author=" Абдикаримов Талгат" w:date="2005-05-05T19:01:00Z">
        <w:r>
          <w:rPr>
            <w:sz w:val="24"/>
            <w:lang w:val="ru-RU"/>
          </w:rPr>
          <w:t>Звук (ў) обычно обозначаемый в орфографии через</w:t>
        </w:r>
      </w:ins>
      <w:ins w:id="1619" w:author=" Абдикаримов Талгат" w:date="2005-05-05T19:03:00Z">
        <w:r>
          <w:rPr>
            <w:sz w:val="24"/>
            <w:lang w:val="ru-RU"/>
          </w:rPr>
          <w:t xml:space="preserve"> "в" напоминает английский  щелевой сонант</w:t>
        </w:r>
      </w:ins>
      <w:ins w:id="1620" w:author=" Абдикаримов Талгат" w:date="2005-05-05T19:00:00Z">
        <w:r>
          <w:rPr>
            <w:sz w:val="24"/>
            <w:lang w:val="ru-RU"/>
          </w:rPr>
          <w:t xml:space="preserve"> </w:t>
        </w:r>
      </w:ins>
      <w:ins w:id="1621" w:author=" Абдикаримов Талгат" w:date="2005-05-05T19:04:00Z">
        <w:r>
          <w:rPr>
            <w:sz w:val="24"/>
            <w:lang w:val="ru-RU"/>
          </w:rPr>
          <w:t xml:space="preserve">[w], произносится при приближении губ и пропускании струи воздуха  через узкую щель, образовавшуюся между губами. Во-вторых, как видно из приведенных примеров, наблюдается если не абсолютное, то большое сходство в артикуляции английского </w:t>
        </w:r>
      </w:ins>
      <w:ins w:id="1622" w:author=" Абдикаримов Талгат" w:date="2005-05-05T19:08:00Z">
        <w:r>
          <w:rPr>
            <w:sz w:val="24"/>
            <w:lang w:val="ru-RU"/>
          </w:rPr>
          <w:t>[w]</w:t>
        </w:r>
      </w:ins>
      <w:ins w:id="1623" w:author=" Абдикаримов Талгат" w:date="2005-05-05T19:05:00Z">
        <w:r>
          <w:rPr>
            <w:sz w:val="24"/>
            <w:lang w:val="ru-RU"/>
          </w:rPr>
          <w:t xml:space="preserve"> </w:t>
        </w:r>
      </w:ins>
      <w:ins w:id="1624" w:author=" Абдикаримов Талгат" w:date="2005-05-05T19:08:00Z">
        <w:r>
          <w:rPr>
            <w:sz w:val="24"/>
            <w:lang w:val="ru-RU"/>
          </w:rPr>
          <w:t xml:space="preserve"> и каракалпакского (ў). Графическое и акустическое сходство английских фонем [v]</w:t>
        </w:r>
      </w:ins>
      <w:ins w:id="1625" w:author=" Абдикаримов Талгат" w:date="2005-05-06T01:04:00Z">
        <w:r>
          <w:rPr>
            <w:sz w:val="24"/>
            <w:lang w:val="ru-RU"/>
          </w:rPr>
          <w:t xml:space="preserve"> </w:t>
        </w:r>
      </w:ins>
      <w:ins w:id="1626" w:author=" Абдикаримов Талгат" w:date="2005-05-05T19:09:00Z">
        <w:r>
          <w:rPr>
            <w:sz w:val="24"/>
            <w:lang w:val="ru-RU"/>
          </w:rPr>
          <w:t>и</w:t>
        </w:r>
      </w:ins>
      <w:ins w:id="1627" w:author=" Абдикаримов Талгат" w:date="2005-05-06T01:04:00Z">
        <w:r>
          <w:rPr>
            <w:sz w:val="24"/>
            <w:lang w:val="ru-RU"/>
          </w:rPr>
          <w:t xml:space="preserve"> </w:t>
        </w:r>
      </w:ins>
      <w:ins w:id="1628" w:author=" Абдикаримов Талгат" w:date="2005-05-05T19:09:00Z">
        <w:r>
          <w:rPr>
            <w:sz w:val="24"/>
            <w:lang w:val="ru-RU"/>
          </w:rPr>
          <w:t>[w] еще более сп</w:t>
        </w:r>
      </w:ins>
      <w:ins w:id="1629" w:author=" Абдикаримов Талгат" w:date="2005-05-05T19:11:00Z">
        <w:r>
          <w:rPr>
            <w:sz w:val="24"/>
            <w:lang w:val="ru-RU"/>
          </w:rPr>
          <w:t>о</w:t>
        </w:r>
      </w:ins>
      <w:ins w:id="1630" w:author=" Абдикаримов Талгат" w:date="2005-05-05T19:09:00Z">
        <w:r>
          <w:rPr>
            <w:sz w:val="24"/>
            <w:lang w:val="ru-RU"/>
          </w:rPr>
          <w:t>собствует их смешению</w:t>
        </w:r>
      </w:ins>
      <w:ins w:id="1631" w:author=" Абдикаримов Талгат" w:date="2005-05-05T19:11:00Z">
        <w:r>
          <w:rPr>
            <w:sz w:val="24"/>
            <w:lang w:val="ru-RU"/>
          </w:rPr>
          <w:t xml:space="preserve">. Для того чтобы добиться правильного произношению английского  звука [v], </w:t>
        </w:r>
      </w:ins>
      <w:ins w:id="1632" w:author=" Абдикаримов Талгат" w:date="2005-05-06T01:04:00Z">
        <w:r>
          <w:rPr>
            <w:sz w:val="24"/>
            <w:lang w:val="ru-RU"/>
          </w:rPr>
          <w:t>учащимся,</w:t>
        </w:r>
      </w:ins>
      <w:ins w:id="1633" w:author=" Абдикаримов Талгат" w:date="2005-05-05T19:12:00Z">
        <w:r>
          <w:rPr>
            <w:sz w:val="24"/>
            <w:lang w:val="ru-RU"/>
          </w:rPr>
          <w:t xml:space="preserve"> прежде </w:t>
        </w:r>
      </w:ins>
      <w:ins w:id="1634" w:author=" Абдикаримов Талгат" w:date="2005-05-06T01:04:00Z">
        <w:r>
          <w:rPr>
            <w:sz w:val="24"/>
            <w:lang w:val="ru-RU"/>
          </w:rPr>
          <w:t>всего,</w:t>
        </w:r>
      </w:ins>
      <w:ins w:id="1635" w:author=" Абдикаримов Талгат" w:date="2005-05-05T19:12:00Z">
        <w:r>
          <w:rPr>
            <w:sz w:val="24"/>
            <w:lang w:val="ru-RU"/>
          </w:rPr>
          <w:t xml:space="preserve"> необходимо объяснить особенности артикуляции английских [v],[w] , каракалпакского (ў), затем приступить к специальной тренировке органов речи, направленной на создание навыка узнавания и произношения </w:t>
        </w:r>
      </w:ins>
      <w:ins w:id="1636" w:author=" Абдикаримов Талгат" w:date="2005-05-05T19:15:00Z">
        <w:r>
          <w:rPr>
            <w:sz w:val="24"/>
            <w:lang w:val="ru-RU"/>
          </w:rPr>
          <w:t xml:space="preserve"> этих звуков.</w:t>
        </w:r>
      </w:ins>
    </w:p>
    <w:p>
      <w:pPr>
        <w:pStyle w:val="Normal"/>
        <w:spacing w:lineRule="auto" w:line="360"/>
        <w:ind w:left="-14" w:firstLine="709"/>
        <w:jc w:val="both"/>
        <w:rPr>
          <w:sz w:val="24"/>
          <w:lang w:val="ru-RU"/>
          <w:ins w:id="1639" w:author=" Абдикаримов Талгат" w:date="2005-05-05T19:15:00Z"/>
        </w:rPr>
      </w:pPr>
      <w:ins w:id="1638" w:author=" Абдикаримов Талгат" w:date="2005-05-05T19:17:00Z">
        <w:r>
          <w:rPr>
            <w:sz w:val="24"/>
            <w:lang w:val="ru-RU"/>
          </w:rPr>
          <w:t>Упражнения.</w:t>
        </w:r>
      </w:ins>
    </w:p>
    <w:p>
      <w:pPr>
        <w:pStyle w:val="Normal"/>
        <w:spacing w:lineRule="auto" w:line="360"/>
        <w:ind w:left="-14" w:firstLine="709"/>
        <w:jc w:val="both"/>
        <w:rPr>
          <w:sz w:val="24"/>
          <w:lang w:val="ru-RU"/>
          <w:ins w:id="1641" w:author=" Абдикаримов Талгат" w:date="2005-05-05T19:15:00Z"/>
        </w:rPr>
      </w:pPr>
      <w:ins w:id="1640" w:author=" Абдикаримов Талгат" w:date="2005-05-05T19:15:00Z">
        <w:r>
          <w:rPr>
            <w:sz w:val="24"/>
            <w:lang w:val="ru-RU"/>
          </w:rPr>
          <w:t>а) опускание и поднимание нижней губы.</w:t>
        </w:r>
      </w:ins>
    </w:p>
    <w:p>
      <w:pPr>
        <w:pStyle w:val="Normal"/>
        <w:spacing w:lineRule="auto" w:line="360"/>
        <w:ind w:left="-14" w:firstLine="709"/>
        <w:jc w:val="both"/>
        <w:rPr>
          <w:ins w:id="1647" w:author=" Абдикаримов Талгат" w:date="2005-05-05T19:22:00Z"/>
        </w:rPr>
      </w:pPr>
      <w:ins w:id="1642" w:author=" Абдикаримов Талгат" w:date="2005-05-05T19:15:00Z">
        <w:r>
          <w:rPr>
            <w:sz w:val="24"/>
            <w:lang w:val="ru-RU"/>
          </w:rPr>
          <w:t xml:space="preserve">Слегка приподняв верхнюю губу, обнажить край верхних зубов и прижать к ним нижнюю губу. </w:t>
        </w:r>
      </w:ins>
      <w:ins w:id="1643" w:author=" Абдикаримов Талгат" w:date="2005-05-05T19:17:00Z">
        <w:r>
          <w:rPr>
            <w:sz w:val="24"/>
            <w:lang w:val="ru-RU"/>
          </w:rPr>
          <w:t>Опустив нижнюю губу, обнажить нижние зубы. Повторить это движение, не опуская челюсти. Верхняя губа неподвижна</w:t>
        </w:r>
      </w:ins>
      <w:ins w:id="1644" w:author=" Абдикаримов Талгат" w:date="2005-05-05T19:20:00Z">
        <w:r>
          <w:rPr>
            <w:sz w:val="24"/>
            <w:lang w:val="ru-RU"/>
          </w:rPr>
          <w:t>. Медленно и тщательно произнести несколько раз английский звук [v] с последующим чтением слов:</w:t>
        </w:r>
      </w:ins>
      <w:ins w:id="1645" w:author=" Абдикаримов Талгат" w:date="2005-05-05T19:20:00Z">
        <w:r>
          <w:rPr>
            <w:sz w:val="24"/>
          </w:rPr>
          <w:t xml:space="preserve"> vet, vice, visit, ever, never,</w:t>
        </w:r>
      </w:ins>
      <w:ins w:id="1646" w:author=" Абдикаримов Талгат" w:date="2005-05-05T19:22:00Z">
        <w:r>
          <w:rPr>
            <w:sz w:val="24"/>
          </w:rPr>
          <w:t xml:space="preserve"> very/</w:t>
        </w:r>
      </w:ins>
    </w:p>
    <w:p>
      <w:pPr>
        <w:pStyle w:val="Normal"/>
        <w:spacing w:lineRule="auto" w:line="360"/>
        <w:ind w:left="-14" w:firstLine="709"/>
        <w:jc w:val="both"/>
        <w:rPr>
          <w:ins w:id="1651" w:author=" Абдикаримов Талгат" w:date="2005-05-05T19:25:00Z"/>
        </w:rPr>
      </w:pPr>
      <w:ins w:id="1648" w:author=" Абдикаримов Талгат" w:date="2005-05-05T19:22:00Z">
        <w:r>
          <w:rPr>
            <w:sz w:val="24"/>
            <w:lang w:val="ru-RU"/>
          </w:rPr>
          <w:t xml:space="preserve">б) Губы энергично выпятить вперед. Напряженно выдувать воздух через сократившееся отверстие. Не допускать свистящего шума. Повторять многократно это движение и приступить к произнесению английского звука </w:t>
        </w:r>
      </w:ins>
      <w:ins w:id="1649" w:author=" Абдикаримов Талгат" w:date="2005-05-05T19:25:00Z">
        <w:r>
          <w:rPr>
            <w:sz w:val="24"/>
            <w:lang w:val="ru-RU"/>
          </w:rPr>
          <w:t>[w], а затем слов:</w:t>
        </w:r>
      </w:ins>
      <w:ins w:id="1650" w:author=" Абдикаримов Талгат" w:date="2005-05-05T19:25:00Z">
        <w:r>
          <w:rPr>
            <w:sz w:val="24"/>
          </w:rPr>
          <w:t xml:space="preserve"> went, well, wine, will.</w:t>
        </w:r>
      </w:ins>
    </w:p>
    <w:p>
      <w:pPr>
        <w:pStyle w:val="Normal"/>
        <w:spacing w:lineRule="auto" w:line="360"/>
        <w:ind w:left="-14" w:firstLine="709"/>
        <w:jc w:val="both"/>
        <w:rPr>
          <w:ins w:id="1660" w:author=" Абдикаримов Талгат" w:date="2005-05-05T19:45:00Z"/>
        </w:rPr>
      </w:pPr>
      <w:ins w:id="1652" w:author=" Абдикаримов Талгат" w:date="2005-05-05T19:25:00Z">
        <w:r>
          <w:rPr>
            <w:sz w:val="24"/>
            <w:lang w:val="ru-RU"/>
          </w:rPr>
          <w:t>в) Губы разомкнуть вверх вниз</w:t>
        </w:r>
      </w:ins>
      <w:ins w:id="1653" w:author=" Абдикаримов Талгат" w:date="2005-05-05T19:28:00Z">
        <w:r>
          <w:rPr>
            <w:sz w:val="24"/>
            <w:lang w:val="ru-RU"/>
          </w:rPr>
          <w:t>,</w:t>
        </w:r>
      </w:ins>
      <w:ins w:id="1654" w:author=" Абдикаримов Талгат" w:date="2005-05-05T19:26:00Z">
        <w:r>
          <w:rPr>
            <w:sz w:val="24"/>
            <w:lang w:val="ru-RU"/>
          </w:rPr>
          <w:t xml:space="preserve"> слегка обнажая оба ряда зубов, затем приблизить губы, оставив между ними небольшую щель. Медленно выдувать воздух</w:t>
        </w:r>
      </w:ins>
      <w:ins w:id="1655" w:author=" Абдикаримов Талгат" w:date="2005-05-05T19:28:00Z">
        <w:r>
          <w:rPr>
            <w:sz w:val="24"/>
            <w:lang w:val="ru-RU"/>
          </w:rPr>
          <w:t xml:space="preserve"> через образовавшуюся щель. После многократного повторенияэтого движения приступить к чтению каракалпакских слов: уакыт-время, уазыйпа- цель, уатан- родина, уаде- клятва. Более целесообразно предложить учащимся произнести эти слова без </w:t>
        </w:r>
      </w:ins>
      <w:ins w:id="1656" w:author=" Абдикаримов Талгат" w:date="2005-05-05T19:31:00Z">
        <w:r>
          <w:rPr>
            <w:sz w:val="24"/>
            <w:lang w:val="ru-RU"/>
          </w:rPr>
          <w:t>предварительного</w:t>
        </w:r>
      </w:ins>
      <w:ins w:id="1657" w:author=" Абдикаримов Талгат" w:date="2005-05-05T19:29:00Z">
        <w:r>
          <w:rPr>
            <w:sz w:val="24"/>
            <w:lang w:val="ru-RU"/>
          </w:rPr>
          <w:t xml:space="preserve"> анализа</w:t>
        </w:r>
      </w:ins>
      <w:ins w:id="1658" w:author=" Абдикаримов Талгат" w:date="2005-05-05T19:43:00Z">
        <w:r>
          <w:rPr>
            <w:sz w:val="24"/>
            <w:lang w:val="ru-RU"/>
          </w:rPr>
          <w:t xml:space="preserve"> движения органов речи и самостоятельно выделить из указанных слов известный им звук (ў), затем дать анализ движения органов речи, определить разницу в артикуляции [v],[w] </w:t>
        </w:r>
      </w:ins>
      <w:ins w:id="1659" w:author=" Абдикаримов Талгат" w:date="2005-05-05T19:45:00Z">
        <w:r>
          <w:rPr>
            <w:sz w:val="24"/>
            <w:lang w:val="ru-RU"/>
          </w:rPr>
          <w:t>и (ў), приступить к продуманному и медленному чтению английских слов.</w:t>
        </w:r>
      </w:ins>
    </w:p>
    <w:p>
      <w:pPr>
        <w:pStyle w:val="Normal"/>
        <w:spacing w:lineRule="auto" w:line="360"/>
        <w:ind w:left="-14" w:firstLine="709"/>
        <w:jc w:val="both"/>
        <w:rPr>
          <w:sz w:val="24"/>
          <w:lang w:val="ru-RU"/>
          <w:ins w:id="1662" w:author=" Абдикаримов Талгат" w:date="2005-05-05T19:47:00Z"/>
        </w:rPr>
      </w:pPr>
      <w:ins w:id="1661" w:author=" Абдикаримов Талгат" w:date="2005-05-05T19:45:00Z">
        <w:r>
          <w:rPr>
            <w:sz w:val="24"/>
            <w:lang w:val="ru-RU"/>
          </w:rPr>
          <w:t>Упражнение.</w:t>
        </w:r>
      </w:ins>
    </w:p>
    <w:p>
      <w:pPr>
        <w:pStyle w:val="Normal"/>
        <w:spacing w:lineRule="auto" w:line="360"/>
        <w:ind w:left="-14" w:firstLine="709"/>
        <w:jc w:val="both"/>
        <w:rPr>
          <w:sz w:val="24"/>
          <w:lang w:val="ru-RU"/>
          <w:ins w:id="1664" w:author=" Абдикаримов Талгат" w:date="2005-05-05T19:47:00Z"/>
        </w:rPr>
      </w:pPr>
      <w:ins w:id="1663" w:author=" Абдикаримов Талгат" w:date="2005-05-05T19:47:00Z">
        <w:r>
          <w:rPr>
            <w:sz w:val="24"/>
            <w:lang w:val="ru-RU"/>
          </w:rPr>
          <w:t>went - vet            vide - wile</w:t>
        </w:r>
      </w:ins>
    </w:p>
    <w:p>
      <w:pPr>
        <w:pStyle w:val="Normal"/>
        <w:spacing w:lineRule="auto" w:line="360"/>
        <w:ind w:left="-14" w:firstLine="709"/>
        <w:jc w:val="both"/>
        <w:rPr>
          <w:sz w:val="24"/>
          <w:lang w:val="ru-RU"/>
          <w:ins w:id="1666" w:author=" Абдикаримов Талгат" w:date="2005-05-05T19:47:00Z"/>
        </w:rPr>
      </w:pPr>
      <w:ins w:id="1665" w:author=" Абдикаримов Талгат" w:date="2005-05-05T19:47:00Z">
        <w:r>
          <w:rPr>
            <w:sz w:val="24"/>
            <w:lang w:val="ru-RU"/>
          </w:rPr>
          <w:t>wise - vise           vise - wise</w:t>
        </w:r>
      </w:ins>
    </w:p>
    <w:p>
      <w:pPr>
        <w:pStyle w:val="Normal"/>
        <w:spacing w:lineRule="auto" w:line="360"/>
        <w:ind w:left="-14" w:firstLine="709"/>
        <w:jc w:val="both"/>
        <w:rPr>
          <w:ins w:id="1669" w:author=" Абдикаримов Талгат" w:date="2005-05-05T19:49:00Z"/>
        </w:rPr>
      </w:pPr>
      <w:ins w:id="1667" w:author=" Абдикаримов Талгат" w:date="2005-05-05T19:47:00Z">
        <w:r>
          <w:rPr>
            <w:sz w:val="24"/>
            <w:lang w:val="ru-RU"/>
          </w:rPr>
          <w:t xml:space="preserve">white - vide          </w:t>
        </w:r>
      </w:ins>
      <w:ins w:id="1668" w:author=" Абдикаримов Талгат" w:date="2005-05-05T19:49:00Z">
        <w:r>
          <w:rPr>
            <w:sz w:val="24"/>
            <w:lang w:val="ru-RU"/>
          </w:rPr>
          <w:t>vet - went</w:t>
        </w:r>
      </w:ins>
    </w:p>
    <w:p>
      <w:pPr>
        <w:pStyle w:val="Normal"/>
        <w:spacing w:lineRule="auto" w:line="360"/>
        <w:ind w:left="-14" w:firstLine="709"/>
        <w:jc w:val="both"/>
        <w:rPr>
          <w:ins w:id="1673" w:author=" Абдикаримов Талгат" w:date="2005-05-05T19:49:00Z"/>
        </w:rPr>
      </w:pPr>
      <w:ins w:id="1670" w:author=" Абдикаримов Талгат" w:date="2005-05-05T19:49:00Z">
        <w:r>
          <w:rPr>
            <w:sz w:val="24"/>
            <w:lang w:val="ru-RU"/>
          </w:rPr>
          <w:t>vivid, wise, wave, vote, void, giving, active;</w:t>
        </w:r>
      </w:ins>
      <w:ins w:id="1671" w:author=" Абдикаримов Талгат" w:date="2005-05-05T19:51:00Z">
        <w:r>
          <w:rPr>
            <w:sz w:val="24"/>
            <w:lang w:val="ru-RU"/>
          </w:rPr>
          <w:t xml:space="preserve"> сочетание слов:</w:t>
        </w:r>
      </w:ins>
      <w:ins w:id="1672" w:author=" Абдикаримов Талгат" w:date="2005-05-05T19:49:00Z">
        <w:r>
          <w:rPr>
            <w:sz w:val="24"/>
            <w:lang w:val="ru-RU"/>
          </w:rPr>
          <w:t xml:space="preserve"> very, well, twenty-five visitors, twice he went out to the river. The working days were over.</w:t>
        </w:r>
      </w:ins>
    </w:p>
    <w:p>
      <w:pPr>
        <w:pStyle w:val="Normal"/>
        <w:spacing w:lineRule="auto" w:line="360"/>
        <w:ind w:left="-14" w:firstLine="709"/>
        <w:jc w:val="both"/>
        <w:rPr>
          <w:sz w:val="24"/>
          <w:lang w:val="ru-RU"/>
          <w:ins w:id="1675" w:author=" Абдикаримов Талгат" w:date="2005-05-05T19:52:00Z"/>
        </w:rPr>
      </w:pPr>
      <w:ins w:id="1674" w:author=" Абдикаримов Талгат" w:date="2005-05-05T19:52:00Z">
        <w:r>
          <w:rPr>
            <w:sz w:val="24"/>
            <w:lang w:val="ru-RU"/>
          </w:rPr>
          <w:t>Наизусть и ответить на вопросы:</w:t>
        </w:r>
      </w:ins>
    </w:p>
    <w:p>
      <w:pPr>
        <w:pStyle w:val="Normal"/>
        <w:spacing w:lineRule="auto" w:line="360"/>
        <w:ind w:left="-14" w:firstLine="709"/>
        <w:jc w:val="both"/>
        <w:rPr>
          <w:sz w:val="24"/>
          <w:ins w:id="1677" w:author=" Абдикаримов Талгат" w:date="2005-05-05T19:52:00Z"/>
        </w:rPr>
      </w:pPr>
      <w:ins w:id="1676" w:author=" Абдикаримов Талгат" w:date="2005-05-05T19:52:00Z">
        <w:r>
          <w:rPr>
            <w:sz w:val="24"/>
          </w:rPr>
          <w:t>He lived near the river. He could swim very well.</w:t>
        </w:r>
      </w:ins>
    </w:p>
    <w:p>
      <w:pPr>
        <w:pStyle w:val="Normal"/>
        <w:spacing w:lineRule="auto" w:line="360"/>
        <w:ind w:left="-14" w:firstLine="709"/>
        <w:jc w:val="both"/>
        <w:rPr>
          <w:ins w:id="1679" w:author=" Абдикаримов Талгат" w:date="2005-05-05T19:54:00Z"/>
        </w:rPr>
      </w:pPr>
      <w:ins w:id="1678" w:author=" Абдикаримов Талгат" w:date="2005-05-05T19:54:00Z">
        <w:r>
          <w:rPr>
            <w:sz w:val="24"/>
          </w:rPr>
          <w:t>Did he live near the river?</w:t>
        </w:r>
      </w:ins>
    </w:p>
    <w:p>
      <w:pPr>
        <w:pStyle w:val="Normal"/>
        <w:spacing w:lineRule="auto" w:line="360"/>
        <w:ind w:left="-14" w:firstLine="709"/>
        <w:jc w:val="both"/>
        <w:rPr>
          <w:sz w:val="24"/>
          <w:ins w:id="1681" w:author=" Абдикаримов Талгат" w:date="2005-05-05T19:54:00Z"/>
        </w:rPr>
      </w:pPr>
      <w:ins w:id="1680" w:author=" Абдикаримов Талгат" w:date="2005-05-05T19:54:00Z">
        <w:r>
          <w:rPr>
            <w:sz w:val="24"/>
          </w:rPr>
          <w:t>Where did he live?</w:t>
        </w:r>
      </w:ins>
    </w:p>
    <w:p>
      <w:pPr>
        <w:pStyle w:val="Normal"/>
        <w:spacing w:lineRule="auto" w:line="360"/>
        <w:ind w:left="-14" w:firstLine="709"/>
        <w:jc w:val="both"/>
        <w:rPr>
          <w:sz w:val="24"/>
          <w:ins w:id="1683" w:author=" Абдикаримов Талгат" w:date="2005-05-05T19:54:00Z"/>
        </w:rPr>
      </w:pPr>
      <w:ins w:id="1682" w:author=" Абдикаримов Талгат" w:date="2005-05-05T19:54:00Z">
        <w:r>
          <w:rPr>
            <w:sz w:val="24"/>
          </w:rPr>
          <w:t>Who lived near the river?</w:t>
        </w:r>
      </w:ins>
    </w:p>
    <w:p>
      <w:pPr>
        <w:pStyle w:val="Normal"/>
        <w:spacing w:lineRule="auto" w:line="360"/>
        <w:ind w:left="-14" w:firstLine="709"/>
        <w:jc w:val="both"/>
        <w:rPr>
          <w:sz w:val="24"/>
          <w:ins w:id="1685" w:author=" Абдикаримов Талгат" w:date="2005-05-05T19:54:00Z"/>
        </w:rPr>
      </w:pPr>
      <w:ins w:id="1684" w:author=" Абдикаримов Талгат" w:date="2005-05-05T19:54:00Z">
        <w:r>
          <w:rPr>
            <w:sz w:val="24"/>
          </w:rPr>
          <w:t>Could he swim very well?</w:t>
        </w:r>
      </w:ins>
    </w:p>
    <w:p>
      <w:pPr>
        <w:pStyle w:val="Normal"/>
        <w:spacing w:lineRule="auto" w:line="360"/>
        <w:ind w:left="-14" w:firstLine="709"/>
        <w:jc w:val="both"/>
        <w:rPr>
          <w:sz w:val="24"/>
          <w:ins w:id="1687" w:author=" Абдикаримов Талгат" w:date="2005-05-05T19:54:00Z"/>
        </w:rPr>
      </w:pPr>
      <w:ins w:id="1686" w:author=" Абдикаримов Талгат" w:date="2005-05-05T19:54:00Z">
        <w:r>
          <w:rPr>
            <w:sz w:val="24"/>
          </w:rPr>
          <w:t>Who could swim very well?</w:t>
        </w:r>
      </w:ins>
    </w:p>
    <w:p>
      <w:pPr>
        <w:pStyle w:val="Normal"/>
        <w:spacing w:lineRule="auto" w:line="360"/>
        <w:ind w:left="-14" w:firstLine="709"/>
        <w:jc w:val="both"/>
        <w:rPr>
          <w:sz w:val="24"/>
          <w:lang w:val="ru-RU"/>
          <w:ins w:id="1689" w:author=" Абдикаримов Талгат" w:date="2005-05-05T19:55:00Z"/>
        </w:rPr>
      </w:pPr>
      <w:ins w:id="1688" w:author=" Абдикаримов Талгат" w:date="2005-05-05T19:57:00Z">
        <w:r>
          <w:rPr>
            <w:sz w:val="24"/>
            <w:lang w:val="ru-RU"/>
          </w:rPr>
          <w:t>Контрольное чтение :</w:t>
        </w:r>
      </w:ins>
    </w:p>
    <w:p>
      <w:pPr>
        <w:pStyle w:val="Normal"/>
        <w:spacing w:lineRule="auto" w:line="360"/>
        <w:ind w:left="-14" w:firstLine="709"/>
        <w:jc w:val="both"/>
        <w:rPr>
          <w:sz w:val="24"/>
          <w:lang w:val="ru-RU"/>
          <w:ins w:id="1692" w:author=" Абдикаримов Талгат" w:date="2005-05-05T20:00:00Z"/>
        </w:rPr>
      </w:pPr>
      <w:ins w:id="1690" w:author=" Абдикаримов Талгат" w:date="2005-05-05T19:55:00Z">
        <w:r>
          <w:rPr>
            <w:sz w:val="24"/>
          </w:rPr>
          <w:t>very well, twelve, eleven, lived, evident, never, went, ever, vet, everywhere. The civil was over.</w:t>
        </w:r>
      </w:ins>
      <w:ins w:id="1691" w:author=" Абдикаримов Талгат" w:date="2005-05-05T19:48:00Z">
        <w:r>
          <w:rPr>
            <w:sz w:val="24"/>
            <w:lang w:val="ru-RU"/>
          </w:rPr>
          <w:t xml:space="preserve">    </w:t>
        </w:r>
      </w:ins>
    </w:p>
    <w:p>
      <w:pPr>
        <w:pStyle w:val="Normal"/>
        <w:spacing w:lineRule="auto" w:line="360"/>
        <w:ind w:left="-14" w:firstLine="709"/>
        <w:jc w:val="both"/>
        <w:rPr>
          <w:ins w:id="1697" w:author=" Абдикаримов Талгат" w:date="2005-05-05T20:02:00Z"/>
        </w:rPr>
      </w:pPr>
      <w:ins w:id="1693" w:author=" Абдикаримов Талгат" w:date="2005-05-05T20:00:00Z">
        <w:r>
          <w:rPr>
            <w:sz w:val="24"/>
            <w:lang w:val="ru-RU"/>
          </w:rPr>
          <w:t>В</w:t>
        </w:r>
      </w:ins>
      <w:ins w:id="1694" w:author=" Абдикаримов Талгат" w:date="2005-05-05T20:02:00Z">
        <w:r>
          <w:rPr>
            <w:sz w:val="24"/>
            <w:lang w:val="ru-RU"/>
          </w:rPr>
          <w:t xml:space="preserve"> </w:t>
        </w:r>
      </w:ins>
      <w:ins w:id="1695" w:author=" Абдикаримов Талгат" w:date="2005-05-05T20:00:00Z">
        <w:r>
          <w:rPr>
            <w:sz w:val="24"/>
            <w:lang w:val="ru-RU"/>
          </w:rPr>
          <w:t>системе согласных звуков каракалпакского языка звонкие согласные, по сравнению с соответствующими русскими и английскими, имеют относительно слабую</w:t>
        </w:r>
      </w:ins>
      <w:ins w:id="1696" w:author=" Абдикаримов Талгат" w:date="2005-05-05T20:02:00Z">
        <w:r>
          <w:rPr>
            <w:sz w:val="24"/>
            <w:lang w:val="ru-RU"/>
          </w:rPr>
          <w:t xml:space="preserve"> артикуляцию.</w:t>
        </w:r>
      </w:ins>
    </w:p>
    <w:p>
      <w:pPr>
        <w:pStyle w:val="Normal"/>
        <w:spacing w:lineRule="auto" w:line="360"/>
        <w:ind w:left="-14" w:firstLine="709"/>
        <w:jc w:val="both"/>
        <w:rPr>
          <w:ins w:id="1702" w:author=" Абдикаримов Талгат" w:date="2005-05-05T20:06:00Z"/>
        </w:rPr>
      </w:pPr>
      <w:ins w:id="1698" w:author=" Абдикаримов Талгат" w:date="2005-05-05T20:02:00Z">
        <w:r>
          <w:rPr>
            <w:sz w:val="24"/>
            <w:lang w:val="ru-RU"/>
          </w:rPr>
          <w:t xml:space="preserve">Для того чтобы предупредить неправильное произношение английского звука </w:t>
        </w:r>
      </w:ins>
      <w:ins w:id="1699" w:author=" Абдикаримов Талгат" w:date="2005-05-05T20:04:00Z">
        <w:r>
          <w:rPr>
            <w:sz w:val="24"/>
          </w:rPr>
          <w:t>[b]</w:t>
        </w:r>
      </w:ins>
      <w:ins w:id="1700" w:author=" Абдикаримов Талгат" w:date="2005-05-05T20:04:00Z">
        <w:r>
          <w:rPr>
            <w:sz w:val="24"/>
            <w:lang w:val="ru-RU"/>
          </w:rPr>
          <w:t>, учащимся необходимо объяснить артикуляцию английского и каракалпакского [b],(б). При произношении этого звука в английском участие принимают те же органы речи, что и при (б)</w:t>
        </w:r>
      </w:ins>
      <w:ins w:id="1701" w:author=" Абдикаримов Талгат" w:date="2005-05-05T20:06:00Z">
        <w:r>
          <w:rPr>
            <w:sz w:val="24"/>
            <w:lang w:val="ru-RU"/>
          </w:rPr>
          <w:t>. Но при английском [b] губы смыкаются сильнее, чем при каракалпакском (б), в результате [b] приобретает взрывной характер. Затем следует приступить к тренировочному упражнению</w:t>
        </w:r>
      </w:ins>
    </w:p>
    <w:p>
      <w:pPr>
        <w:pStyle w:val="Normal"/>
        <w:spacing w:lineRule="auto" w:line="360"/>
        <w:ind w:left="-14" w:firstLine="709"/>
        <w:jc w:val="both"/>
        <w:rPr>
          <w:sz w:val="24"/>
          <w:lang w:val="ru-RU"/>
          <w:ins w:id="1704" w:author=" Абдикаримов Талгат" w:date="2005-05-05T20:12:00Z"/>
        </w:rPr>
      </w:pPr>
      <w:ins w:id="1703" w:author=" Абдикаримов Талгат" w:date="2005-05-05T20:10:00Z">
        <w:r>
          <w:rPr>
            <w:sz w:val="24"/>
            <w:lang w:val="ru-RU"/>
          </w:rPr>
          <w:t>а) Произнести звукосочетания:</w:t>
        </w:r>
      </w:ins>
    </w:p>
    <w:p>
      <w:pPr>
        <w:pStyle w:val="Normal"/>
        <w:spacing w:lineRule="auto" w:line="360"/>
        <w:ind w:left="-14" w:firstLine="709"/>
        <w:jc w:val="both"/>
        <w:rPr>
          <w:sz w:val="24"/>
          <w:ins w:id="1706" w:author=" Абдикаримов Талгат" w:date="2005-05-05T20:12:00Z"/>
        </w:rPr>
      </w:pPr>
      <w:ins w:id="1705" w:author=" Абдикаримов Талгат" w:date="2005-05-05T20:12:00Z">
        <w:r>
          <w:rPr>
            <w:sz w:val="24"/>
          </w:rPr>
          <w:t>[www…wwwa…wwwa…wwa]</w:t>
        </w:r>
      </w:ins>
    </w:p>
    <w:p>
      <w:pPr>
        <w:pStyle w:val="Normal"/>
        <w:spacing w:lineRule="auto" w:line="360"/>
        <w:ind w:left="-14" w:firstLine="709"/>
        <w:jc w:val="both"/>
        <w:rPr>
          <w:sz w:val="24"/>
          <w:ins w:id="1708" w:author=" Абдикаримов Талгат" w:date="2005-05-05T20:12:00Z"/>
        </w:rPr>
      </w:pPr>
      <w:ins w:id="1707" w:author=" Абдикаримов Талгат" w:date="2005-05-05T20:12:00Z">
        <w:r>
          <w:rPr>
            <w:sz w:val="24"/>
          </w:rPr>
          <w:t>[vvv…vvva…vvva…vva]</w:t>
        </w:r>
      </w:ins>
    </w:p>
    <w:p>
      <w:pPr>
        <w:pStyle w:val="Normal"/>
        <w:spacing w:lineRule="auto" w:line="360"/>
        <w:ind w:left="-14" w:firstLine="709"/>
        <w:jc w:val="both"/>
        <w:rPr>
          <w:sz w:val="24"/>
          <w:ins w:id="1710" w:author=" Абдикаримов Талгат" w:date="2005-05-05T20:10:00Z"/>
        </w:rPr>
      </w:pPr>
      <w:ins w:id="1709" w:author=" Абдикаримов Талгат" w:date="2005-05-05T20:12:00Z">
        <w:r>
          <w:rPr>
            <w:sz w:val="24"/>
          </w:rPr>
          <w:t>[bbb…bbba…bbba…bba]</w:t>
        </w:r>
      </w:ins>
    </w:p>
    <w:p>
      <w:pPr>
        <w:pStyle w:val="Normal"/>
        <w:spacing w:lineRule="auto" w:line="360"/>
        <w:ind w:left="-14" w:firstLine="709"/>
        <w:jc w:val="both"/>
        <w:rPr>
          <w:sz w:val="24"/>
          <w:lang w:val="ru-RU"/>
          <w:ins w:id="1715" w:author=" Абдикаримов Талгат" w:date="2005-05-05T20:13:00Z"/>
        </w:rPr>
      </w:pPr>
      <w:ins w:id="1711" w:author=" Абдикаримов Талгат" w:date="2005-05-05T20:10:00Z">
        <w:r>
          <w:rPr>
            <w:sz w:val="24"/>
            <w:lang w:val="ru-RU"/>
          </w:rPr>
          <w:t>б) Словосочетания:</w:t>
        </w:r>
      </w:ins>
      <w:ins w:id="1712" w:author=" Абдикаримов Талгат" w:date="2005-05-05T20:07:00Z">
        <w:r>
          <w:rPr>
            <w:sz w:val="24"/>
            <w:lang w:val="ru-RU"/>
          </w:rPr>
          <w:t xml:space="preserve"> </w:t>
        </w:r>
      </w:ins>
      <w:ins w:id="1713" w:author=" Абдикаримов Талгат" w:date="2005-05-05T20:04:00Z">
        <w:r>
          <w:rPr>
            <w:sz w:val="24"/>
            <w:lang w:val="ru-RU"/>
          </w:rPr>
          <w:t xml:space="preserve">  </w:t>
        </w:r>
      </w:ins>
      <w:ins w:id="1714" w:author=" Абдикаримов Талгат" w:date="2005-05-05T20:00:00Z">
        <w:r>
          <w:rPr>
            <w:sz w:val="24"/>
            <w:lang w:val="ru-RU"/>
          </w:rPr>
          <w:t xml:space="preserve"> </w:t>
        </w:r>
      </w:ins>
    </w:p>
    <w:p>
      <w:pPr>
        <w:pStyle w:val="Normal"/>
        <w:spacing w:lineRule="auto" w:line="360"/>
        <w:ind w:left="-14" w:firstLine="709"/>
        <w:jc w:val="both"/>
        <w:rPr>
          <w:ins w:id="1717" w:author=" Абдикаримов Талгат" w:date="2005-05-05T20:13:00Z"/>
        </w:rPr>
      </w:pPr>
      <w:ins w:id="1716" w:author=" Абдикаримов Талгат" w:date="2005-05-05T20:13:00Z">
        <w:r>
          <w:rPr>
            <w:sz w:val="24"/>
            <w:lang w:val="ru-RU"/>
          </w:rPr>
          <w:t>wag-vag; wherry-berry-very; went-vent-bent; west-vest-best; wet-vet-bet.</w:t>
        </w:r>
      </w:ins>
    </w:p>
    <w:p>
      <w:pPr>
        <w:pStyle w:val="Normal"/>
        <w:spacing w:lineRule="auto" w:line="360"/>
        <w:ind w:left="-14" w:firstLine="709"/>
        <w:jc w:val="both"/>
        <w:rPr>
          <w:sz w:val="24"/>
          <w:lang w:val="ru-RU"/>
          <w:ins w:id="1719" w:author=" Абдикаримов Талгат" w:date="2005-05-05T20:15:00Z"/>
        </w:rPr>
      </w:pPr>
      <w:ins w:id="1718" w:author=" Абдикаримов Талгат" w:date="2005-05-05T20:15:00Z">
        <w:r>
          <w:rPr>
            <w:sz w:val="24"/>
            <w:lang w:val="ru-RU"/>
          </w:rPr>
          <w:t>Сопоставить звуки (б) и [b] в словах:</w:t>
        </w:r>
      </w:ins>
    </w:p>
    <w:p>
      <w:pPr>
        <w:pStyle w:val="Normal"/>
        <w:spacing w:lineRule="auto" w:line="360"/>
        <w:ind w:left="-14" w:firstLine="709"/>
        <w:jc w:val="both"/>
        <w:rPr>
          <w:sz w:val="24"/>
          <w:lang w:val="ru-RU"/>
          <w:ins w:id="1721" w:author=" Абдикаримов Талгат" w:date="2005-05-05T20:15:00Z"/>
        </w:rPr>
      </w:pPr>
      <w:ins w:id="1720" w:author=" Абдикаримов Талгат" w:date="2005-05-05T20:15:00Z">
        <w:r>
          <w:rPr>
            <w:sz w:val="24"/>
            <w:lang w:val="ru-RU"/>
          </w:rPr>
          <w:t>Каракалпакские:                Английские:</w:t>
        </w:r>
      </w:ins>
    </w:p>
    <w:p>
      <w:pPr>
        <w:pStyle w:val="Normal"/>
        <w:spacing w:lineRule="auto" w:line="360"/>
        <w:ind w:left="-14" w:firstLine="709"/>
        <w:jc w:val="both"/>
        <w:rPr>
          <w:sz w:val="24"/>
          <w:lang w:val="ru-RU"/>
          <w:ins w:id="1726" w:author=" Абдикаримов Талгат" w:date="2005-05-05T20:17:00Z"/>
        </w:rPr>
      </w:pPr>
      <w:ins w:id="1722" w:author=" Абдикаримов Талгат" w:date="2005-05-05T20:15:00Z">
        <w:r>
          <w:rPr>
            <w:sz w:val="24"/>
            <w:lang w:val="ru-RU"/>
          </w:rPr>
          <w:t>бал - мед</w:t>
        </w:r>
      </w:ins>
      <w:ins w:id="1723" w:author=" Абдикаримов Талгат" w:date="2005-05-05T20:17:00Z">
        <w:r>
          <w:rPr>
            <w:sz w:val="24"/>
            <w:lang w:val="ru-RU"/>
          </w:rPr>
          <w:t xml:space="preserve">                               </w:t>
        </w:r>
      </w:ins>
      <w:ins w:id="1724" w:author=" Абдикаримов Талгат" w:date="2005-05-05T20:17:00Z">
        <w:r>
          <w:rPr>
            <w:sz w:val="24"/>
          </w:rPr>
          <w:t>ball</w:t>
        </w:r>
      </w:ins>
      <w:ins w:id="1725" w:author=" Абдикаримов Талгат" w:date="2005-05-05T20:17:00Z">
        <w:r>
          <w:rPr>
            <w:sz w:val="24"/>
            <w:lang w:val="ru-RU"/>
          </w:rPr>
          <w:t xml:space="preserve">     </w:t>
        </w:r>
      </w:ins>
    </w:p>
    <w:p>
      <w:pPr>
        <w:pStyle w:val="Normal"/>
        <w:spacing w:lineRule="auto" w:line="360"/>
        <w:ind w:left="-14" w:firstLine="709"/>
        <w:jc w:val="both"/>
        <w:rPr>
          <w:sz w:val="24"/>
          <w:lang w:val="ru-RU"/>
          <w:ins w:id="1728" w:author=" Абдикаримов Талгат" w:date="2005-05-05T20:17:00Z"/>
        </w:rPr>
      </w:pPr>
      <w:ins w:id="1727" w:author=" Абдикаримов Талгат" w:date="2005-05-05T20:17:00Z">
        <w:r>
          <w:rPr>
            <w:sz w:val="24"/>
            <w:lang w:val="ru-RU"/>
          </w:rPr>
          <w:t>бар - иди                               bar</w:t>
        </w:r>
      </w:ins>
    </w:p>
    <w:p>
      <w:pPr>
        <w:pStyle w:val="Normal"/>
        <w:spacing w:lineRule="auto" w:line="360"/>
        <w:ind w:left="-14" w:firstLine="709"/>
        <w:jc w:val="both"/>
        <w:rPr>
          <w:sz w:val="24"/>
          <w:lang w:val="ru-RU"/>
          <w:ins w:id="1730" w:author=" Абдикаримов Талгат" w:date="2005-05-05T20:15:00Z"/>
        </w:rPr>
      </w:pPr>
      <w:ins w:id="1729" w:author=" Абдикаримов Талгат" w:date="2005-05-05T20:17:00Z">
        <w:r>
          <w:rPr>
            <w:sz w:val="24"/>
            <w:lang w:val="ru-RU"/>
          </w:rPr>
          <w:t>бет - лицо                              bit</w:t>
        </w:r>
      </w:ins>
    </w:p>
    <w:p>
      <w:pPr>
        <w:pStyle w:val="Normal"/>
        <w:spacing w:lineRule="auto" w:line="360"/>
        <w:ind w:left="-14" w:firstLine="709"/>
        <w:jc w:val="both"/>
        <w:rPr>
          <w:ins w:id="1734" w:author=" Абдикаримов Талгат" w:date="2005-05-05T20:18:00Z"/>
        </w:rPr>
      </w:pPr>
      <w:ins w:id="1731" w:author=" Абдикаримов Талгат" w:date="2005-05-05T20:15:00Z">
        <w:r>
          <w:rPr>
            <w:sz w:val="24"/>
            <w:lang w:val="ru-RU"/>
          </w:rPr>
          <w:t xml:space="preserve">бупе - малютка. </w:t>
        </w:r>
      </w:ins>
      <w:ins w:id="1732" w:author=" Абдикаримов Талгат" w:date="2005-05-05T20:13:00Z">
        <w:r>
          <w:rPr>
            <w:sz w:val="24"/>
            <w:lang w:val="ru-RU"/>
          </w:rPr>
          <w:t xml:space="preserve"> </w:t>
        </w:r>
      </w:ins>
      <w:ins w:id="1733" w:author=" Абдикаримов Талгат" w:date="2005-05-05T20:18:00Z">
        <w:r>
          <w:rPr>
            <w:sz w:val="24"/>
            <w:lang w:val="ru-RU"/>
          </w:rPr>
          <w:t xml:space="preserve">                  baby.</w:t>
        </w:r>
      </w:ins>
    </w:p>
    <w:p>
      <w:pPr>
        <w:pStyle w:val="Normal"/>
        <w:spacing w:lineRule="auto" w:line="360"/>
        <w:ind w:left="-14" w:firstLine="709"/>
        <w:jc w:val="both"/>
        <w:rPr>
          <w:sz w:val="24"/>
          <w:lang w:val="ru-RU"/>
          <w:ins w:id="1736" w:author=" Абдикаримов Талгат" w:date="2005-05-05T20:18:00Z"/>
        </w:rPr>
      </w:pPr>
      <w:ins w:id="1735" w:author=" Абдикаримов Талгат" w:date="2005-05-05T20:18:00Z">
        <w:r>
          <w:rPr>
            <w:sz w:val="24"/>
            <w:lang w:val="ru-RU"/>
          </w:rPr>
          <w:t>Запомнит текст и ответить на вопросы:</w:t>
        </w:r>
      </w:ins>
    </w:p>
    <w:p>
      <w:pPr>
        <w:pStyle w:val="Normal"/>
        <w:spacing w:lineRule="auto" w:line="360"/>
        <w:ind w:left="-14" w:firstLine="709"/>
        <w:jc w:val="both"/>
        <w:rPr>
          <w:sz w:val="24"/>
          <w:ins w:id="1738" w:author=" Абдикаримов Талгат" w:date="2005-05-05T20:18:00Z"/>
        </w:rPr>
      </w:pPr>
      <w:ins w:id="1737" w:author=" Абдикаримов Талгат" w:date="2005-05-05T20:18:00Z">
        <w:r>
          <w:rPr>
            <w:sz w:val="24"/>
          </w:rPr>
          <w:t>Bob and Bill are at the library. Bob is sitting at the table and reading a book. Bill is standing at the bookshelf and looking for an English book too.</w:t>
        </w:r>
      </w:ins>
    </w:p>
    <w:p>
      <w:pPr>
        <w:pStyle w:val="Normal"/>
        <w:spacing w:lineRule="auto" w:line="360"/>
        <w:ind w:left="-14" w:firstLine="709"/>
        <w:jc w:val="both"/>
        <w:rPr>
          <w:sz w:val="24"/>
          <w:ins w:id="1740" w:author=" Абдикаримов Талгат" w:date="2005-05-05T20:21:00Z"/>
        </w:rPr>
      </w:pPr>
      <w:ins w:id="1739" w:author=" Абдикаримов Талгат" w:date="2005-05-05T20:21:00Z">
        <w:r>
          <w:rPr>
            <w:sz w:val="24"/>
          </w:rPr>
          <w:t>Are Bob and Bill at the library?</w:t>
        </w:r>
      </w:ins>
    </w:p>
    <w:p>
      <w:pPr>
        <w:pStyle w:val="Normal"/>
        <w:spacing w:lineRule="auto" w:line="360"/>
        <w:ind w:left="-14" w:firstLine="709"/>
        <w:jc w:val="both"/>
        <w:rPr>
          <w:sz w:val="24"/>
          <w:ins w:id="1742" w:author=" Абдикаримов Талгат" w:date="2005-05-05T20:21:00Z"/>
        </w:rPr>
      </w:pPr>
      <w:ins w:id="1741" w:author=" Абдикаримов Талгат" w:date="2005-05-05T20:21:00Z">
        <w:r>
          <w:rPr>
            <w:sz w:val="24"/>
          </w:rPr>
          <w:t>Is Bob sitting at the table?</w:t>
        </w:r>
      </w:ins>
    </w:p>
    <w:p>
      <w:pPr>
        <w:pStyle w:val="Normal"/>
        <w:spacing w:lineRule="auto" w:line="360"/>
        <w:ind w:left="-14" w:firstLine="709"/>
        <w:jc w:val="both"/>
        <w:rPr>
          <w:sz w:val="24"/>
          <w:ins w:id="1744" w:author=" Абдикаримов Талгат" w:date="2005-05-05T20:21:00Z"/>
        </w:rPr>
      </w:pPr>
      <w:ins w:id="1743" w:author=" Абдикаримов Талгат" w:date="2005-05-05T20:21:00Z">
        <w:r>
          <w:rPr>
            <w:sz w:val="24"/>
          </w:rPr>
          <w:t>What is Bob doing?</w:t>
        </w:r>
      </w:ins>
    </w:p>
    <w:p>
      <w:pPr>
        <w:pStyle w:val="Normal"/>
        <w:spacing w:lineRule="auto" w:line="360"/>
        <w:ind w:left="-14" w:firstLine="709"/>
        <w:jc w:val="both"/>
        <w:rPr>
          <w:sz w:val="24"/>
          <w:ins w:id="1746" w:author=" Абдикаримов Талгат" w:date="2005-05-05T20:23:00Z"/>
        </w:rPr>
      </w:pPr>
      <w:ins w:id="1745" w:author=" Абдикаримов Талгат" w:date="2005-05-05T20:21:00Z">
        <w:r>
          <w:rPr>
            <w:sz w:val="24"/>
          </w:rPr>
          <w:t>What is Bill?</w:t>
        </w:r>
      </w:ins>
    </w:p>
    <w:p>
      <w:pPr>
        <w:pStyle w:val="Normal"/>
        <w:spacing w:lineRule="auto" w:line="360"/>
        <w:ind w:left="-14" w:firstLine="709"/>
        <w:jc w:val="both"/>
        <w:rPr>
          <w:sz w:val="24"/>
          <w:ins w:id="1748" w:author=" Абдикаримов Талгат" w:date="2005-05-05T20:23:00Z"/>
        </w:rPr>
      </w:pPr>
      <w:ins w:id="1747" w:author=" Абдикаримов Талгат" w:date="2005-05-05T20:23:00Z">
        <w:r>
          <w:rPr>
            <w:sz w:val="24"/>
          </w:rPr>
          <w:t>What is Bill doing?</w:t>
        </w:r>
      </w:ins>
    </w:p>
    <w:p>
      <w:pPr>
        <w:pStyle w:val="Normal"/>
        <w:spacing w:lineRule="auto" w:line="360"/>
        <w:ind w:left="-14" w:firstLine="709"/>
        <w:jc w:val="both"/>
        <w:rPr>
          <w:sz w:val="24"/>
          <w:ins w:id="1750" w:author=" Абдикаримов Талгат" w:date="2005-05-05T20:25:00Z"/>
        </w:rPr>
      </w:pPr>
      <w:ins w:id="1749" w:author=" Абдикаримов Талгат" w:date="2005-05-05T20:23:00Z">
        <w:r>
          <w:rPr>
            <w:sz w:val="24"/>
          </w:rPr>
          <w:t>What is Bill looking for?</w:t>
        </w:r>
      </w:ins>
    </w:p>
    <w:p>
      <w:pPr>
        <w:pStyle w:val="Normal"/>
        <w:spacing w:lineRule="auto" w:line="360"/>
        <w:ind w:left="-14" w:firstLine="709"/>
        <w:jc w:val="both"/>
        <w:rPr>
          <w:sz w:val="24"/>
          <w:lang w:val="ru-RU"/>
          <w:ins w:id="1752" w:author=" Абдикаримов Талгат" w:date="2005-05-05T20:23:00Z"/>
        </w:rPr>
      </w:pPr>
      <w:ins w:id="1751" w:author=" Абдикаримов Талгат" w:date="2005-05-05T20:25:00Z">
        <w:r>
          <w:rPr>
            <w:sz w:val="24"/>
            <w:lang w:val="ru-RU"/>
          </w:rPr>
          <w:t>Контрольное чтение:</w:t>
        </w:r>
      </w:ins>
    </w:p>
    <w:p>
      <w:pPr>
        <w:pStyle w:val="Normal"/>
        <w:spacing w:lineRule="auto" w:line="360"/>
        <w:ind w:left="-14" w:firstLine="709"/>
        <w:jc w:val="both"/>
        <w:rPr>
          <w:ins w:id="1758" w:author=" Абдикаримов Талгат" w:date="2005-05-05T20:25:00Z"/>
        </w:rPr>
      </w:pPr>
      <w:ins w:id="1753" w:author=" Абдикаримов Талгат" w:date="2005-05-05T20:23:00Z">
        <w:r>
          <w:rPr>
            <w:sz w:val="24"/>
          </w:rPr>
          <w:t xml:space="preserve">library, available, liberal, libel, liberty, baby, </w:t>
        </w:r>
      </w:ins>
      <w:ins w:id="1754" w:author=" Абдикаримов Талгат" w:date="2005-05-05T20:25:00Z">
        <w:r>
          <w:rPr>
            <w:sz w:val="24"/>
          </w:rPr>
          <w:t>cable</w:t>
        </w:r>
      </w:ins>
      <w:ins w:id="1755" w:author=" Абдикаримов Талгат" w:date="2005-05-05T20:23:00Z">
        <w:r>
          <w:rPr>
            <w:sz w:val="24"/>
          </w:rPr>
          <w:t>, able,</w:t>
        </w:r>
      </w:ins>
      <w:ins w:id="1756" w:author=" Абдикаримов Талгат" w:date="2005-05-05T20:25:00Z">
        <w:r>
          <w:rPr>
            <w:sz w:val="24"/>
          </w:rPr>
          <w:t xml:space="preserve"> table, February</w:t>
        </w:r>
      </w:ins>
      <w:ins w:id="1757" w:author=" Абдикаримов Талгат" w:date="2005-05-05T20:25:00Z">
        <w:r>
          <w:rPr>
            <w:sz w:val="24"/>
            <w:lang w:val="ru-RU"/>
          </w:rPr>
          <w:t>.</w:t>
        </w:r>
      </w:ins>
    </w:p>
    <w:p>
      <w:pPr>
        <w:pStyle w:val="Normal"/>
        <w:spacing w:lineRule="auto" w:line="360"/>
        <w:ind w:left="-14" w:firstLine="709"/>
        <w:jc w:val="both"/>
        <w:rPr>
          <w:ins w:id="1764" w:author=" Абдикаримов Талгат" w:date="2005-05-05T18:28:00Z"/>
        </w:rPr>
      </w:pPr>
      <w:ins w:id="1759" w:author=" Абдикаримов Талгат" w:date="2005-05-05T19:29:00Z">
        <w:r>
          <w:rPr>
            <w:sz w:val="24"/>
            <w:lang w:val="ru-RU"/>
          </w:rPr>
          <w:t xml:space="preserve"> </w:t>
        </w:r>
      </w:ins>
      <w:ins w:id="1760" w:author=" Абдикаримов Талгат" w:date="2005-05-05T19:27:00Z">
        <w:r>
          <w:rPr>
            <w:sz w:val="24"/>
            <w:lang w:val="ru-RU"/>
          </w:rPr>
          <w:t xml:space="preserve">   </w:t>
        </w:r>
      </w:ins>
      <w:ins w:id="1761" w:author=" Абдикаримов Талгат" w:date="2005-05-05T19:25:00Z">
        <w:r>
          <w:rPr>
            <w:sz w:val="24"/>
            <w:lang w:val="ru-RU"/>
          </w:rPr>
          <w:t xml:space="preserve">  </w:t>
        </w:r>
      </w:ins>
      <w:ins w:id="1762" w:author=" Абдикаримов Талгат" w:date="2005-05-05T19:23:00Z">
        <w:r>
          <w:rPr>
            <w:sz w:val="24"/>
            <w:lang w:val="ru-RU"/>
          </w:rPr>
          <w:t xml:space="preserve"> </w:t>
        </w:r>
      </w:ins>
      <w:ins w:id="1763" w:author=" Абдикаримов Талгат" w:date="2005-05-05T18:28:00Z">
        <w:r>
          <w:rPr>
            <w:sz w:val="24"/>
            <w:lang w:val="ru-RU"/>
          </w:rPr>
          <w:t xml:space="preserve">   </w:t>
        </w:r>
      </w:ins>
    </w:p>
    <w:p>
      <w:pPr>
        <w:pStyle w:val="Normal"/>
        <w:numPr>
          <w:ilvl w:val="0"/>
          <w:numId w:val="1"/>
        </w:numPr>
        <w:tabs>
          <w:tab w:val="clear" w:pos="720"/>
          <w:tab w:val="left" w:pos="709" w:leader="none"/>
        </w:tabs>
        <w:spacing w:lineRule="auto" w:line="360"/>
        <w:ind w:left="-14" w:hanging="360"/>
        <w:jc w:val="both"/>
        <w:rPr>
          <w:ins w:id="1771" w:author=" Абдикаримов Талгат" w:date="2005-05-05T20:29:00Z"/>
        </w:rPr>
      </w:pPr>
      <w:ins w:id="1765" w:author=" Абдикаримов Талгат" w:date="2005-05-05T20:26:00Z">
        <w:r>
          <w:rPr>
            <w:sz w:val="24"/>
            <w:lang w:val="ru-RU"/>
          </w:rPr>
          <w:t>Вставка гласного звука при произношении нескольких согласных звукосочетании. Например, английские слова</w:t>
        </w:r>
      </w:ins>
      <w:ins w:id="1766" w:author=" Абдикаримов Талгат" w:date="2005-05-05T20:28:00Z">
        <w:r>
          <w:rPr>
            <w:sz w:val="24"/>
            <w:lang w:val="ru-RU"/>
          </w:rPr>
          <w:t xml:space="preserve"> (</w:t>
        </w:r>
      </w:ins>
      <w:ins w:id="1767" w:author=" Абдикаримов Талгат" w:date="2005-05-05T20:28:00Z">
        <w:r>
          <w:rPr>
            <w:sz w:val="24"/>
          </w:rPr>
          <w:t>books, students, text</w:t>
        </w:r>
      </w:ins>
      <w:ins w:id="1768" w:author=" Абдикаримов Талгат" w:date="2005-05-05T20:28:00Z">
        <w:r>
          <w:rPr>
            <w:sz w:val="24"/>
            <w:lang w:val="ru-RU"/>
          </w:rPr>
          <w:t>)</w:t>
        </w:r>
      </w:ins>
      <w:ins w:id="1769" w:author=" Абдикаримов Талгат" w:date="2005-05-05T20:26:00Z">
        <w:r>
          <w:rPr>
            <w:sz w:val="24"/>
            <w:lang w:val="ru-RU"/>
          </w:rPr>
          <w:t xml:space="preserve"> учащиеся- каракалпаки, как правило произносят</w:t>
        </w:r>
      </w:ins>
      <w:ins w:id="1770" w:author=" Абдикаримов Талгат" w:date="2005-05-05T20:29:00Z">
        <w:r>
          <w:rPr>
            <w:sz w:val="24"/>
            <w:lang w:val="ru-RU"/>
          </w:rPr>
          <w:t xml:space="preserve"> [bukes],[           ], [tiket], [tikest].</w:t>
        </w:r>
      </w:ins>
    </w:p>
    <w:p>
      <w:pPr>
        <w:pStyle w:val="Normal"/>
        <w:spacing w:lineRule="auto" w:line="360"/>
        <w:ind w:left="-14" w:firstLine="567"/>
        <w:jc w:val="both"/>
        <w:rPr>
          <w:ins w:id="1776" w:author=" Абдикаримов Талгат" w:date="2005-05-05T20:37:00Z"/>
        </w:rPr>
      </w:pPr>
      <w:ins w:id="1772" w:author=" Абдикаримов Талгат" w:date="2005-05-05T20:29:00Z">
        <w:r>
          <w:rPr>
            <w:sz w:val="24"/>
            <w:lang w:val="ru-RU"/>
          </w:rPr>
          <w:t xml:space="preserve"> </w:t>
        </w:r>
      </w:ins>
      <w:ins w:id="1773" w:author=" Абдикаримов Талгат" w:date="2005-05-05T20:31:00Z">
        <w:r>
          <w:rPr>
            <w:sz w:val="24"/>
            <w:lang w:val="ru-RU"/>
          </w:rPr>
          <w:t xml:space="preserve">Рассматриваемое явление настолько типично для каракалпакского языка что вызывает огромные трудноси при произношении непривычных </w:t>
        </w:r>
      </w:ins>
      <w:ins w:id="1774" w:author=" Абдикаримов Талгат" w:date="2005-05-05T20:35:00Z">
        <w:r>
          <w:rPr>
            <w:sz w:val="24"/>
            <w:lang w:val="ru-RU"/>
          </w:rPr>
          <w:t>для каракалпакского языкового уклада сочетаний согласных. Вот почему необходимо проделать большую и упорную работу, прежде чем научиться</w:t>
        </w:r>
      </w:ins>
      <w:ins w:id="1775" w:author=" Абдикаримов Талгат" w:date="2005-05-05T20:37:00Z">
        <w:r>
          <w:rPr>
            <w:sz w:val="24"/>
            <w:lang w:val="ru-RU"/>
          </w:rPr>
          <w:t xml:space="preserve"> правильно произносить сочетания согласных.</w:t>
        </w:r>
      </w:ins>
    </w:p>
    <w:p>
      <w:pPr>
        <w:pStyle w:val="Normal"/>
        <w:spacing w:lineRule="auto" w:line="360"/>
        <w:ind w:left="-14" w:firstLine="567"/>
        <w:jc w:val="both"/>
        <w:rPr>
          <w:ins w:id="1778" w:author=" Абдикаримов Талгат" w:date="2005-05-05T20:37:00Z"/>
        </w:rPr>
      </w:pPr>
      <w:ins w:id="1777" w:author=" Абдикаримов Талгат" w:date="2005-05-05T20:37:00Z">
        <w:r>
          <w:rPr>
            <w:sz w:val="24"/>
            <w:lang w:val="ru-RU"/>
          </w:rPr>
          <w:t>Тренировочными упражнениями для создания навыков и умений правильного произношения сочетаний служат:</w:t>
        </w:r>
      </w:ins>
    </w:p>
    <w:p>
      <w:pPr>
        <w:pStyle w:val="Normal"/>
        <w:spacing w:lineRule="auto" w:line="360"/>
        <w:ind w:left="-14" w:firstLine="567"/>
        <w:jc w:val="both"/>
        <w:rPr>
          <w:ins w:id="1784" w:author=" Абдикаримов Талгат" w:date="2005-05-05T20:45:00Z"/>
        </w:rPr>
      </w:pPr>
      <w:ins w:id="1779" w:author=" Абдикаримов Талгат" w:date="2005-05-05T20:40:00Z">
        <w:r>
          <w:rPr>
            <w:sz w:val="24"/>
            <w:lang w:val="ru-RU"/>
          </w:rPr>
          <w:t xml:space="preserve">а) Чтение ряда слов с выделением в них следующих сочетаний согласных: </w:t>
        </w:r>
      </w:ins>
      <w:ins w:id="1780" w:author=" Абдикаримов Талгат" w:date="2005-05-05T20:40:00Z">
        <w:r>
          <w:rPr>
            <w:sz w:val="24"/>
          </w:rPr>
          <w:t xml:space="preserve">ps, kst, kt, nt, mps, dr: stops, text, next, pact, French, lamps, reads. </w:t>
        </w:r>
      </w:ins>
      <w:ins w:id="1781" w:author=" Абдикаримов Талгат" w:date="2005-05-05T20:43:00Z">
        <w:r>
          <w:rPr>
            <w:sz w:val="24"/>
            <w:lang w:val="ru-RU"/>
          </w:rPr>
          <w:t>При этом рекомендуется сделать короткую паузу после произнесения первого гласного, затем плавно в замедлительном темпе произнести</w:t>
        </w:r>
      </w:ins>
      <w:ins w:id="1782" w:author=" Абдикаримов Талгат" w:date="2005-05-05T20:35:00Z">
        <w:r>
          <w:rPr>
            <w:sz w:val="24"/>
            <w:lang w:val="ru-RU"/>
          </w:rPr>
          <w:t xml:space="preserve">  </w:t>
        </w:r>
      </w:ins>
      <w:ins w:id="1783" w:author=" Абдикаримов Талгат" w:date="2005-05-05T20:45:00Z">
        <w:r>
          <w:rPr>
            <w:sz w:val="24"/>
            <w:lang w:val="ru-RU"/>
          </w:rPr>
          <w:t xml:space="preserve"> последующий согласный звук;</w:t>
        </w:r>
      </w:ins>
    </w:p>
    <w:p>
      <w:pPr>
        <w:pStyle w:val="Normal"/>
        <w:spacing w:lineRule="auto" w:line="360"/>
        <w:ind w:left="-14" w:hanging="0"/>
        <w:jc w:val="both"/>
        <w:rPr/>
      </w:pPr>
      <w:r>
        <w:rPr/>
        <w:t>б) Транскрибирование слов, с подчёркиванием сочетаний согласных:</w:t>
      </w:r>
    </w:p>
    <w:tbl>
      <w:tblPr>
        <w:tblW w:w="5637" w:type="dxa"/>
        <w:jc w:val="left"/>
        <w:tblInd w:w="2547" w:type="dxa"/>
        <w:tblLayout w:type="fixed"/>
        <w:tblCellMar>
          <w:top w:w="0" w:type="dxa"/>
          <w:left w:w="108" w:type="dxa"/>
          <w:bottom w:w="0" w:type="dxa"/>
          <w:right w:w="108" w:type="dxa"/>
        </w:tblCellMar>
      </w:tblPr>
      <w:tblGrid>
        <w:gridCol w:w="1101"/>
        <w:gridCol w:w="1417"/>
        <w:gridCol w:w="1559"/>
        <w:gridCol w:w="15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rPr>
            </w:pPr>
            <w:ins w:id="1785" w:author=" Абдикаримов Талгат" w:date="2005-05-05T20:47:00Z">
              <w:r>
                <w:rPr>
                  <w:sz w:val="24"/>
                </w:rPr>
                <w:t>pac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86" w:author=" Абдикаримов Талгат" w:date="2005-05-05T20:48:00Z">
              <w:r>
                <w:rPr>
                  <w:sz w:val="24"/>
                  <w:lang w:val="ru-RU"/>
                </w:rPr>
                <w:t>fac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87" w:author=" Абдикаримов Талгат" w:date="2005-05-05T20:48:00Z">
              <w:r>
                <w:rPr>
                  <w:sz w:val="24"/>
                  <w:lang w:val="ru-RU"/>
                </w:rPr>
                <w:t>read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88" w:author=" Абдикаримов Талгат" w:date="2005-05-05T20:48:00Z">
              <w:r>
                <w:rPr>
                  <w:sz w:val="24"/>
                  <w:lang w:val="ru-RU"/>
                </w:rPr>
                <w:t>lamps</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89" w:author=" Абдикаримов Талгат" w:date="2005-05-05T20:48:00Z">
              <w:r>
                <w:rPr>
                  <w:sz w:val="24"/>
                  <w:lang w:val="ru-RU"/>
                </w:rPr>
                <w:t>[pækt</w:t>
              </w:r>
            </w:ins>
            <w:ins w:id="1790" w:author=" Абдикаримов Талгат" w:date="2005-05-05T20:54:00Z">
              <w:r>
                <w:rPr>
                  <w:sz w:val="24"/>
                  <w:lang w:val="ru-RU"/>
                </w:rPr>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91" w:author=" Абдикаримов Талгат" w:date="2005-05-05T20:54:00Z">
              <w:r>
                <w:rPr>
                  <w:sz w:val="24"/>
                  <w:lang w:val="ru-RU"/>
                </w:rPr>
                <w:t>[fæk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92" w:author=" Абдикаримов Талгат" w:date="2005-05-05T20:55:00Z">
              <w:r>
                <w:rPr>
                  <w:sz w:val="24"/>
                  <w:lang w:val="ru-RU"/>
                </w:rPr>
                <w:t>[ri:dz]</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sz w:val="24"/>
                <w:lang w:val="ru-RU"/>
              </w:rPr>
            </w:pPr>
            <w:ins w:id="1793" w:author=" Абдикаримов Талгат" w:date="2005-05-05T20:55:00Z">
              <w:r>
                <w:rPr>
                  <w:sz w:val="24"/>
                  <w:lang w:val="ru-RU"/>
                </w:rPr>
                <w:t>[læmps]</w:t>
              </w:r>
            </w:ins>
          </w:p>
        </w:tc>
      </w:tr>
    </w:tbl>
    <w:p>
      <w:pPr>
        <w:pStyle w:val="Normal"/>
        <w:spacing w:lineRule="auto" w:line="360"/>
        <w:ind w:left="-14" w:hanging="0"/>
        <w:jc w:val="both"/>
        <w:rPr>
          <w:sz w:val="24"/>
          <w:lang w:val="ru-RU"/>
          <w:ins w:id="1795" w:author=" Абдикаримов Талгат" w:date="2005-05-05T14:24:00Z"/>
        </w:rPr>
      </w:pPr>
      <w:ins w:id="1794" w:author=" Абдикаримов Талгат" w:date="2005-05-05T14:24:00Z">
        <w:r>
          <w:rPr>
            <w:sz w:val="24"/>
            <w:lang w:val="ru-RU"/>
          </w:rPr>
        </w:r>
      </w:ins>
    </w:p>
    <w:p>
      <w:pPr>
        <w:pStyle w:val="Normal"/>
        <w:spacing w:lineRule="auto" w:line="360"/>
        <w:ind w:left="-14" w:firstLine="851"/>
        <w:jc w:val="both"/>
        <w:rPr>
          <w:ins w:id="1798" w:author=" Абдикаримов Талгат" w:date="2005-05-05T20:57:00Z"/>
        </w:rPr>
      </w:pPr>
      <w:ins w:id="1796" w:author=" Абдикаримов Талгат" w:date="2005-05-05T14:24:00Z">
        <w:r>
          <w:rPr>
            <w:sz w:val="24"/>
          </w:rPr>
          <w:t xml:space="preserve"> </w:t>
        </w:r>
      </w:ins>
      <w:ins w:id="1797" w:author=" Абдикаримов Талгат" w:date="2005-05-05T20:57:00Z">
        <w:r>
          <w:rPr>
            <w:sz w:val="24"/>
            <w:lang w:val="ru-RU"/>
          </w:rPr>
          <w:t>Упражнение. Многократно прочитать слова, словосочетания и предложения.</w:t>
        </w:r>
      </w:ins>
    </w:p>
    <w:p>
      <w:pPr>
        <w:pStyle w:val="Normal"/>
        <w:spacing w:lineRule="auto" w:line="360"/>
        <w:ind w:left="-14" w:firstLine="851"/>
        <w:jc w:val="both"/>
        <w:rPr>
          <w:sz w:val="24"/>
          <w:ins w:id="1800" w:author=" Абдикаримов Талгат" w:date="2005-05-05T20:57:00Z"/>
        </w:rPr>
      </w:pPr>
      <w:ins w:id="1799" w:author=" Абдикаримов Талгат" w:date="2005-05-05T20:57:00Z">
        <w:r>
          <w:rPr>
            <w:sz w:val="24"/>
          </w:rPr>
          <w:t>fact, pact, speaks, stops, puts, cats, forks, stands, students, her friends, my friends, books, this girl's friends, the fact is, he stops. She reads books. He looks for the students. She looks for her friends.</w:t>
        </w:r>
      </w:ins>
    </w:p>
    <w:p>
      <w:pPr>
        <w:pStyle w:val="Normal"/>
        <w:spacing w:lineRule="auto" w:line="360"/>
        <w:ind w:left="-14" w:firstLine="723"/>
        <w:jc w:val="both"/>
        <w:rPr>
          <w:ins w:id="1808" w:author=" Абдикаримов Талгат" w:date="2005-05-05T21:07:00Z"/>
        </w:rPr>
      </w:pPr>
      <w:ins w:id="1801" w:author=" Абдикаримов Талгат" w:date="2005-05-05T21:01:00Z">
        <w:r>
          <w:rPr>
            <w:sz w:val="24"/>
          </w:rPr>
          <w:t>9.</w:t>
        </w:r>
      </w:ins>
      <w:ins w:id="1802" w:author=" Абдикаримов Талгат" w:date="2005-05-05T21:01:00Z">
        <w:r>
          <w:rPr>
            <w:sz w:val="24"/>
            <w:lang w:val="ru-RU"/>
          </w:rPr>
          <w:t xml:space="preserve"> Английские согласные следующие непосредственно за гласными переднего ряда, в произношении учащихся каракалпакской национальности обычно приобретают полумягкий (светлый) оттенок. Например, при чтении таких слов</w:t>
        </w:r>
      </w:ins>
      <w:ins w:id="1803" w:author=" Абдикаримов Талгат" w:date="2005-05-05T21:05:00Z">
        <w:r>
          <w:rPr>
            <w:sz w:val="24"/>
            <w:lang w:val="ru-RU"/>
          </w:rPr>
          <w:t xml:space="preserve"> как: </w:t>
        </w:r>
      </w:ins>
      <w:ins w:id="1804" w:author=" Абдикаримов Талгат" w:date="2005-05-05T21:05:00Z">
        <w:r>
          <w:rPr>
            <w:sz w:val="24"/>
          </w:rPr>
          <w:t xml:space="preserve">sit, bed, ill, pit, did, still, </w:t>
        </w:r>
      </w:ins>
      <w:ins w:id="1805" w:author=" Абдикаримов Талгат" w:date="2005-05-05T21:05:00Z">
        <w:r>
          <w:rPr>
            <w:sz w:val="24"/>
            <w:lang w:val="ru-RU"/>
          </w:rPr>
          <w:t xml:space="preserve">согласные звуки </w:t>
        </w:r>
      </w:ins>
      <w:ins w:id="1806" w:author=" Абдикаримов Талгат" w:date="2005-05-05T21:05:00Z">
        <w:r>
          <w:rPr>
            <w:sz w:val="24"/>
          </w:rPr>
          <w:t>[t], [d], [l]</w:t>
        </w:r>
      </w:ins>
      <w:ins w:id="1807" w:author=" Абдикаримов Талгат" w:date="2005-05-05T21:07:00Z">
        <w:r>
          <w:rPr>
            <w:sz w:val="24"/>
            <w:lang w:val="ru-RU"/>
          </w:rPr>
          <w:t xml:space="preserve"> - подвергаются заметной палатализации. Для устранения данной ошибки рекомендуется:</w:t>
        </w:r>
      </w:ins>
    </w:p>
    <w:p>
      <w:pPr>
        <w:pStyle w:val="Normal"/>
        <w:spacing w:lineRule="auto" w:line="360"/>
        <w:ind w:left="-14" w:firstLine="723"/>
        <w:jc w:val="both"/>
        <w:rPr>
          <w:sz w:val="24"/>
          <w:lang w:val="ru-RU"/>
          <w:ins w:id="1812" w:author=" Абдикаримов Талгат" w:date="2005-05-05T21:11:00Z"/>
        </w:rPr>
      </w:pPr>
      <w:ins w:id="1809" w:author=" Абдикаримов Талгат" w:date="2005-05-05T21:07:00Z">
        <w:r>
          <w:rPr>
            <w:sz w:val="24"/>
            <w:lang w:val="ru-RU"/>
          </w:rPr>
          <w:t>Проследить за правильным произношением следующих слов, словосочетаний и предложений:</w:t>
        </w:r>
      </w:ins>
      <w:ins w:id="1810" w:author=" Абдикаримов Талгат" w:date="2005-05-05T21:09:00Z">
        <w:r>
          <w:rPr>
            <w:sz w:val="24"/>
          </w:rPr>
          <w:t xml:space="preserve"> lit, let, bed, did, is, beat, bell, a little, a little bit. Bill is ill. Is Bill ill? Yes, he is. Who is</w:t>
        </w:r>
      </w:ins>
      <w:ins w:id="1811" w:author=" Абдикаримов Талгат" w:date="2005-05-05T21:11:00Z">
        <w:r>
          <w:rPr>
            <w:sz w:val="24"/>
          </w:rPr>
          <w:t xml:space="preserve"> ill? Bill is.</w:t>
        </w:r>
      </w:ins>
    </w:p>
    <w:p>
      <w:pPr>
        <w:pStyle w:val="Normal"/>
        <w:spacing w:lineRule="auto" w:line="360"/>
        <w:ind w:left="-14" w:firstLine="723"/>
        <w:jc w:val="both"/>
        <w:rPr>
          <w:sz w:val="24"/>
          <w:lang w:val="ru-RU"/>
          <w:ins w:id="1831" w:author=" Абдикаримов Талгат" w:date="2005-05-06T01:06:00Z"/>
        </w:rPr>
      </w:pPr>
      <w:ins w:id="1813" w:author=" Абдикаримов Талгат" w:date="2005-05-05T21:11:00Z">
        <w:r>
          <w:rPr>
            <w:sz w:val="24"/>
            <w:lang w:val="ru-RU"/>
          </w:rPr>
          <w:t xml:space="preserve">10. Произношение звонких согласных в конце слов представляет одинаковую трудность как в русской так и в каракалпакской аудитории. Поэтому в данном случае необходимы те же приёмы, какими обычно пользуются при создании навыков правильного </w:t>
        </w:r>
      </w:ins>
      <w:ins w:id="1814" w:author=" Абдикаримов Талгат" w:date="2005-05-06T01:06:00Z">
        <w:r>
          <w:rPr>
            <w:sz w:val="24"/>
            <w:lang w:val="ru-RU"/>
          </w:rPr>
          <w:t>произношения</w:t>
        </w:r>
      </w:ins>
      <w:ins w:id="1815" w:author=" Абдикаримов Талгат" w:date="2005-05-05T21:11:00Z">
        <w:r>
          <w:rPr>
            <w:sz w:val="24"/>
            <w:lang w:val="ru-RU"/>
          </w:rPr>
          <w:t xml:space="preserve"> конечных звонких согласных у учащихся </w:t>
        </w:r>
      </w:ins>
      <w:ins w:id="1816" w:author=" Абдикаримов Талгат" w:date="2005-05-05T21:15:00Z">
        <w:r>
          <w:rPr>
            <w:sz w:val="24"/>
            <w:lang w:val="ru-RU"/>
          </w:rPr>
          <w:t xml:space="preserve">- </w:t>
        </w:r>
      </w:ins>
      <w:ins w:id="1817" w:author=" Абдикаримов Талгат" w:date="2005-05-05T21:11:00Z">
        <w:r>
          <w:rPr>
            <w:sz w:val="24"/>
            <w:lang w:val="ru-RU"/>
          </w:rPr>
          <w:t>русских</w:t>
        </w:r>
      </w:ins>
      <w:ins w:id="1818" w:author=" Абдикаримов Талгат" w:date="2005-05-05T21:15:00Z">
        <w:r>
          <w:rPr>
            <w:sz w:val="24"/>
            <w:lang w:val="ru-RU"/>
          </w:rPr>
          <w:t xml:space="preserve">. Следует лишь отметить, что сохранение звонкости согласных у каракалпаков должно сопровождаться появлением гласного призвука </w:t>
        </w:r>
      </w:ins>
      <w:ins w:id="1819" w:author=" Абдикаримов Талгат" w:date="2005-05-05T21:15:00Z">
        <w:r>
          <w:rPr>
            <w:sz w:val="24"/>
          </w:rPr>
          <w:t>[ә]</w:t>
        </w:r>
      </w:ins>
      <w:ins w:id="1820" w:author=" Абдикаримов Талгат" w:date="2005-05-05T21:15:00Z">
        <w:r>
          <w:rPr>
            <w:sz w:val="24"/>
            <w:lang w:val="ru-RU"/>
          </w:rPr>
          <w:t xml:space="preserve"> или </w:t>
        </w:r>
      </w:ins>
      <w:ins w:id="1821" w:author=" Абдикаримов Талгат" w:date="2005-05-05T21:15:00Z">
        <w:r>
          <w:rPr>
            <w:sz w:val="24"/>
          </w:rPr>
          <w:t>[e]</w:t>
        </w:r>
      </w:ins>
      <w:ins w:id="1822" w:author=" Абдикаримов Талгат" w:date="2005-05-05T21:15:00Z">
        <w:r>
          <w:rPr>
            <w:sz w:val="24"/>
            <w:lang w:val="ru-RU"/>
          </w:rPr>
          <w:t xml:space="preserve"> после этих согласных </w:t>
        </w:r>
      </w:ins>
      <w:ins w:id="1823" w:author=" Абдикаримов Талгат" w:date="2005-05-05T21:17:00Z">
        <w:r>
          <w:rPr>
            <w:sz w:val="24"/>
          </w:rPr>
          <w:t xml:space="preserve">[bәgә] </w:t>
        </w:r>
      </w:ins>
      <w:ins w:id="1824" w:author=" Абдикаримов Талгат" w:date="2005-05-05T21:17:00Z">
        <w:r>
          <w:rPr>
            <w:sz w:val="24"/>
            <w:lang w:val="ru-RU"/>
          </w:rPr>
          <w:t xml:space="preserve">вместо </w:t>
        </w:r>
      </w:ins>
      <w:ins w:id="1825" w:author=" Абдикаримов Талгат" w:date="2005-05-05T21:17:00Z">
        <w:r>
          <w:rPr>
            <w:sz w:val="24"/>
          </w:rPr>
          <w:t>[bæg] - bag</w:t>
        </w:r>
      </w:ins>
      <w:ins w:id="1826" w:author=" Абдикаримов Талгат" w:date="2005-05-05T21:17:00Z">
        <w:r>
          <w:rPr>
            <w:sz w:val="24"/>
            <w:lang w:val="ru-RU"/>
          </w:rPr>
          <w:t xml:space="preserve">, </w:t>
        </w:r>
      </w:ins>
      <w:ins w:id="1827" w:author=" Абдикаримов Талгат" w:date="2005-05-05T21:17:00Z">
        <w:r>
          <w:rPr>
            <w:sz w:val="24"/>
          </w:rPr>
          <w:t xml:space="preserve">[bedә] </w:t>
        </w:r>
      </w:ins>
      <w:ins w:id="1828" w:author=" Абдикаримов Талгат" w:date="2005-05-05T21:17:00Z">
        <w:r>
          <w:rPr>
            <w:sz w:val="24"/>
            <w:lang w:val="ru-RU"/>
          </w:rPr>
          <w:t xml:space="preserve">вместо </w:t>
        </w:r>
      </w:ins>
      <w:ins w:id="1829" w:author=" Абдикаримов Талгат" w:date="2005-05-05T21:17:00Z">
        <w:r>
          <w:rPr>
            <w:sz w:val="24"/>
          </w:rPr>
          <w:t>[bed] - bed</w:t>
        </w:r>
      </w:ins>
      <w:ins w:id="1830" w:author=" Абдикаримов Талгат" w:date="2005-05-05T21:17:00Z">
        <w:r>
          <w:rPr>
            <w:sz w:val="24"/>
            <w:lang w:val="ru-RU"/>
          </w:rPr>
          <w:t>.</w:t>
        </w:r>
      </w:ins>
    </w:p>
    <w:p>
      <w:pPr>
        <w:pStyle w:val="Normal"/>
        <w:spacing w:lineRule="auto" w:line="360"/>
        <w:ind w:left="-14" w:firstLine="723"/>
        <w:jc w:val="both"/>
        <w:rPr>
          <w:ins w:id="1834" w:author=" Абдикаримов Талгат" w:date="2005-05-06T01:08:00Z"/>
        </w:rPr>
      </w:pPr>
      <w:ins w:id="1832" w:author=" Абдикаримов Талгат" w:date="2005-05-06T01:06:00Z">
        <w:r>
          <w:rPr>
            <w:sz w:val="24"/>
            <w:lang w:val="ru-RU"/>
          </w:rPr>
          <w:t>В качестве тренировочных упражнений для создания навыков правильного произношения конечных звонких согласных можно рекомендовать</w:t>
        </w:r>
      </w:ins>
      <w:ins w:id="1833" w:author=" Абдикаримов Талгат" w:date="2005-05-06T01:08:00Z">
        <w:r>
          <w:rPr>
            <w:sz w:val="24"/>
            <w:lang w:val="ru-RU"/>
          </w:rPr>
          <w:t>:</w:t>
        </w:r>
      </w:ins>
    </w:p>
    <w:p>
      <w:pPr>
        <w:pStyle w:val="Normal"/>
        <w:spacing w:lineRule="auto" w:line="360"/>
        <w:ind w:left="-14" w:firstLine="723"/>
        <w:jc w:val="both"/>
        <w:rPr>
          <w:ins w:id="1836" w:author=" Абдикаримов Талгат" w:date="2005-05-06T01:08:00Z"/>
        </w:rPr>
      </w:pPr>
      <w:ins w:id="1835" w:author=" Абдикаримов Талгат" w:date="2005-05-06T01:08:00Z">
        <w:r>
          <w:rPr>
            <w:sz w:val="24"/>
            <w:lang w:val="ru-RU"/>
          </w:rPr>
          <w:t>Прочитать несколько раз слова, сохраняя звонкость конечных согласных:</w:t>
        </w:r>
      </w:ins>
    </w:p>
    <w:p>
      <w:pPr>
        <w:pStyle w:val="Normal"/>
        <w:spacing w:lineRule="auto" w:line="360"/>
        <w:ind w:left="-14" w:firstLine="851"/>
        <w:jc w:val="both"/>
        <w:rPr>
          <w:sz w:val="24"/>
          <w:ins w:id="1838" w:author=" Абдикаримов Талгат" w:date="2005-05-06T01:08:00Z"/>
        </w:rPr>
      </w:pPr>
      <w:ins w:id="1837" w:author=" Абдикаримов Талгат" w:date="2005-05-06T01:08:00Z">
        <w:r>
          <w:rPr>
            <w:sz w:val="24"/>
          </w:rPr>
          <w:t>bet - bed                     bid - but</w:t>
        </w:r>
      </w:ins>
    </w:p>
    <w:p>
      <w:pPr>
        <w:pStyle w:val="Normal"/>
        <w:spacing w:lineRule="auto" w:line="360"/>
        <w:ind w:left="-14" w:firstLine="851"/>
        <w:jc w:val="both"/>
        <w:rPr>
          <w:sz w:val="24"/>
          <w:ins w:id="1841" w:author=" Абдикаримов Талгат" w:date="2005-05-06T01:08:00Z"/>
        </w:rPr>
      </w:pPr>
      <w:ins w:id="1839" w:author=" Абдикаримов Талгат" w:date="2005-05-06T01:08:00Z">
        <w:r>
          <w:rPr>
            <w:sz w:val="24"/>
          </w:rPr>
          <w:t>not - nod</w:t>
        </w:r>
      </w:ins>
      <w:ins w:id="1840" w:author=" Абдикаримов Талгат" w:date="2005-05-06T01:10:00Z">
        <w:r>
          <w:rPr>
            <w:sz w:val="24"/>
          </w:rPr>
          <w:t xml:space="preserve">                      lid -lit</w:t>
        </w:r>
      </w:ins>
    </w:p>
    <w:p>
      <w:pPr>
        <w:pStyle w:val="Normal"/>
        <w:spacing w:lineRule="auto" w:line="360"/>
        <w:ind w:left="-14" w:firstLine="851"/>
        <w:jc w:val="both"/>
        <w:rPr>
          <w:ins w:id="1846" w:author=" Абдикаримов Талгат" w:date="2005-05-06T01:11:00Z"/>
        </w:rPr>
      </w:pPr>
      <w:ins w:id="1842" w:author=" Абдикаримов Талгат" w:date="2005-05-06T01:08:00Z">
        <w:r>
          <w:rPr>
            <w:sz w:val="24"/>
          </w:rPr>
          <w:t xml:space="preserve">sop -sob </w:t>
        </w:r>
      </w:ins>
      <w:ins w:id="1843" w:author=" Абдикаримов Талгат" w:date="2005-05-06T01:08:00Z">
        <w:r>
          <w:rPr>
            <w:sz w:val="24"/>
            <w:lang w:val="ru-RU"/>
          </w:rPr>
          <w:t xml:space="preserve"> </w:t>
        </w:r>
      </w:ins>
      <w:ins w:id="1844" w:author=" Абдикаримов Талгат" w:date="2005-05-06T01:06:00Z">
        <w:r>
          <w:rPr>
            <w:sz w:val="24"/>
            <w:lang w:val="ru-RU"/>
          </w:rPr>
          <w:t xml:space="preserve">  </w:t>
        </w:r>
      </w:ins>
      <w:ins w:id="1845" w:author=" Абдикаримов Талгат" w:date="2005-05-06T01:11:00Z">
        <w:r>
          <w:rPr>
            <w:sz w:val="24"/>
            <w:lang w:val="ru-RU"/>
          </w:rPr>
          <w:t xml:space="preserve">                   pick - pig </w:t>
        </w:r>
      </w:ins>
    </w:p>
    <w:p>
      <w:pPr>
        <w:pStyle w:val="Normal"/>
        <w:spacing w:lineRule="auto" w:line="360"/>
        <w:ind w:left="-14" w:firstLine="851"/>
        <w:jc w:val="both"/>
        <w:rPr>
          <w:ins w:id="1848" w:author=" Абдикаримов Талгат" w:date="2005-05-06T01:11:00Z"/>
        </w:rPr>
      </w:pPr>
      <w:ins w:id="1847" w:author=" Абдикаримов Талгат" w:date="2005-05-06T01:11:00Z">
        <w:r>
          <w:rPr>
            <w:sz w:val="24"/>
            <w:lang w:val="ru-RU"/>
          </w:rPr>
          <w:t>cop - cob                     card -cart</w:t>
        </w:r>
      </w:ins>
    </w:p>
    <w:p>
      <w:pPr>
        <w:pStyle w:val="Normal"/>
        <w:spacing w:lineRule="auto" w:line="360"/>
        <w:ind w:left="-14" w:firstLine="851"/>
        <w:jc w:val="both"/>
        <w:rPr>
          <w:sz w:val="24"/>
          <w:lang w:val="ru-RU"/>
          <w:ins w:id="1850" w:author=" Абдикаримов Талгат" w:date="2005-05-06T01:11:00Z"/>
        </w:rPr>
      </w:pPr>
      <w:ins w:id="1849" w:author=" Абдикаримов Талгат" w:date="2005-05-06T01:11:00Z">
        <w:r>
          <w:rPr>
            <w:sz w:val="24"/>
            <w:lang w:val="ru-RU"/>
          </w:rPr>
          <w:t>bag - back                    live - life</w:t>
        </w:r>
      </w:ins>
    </w:p>
    <w:p>
      <w:pPr>
        <w:pStyle w:val="Normal"/>
        <w:spacing w:lineRule="auto" w:line="360"/>
        <w:ind w:left="-14" w:firstLine="851"/>
        <w:jc w:val="both"/>
        <w:rPr>
          <w:ins w:id="1854" w:author=" Абдикаримов Талгат" w:date="2005-05-06T01:17:00Z"/>
        </w:rPr>
      </w:pPr>
      <w:ins w:id="1851" w:author=" Абдикаримов Талгат" w:date="2005-05-06T01:11:00Z">
        <w:r>
          <w:rPr>
            <w:sz w:val="24"/>
            <w:lang w:val="ru-RU"/>
          </w:rPr>
          <w:t xml:space="preserve">bag </w:t>
        </w:r>
      </w:ins>
      <w:ins w:id="1852" w:author=" Абдикаримов Талгат" w:date="2005-05-06T01:15:00Z">
        <w:r>
          <w:rPr>
            <w:sz w:val="24"/>
            <w:lang w:val="ru-RU"/>
          </w:rPr>
          <w:t>[bæg], back [b</w:t>
        </w:r>
      </w:ins>
      <w:ins w:id="1853" w:author=" Абдикаримов Талгат" w:date="2005-05-06T01:17:00Z">
        <w:r>
          <w:rPr>
            <w:sz w:val="24"/>
            <w:lang w:val="ru-RU"/>
          </w:rPr>
          <w:t>æk], bet [bet], bed [bed], cap [kæp], cab [kæb].</w:t>
        </w:r>
      </w:ins>
    </w:p>
    <w:p>
      <w:pPr>
        <w:pStyle w:val="Normal"/>
        <w:spacing w:lineRule="auto" w:line="360"/>
        <w:ind w:left="-14" w:firstLine="851"/>
        <w:jc w:val="both"/>
        <w:rPr>
          <w:sz w:val="24"/>
          <w:lang w:val="ru-RU"/>
          <w:ins w:id="1856" w:author=" Абдикаримов Талгат" w:date="2005-05-06T01:17:00Z"/>
        </w:rPr>
      </w:pPr>
      <w:ins w:id="1855" w:author=" Абдикаримов Талгат" w:date="2005-05-06T01:17:00Z">
        <w:r>
          <w:rPr>
            <w:sz w:val="24"/>
            <w:lang w:val="ru-RU"/>
          </w:rPr>
          <w:t>Прочитать диалог и обратить внимание на подчеркнутые буквы и перевести на родной язык:</w:t>
        </w:r>
      </w:ins>
    </w:p>
    <w:p>
      <w:pPr>
        <w:pStyle w:val="Normal"/>
        <w:spacing w:lineRule="auto" w:line="360"/>
        <w:ind w:left="-14" w:firstLine="851"/>
        <w:jc w:val="both"/>
        <w:rPr>
          <w:sz w:val="24"/>
          <w:ins w:id="1858" w:author=" Абдикаримов Талгат" w:date="2005-05-06T01:19:00Z"/>
        </w:rPr>
      </w:pPr>
      <w:ins w:id="1857" w:author=" Абдикаримов Талгат" w:date="2005-05-06T01:19:00Z">
        <w:r>
          <w:rPr>
            <w:sz w:val="24"/>
          </w:rPr>
          <w:t>T: Bob, show me Ann's bag, please.</w:t>
        </w:r>
      </w:ins>
    </w:p>
    <w:p>
      <w:pPr>
        <w:pStyle w:val="Normal"/>
        <w:spacing w:lineRule="auto" w:line="360"/>
        <w:ind w:left="-14" w:firstLine="851"/>
        <w:jc w:val="both"/>
        <w:rPr>
          <w:sz w:val="24"/>
          <w:ins w:id="1860" w:author=" Абдикаримов Талгат" w:date="2005-05-06T01:19:00Z"/>
        </w:rPr>
      </w:pPr>
      <w:ins w:id="1859" w:author=" Абдикаримов Талгат" w:date="2005-05-06T01:19:00Z">
        <w:r>
          <w:rPr>
            <w:sz w:val="24"/>
          </w:rPr>
          <w:t>B: Here is the bag.</w:t>
        </w:r>
      </w:ins>
    </w:p>
    <w:p>
      <w:pPr>
        <w:pStyle w:val="Normal"/>
        <w:spacing w:lineRule="auto" w:line="360"/>
        <w:ind w:left="-14" w:firstLine="851"/>
        <w:jc w:val="both"/>
        <w:rPr>
          <w:ins w:id="1862" w:author=" Абдикаримов Талгат" w:date="2005-05-06T01:21:00Z"/>
        </w:rPr>
      </w:pPr>
      <w:ins w:id="1861" w:author=" Абдикаримов Талгат" w:date="2005-05-06T01:21:00Z">
        <w:r>
          <w:rPr>
            <w:sz w:val="24"/>
          </w:rPr>
          <w:t>T: Oh, this is not a bag! This is Ann's back. Is this a cart or a card?</w:t>
        </w:r>
      </w:ins>
    </w:p>
    <w:p>
      <w:pPr>
        <w:pStyle w:val="Normal"/>
        <w:spacing w:lineRule="auto" w:line="360"/>
        <w:ind w:left="-14" w:firstLine="851"/>
        <w:jc w:val="both"/>
        <w:rPr>
          <w:sz w:val="24"/>
          <w:ins w:id="1864" w:author=" Абдикаримов Талгат" w:date="2005-05-06T01:21:00Z"/>
        </w:rPr>
      </w:pPr>
      <w:ins w:id="1863" w:author=" Абдикаримов Талгат" w:date="2005-05-06T01:21:00Z">
        <w:r>
          <w:rPr>
            <w:sz w:val="24"/>
          </w:rPr>
          <w:t>S: I think it is a card!</w:t>
        </w:r>
      </w:ins>
    </w:p>
    <w:p>
      <w:pPr>
        <w:pStyle w:val="Normal"/>
        <w:spacing w:lineRule="auto" w:line="360"/>
        <w:ind w:left="-14" w:firstLine="851"/>
        <w:jc w:val="both"/>
        <w:rPr>
          <w:sz w:val="24"/>
          <w:ins w:id="1866" w:author=" Абдикаримов Талгат" w:date="2005-05-06T01:23:00Z"/>
        </w:rPr>
      </w:pPr>
      <w:ins w:id="1865" w:author=" Абдикаримов Талгат" w:date="2005-05-06T01:23:00Z">
        <w:r>
          <w:rPr>
            <w:sz w:val="24"/>
          </w:rPr>
          <w:t>T: Thank you.</w:t>
        </w:r>
      </w:ins>
    </w:p>
    <w:p>
      <w:pPr>
        <w:pStyle w:val="Normal"/>
        <w:spacing w:lineRule="auto" w:line="360"/>
        <w:ind w:left="-14" w:firstLine="851"/>
        <w:jc w:val="both"/>
        <w:rPr>
          <w:sz w:val="24"/>
          <w:lang w:val="ru-RU"/>
          <w:ins w:id="1868" w:author=" Абдикаримов Талгат" w:date="2005-05-06T01:23:00Z"/>
        </w:rPr>
      </w:pPr>
      <w:ins w:id="1867" w:author=" Абдикаримов Талгат" w:date="2005-05-06T01:23:00Z">
        <w:r>
          <w:rPr>
            <w:sz w:val="24"/>
            <w:lang w:val="ru-RU"/>
          </w:rPr>
          <w:t>Необходимо обратить внимание на то, делая эти упражнения, что оглушение согласных приводит к изменению значению слова.</w:t>
        </w:r>
      </w:ins>
    </w:p>
    <w:p>
      <w:pPr>
        <w:pStyle w:val="Normal"/>
        <w:spacing w:lineRule="auto" w:line="360"/>
        <w:ind w:left="-14" w:firstLine="851"/>
        <w:jc w:val="both"/>
        <w:rPr>
          <w:ins w:id="1883" w:author=" Абдикаримов Талгат" w:date="2005-05-06T01:36:00Z"/>
        </w:rPr>
      </w:pPr>
      <w:ins w:id="1869" w:author=" Абдикаримов Талгат" w:date="2005-05-06T01:25:00Z">
        <w:r>
          <w:rPr>
            <w:sz w:val="24"/>
            <w:lang w:val="ru-RU"/>
          </w:rPr>
          <w:t xml:space="preserve">Для постановки правильной артикуляции </w:t>
        </w:r>
      </w:ins>
      <w:ins w:id="1870" w:author=" Абдикаримов Талгат" w:date="2005-05-06T01:25:00Z">
        <w:r>
          <w:rPr>
            <w:sz w:val="24"/>
          </w:rPr>
          <w:t>[θ</w:t>
        </w:r>
      </w:ins>
      <w:ins w:id="1871" w:author=" Абдикаримов Талгат" w:date="2005-05-06T01:27:00Z">
        <w:r>
          <w:rPr>
            <w:sz w:val="24"/>
          </w:rPr>
          <w:t>]</w:t>
        </w:r>
      </w:ins>
      <w:ins w:id="1872" w:author=" Абдикаримов Талгат" w:date="2005-05-06T01:27:00Z">
        <w:r>
          <w:rPr>
            <w:sz w:val="24"/>
            <w:lang w:val="ru-RU"/>
          </w:rPr>
          <w:t>и</w:t>
        </w:r>
      </w:ins>
      <w:ins w:id="1873" w:author=" Абдикаримов Талгат" w:date="2005-05-06T01:27:00Z">
        <w:r>
          <w:rPr>
            <w:sz w:val="24"/>
          </w:rPr>
          <w:t>[ð]</w:t>
        </w:r>
      </w:ins>
      <w:ins w:id="1874" w:author=" Абдикаримов Талгат" w:date="2005-05-06T01:27:00Z">
        <w:r>
          <w:rPr>
            <w:sz w:val="24"/>
            <w:lang w:val="ru-RU"/>
          </w:rPr>
          <w:t xml:space="preserve">, учителю необходимо провести в начальных этапах серию гимнастических упражнений артикулирующих органы речи, используя при этом </w:t>
        </w:r>
      </w:ins>
      <w:ins w:id="1875" w:author=" Абдикаримов Талгат" w:date="2005-05-06T01:30:00Z">
        <w:r>
          <w:rPr>
            <w:sz w:val="24"/>
            <w:lang w:val="ru-RU"/>
          </w:rPr>
          <w:t xml:space="preserve">- </w:t>
        </w:r>
      </w:ins>
      <w:ins w:id="1876" w:author=" Абдикаримов Талгат" w:date="2005-05-06T01:28:00Z">
        <w:r>
          <w:rPr>
            <w:sz w:val="24"/>
            <w:lang w:val="ru-RU"/>
          </w:rPr>
          <w:t>зеркало</w:t>
        </w:r>
      </w:ins>
      <w:ins w:id="1877" w:author=" Абдикаримов Талгат" w:date="2005-05-06T01:30:00Z">
        <w:r>
          <w:rPr>
            <w:sz w:val="24"/>
            <w:lang w:val="ru-RU"/>
          </w:rPr>
          <w:t>. В</w:t>
        </w:r>
      </w:ins>
      <w:ins w:id="1878" w:author=" Абдикаримов Талгат" w:date="2005-05-06T01:33:00Z">
        <w:r>
          <w:rPr>
            <w:sz w:val="24"/>
            <w:lang w:val="ru-RU"/>
          </w:rPr>
          <w:t xml:space="preserve"> </w:t>
        </w:r>
      </w:ins>
      <w:ins w:id="1879" w:author=" Абдикаримов Талгат" w:date="2005-05-06T01:30:00Z">
        <w:r>
          <w:rPr>
            <w:sz w:val="24"/>
            <w:lang w:val="ru-RU"/>
          </w:rPr>
          <w:t>случае ошибки типа - (т), (з) не следует прижимать язык к верхним зубам, а необходимо оставлять щель между зубами и языком</w:t>
        </w:r>
      </w:ins>
      <w:ins w:id="1880" w:author=" Абдикаримов Талгат" w:date="2005-05-06T01:32:00Z">
        <w:r>
          <w:rPr>
            <w:sz w:val="24"/>
            <w:lang w:val="ru-RU"/>
          </w:rPr>
          <w:t xml:space="preserve">. Чтобы избежать ошибки типа (с), (з) не следует держать  язык в зазубном положении. </w:t>
        </w:r>
      </w:ins>
      <w:ins w:id="1881" w:author=" Абдикаримов Талгат" w:date="2005-05-06T01:34:00Z">
        <w:r>
          <w:rPr>
            <w:sz w:val="24"/>
            <w:lang w:val="ru-RU"/>
          </w:rPr>
          <w:t>Кончик языка должен находится между зубами. Во избежания ошибки типа - (ф), (в)</w:t>
        </w:r>
      </w:ins>
      <w:ins w:id="1882" w:author=" Абдикаримов Талгат" w:date="2005-05-06T01:36:00Z">
        <w:r>
          <w:rPr>
            <w:sz w:val="24"/>
            <w:lang w:val="ru-RU"/>
          </w:rPr>
          <w:t xml:space="preserve"> следует опускать нижнюю губу.</w:t>
        </w:r>
      </w:ins>
    </w:p>
    <w:p>
      <w:pPr>
        <w:pStyle w:val="Normal"/>
        <w:spacing w:lineRule="auto" w:line="360"/>
        <w:ind w:left="-14" w:firstLine="723"/>
        <w:jc w:val="both"/>
        <w:rPr>
          <w:ins w:id="1892" w:author=" Абдикаримов Талгат" w:date="2005-05-06T01:38:00Z"/>
        </w:rPr>
      </w:pPr>
      <w:ins w:id="1884" w:author=" Абдикаримов Талгат" w:date="2005-05-06T01:36:00Z">
        <w:r>
          <w:rPr>
            <w:sz w:val="24"/>
            <w:lang w:val="ru-RU"/>
          </w:rPr>
          <w:t xml:space="preserve">11. Английские согласные </w:t>
        </w:r>
      </w:ins>
      <w:ins w:id="1885" w:author=" Абдикаримов Талгат" w:date="2005-05-06T01:36:00Z">
        <w:r>
          <w:rPr>
            <w:sz w:val="24"/>
          </w:rPr>
          <w:t>[θ]</w:t>
        </w:r>
      </w:ins>
      <w:ins w:id="1886" w:author=" Абдикаримов Талгат" w:date="2005-05-06T01:36:00Z">
        <w:r>
          <w:rPr>
            <w:sz w:val="24"/>
            <w:lang w:val="ru-RU"/>
          </w:rPr>
          <w:t>,</w:t>
        </w:r>
      </w:ins>
      <w:ins w:id="1887" w:author=" Абдикаримов Талгат" w:date="2005-05-06T01:36:00Z">
        <w:r>
          <w:rPr>
            <w:sz w:val="24"/>
          </w:rPr>
          <w:t>[ð]</w:t>
        </w:r>
      </w:ins>
      <w:ins w:id="1888" w:author=" Абдикаримов Талгат" w:date="2005-05-06T01:36:00Z">
        <w:r>
          <w:rPr>
            <w:sz w:val="24"/>
            <w:lang w:val="ru-RU"/>
          </w:rPr>
          <w:t xml:space="preserve">, </w:t>
        </w:r>
      </w:ins>
      <w:ins w:id="1889" w:author=" Абдикаримов Талгат" w:date="2005-05-06T01:36:00Z">
        <w:r>
          <w:rPr>
            <w:sz w:val="24"/>
          </w:rPr>
          <w:t>[ ]-</w:t>
        </w:r>
      </w:ins>
      <w:ins w:id="1890" w:author=" Абдикаримов Талгат" w:date="2005-05-06T01:36:00Z">
        <w:r>
          <w:rPr>
            <w:sz w:val="24"/>
            <w:lang w:val="ru-RU"/>
          </w:rPr>
          <w:t xml:space="preserve">представляющие известную трудность для учащихся русских, требует не меньше усилий и учащихся </w:t>
        </w:r>
      </w:ins>
      <w:ins w:id="1891" w:author=" Абдикаримов Талгат" w:date="2005-05-06T01:38:00Z">
        <w:r>
          <w:rPr>
            <w:sz w:val="24"/>
            <w:lang w:val="ru-RU"/>
          </w:rPr>
          <w:t>каракалпаков. Поэтому при постановке  произношения этих звуков можно пользоваться теми же приемами, что и в русской аудитории.</w:t>
        </w:r>
      </w:ins>
    </w:p>
    <w:p>
      <w:pPr>
        <w:pStyle w:val="Normal"/>
        <w:spacing w:lineRule="auto" w:line="360"/>
        <w:ind w:left="-14" w:firstLine="723"/>
        <w:jc w:val="both"/>
        <w:rPr>
          <w:sz w:val="24"/>
          <w:ins w:id="1899" w:author=" Абдикаримов Талгат" w:date="2005-05-06T01:42:00Z"/>
        </w:rPr>
      </w:pPr>
      <w:ins w:id="1893" w:author=" Абдикаримов Талгат" w:date="2005-05-06T01:40:00Z">
        <w:r>
          <w:rPr>
            <w:sz w:val="24"/>
            <w:lang w:val="ru-RU"/>
          </w:rPr>
          <w:t xml:space="preserve">Упражнение. Усвоить движение языка, необходимые для произношения английского </w:t>
        </w:r>
      </w:ins>
      <w:ins w:id="1894" w:author=" Абдикаримов Талгат" w:date="2005-05-06T01:40:00Z">
        <w:r>
          <w:rPr>
            <w:sz w:val="24"/>
          </w:rPr>
          <w:t>[θ]</w:t>
        </w:r>
      </w:ins>
      <w:ins w:id="1895" w:author=" Абдикаримов Талгат" w:date="2005-05-06T01:40:00Z">
        <w:r>
          <w:rPr>
            <w:sz w:val="24"/>
            <w:lang w:val="ru-RU"/>
          </w:rPr>
          <w:t xml:space="preserve">, произнести звук </w:t>
        </w:r>
      </w:ins>
      <w:ins w:id="1896" w:author=" Абдикаримов Талгат" w:date="2005-05-06T01:40:00Z">
        <w:r>
          <w:rPr>
            <w:sz w:val="24"/>
          </w:rPr>
          <w:t>[ð]</w:t>
        </w:r>
      </w:ins>
      <w:ins w:id="1897" w:author=" Абдикаримов Талгат" w:date="2005-05-06T01:42:00Z">
        <w:r>
          <w:rPr>
            <w:sz w:val="24"/>
            <w:lang w:val="ru-RU"/>
          </w:rPr>
          <w:t>, затем перейти к чтению слова: а)</w:t>
        </w:r>
      </w:ins>
      <w:ins w:id="1898" w:author=" Абдикаримов Талгат" w:date="2005-05-06T01:45:00Z">
        <w:r>
          <w:rPr>
            <w:sz w:val="24"/>
            <w:lang w:val="ru-RU"/>
          </w:rPr>
          <w:t xml:space="preserve"> thick, thin, third, thing, fifth, tenth, ninth.</w:t>
        </w:r>
      </w:ins>
    </w:p>
    <w:p>
      <w:pPr>
        <w:pStyle w:val="Normal"/>
        <w:spacing w:lineRule="auto" w:line="360"/>
        <w:ind w:left="-14" w:firstLine="851"/>
        <w:jc w:val="both"/>
        <w:rPr>
          <w:ins w:id="1906" w:author=" Абдикаримов Талгат" w:date="2005-05-06T01:46:00Z"/>
        </w:rPr>
      </w:pPr>
      <w:ins w:id="1900" w:author=" Абдикаримов Талгат" w:date="2005-05-06T01:42:00Z">
        <w:r>
          <w:rPr>
            <w:sz w:val="24"/>
            <w:lang w:val="ru-RU"/>
          </w:rPr>
          <w:t xml:space="preserve">б) При произнесении </w:t>
        </w:r>
      </w:ins>
      <w:ins w:id="1901" w:author=" Абдикаримов Талгат" w:date="2005-05-06T01:42:00Z">
        <w:r>
          <w:rPr>
            <w:sz w:val="24"/>
          </w:rPr>
          <w:t>[θ]</w:t>
        </w:r>
      </w:ins>
      <w:ins w:id="1902" w:author=" Абдикаримов Талгат" w:date="2005-05-06T01:42:00Z">
        <w:r>
          <w:rPr>
            <w:sz w:val="24"/>
            <w:lang w:val="ru-RU"/>
          </w:rPr>
          <w:t xml:space="preserve"> к усвоенным движениям при артикуляции </w:t>
        </w:r>
      </w:ins>
      <w:ins w:id="1903" w:author=" Абдикаримов Талгат" w:date="2005-05-06T01:42:00Z">
        <w:r>
          <w:rPr>
            <w:sz w:val="24"/>
          </w:rPr>
          <w:t>[ð]</w:t>
        </w:r>
      </w:ins>
      <w:ins w:id="1904" w:author=" Абдикаримов Талгат" w:date="2005-05-06T01:44:00Z">
        <w:r>
          <w:rPr>
            <w:sz w:val="24"/>
            <w:lang w:val="ru-RU"/>
          </w:rPr>
          <w:t xml:space="preserve"> присоединяется звучание голосовых связок</w:t>
        </w:r>
      </w:ins>
      <w:ins w:id="1905" w:author=" Абдикаримов Талгат" w:date="2005-05-06T01:46:00Z">
        <w:r>
          <w:rPr>
            <w:sz w:val="24"/>
            <w:lang w:val="ru-RU"/>
          </w:rPr>
          <w:t>: the, that, there, then, those, them, these;</w:t>
        </w:r>
      </w:ins>
    </w:p>
    <w:p>
      <w:pPr>
        <w:pStyle w:val="Normal"/>
        <w:spacing w:lineRule="auto" w:line="360"/>
        <w:ind w:left="-14" w:firstLine="851"/>
        <w:jc w:val="both"/>
        <w:rPr>
          <w:ins w:id="1908" w:author=" Абдикаримов Талгат" w:date="2005-05-06T01:46:00Z"/>
        </w:rPr>
      </w:pPr>
      <w:ins w:id="1907" w:author=" Абдикаримов Талгат" w:date="2005-05-06T01:46:00Z">
        <w:r>
          <w:rPr>
            <w:sz w:val="24"/>
            <w:lang w:val="ru-RU"/>
          </w:rPr>
          <w:t>this- thus, this is, that is. Is this? Is that? Has this? Has that? Has the other? What is that? Was that?</w:t>
        </w:r>
      </w:ins>
    </w:p>
    <w:p>
      <w:pPr>
        <w:pStyle w:val="Normal"/>
        <w:spacing w:lineRule="auto" w:line="360"/>
        <w:ind w:left="-14" w:firstLine="851"/>
        <w:jc w:val="both"/>
        <w:rPr>
          <w:sz w:val="24"/>
          <w:lang w:val="ru-RU"/>
          <w:ins w:id="1910" w:author=" Абдикаримов Талгат" w:date="2005-05-06T01:49:00Z"/>
        </w:rPr>
      </w:pPr>
      <w:ins w:id="1909" w:author=" Абдикаримов Талгат" w:date="2005-05-06T01:49:00Z">
        <w:r>
          <w:rPr>
            <w:sz w:val="24"/>
            <w:lang w:val="ru-RU"/>
          </w:rPr>
          <w:t>father, mother, brother, another, fifth, twelfth;</w:t>
        </w:r>
      </w:ins>
    </w:p>
    <w:p>
      <w:pPr>
        <w:pStyle w:val="Normal"/>
        <w:spacing w:lineRule="auto" w:line="360"/>
        <w:ind w:left="-14" w:firstLine="851"/>
        <w:jc w:val="both"/>
        <w:rPr>
          <w:sz w:val="24"/>
          <w:lang w:val="ru-RU"/>
          <w:ins w:id="1912" w:author=" Абдикаримов Талгат" w:date="2005-05-06T01:49:00Z"/>
        </w:rPr>
      </w:pPr>
      <w:ins w:id="1911" w:author=" Абдикаримов Талгат" w:date="2005-05-06T01:49:00Z">
        <w:r>
          <w:rPr>
            <w:sz w:val="24"/>
            <w:lang w:val="ru-RU"/>
          </w:rPr>
          <w:t>with this, all those, with those, on the other, on the book, all the other. Read the book. Read this book. Read that book. Sit there. Write the other. Put them there. Close the book.</w:t>
        </w:r>
      </w:ins>
    </w:p>
    <w:p>
      <w:pPr>
        <w:pStyle w:val="Normal"/>
        <w:spacing w:lineRule="auto" w:line="360"/>
        <w:ind w:left="-14" w:firstLine="851"/>
        <w:jc w:val="both"/>
        <w:rPr>
          <w:ins w:id="1921" w:author=" Абдикаримов Талгат" w:date="2005-05-06T01:55:00Z"/>
        </w:rPr>
      </w:pPr>
      <w:ins w:id="1913" w:author=" Абдикаримов Талгат" w:date="2005-05-06T01:53:00Z">
        <w:r>
          <w:rPr>
            <w:sz w:val="24"/>
            <w:lang w:val="ru-RU"/>
          </w:rPr>
          <w:t xml:space="preserve">Далее звуки </w:t>
        </w:r>
      </w:ins>
      <w:ins w:id="1914" w:author=" Абдикаримов Талгат" w:date="2005-05-06T01:53:00Z">
        <w:r>
          <w:rPr>
            <w:sz w:val="24"/>
          </w:rPr>
          <w:t>[θ]</w:t>
        </w:r>
      </w:ins>
      <w:ins w:id="1915" w:author=" Абдикаримов Талгат" w:date="2005-05-06T01:53:00Z">
        <w:r>
          <w:rPr>
            <w:sz w:val="24"/>
            <w:lang w:val="ru-RU"/>
          </w:rPr>
          <w:t>и</w:t>
        </w:r>
      </w:ins>
      <w:ins w:id="1916" w:author=" Абдикаримов Талгат" w:date="2005-05-06T01:53:00Z">
        <w:r>
          <w:rPr>
            <w:sz w:val="24"/>
          </w:rPr>
          <w:t>[ð]</w:t>
        </w:r>
      </w:ins>
      <w:ins w:id="1917" w:author=" Абдикаримов Талгат" w:date="2005-05-06T01:53:00Z">
        <w:r>
          <w:rPr>
            <w:sz w:val="24"/>
            <w:lang w:val="ru-RU"/>
          </w:rPr>
          <w:t xml:space="preserve"> следует употреблять в связной речи. Полезно предлагать учащимся для беглого чтения текст учебника, где изобилует сочетание "</w:t>
        </w:r>
      </w:ins>
      <w:ins w:id="1918" w:author=" Абдикаримов Талгат" w:date="2005-05-06T01:53:00Z">
        <w:r>
          <w:rPr>
            <w:sz w:val="24"/>
          </w:rPr>
          <w:t>th</w:t>
        </w:r>
      </w:ins>
      <w:ins w:id="1919" w:author=" Абдикаримов Талгат" w:date="2005-05-06T01:53:00Z">
        <w:r>
          <w:rPr>
            <w:sz w:val="24"/>
            <w:lang w:val="ru-RU"/>
          </w:rPr>
          <w:t>"</w:t>
        </w:r>
      </w:ins>
      <w:ins w:id="1920" w:author=" Абдикаримов Талгат" w:date="2005-05-06T01:55:00Z">
        <w:r>
          <w:rPr>
            <w:sz w:val="24"/>
            <w:lang w:val="ru-RU"/>
          </w:rPr>
          <w:t>. По мере необходимости рекомендуется возвращаться к повторному выполнению.</w:t>
        </w:r>
      </w:ins>
    </w:p>
    <w:p>
      <w:pPr>
        <w:pStyle w:val="Normal"/>
        <w:spacing w:lineRule="auto" w:line="360"/>
        <w:ind w:left="-14" w:firstLine="723"/>
        <w:jc w:val="both"/>
        <w:rPr>
          <w:sz w:val="24"/>
          <w:ins w:id="1926" w:author=" Абдикаримов Талгат" w:date="2005-05-06T02:01:00Z"/>
        </w:rPr>
      </w:pPr>
      <w:ins w:id="1922" w:author=" Абдикаримов Талгат" w:date="2005-05-06T01:55:00Z">
        <w:r>
          <w:rPr>
            <w:sz w:val="24"/>
            <w:lang w:val="ru-RU"/>
          </w:rPr>
          <w:t>12) Своеобразную трудность вызывает английский  [r]</w:t>
        </w:r>
      </w:ins>
      <w:ins w:id="1923" w:author=" Абдикаримов Талгат" w:date="2005-05-06T01:57:00Z">
        <w:r>
          <w:rPr>
            <w:sz w:val="24"/>
            <w:lang w:val="ru-RU"/>
          </w:rPr>
          <w:t xml:space="preserve"> - щелевой альвеолярный согласный звук, который существенно отличается от каракалпакского дрожащего (р). Для постановки этого звука целесообразно с произнесения при плоском укладе </w:t>
        </w:r>
      </w:ins>
      <w:ins w:id="1924" w:author=" Абдикаримов Талгат" w:date="2005-05-06T01:59:00Z">
        <w:r>
          <w:rPr>
            <w:sz w:val="24"/>
            <w:lang w:val="ru-RU"/>
          </w:rPr>
          <w:t xml:space="preserve">каракалпакского (ш) и (ж) постепенно отодвигая язык назад, или долго до окончания воздуха произнести каракалпакский вибрант </w:t>
        </w:r>
      </w:ins>
      <w:ins w:id="1925" w:author=" Абдикаримов Талгат" w:date="2005-05-06T02:01:00Z">
        <w:r>
          <w:rPr>
            <w:sz w:val="24"/>
            <w:lang w:val="ru-RU"/>
          </w:rPr>
          <w:t xml:space="preserve"> (р) до получения [r]</w:t>
        </w:r>
      </w:ins>
    </w:p>
    <w:p>
      <w:pPr>
        <w:pStyle w:val="Normal"/>
        <w:spacing w:lineRule="auto" w:line="360"/>
        <w:ind w:left="-14" w:firstLine="723"/>
        <w:jc w:val="both"/>
        <w:rPr>
          <w:ins w:id="1932" w:author=" Абдикаримов Талгат" w:date="2005-05-06T02:03:00Z"/>
        </w:rPr>
      </w:pPr>
      <w:ins w:id="1927" w:author=" Абдикаримов Талгат" w:date="2005-05-06T02:01:00Z">
        <w:r>
          <w:rPr>
            <w:sz w:val="24"/>
            <w:lang w:val="ru-RU"/>
          </w:rPr>
          <w:t xml:space="preserve"> </w:t>
        </w:r>
      </w:ins>
      <w:ins w:id="1928" w:author=" Абдикаримов Талгат" w:date="2005-05-06T02:01:00Z">
        <w:r>
          <w:rPr>
            <w:sz w:val="24"/>
            <w:lang w:val="ru-RU"/>
          </w:rPr>
          <w:t>а) Направить кончик языка альвеолярную выпуклость, образуя с ней узкую щель, язык напряжен и</w:t>
        </w:r>
      </w:ins>
      <w:ins w:id="1929" w:author=" Абдикаримов Талгат" w:date="2005-05-06T02:03:00Z">
        <w:r>
          <w:rPr>
            <w:sz w:val="24"/>
            <w:lang w:val="ru-RU"/>
          </w:rPr>
          <w:t xml:space="preserve"> </w:t>
        </w:r>
      </w:ins>
      <w:ins w:id="1930" w:author=" Абдикаримов Талгат" w:date="2005-05-06T02:01:00Z">
        <w:r>
          <w:rPr>
            <w:sz w:val="24"/>
            <w:lang w:val="ru-RU"/>
          </w:rPr>
          <w:t>неподвижен, медленно произносить английский звук [r]</w:t>
        </w:r>
      </w:ins>
      <w:ins w:id="1931" w:author=" Абдикаримов Талгат" w:date="2005-05-06T02:03:00Z">
        <w:r>
          <w:rPr>
            <w:sz w:val="24"/>
            <w:lang w:val="ru-RU"/>
          </w:rPr>
          <w:t>;</w:t>
        </w:r>
      </w:ins>
    </w:p>
    <w:p>
      <w:pPr>
        <w:pStyle w:val="Normal"/>
        <w:spacing w:lineRule="auto" w:line="360"/>
        <w:ind w:left="-14" w:firstLine="723"/>
        <w:jc w:val="both"/>
        <w:rPr>
          <w:ins w:id="1935" w:author=" Абдикаримов Талгат" w:date="2005-05-06T02:03:00Z"/>
        </w:rPr>
      </w:pPr>
      <w:ins w:id="1933" w:author=" Абдикаримов Талгат" w:date="2005-05-06T02:03:00Z">
        <w:r>
          <w:rPr>
            <w:sz w:val="24"/>
            <w:lang w:val="ru-RU"/>
          </w:rPr>
          <w:t xml:space="preserve">б) Произнести слова с начальным [r]: </w:t>
        </w:r>
      </w:ins>
      <w:ins w:id="1934" w:author=" Абдикаримов Талгат" w:date="2005-05-06T02:03:00Z">
        <w:r>
          <w:rPr>
            <w:sz w:val="24"/>
          </w:rPr>
          <w:t>ride, rest, red, read, right, role, room, rose, road, river:</w:t>
        </w:r>
      </w:ins>
    </w:p>
    <w:p>
      <w:pPr>
        <w:pStyle w:val="Normal"/>
        <w:spacing w:lineRule="auto" w:line="360"/>
        <w:ind w:left="-14" w:firstLine="723"/>
        <w:jc w:val="both"/>
        <w:rPr>
          <w:sz w:val="24"/>
          <w:lang w:val="ru-RU"/>
          <w:ins w:id="1940" w:author=" Абдикаримов Талгат" w:date="2005-05-06T02:14:00Z"/>
        </w:rPr>
      </w:pPr>
      <w:ins w:id="1936" w:author=" Абдикаримов Талгат" w:date="2005-05-06T02:13:00Z">
        <w:r>
          <w:rPr>
            <w:sz w:val="24"/>
            <w:lang w:val="ru-RU"/>
          </w:rPr>
          <w:t xml:space="preserve">в) произнести между гласными: </w:t>
        </w:r>
      </w:ins>
      <w:ins w:id="1937" w:author=" Абдикаримов Талгат" w:date="2005-05-06T02:10:00Z">
        <w:r>
          <w:rPr>
            <w:sz w:val="24"/>
          </w:rPr>
          <w:t xml:space="preserve">very, berry,carry, sorry, liberty, factory, during, </w:t>
        </w:r>
      </w:ins>
      <w:ins w:id="1938" w:author=" Абдикаримов Талгат" w:date="2005-05-06T02:12:00Z">
        <w:r>
          <w:rPr>
            <w:sz w:val="24"/>
          </w:rPr>
          <w:t>presence;</w:t>
        </w:r>
      </w:ins>
      <w:ins w:id="1939" w:author=" Абдикаримов Талгат" w:date="2005-05-06T02:10:00Z">
        <w:r>
          <w:rPr>
            <w:sz w:val="24"/>
          </w:rPr>
          <w:t xml:space="preserve"> </w:t>
        </w:r>
      </w:ins>
    </w:p>
    <w:p>
      <w:pPr>
        <w:pStyle w:val="Normal"/>
        <w:spacing w:lineRule="auto" w:line="360"/>
        <w:ind w:left="-14" w:firstLine="851"/>
        <w:jc w:val="both"/>
        <w:rPr>
          <w:ins w:id="1943" w:author=" Абдикаримов Талгат" w:date="2005-05-06T02:18:00Z"/>
        </w:rPr>
      </w:pPr>
      <w:ins w:id="1941" w:author=" Абдикаримов Талгат" w:date="2005-05-06T02:14:00Z">
        <w:r>
          <w:rPr>
            <w:sz w:val="24"/>
            <w:lang w:val="ru-RU"/>
          </w:rPr>
          <w:t>г) Произнести в сочетании с предшествующими согласными: try, dry, tree, green,strike</w:t>
        </w:r>
      </w:ins>
      <w:ins w:id="1942" w:author=" Абдикаримов Талгат" w:date="2005-05-06T02:18:00Z">
        <w:r>
          <w:rPr>
            <w:sz w:val="24"/>
            <w:lang w:val="ru-RU"/>
          </w:rPr>
          <w:t>, street, friend, bread, trash, through, treat, true;</w:t>
        </w:r>
      </w:ins>
    </w:p>
    <w:p>
      <w:pPr>
        <w:pStyle w:val="Normal"/>
        <w:spacing w:lineRule="auto" w:line="360"/>
        <w:ind w:left="-14" w:firstLine="851"/>
        <w:jc w:val="both"/>
        <w:rPr>
          <w:sz w:val="24"/>
          <w:lang w:val="ru-RU"/>
          <w:ins w:id="1945" w:author=" Абдикаримов Талгат" w:date="2005-05-06T02:18:00Z"/>
        </w:rPr>
      </w:pPr>
      <w:ins w:id="1944" w:author=" Абдикаримов Талгат" w:date="2005-05-06T02:18:00Z">
        <w:r>
          <w:rPr>
            <w:sz w:val="24"/>
            <w:lang w:val="ru-RU"/>
          </w:rPr>
          <w:t>д) Перейти к беглому чтению текста из учебника.</w:t>
        </w:r>
      </w:ins>
    </w:p>
    <w:p>
      <w:pPr>
        <w:pStyle w:val="Normal"/>
        <w:spacing w:lineRule="auto" w:line="360"/>
        <w:ind w:left="-14" w:firstLine="851"/>
        <w:jc w:val="both"/>
        <w:rPr>
          <w:ins w:id="1947" w:author=" Абдикаримов Талгат" w:date="2005-05-06T02:21:00Z"/>
        </w:rPr>
      </w:pPr>
      <w:ins w:id="1946" w:author=" Абдикаримов Талгат" w:date="2005-05-06T02:21:00Z">
        <w:r>
          <w:rPr>
            <w:sz w:val="24"/>
            <w:lang w:val="ru-RU"/>
          </w:rPr>
          <w:t>Упражнение. Воспроизвести предложения и ответить на вопросы:</w:t>
        </w:r>
      </w:ins>
    </w:p>
    <w:p>
      <w:pPr>
        <w:pStyle w:val="Normal"/>
        <w:spacing w:lineRule="auto" w:line="360"/>
        <w:ind w:left="-14" w:firstLine="851"/>
        <w:jc w:val="both"/>
        <w:rPr>
          <w:sz w:val="24"/>
          <w:ins w:id="1949" w:author=" Абдикаримов Талгат" w:date="2005-05-06T02:23:00Z"/>
        </w:rPr>
      </w:pPr>
      <w:ins w:id="1948" w:author=" Абдикаримов Талгат" w:date="2005-05-06T02:21:00Z">
        <w:r>
          <w:rPr>
            <w:sz w:val="24"/>
          </w:rPr>
          <w:t>There is a green tree in the street.</w:t>
        </w:r>
      </w:ins>
    </w:p>
    <w:p>
      <w:pPr>
        <w:pStyle w:val="Normal"/>
        <w:spacing w:lineRule="auto" w:line="360"/>
        <w:ind w:left="-14" w:firstLine="851"/>
        <w:jc w:val="both"/>
        <w:rPr>
          <w:sz w:val="24"/>
          <w:ins w:id="1951" w:author=" Абдикаримов Талгат" w:date="2005-05-06T02:23:00Z"/>
        </w:rPr>
      </w:pPr>
      <w:ins w:id="1950" w:author=" Абдикаримов Талгат" w:date="2005-05-06T02:23:00Z">
        <w:r>
          <w:rPr>
            <w:sz w:val="24"/>
          </w:rPr>
          <w:t>It is very nice. It is true.</w:t>
        </w:r>
      </w:ins>
    </w:p>
    <w:p>
      <w:pPr>
        <w:pStyle w:val="Normal"/>
        <w:spacing w:lineRule="auto" w:line="360"/>
        <w:ind w:left="-14" w:firstLine="851"/>
        <w:jc w:val="both"/>
        <w:rPr>
          <w:ins w:id="1953" w:author=" Абдикаримов Талгат" w:date="2005-05-06T02:23:00Z"/>
        </w:rPr>
      </w:pPr>
      <w:ins w:id="1952" w:author=" Абдикаримов Талгат" w:date="2005-05-06T02:23:00Z">
        <w:r>
          <w:rPr>
            <w:sz w:val="24"/>
          </w:rPr>
          <w:t>Is there a green tree in the street?</w:t>
        </w:r>
      </w:ins>
    </w:p>
    <w:p>
      <w:pPr>
        <w:pStyle w:val="Normal"/>
        <w:spacing w:lineRule="auto" w:line="360"/>
        <w:ind w:left="-14" w:firstLine="851"/>
        <w:jc w:val="both"/>
        <w:rPr>
          <w:sz w:val="24"/>
          <w:ins w:id="1955" w:author=" Абдикаримов Талгат" w:date="2005-05-06T02:23:00Z"/>
        </w:rPr>
      </w:pPr>
      <w:ins w:id="1954" w:author=" Абдикаримов Талгат" w:date="2005-05-06T02:23:00Z">
        <w:r>
          <w:rPr>
            <w:sz w:val="24"/>
          </w:rPr>
          <w:t>What is there in the street? Is it very nice?</w:t>
        </w:r>
      </w:ins>
    </w:p>
    <w:p>
      <w:pPr>
        <w:pStyle w:val="Normal"/>
        <w:spacing w:lineRule="auto" w:line="360"/>
        <w:ind w:left="-14" w:firstLine="851"/>
        <w:jc w:val="both"/>
        <w:rPr>
          <w:sz w:val="24"/>
          <w:ins w:id="1957" w:author=" Абдикаримов Талгат" w:date="2005-05-06T02:23:00Z"/>
        </w:rPr>
      </w:pPr>
      <w:ins w:id="1956" w:author=" Абдикаримов Талгат" w:date="2005-05-06T02:23:00Z">
        <w:r>
          <w:rPr>
            <w:sz w:val="24"/>
          </w:rPr>
          <w:t>Is it true?</w:t>
        </w:r>
      </w:ins>
    </w:p>
    <w:p>
      <w:pPr>
        <w:pStyle w:val="Normal"/>
        <w:spacing w:lineRule="auto" w:line="360"/>
        <w:ind w:left="-14" w:firstLine="723"/>
        <w:jc w:val="both"/>
        <w:rPr>
          <w:ins w:id="1974" w:author=" Абдикаримов Талгат" w:date="2005-05-06T02:32:00Z"/>
        </w:rPr>
      </w:pPr>
      <w:ins w:id="1958" w:author=" Абдикаримов Талгат" w:date="2005-05-06T02:25:00Z">
        <w:r>
          <w:rPr>
            <w:sz w:val="24"/>
          </w:rPr>
          <w:t xml:space="preserve">19) </w:t>
        </w:r>
      </w:ins>
      <w:ins w:id="1959" w:author=" Абдикаримов Талгат" w:date="2005-05-06T02:25:00Z">
        <w:r>
          <w:rPr>
            <w:sz w:val="24"/>
            <w:lang w:val="ru-RU"/>
          </w:rPr>
          <w:t xml:space="preserve">Замена аффрикативного звука </w:t>
        </w:r>
      </w:ins>
      <w:ins w:id="1960" w:author=" Абдикаримов Талгат" w:date="2005-05-06T02:28:00Z">
        <w:r>
          <w:rPr>
            <w:sz w:val="24"/>
          </w:rPr>
          <w:t>[t</w:t>
        </w:r>
      </w:ins>
      <w:ins w:id="1961" w:author=" Абдикаримов Талгат" w:date="2005-05-06T02:28:00Z">
        <w:r>
          <w:rPr>
            <w:rFonts w:cs="Arial" w:ascii="Arial" w:hAnsi="Arial"/>
            <w:b/>
            <w:sz w:val="24"/>
          </w:rPr>
          <w:t>∫</w:t>
        </w:r>
      </w:ins>
      <w:ins w:id="1962" w:author=" Абдикаримов Талгат" w:date="2005-05-06T02:28:00Z">
        <w:r>
          <w:rPr>
            <w:sz w:val="24"/>
          </w:rPr>
          <w:t>]</w:t>
        </w:r>
      </w:ins>
      <w:ins w:id="1963" w:author=" Абдикаримов Талгат" w:date="2005-05-06T02:28:00Z">
        <w:r>
          <w:rPr>
            <w:sz w:val="24"/>
            <w:lang w:val="ru-RU"/>
          </w:rPr>
          <w:t xml:space="preserve"> каракалпакским  щелевым (ш). Наблюдения показывают,  что </w:t>
        </w:r>
      </w:ins>
      <w:ins w:id="1964" w:author=" Абдикаримов Талгат" w:date="2005-05-06T02:30:00Z">
        <w:r>
          <w:rPr>
            <w:sz w:val="24"/>
          </w:rPr>
          <w:t>[t</w:t>
        </w:r>
      </w:ins>
      <w:ins w:id="1965" w:author=" Абдикаримов Талгат" w:date="2005-05-06T02:30:00Z">
        <w:r>
          <w:rPr>
            <w:rFonts w:cs="Arial" w:ascii="Arial" w:hAnsi="Arial"/>
            <w:b/>
            <w:sz w:val="24"/>
          </w:rPr>
          <w:t>∫</w:t>
        </w:r>
      </w:ins>
      <w:ins w:id="1966" w:author=" Абдикаримов Талгат" w:date="2005-05-06T02:30:00Z">
        <w:r>
          <w:rPr>
            <w:sz w:val="24"/>
          </w:rPr>
          <w:t>]</w:t>
        </w:r>
      </w:ins>
      <w:ins w:id="1967" w:author=" Абдикаримов Талгат" w:date="2005-05-06T02:30:00Z">
        <w:r>
          <w:rPr>
            <w:sz w:val="24"/>
            <w:lang w:val="ru-RU"/>
          </w:rPr>
          <w:t xml:space="preserve"> в произношении   учащихся каракалпаков особенно слабо устойчив в конце английских слов. Например, при беглом чтении таких слов, как</w:t>
        </w:r>
      </w:ins>
      <w:ins w:id="1968" w:author=" Абдикаримов Талгат" w:date="2005-05-06T02:32:00Z">
        <w:r>
          <w:rPr>
            <w:sz w:val="24"/>
            <w:lang w:val="ru-RU"/>
          </w:rPr>
          <w:t xml:space="preserve"> inch, pinch, teach, teacher, much,</w:t>
        </w:r>
      </w:ins>
      <w:ins w:id="1969" w:author=" Абдикаримов Талгат" w:date="2005-05-06T02:30:00Z">
        <w:r>
          <w:rPr>
            <w:sz w:val="24"/>
            <w:lang w:val="ru-RU"/>
          </w:rPr>
          <w:t xml:space="preserve"> </w:t>
        </w:r>
      </w:ins>
      <w:ins w:id="1970" w:author=" Абдикаримов Талгат" w:date="2005-05-06T02:30:00Z">
        <w:r>
          <w:rPr>
            <w:sz w:val="24"/>
          </w:rPr>
          <w:t>[t</w:t>
        </w:r>
      </w:ins>
      <w:ins w:id="1971" w:author=" Абдикаримов Талгат" w:date="2005-05-06T02:30:00Z">
        <w:r>
          <w:rPr>
            <w:rFonts w:cs="Arial" w:ascii="Arial" w:hAnsi="Arial"/>
            <w:b/>
            <w:sz w:val="24"/>
          </w:rPr>
          <w:t>∫</w:t>
        </w:r>
      </w:ins>
      <w:ins w:id="1972" w:author=" Абдикаримов Талгат" w:date="2005-05-06T02:30:00Z">
        <w:r>
          <w:rPr>
            <w:sz w:val="24"/>
          </w:rPr>
          <w:t>]</w:t>
        </w:r>
      </w:ins>
      <w:ins w:id="1973" w:author=" Абдикаримов Талгат" w:date="2005-05-06T02:32:00Z">
        <w:r>
          <w:rPr>
            <w:sz w:val="24"/>
            <w:lang w:val="ru-RU"/>
          </w:rPr>
          <w:t xml:space="preserve"> заменяется каракалпакским (ш).</w:t>
        </w:r>
      </w:ins>
    </w:p>
    <w:p>
      <w:pPr>
        <w:pStyle w:val="Normal"/>
        <w:spacing w:lineRule="auto" w:line="360"/>
        <w:ind w:left="-14" w:firstLine="851"/>
        <w:jc w:val="both"/>
        <w:rPr>
          <w:sz w:val="24"/>
          <w:lang w:val="ru-RU"/>
          <w:ins w:id="1981" w:author=" Абдикаримов Талгат" w:date="2005-05-06T02:35:00Z"/>
        </w:rPr>
      </w:pPr>
      <w:ins w:id="1975" w:author=" Абдикаримов Талгат" w:date="2005-05-06T02:32:00Z">
        <w:r>
          <w:rPr>
            <w:sz w:val="24"/>
            <w:lang w:val="ru-RU"/>
          </w:rPr>
          <w:t>Для того чтобы</w:t>
        </w:r>
      </w:ins>
      <w:ins w:id="1976" w:author=" Абдикаримов Талгат" w:date="2005-05-06T02:34:00Z">
        <w:r>
          <w:rPr>
            <w:sz w:val="24"/>
            <w:lang w:val="ru-RU"/>
          </w:rPr>
          <w:t xml:space="preserve"> добиться правильного произношения английского аффриката </w:t>
        </w:r>
      </w:ins>
      <w:ins w:id="1977" w:author=" Абдикаримов Талгат" w:date="2005-05-06T02:34:00Z">
        <w:r>
          <w:rPr>
            <w:sz w:val="24"/>
          </w:rPr>
          <w:t>[t</w:t>
        </w:r>
      </w:ins>
      <w:ins w:id="1978" w:author=" Абдикаримов Талгат" w:date="2005-05-06T02:34:00Z">
        <w:r>
          <w:rPr>
            <w:rFonts w:cs="Arial" w:ascii="Arial" w:hAnsi="Arial"/>
            <w:b/>
            <w:sz w:val="24"/>
          </w:rPr>
          <w:t>∫</w:t>
        </w:r>
      </w:ins>
      <w:ins w:id="1979" w:author=" Абдикаримов Талгат" w:date="2005-05-06T02:34:00Z">
        <w:r>
          <w:rPr>
            <w:sz w:val="24"/>
          </w:rPr>
          <w:t>]</w:t>
        </w:r>
      </w:ins>
      <w:ins w:id="1980" w:author=" Абдикаримов Талгат" w:date="2005-05-06T02:38:00Z">
        <w:r>
          <w:rPr>
            <w:sz w:val="24"/>
            <w:lang w:val="ru-RU"/>
          </w:rPr>
          <w:t>,</w:t>
        </w:r>
      </w:ins>
    </w:p>
    <w:p>
      <w:pPr>
        <w:pStyle w:val="Normal"/>
        <w:spacing w:lineRule="auto" w:line="360"/>
        <w:ind w:left="-14" w:hanging="0"/>
        <w:jc w:val="both"/>
        <w:rPr>
          <w:sz w:val="24"/>
          <w:lang w:val="ru-RU"/>
          <w:ins w:id="1986" w:author=" Абдикаримов Талгат" w:date="2005-05-06T02:38:00Z"/>
        </w:rPr>
      </w:pPr>
      <w:ins w:id="1982" w:author=" Абдикаримов Талгат" w:date="2005-05-06T02:35:00Z">
        <w:r>
          <w:rPr>
            <w:sz w:val="24"/>
            <w:lang w:val="ru-RU"/>
          </w:rPr>
          <w:t xml:space="preserve"> </w:t>
        </w:r>
      </w:ins>
      <w:ins w:id="1983" w:author=" Абдикаримов Талгат" w:date="2005-05-06T02:35:00Z">
        <w:r>
          <w:rPr>
            <w:sz w:val="24"/>
            <w:lang w:val="ru-RU"/>
          </w:rPr>
          <w:t>необходимо</w:t>
        </w:r>
      </w:ins>
      <w:ins w:id="1984" w:author=" Абдикаримов Талгат" w:date="2005-05-06T02:38:00Z">
        <w:r>
          <w:rPr>
            <w:sz w:val="24"/>
            <w:lang w:val="ru-RU"/>
          </w:rPr>
          <w:t>,</w:t>
        </w:r>
      </w:ins>
      <w:ins w:id="1985" w:author=" Абдикаримов Талгат" w:date="2005-05-06T02:35:00Z">
        <w:r>
          <w:rPr>
            <w:sz w:val="24"/>
            <w:lang w:val="ru-RU"/>
          </w:rPr>
          <w:t xml:space="preserve"> прежде всего научиться сознательно управлять движением языка и проделать ряд тренировочных упражнений.</w:t>
        </w:r>
      </w:ins>
    </w:p>
    <w:p>
      <w:pPr>
        <w:pStyle w:val="Normal"/>
        <w:spacing w:lineRule="auto" w:line="360"/>
        <w:ind w:firstLine="426"/>
        <w:jc w:val="both"/>
        <w:rPr>
          <w:sz w:val="24"/>
          <w:lang w:val="ru-RU"/>
          <w:ins w:id="1988" w:author=" Абдикаримов Талгат" w:date="2005-05-06T02:38:00Z"/>
        </w:rPr>
      </w:pPr>
      <w:ins w:id="1987" w:author=" Абдикаримов Талгат" w:date="2005-05-06T02:38:00Z">
        <w:r>
          <w:rPr>
            <w:sz w:val="24"/>
            <w:lang w:val="ru-RU"/>
          </w:rPr>
          <w:t>Упражнение. Сделать несколько движений кончиком языка:</w:t>
        </w:r>
      </w:ins>
    </w:p>
    <w:p>
      <w:pPr>
        <w:pStyle w:val="Normal"/>
        <w:spacing w:lineRule="auto" w:line="360"/>
        <w:ind w:firstLine="426"/>
        <w:jc w:val="both"/>
        <w:rPr>
          <w:ins w:id="1991" w:author=" Абдикаримов Талгат" w:date="2005-05-06T02:40:00Z"/>
        </w:rPr>
      </w:pPr>
      <w:ins w:id="1989" w:author=" Абдикаримов Талгат" w:date="2005-05-06T02:38:00Z">
        <w:r>
          <w:rPr>
            <w:sz w:val="24"/>
            <w:lang w:val="ru-RU"/>
          </w:rPr>
          <w:t>а) Приложить кончик языка к нижним зубам (у внутренней десны)</w:t>
        </w:r>
      </w:ins>
      <w:ins w:id="1990" w:author=" Абдикаримов Талгат" w:date="2005-05-06T02:40:00Z">
        <w:r>
          <w:rPr>
            <w:sz w:val="24"/>
            <w:lang w:val="ru-RU"/>
          </w:rPr>
          <w:t xml:space="preserve"> затем поднять и приложить его на самую выпуклую часть альвеол, при повторении этих движений кончик языка загибается поочередно вверх и вниз;</w:t>
        </w:r>
      </w:ins>
    </w:p>
    <w:p>
      <w:pPr>
        <w:pStyle w:val="Normal"/>
        <w:spacing w:lineRule="auto" w:line="360"/>
        <w:ind w:firstLine="426"/>
        <w:jc w:val="both"/>
        <w:rPr>
          <w:sz w:val="24"/>
          <w:lang w:val="ru-RU"/>
          <w:ins w:id="1998" w:author=" Абдикаримов Талгат" w:date="2005-05-06T02:44:00Z"/>
        </w:rPr>
      </w:pPr>
      <w:ins w:id="1992" w:author=" Абдикаримов Талгат" w:date="2005-05-06T02:42:00Z">
        <w:r>
          <w:rPr>
            <w:sz w:val="24"/>
            <w:lang w:val="ru-RU"/>
          </w:rPr>
          <w:t xml:space="preserve">б) Оттянуть несколько дальше от зубов, чем при </w:t>
        </w:r>
      </w:ins>
      <w:ins w:id="1993" w:author=" Абдикаримов Талгат" w:date="2005-05-06T02:42:00Z">
        <w:r>
          <w:rPr>
            <w:sz w:val="24"/>
          </w:rPr>
          <w:t>[ ]</w:t>
        </w:r>
      </w:ins>
      <w:ins w:id="1994" w:author=" Абдикаримов Талгат" w:date="2005-05-06T02:42:00Z">
        <w:r>
          <w:rPr>
            <w:sz w:val="24"/>
            <w:lang w:val="ru-RU"/>
          </w:rPr>
          <w:t>и</w:t>
        </w:r>
      </w:ins>
      <w:ins w:id="1995" w:author=" Абдикаримов Талгат" w:date="2005-05-06T02:42:00Z">
        <w:r>
          <w:rPr>
            <w:sz w:val="24"/>
          </w:rPr>
          <w:t xml:space="preserve"> [ ]</w:t>
        </w:r>
      </w:ins>
      <w:ins w:id="1996" w:author=" Абдикаримов Талгат" w:date="2005-05-06T02:42:00Z">
        <w:r>
          <w:rPr>
            <w:sz w:val="24"/>
            <w:lang w:val="ru-RU"/>
          </w:rPr>
          <w:t xml:space="preserve"> кончик</w:t>
        </w:r>
      </w:ins>
      <w:ins w:id="1997" w:author=" Абдикаримов Талгат" w:date="2005-05-06T02:44:00Z">
        <w:r>
          <w:rPr>
            <w:sz w:val="24"/>
            <w:lang w:val="ru-RU"/>
          </w:rPr>
          <w:t xml:space="preserve"> языка и пропустить струю воздуха через щель, образовавшуюся между альвеолами и языком;</w:t>
        </w:r>
      </w:ins>
    </w:p>
    <w:p>
      <w:pPr>
        <w:pStyle w:val="Normal"/>
        <w:spacing w:lineRule="auto" w:line="360"/>
        <w:ind w:firstLine="426"/>
        <w:jc w:val="both"/>
        <w:rPr>
          <w:ins w:id="2002" w:author=" Абдикаримов Талгат" w:date="2005-05-06T02:48:00Z"/>
        </w:rPr>
      </w:pPr>
      <w:ins w:id="1999" w:author=" Абдикаримов Талгат" w:date="2005-05-06T02:44:00Z">
        <w:r>
          <w:rPr>
            <w:sz w:val="24"/>
            <w:lang w:val="ru-RU"/>
          </w:rPr>
          <w:t>в) Приложить кончик языка к альвеолу, приподнять среднюю часть к твердому небу</w:t>
        </w:r>
      </w:ins>
      <w:ins w:id="2000" w:author=" Абдикаримов Талгат" w:date="2005-05-06T02:46:00Z">
        <w:r>
          <w:rPr>
            <w:sz w:val="24"/>
            <w:lang w:val="ru-RU"/>
          </w:rPr>
          <w:t>, произнести английский звук [  ], затем слова: chin, child, children, teach, inch, pinch, chest, chap, pitch, which</w:t>
        </w:r>
      </w:ins>
      <w:ins w:id="2001" w:author=" Абдикаримов Талгат" w:date="2005-05-06T02:48:00Z">
        <w:r>
          <w:rPr>
            <w:sz w:val="24"/>
            <w:lang w:val="ru-RU"/>
          </w:rPr>
          <w:t>.</w:t>
        </w:r>
      </w:ins>
    </w:p>
    <w:p>
      <w:pPr>
        <w:pStyle w:val="Normal"/>
        <w:spacing w:lineRule="auto" w:line="360"/>
        <w:ind w:firstLine="426"/>
        <w:jc w:val="both"/>
        <w:rPr>
          <w:ins w:id="2004" w:author=" Абдикаримов Талгат" w:date="2005-05-06T02:48:00Z"/>
        </w:rPr>
      </w:pPr>
      <w:ins w:id="2003" w:author=" Абдикаримов Талгат" w:date="2005-05-06T02:48:00Z">
        <w:r>
          <w:rPr>
            <w:sz w:val="24"/>
            <w:lang w:val="ru-RU"/>
          </w:rPr>
          <w:t>Упражнение. Контрольное чтение: fish, chape, cheek, catch, each, to teach children, chairman, speech. A short speech. The chairman made a short speech.</w:t>
        </w:r>
      </w:ins>
    </w:p>
    <w:p>
      <w:pPr>
        <w:pStyle w:val="Normal"/>
        <w:spacing w:lineRule="auto" w:line="360"/>
        <w:ind w:firstLine="426"/>
        <w:jc w:val="both"/>
        <w:rPr>
          <w:sz w:val="24"/>
          <w:lang w:val="ru-RU"/>
          <w:ins w:id="2006" w:author=" Абдикаримов Талгат" w:date="2005-05-06T02:51:00Z"/>
        </w:rPr>
      </w:pPr>
      <w:ins w:id="2005" w:author=" Абдикаримов Талгат" w:date="2005-05-06T02:51:00Z">
        <w:r>
          <w:rPr>
            <w:sz w:val="24"/>
            <w:lang w:val="ru-RU"/>
          </w:rPr>
          <w:t>Прочитать текст:</w:t>
        </w:r>
      </w:ins>
    </w:p>
    <w:p>
      <w:pPr>
        <w:pStyle w:val="Normal"/>
        <w:spacing w:lineRule="auto" w:line="360"/>
        <w:ind w:firstLine="426"/>
        <w:jc w:val="both"/>
        <w:rPr>
          <w:sz w:val="24"/>
          <w:ins w:id="2008" w:author=" Абдикаримов Талгат" w:date="2005-05-06T02:51:00Z"/>
        </w:rPr>
      </w:pPr>
      <w:ins w:id="2007" w:author=" Абдикаримов Талгат" w:date="2005-05-06T02:51:00Z">
        <w:r>
          <w:rPr>
            <w:sz w:val="24"/>
          </w:rPr>
          <w:t>The teacher and the children are in the classroom. The teacher is teaching the children. The teacher is sitting on the chair. The children are standing and looking at the teacher.</w:t>
        </w:r>
      </w:ins>
    </w:p>
    <w:p>
      <w:pPr>
        <w:pStyle w:val="Normal"/>
        <w:spacing w:lineRule="auto" w:line="360"/>
        <w:ind w:firstLine="426"/>
        <w:jc w:val="both"/>
        <w:rPr>
          <w:sz w:val="24"/>
          <w:lang w:val="ru-RU"/>
          <w:ins w:id="2010" w:author=" Абдикаримов Талгат" w:date="2005-05-06T02:54:00Z"/>
        </w:rPr>
      </w:pPr>
      <w:ins w:id="2009" w:author=" Абдикаримов Талгат" w:date="2005-05-06T02:54:00Z">
        <w:r>
          <w:rPr>
            <w:sz w:val="24"/>
            <w:lang w:val="ru-RU"/>
          </w:rPr>
          <w:t>Ответить на следующие вопросы:</w:t>
        </w:r>
      </w:ins>
    </w:p>
    <w:p>
      <w:pPr>
        <w:pStyle w:val="Normal"/>
        <w:spacing w:lineRule="auto" w:line="360"/>
        <w:ind w:firstLine="426"/>
        <w:jc w:val="both"/>
        <w:rPr>
          <w:sz w:val="24"/>
          <w:ins w:id="2012" w:author=" Абдикаримов Талгат" w:date="2005-05-06T02:54:00Z"/>
        </w:rPr>
      </w:pPr>
      <w:ins w:id="2011" w:author=" Абдикаримов Талгат" w:date="2005-05-06T02:54:00Z">
        <w:r>
          <w:rPr>
            <w:sz w:val="24"/>
          </w:rPr>
          <w:t>Are the teacher and the children in the classroom?</w:t>
        </w:r>
      </w:ins>
    </w:p>
    <w:p>
      <w:pPr>
        <w:pStyle w:val="Normal"/>
        <w:spacing w:lineRule="auto" w:line="360"/>
        <w:ind w:firstLine="426"/>
        <w:jc w:val="both"/>
        <w:rPr>
          <w:sz w:val="24"/>
          <w:ins w:id="2014" w:author=" Абдикаримов Талгат" w:date="2005-05-06T02:54:00Z"/>
        </w:rPr>
      </w:pPr>
      <w:ins w:id="2013" w:author=" Абдикаримов Талгат" w:date="2005-05-06T02:54:00Z">
        <w:r>
          <w:rPr>
            <w:sz w:val="24"/>
          </w:rPr>
          <w:t>Who is in the classroom?</w:t>
        </w:r>
      </w:ins>
    </w:p>
    <w:p>
      <w:pPr>
        <w:pStyle w:val="Normal"/>
        <w:spacing w:lineRule="auto" w:line="360"/>
        <w:ind w:firstLine="426"/>
        <w:jc w:val="both"/>
        <w:rPr>
          <w:sz w:val="24"/>
          <w:ins w:id="2016" w:author=" Абдикаримов Талгат" w:date="2005-05-06T02:56:00Z"/>
        </w:rPr>
      </w:pPr>
      <w:ins w:id="2015" w:author=" Абдикаримов Талгат" w:date="2005-05-06T02:56:00Z">
        <w:r>
          <w:rPr>
            <w:sz w:val="24"/>
          </w:rPr>
          <w:t>Is the teacher sitting on the chair?</w:t>
        </w:r>
      </w:ins>
    </w:p>
    <w:p>
      <w:pPr>
        <w:pStyle w:val="Normal"/>
        <w:spacing w:lineRule="auto" w:line="360"/>
        <w:ind w:firstLine="426"/>
        <w:jc w:val="both"/>
        <w:rPr>
          <w:sz w:val="24"/>
          <w:ins w:id="2018" w:author=" Абдикаримов Талгат" w:date="2005-05-06T02:56:00Z"/>
        </w:rPr>
      </w:pPr>
      <w:ins w:id="2017" w:author=" Абдикаримов Талгат" w:date="2005-05-06T02:56:00Z">
        <w:r>
          <w:rPr>
            <w:sz w:val="24"/>
          </w:rPr>
          <w:t xml:space="preserve">Does the teacher teach the children? </w:t>
        </w:r>
      </w:ins>
    </w:p>
    <w:p>
      <w:pPr>
        <w:pStyle w:val="Normal"/>
        <w:spacing w:lineRule="auto" w:line="360"/>
        <w:ind w:firstLine="426"/>
        <w:jc w:val="both"/>
        <w:rPr>
          <w:sz w:val="24"/>
          <w:ins w:id="2021" w:author=" Абдикаримов Талгат" w:date="2005-05-06T03:01:00Z"/>
        </w:rPr>
      </w:pPr>
      <w:ins w:id="2019" w:author=" Абдикаримов Талгат" w:date="2005-05-06T02:56:00Z">
        <w:r>
          <w:rPr>
            <w:sz w:val="24"/>
          </w:rPr>
          <w:t>Who does the</w:t>
        </w:r>
      </w:ins>
      <w:ins w:id="2020" w:author=" Абдикаримов Талгат" w:date="2005-05-06T02:58:00Z">
        <w:r>
          <w:rPr>
            <w:sz w:val="24"/>
          </w:rPr>
          <w:t xml:space="preserve"> teacher?</w:t>
        </w:r>
      </w:ins>
    </w:p>
    <w:p>
      <w:pPr>
        <w:pStyle w:val="Normal"/>
        <w:spacing w:lineRule="auto" w:line="360"/>
        <w:ind w:firstLine="426"/>
        <w:jc w:val="both"/>
        <w:rPr>
          <w:sz w:val="24"/>
          <w:lang w:val="ru-RU"/>
          <w:ins w:id="2023" w:author=" Абдикаримов Талгат" w:date="2005-05-06T03:01:00Z"/>
        </w:rPr>
      </w:pPr>
      <w:ins w:id="2022" w:author=" Абдикаримов Талгат" w:date="2005-05-06T03:01:00Z">
        <w:r>
          <w:rPr>
            <w:sz w:val="24"/>
            <w:lang w:val="ru-RU"/>
          </w:rPr>
          <w:t>Ответы на вопросы проверяются по ключу магнитофонной записи.</w:t>
        </w:r>
      </w:ins>
    </w:p>
    <w:p>
      <w:pPr>
        <w:pStyle w:val="Normal"/>
        <w:spacing w:lineRule="auto" w:line="360"/>
        <w:ind w:firstLine="426"/>
        <w:jc w:val="both"/>
        <w:rPr>
          <w:ins w:id="2035" w:author=" Абдикаримов Талгат" w:date="2005-05-06T03:15:00Z"/>
        </w:rPr>
      </w:pPr>
      <w:ins w:id="2024" w:author=" Абдикаримов Талгат" w:date="2005-05-06T03:01:00Z">
        <w:r>
          <w:rPr>
            <w:sz w:val="24"/>
            <w:lang w:val="ru-RU"/>
          </w:rPr>
          <w:t xml:space="preserve">14. Замена английской аффрикаты </w:t>
        </w:r>
      </w:ins>
      <w:ins w:id="2025" w:author=" Абдикаримов Талгат" w:date="2005-05-06T03:01:00Z">
        <w:r>
          <w:rPr>
            <w:sz w:val="24"/>
          </w:rPr>
          <w:t>[d  ]</w:t>
        </w:r>
      </w:ins>
      <w:ins w:id="2026" w:author=" Абдикаримов Талгат" w:date="2005-05-06T03:15:00Z">
        <w:r>
          <w:rPr>
            <w:sz w:val="24"/>
          </w:rPr>
          <w:t xml:space="preserve"> </w:t>
        </w:r>
      </w:ins>
      <w:ins w:id="2027" w:author=" Абдикаримов Талгат" w:date="2005-05-06T03:15:00Z">
        <w:r>
          <w:rPr>
            <w:sz w:val="24"/>
            <w:lang w:val="ru-RU"/>
          </w:rPr>
          <w:t xml:space="preserve">каракалпакским щелевым звуком </w:t>
        </w:r>
      </w:ins>
      <w:ins w:id="2028" w:author=" Абдикаримов Талгат" w:date="2005-05-06T03:15:00Z">
        <w:r>
          <w:rPr>
            <w:sz w:val="24"/>
          </w:rPr>
          <w:t>[</w:t>
        </w:r>
      </w:ins>
      <w:ins w:id="2029" w:author=" Абдикаримов Талгат" w:date="2005-05-06T03:15:00Z">
        <w:r>
          <w:rPr>
            <w:sz w:val="24"/>
            <w:lang w:val="ru-RU"/>
          </w:rPr>
          <w:t>ж</w:t>
        </w:r>
      </w:ins>
      <w:ins w:id="2030" w:author=" Абдикаримов Талгат" w:date="2005-05-06T03:15:00Z">
        <w:r>
          <w:rPr>
            <w:sz w:val="24"/>
          </w:rPr>
          <w:t>]</w:t>
        </w:r>
      </w:ins>
      <w:ins w:id="2031" w:author=" Абдикаримов Талгат" w:date="2005-05-06T03:15:00Z">
        <w:r>
          <w:rPr>
            <w:sz w:val="24"/>
            <w:lang w:val="ru-RU"/>
          </w:rPr>
          <w:t xml:space="preserve"> в английских словах типа: </w:t>
        </w:r>
      </w:ins>
      <w:ins w:id="2032" w:author=" Абдикаримов Талгат" w:date="2005-05-06T03:15:00Z">
        <w:r>
          <w:rPr>
            <w:sz w:val="24"/>
          </w:rPr>
          <w:t>cage,</w:t>
        </w:r>
      </w:ins>
      <w:ins w:id="2033" w:author=" Абдикаримов Талгат" w:date="2005-05-06T03:26:00Z">
        <w:r>
          <w:rPr>
            <w:sz w:val="24"/>
            <w:lang w:val="ru-RU"/>
          </w:rPr>
          <w:t xml:space="preserve"> </w:t>
        </w:r>
      </w:ins>
      <w:ins w:id="2034" w:author=" Абдикаримов Талгат" w:date="2005-05-06T03:15:00Z">
        <w:r>
          <w:rPr>
            <w:sz w:val="24"/>
          </w:rPr>
          <w:t>age, large, village.</w:t>
        </w:r>
      </w:ins>
    </w:p>
    <w:p>
      <w:pPr>
        <w:pStyle w:val="Normal"/>
        <w:spacing w:lineRule="auto" w:line="360"/>
        <w:ind w:firstLine="426"/>
        <w:jc w:val="both"/>
        <w:rPr>
          <w:sz w:val="24"/>
          <w:lang w:val="ru-RU"/>
          <w:ins w:id="2037" w:author=" Абдикаримов Талгат" w:date="2005-05-06T03:15:00Z"/>
        </w:rPr>
      </w:pPr>
      <w:ins w:id="2036" w:author=" Абдикаримов Талгат" w:date="2005-05-06T03:15:00Z">
        <w:r>
          <w:rPr>
            <w:sz w:val="24"/>
            <w:lang w:val="ru-RU"/>
          </w:rPr>
          <w:t>Предлагаются следующие тренировочные упражнения:</w:t>
        </w:r>
      </w:ins>
    </w:p>
    <w:p>
      <w:pPr>
        <w:pStyle w:val="Normal"/>
        <w:spacing w:lineRule="auto" w:line="360"/>
        <w:ind w:firstLine="426"/>
        <w:jc w:val="both"/>
        <w:rPr>
          <w:sz w:val="24"/>
          <w:lang w:val="ru-RU"/>
          <w:ins w:id="2047" w:author=" Абдикаримов Талгат" w:date="2005-05-06T03:24:00Z"/>
        </w:rPr>
      </w:pPr>
      <w:ins w:id="2038" w:author=" Абдикаримов Талгат" w:date="2005-05-06T03:15:00Z">
        <w:r>
          <w:rPr>
            <w:sz w:val="24"/>
            <w:lang w:val="ru-RU"/>
          </w:rPr>
          <w:t xml:space="preserve">Упражнение. Приложить кончик языка к </w:t>
        </w:r>
      </w:ins>
      <w:ins w:id="2039" w:author=" Абдикаримов Талгат" w:date="2005-05-06T03:18:00Z">
        <w:r>
          <w:rPr>
            <w:sz w:val="24"/>
            <w:lang w:val="ru-RU"/>
          </w:rPr>
          <w:t>нижним</w:t>
        </w:r>
      </w:ins>
      <w:ins w:id="2040" w:author=" Абдикаримов Талгат" w:date="2005-05-06T03:16:00Z">
        <w:r>
          <w:rPr>
            <w:sz w:val="24"/>
            <w:lang w:val="ru-RU"/>
          </w:rPr>
          <w:t xml:space="preserve"> зубам у внутренней десны, затем</w:t>
        </w:r>
      </w:ins>
      <w:ins w:id="2041" w:author=" Абдикаримов Талгат" w:date="2005-05-06T03:18:00Z">
        <w:r>
          <w:rPr>
            <w:sz w:val="24"/>
            <w:lang w:val="ru-RU"/>
          </w:rPr>
          <w:t xml:space="preserve"> поднять и переместить её на самую выпуклую часть альвеол, прощупать альвеолы, повторить это движение несколько раз, затем перейти к артикуляции английских </w:t>
        </w:r>
      </w:ins>
      <w:ins w:id="2042" w:author=" Абдикаримов Талгат" w:date="2005-05-06T03:20:00Z">
        <w:r>
          <w:rPr>
            <w:sz w:val="24"/>
          </w:rPr>
          <w:t>[d], [d  ]</w:t>
        </w:r>
      </w:ins>
      <w:ins w:id="2043" w:author=" Абдикаримов Талгат" w:date="2005-05-06T03:20:00Z">
        <w:r>
          <w:rPr>
            <w:sz w:val="24"/>
            <w:lang w:val="ru-RU"/>
          </w:rPr>
          <w:t xml:space="preserve"> в сочетании </w:t>
        </w:r>
      </w:ins>
      <w:ins w:id="2044" w:author=" Абдикаримов Талгат" w:date="2005-05-06T03:20:00Z">
        <w:r>
          <w:rPr>
            <w:sz w:val="24"/>
          </w:rPr>
          <w:t>[ddd</w:t>
        </w:r>
      </w:ins>
      <w:ins w:id="2045" w:author=" Абдикаримов Талгат" w:date="2005-05-06T03:22:00Z">
        <w:r>
          <w:rPr>
            <w:sz w:val="24"/>
          </w:rPr>
          <w:t>…d   …d  i…d    ei…</w:t>
        </w:r>
      </w:ins>
      <w:ins w:id="2046" w:author=" Абдикаримов Талгат" w:date="2005-05-06T03:24:00Z">
        <w:r>
          <w:rPr>
            <w:sz w:val="24"/>
          </w:rPr>
          <w:t>ei…ed  …peid  …d  …d  i];</w:t>
        </w:r>
      </w:ins>
    </w:p>
    <w:p>
      <w:pPr>
        <w:pStyle w:val="Normal"/>
        <w:spacing w:lineRule="auto" w:line="360"/>
        <w:ind w:firstLine="426"/>
        <w:jc w:val="both"/>
        <w:rPr>
          <w:sz w:val="24"/>
          <w:lang w:val="ru-RU"/>
        </w:rPr>
      </w:pPr>
      <w:ins w:id="2048" w:author=" Абдикаримов Талгат" w:date="2005-05-06T03:24:00Z">
        <w:r>
          <w:rPr>
            <w:sz w:val="24"/>
            <w:lang w:val="ru-RU"/>
          </w:rPr>
          <w:t>Выделить звук [d   ] в следующих английских словах:</w:t>
        </w:r>
      </w:ins>
      <w:ins w:id="2049" w:author=" Абдикаримов Талгат" w:date="2005-05-06T03:26:00Z">
        <w:r>
          <w:rPr>
            <w:sz w:val="24"/>
            <w:lang w:val="ru-RU"/>
          </w:rPr>
          <w:t xml:space="preserve"> cage, age, large, village, jane, jain, jam. Произнести следующие слова, соапыставить звуки [d   ] и [ж]</w:t>
        </w:r>
      </w:ins>
    </w:p>
    <w:tbl>
      <w:tblPr>
        <w:tblW w:w="4961" w:type="dxa"/>
        <w:jc w:val="left"/>
        <w:tblInd w:w="2547" w:type="dxa"/>
        <w:tblLayout w:type="fixed"/>
        <w:tblCellMar>
          <w:top w:w="0" w:type="dxa"/>
          <w:left w:w="108" w:type="dxa"/>
          <w:bottom w:w="0" w:type="dxa"/>
          <w:right w:w="108" w:type="dxa"/>
        </w:tblCellMar>
      </w:tblPr>
      <w:tblGrid>
        <w:gridCol w:w="2551"/>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2050" w:author=" Абдикаримов Талгат" w:date="2005-05-06T03:28:00Z">
              <w:r>
                <w:rPr>
                  <w:sz w:val="24"/>
                  <w:lang w:val="ru-RU"/>
                </w:rPr>
                <w:t>Английские:</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ins w:id="2051" w:author=" Абдикаримов Талгат" w:date="2005-05-06T03:28:00Z">
              <w:r>
                <w:rPr>
                  <w:sz w:val="24"/>
                  <w:lang w:val="ru-RU"/>
                </w:rPr>
                <w:t>Каракалпакские:</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ins w:id="2052" w:author=" Абдикаримов Талгат" w:date="2005-05-06T03:28:00Z">
              <w:r>
                <w:rPr>
                  <w:sz w:val="24"/>
                </w:rPr>
                <w:t>joy</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2053" w:author=" Абдикаримов Талгат" w:date="2005-05-06T03:30:00Z">
              <w:r>
                <w:rPr>
                  <w:sz w:val="24"/>
                  <w:lang w:val="ru-RU"/>
                </w:rPr>
                <w:t>жай, дом</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ins w:id="2054" w:author=" Абдикаримов Талгат" w:date="2005-05-06T03:29:00Z">
              <w:r>
                <w:rPr>
                  <w:sz w:val="24"/>
                </w:rPr>
                <w:t>jake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2055" w:author=" Абдикаримов Талгат" w:date="2005-05-06T03:30:00Z">
              <w:r>
                <w:rPr>
                  <w:sz w:val="24"/>
                  <w:lang w:val="ru-RU"/>
                </w:rPr>
                <w:t>жакет</w:t>
              </w:r>
            </w:ins>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ins w:id="2056" w:author=" Абдикаримов Талгат" w:date="2005-05-06T03:30:00Z">
              <w:r>
                <w:rPr>
                  <w:sz w:val="24"/>
                </w:rPr>
                <w:t>jeep</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ins w:id="2057" w:author=" Абдикаримов Талгат" w:date="2005-05-06T03:30:00Z">
              <w:r>
                <w:rPr>
                  <w:sz w:val="24"/>
                  <w:lang w:val="ru-RU"/>
                </w:rPr>
                <w:t>жип-нитка</w:t>
              </w:r>
            </w:ins>
          </w:p>
        </w:tc>
      </w:tr>
    </w:tbl>
    <w:p>
      <w:pPr>
        <w:pStyle w:val="Normal"/>
        <w:spacing w:lineRule="auto" w:line="360"/>
        <w:ind w:left="-14" w:firstLine="723"/>
        <w:jc w:val="both"/>
        <w:rPr>
          <w:ins w:id="2062" w:author=" Абдикаримов Талгат" w:date="2005-05-06T03:40:00Z"/>
        </w:rPr>
      </w:pPr>
      <w:ins w:id="2058" w:author=" Абдикаримов Талгат" w:date="2005-05-06T03:38:00Z">
        <w:r>
          <w:rPr>
            <w:sz w:val="24"/>
            <w:lang w:val="ru-RU"/>
          </w:rPr>
          <w:t xml:space="preserve">Добиться атоматизации произношения звука </w:t>
        </w:r>
      </w:ins>
      <w:ins w:id="2059" w:author=" Абдикаримов Талгат" w:date="2005-05-06T03:38:00Z">
        <w:r>
          <w:rPr>
            <w:sz w:val="24"/>
          </w:rPr>
          <w:t>[d ]</w:t>
        </w:r>
      </w:ins>
      <w:ins w:id="2060" w:author=" Абдикаримов Талгат" w:date="2005-05-06T03:40:00Z">
        <w:r>
          <w:rPr>
            <w:sz w:val="24"/>
          </w:rPr>
          <w:t xml:space="preserve"> </w:t>
        </w:r>
      </w:ins>
      <w:ins w:id="2061" w:author=" Абдикаримов Талгат" w:date="2005-05-06T03:40:00Z">
        <w:r>
          <w:rPr>
            <w:sz w:val="24"/>
            <w:lang w:val="ru-RU"/>
          </w:rPr>
          <w:t>при чтении следующих слов и и предложений:</w:t>
        </w:r>
      </w:ins>
    </w:p>
    <w:p>
      <w:pPr>
        <w:pStyle w:val="Normal"/>
        <w:spacing w:lineRule="auto" w:line="360"/>
        <w:ind w:left="-14" w:firstLine="851"/>
        <w:jc w:val="both"/>
        <w:rPr>
          <w:ins w:id="2066" w:author=" Абдикаримов Талгат" w:date="2005-05-06T03:41:00Z"/>
        </w:rPr>
      </w:pPr>
      <w:ins w:id="2063" w:author=" Абдикаримов Талгат" w:date="2005-05-06T03:40:00Z">
        <w:r>
          <w:rPr>
            <w:sz w:val="24"/>
          </w:rPr>
          <w:t xml:space="preserve">page, large, age, Jane, </w:t>
        </w:r>
      </w:ins>
      <w:ins w:id="2064" w:author=" Абдикаримов Талгат" w:date="2005-05-06T03:49:00Z">
        <w:r>
          <w:rPr>
            <w:sz w:val="24"/>
          </w:rPr>
          <w:t>George</w:t>
        </w:r>
      </w:ins>
      <w:ins w:id="2065" w:author=" Абдикаримов Талгат" w:date="2005-05-06T03:41:00Z">
        <w:r>
          <w:rPr>
            <w:sz w:val="24"/>
          </w:rPr>
          <w:t>, July.</w:t>
        </w:r>
      </w:ins>
    </w:p>
    <w:p>
      <w:pPr>
        <w:pStyle w:val="Normal"/>
        <w:spacing w:lineRule="auto" w:line="360"/>
        <w:ind w:left="-14" w:firstLine="851"/>
        <w:jc w:val="both"/>
        <w:rPr>
          <w:sz w:val="24"/>
          <w:lang w:val="ru-RU"/>
          <w:ins w:id="2073" w:author=" Абдикаримов Талгат" w:date="2005-05-06T03:44:00Z"/>
        </w:rPr>
      </w:pPr>
      <w:ins w:id="2067" w:author=" Абдикаримов Талгат" w:date="2005-05-06T03:41:00Z">
        <w:r>
          <w:rPr>
            <w:sz w:val="24"/>
          </w:rPr>
          <w:t xml:space="preserve">Open this page, Jane. Open that page, </w:t>
        </w:r>
      </w:ins>
      <w:ins w:id="2068" w:author=" Абдикаримов Талгат" w:date="2005-05-06T03:50:00Z">
        <w:r>
          <w:rPr>
            <w:sz w:val="24"/>
          </w:rPr>
          <w:t>George</w:t>
        </w:r>
      </w:ins>
      <w:ins w:id="2069" w:author=" Абдикаримов Талгат" w:date="2005-05-06T03:42:00Z">
        <w:r>
          <w:rPr>
            <w:sz w:val="24"/>
          </w:rPr>
          <w:t xml:space="preserve"> and read the following words: change, cage, gerund,</w:t>
        </w:r>
      </w:ins>
      <w:ins w:id="2070" w:author=" Абдикаримов Талгат" w:date="2005-05-06T03:44:00Z">
        <w:r>
          <w:rPr>
            <w:sz w:val="24"/>
          </w:rPr>
          <w:t xml:space="preserve"> </w:t>
        </w:r>
      </w:ins>
      <w:ins w:id="2071" w:author=" Абдикаримов Талгат" w:date="2005-05-06T03:42:00Z">
        <w:r>
          <w:rPr>
            <w:sz w:val="24"/>
          </w:rPr>
          <w:t>gypsy,</w:t>
        </w:r>
      </w:ins>
      <w:ins w:id="2072" w:author=" Абдикаримов Талгат" w:date="2005-05-06T03:44:00Z">
        <w:r>
          <w:rPr>
            <w:sz w:val="24"/>
          </w:rPr>
          <w:t xml:space="preserve"> German, jag.</w:t>
        </w:r>
      </w:ins>
    </w:p>
    <w:p>
      <w:pPr>
        <w:pStyle w:val="Normal"/>
        <w:spacing w:lineRule="auto" w:line="360"/>
        <w:ind w:left="-14" w:firstLine="723"/>
        <w:jc w:val="both"/>
        <w:rPr>
          <w:sz w:val="24"/>
          <w:lang w:val="ru-RU"/>
          <w:ins w:id="2075" w:author=" Абдикаримов Талгат" w:date="2005-05-06T03:44:00Z"/>
        </w:rPr>
      </w:pPr>
      <w:ins w:id="2074" w:author=" Абдикаримов Талгат" w:date="2005-05-06T03:44:00Z">
        <w:r>
          <w:rPr>
            <w:sz w:val="24"/>
            <w:lang w:val="ru-RU"/>
          </w:rPr>
          <w:t>Выучить 2 предложения наизусть и ответить на вопросы:</w:t>
        </w:r>
      </w:ins>
    </w:p>
    <w:p>
      <w:pPr>
        <w:pStyle w:val="Normal"/>
        <w:spacing w:lineRule="auto" w:line="360"/>
        <w:ind w:left="-14" w:firstLine="723"/>
        <w:jc w:val="both"/>
        <w:rPr>
          <w:sz w:val="24"/>
          <w:ins w:id="2083" w:author=" Абдикаримов Талгат" w:date="2005-05-06T03:44:00Z"/>
        </w:rPr>
      </w:pPr>
      <w:ins w:id="2076" w:author=" Абдикаримов Талгат" w:date="2005-05-06T03:46:00Z">
        <w:r>
          <w:rPr>
            <w:sz w:val="24"/>
          </w:rPr>
          <w:t xml:space="preserve">Jane and </w:t>
        </w:r>
      </w:ins>
      <w:ins w:id="2077" w:author=" Абдикаримов Талгат" w:date="2005-05-06T03:49:00Z">
        <w:r>
          <w:rPr>
            <w:sz w:val="24"/>
          </w:rPr>
          <w:t>George</w:t>
        </w:r>
      </w:ins>
      <w:ins w:id="2078" w:author=" Абдикаримов Талгат" w:date="2005-05-06T03:46:00Z">
        <w:r>
          <w:rPr>
            <w:sz w:val="24"/>
          </w:rPr>
          <w:t xml:space="preserve"> are in the village now. Jane and </w:t>
        </w:r>
      </w:ins>
      <w:ins w:id="2079" w:author=" Абдикаримов Талгат" w:date="2005-05-06T03:49:00Z">
        <w:r>
          <w:rPr>
            <w:sz w:val="24"/>
          </w:rPr>
          <w:t>George</w:t>
        </w:r>
      </w:ins>
      <w:ins w:id="2080" w:author=" Абдикаримов Талгат" w:date="2005-05-06T03:46:00Z">
        <w:r>
          <w:rPr>
            <w:sz w:val="24"/>
          </w:rPr>
          <w:t xml:space="preserve"> have a large family.</w:t>
        </w:r>
      </w:ins>
      <w:ins w:id="2081" w:author=" Абдикаримов Талгат" w:date="2005-05-06T03:48:00Z">
        <w:r>
          <w:rPr>
            <w:sz w:val="24"/>
          </w:rPr>
          <w:t xml:space="preserve"> Are Jane and George in the village now?</w:t>
        </w:r>
      </w:ins>
      <w:ins w:id="2082" w:author=" Абдикаримов Талгат" w:date="2005-05-06T03:50:00Z">
        <w:r>
          <w:rPr>
            <w:sz w:val="24"/>
          </w:rPr>
          <w:t xml:space="preserve"> Where is Jane? Where is George? Who is in the village now? Have Jane and George a large family?</w:t>
        </w:r>
      </w:ins>
    </w:p>
    <w:p>
      <w:pPr>
        <w:pStyle w:val="Normal"/>
        <w:spacing w:lineRule="auto" w:line="360"/>
        <w:ind w:left="-14" w:firstLine="851"/>
        <w:jc w:val="both"/>
        <w:rPr>
          <w:sz w:val="24"/>
          <w:ins w:id="2085" w:author=" Абдикаримов Талгат" w:date="2005-05-06T03:51:00Z"/>
        </w:rPr>
      </w:pPr>
      <w:ins w:id="2084" w:author=" Абдикаримов Талгат" w:date="2005-05-06T03:42:00Z">
        <w:r>
          <w:rPr>
            <w:sz w:val="24"/>
          </w:rPr>
          <w:t xml:space="preserve">  </w:t>
        </w:r>
      </w:ins>
    </w:p>
    <w:p>
      <w:pPr>
        <w:pStyle w:val="Normal"/>
        <w:spacing w:lineRule="auto" w:line="360"/>
        <w:ind w:left="-14" w:firstLine="851"/>
        <w:jc w:val="both"/>
        <w:rPr>
          <w:sz w:val="24"/>
          <w:ins w:id="2087" w:author=" Абдикаримов Талгат" w:date="2005-05-06T03:51:00Z"/>
        </w:rPr>
      </w:pPr>
      <w:ins w:id="2086" w:author=" Абдикаримов Талгат" w:date="2005-05-06T03:51:00Z">
        <w:r>
          <w:rPr>
            <w:sz w:val="24"/>
          </w:rPr>
        </w:r>
      </w:ins>
    </w:p>
    <w:p>
      <w:pPr>
        <w:pStyle w:val="Normal"/>
        <w:spacing w:lineRule="auto" w:line="360"/>
        <w:ind w:left="-14" w:firstLine="851"/>
        <w:jc w:val="both"/>
        <w:rPr>
          <w:sz w:val="24"/>
          <w:ins w:id="2089" w:author=" Абдикаримов Талгат" w:date="2005-05-06T03:51:00Z"/>
        </w:rPr>
      </w:pPr>
      <w:ins w:id="2088" w:author=" Абдикаримов Талгат" w:date="2005-05-06T03:51:00Z">
        <w:r>
          <w:rPr>
            <w:sz w:val="24"/>
          </w:rPr>
        </w:r>
      </w:ins>
    </w:p>
    <w:p>
      <w:pPr>
        <w:pStyle w:val="Normal"/>
        <w:spacing w:lineRule="auto" w:line="360"/>
        <w:ind w:left="-14" w:firstLine="851"/>
        <w:jc w:val="both"/>
        <w:rPr>
          <w:b/>
          <w:b/>
          <w:sz w:val="24"/>
          <w:lang w:val="ru-RU"/>
          <w:ins w:id="2091" w:author=" Абдикаримов Талгат" w:date="2005-05-06T03:51:00Z"/>
        </w:rPr>
      </w:pPr>
      <w:ins w:id="2090" w:author=" Абдикаримов Талгат" w:date="2005-05-06T03:51:00Z">
        <w:r>
          <w:rPr>
            <w:b/>
            <w:sz w:val="24"/>
            <w:lang w:val="ru-RU"/>
          </w:rPr>
          <w:t>§ 2. Основные принципы обучения произношению английских согласных</w:t>
        </w:r>
      </w:ins>
    </w:p>
    <w:p>
      <w:pPr>
        <w:pStyle w:val="Normal"/>
        <w:spacing w:lineRule="auto" w:line="360"/>
        <w:ind w:left="-14" w:firstLine="723"/>
        <w:jc w:val="both"/>
        <w:rPr>
          <w:ins w:id="2102" w:author=" Абдикаримов Талгат" w:date="2005-05-06T04:05:00Z"/>
        </w:rPr>
      </w:pPr>
      <w:ins w:id="2092" w:author=" Абдикаримов Талгат" w:date="2005-05-06T03:53:00Z">
        <w:r>
          <w:rPr>
            <w:sz w:val="24"/>
            <w:lang w:val="ru-RU"/>
          </w:rPr>
          <w:t>В обучении иностранным языкам принцип сознательности признается в качестве из ведущих, поскольку сознательность играет важную роль в овладении языком. Этот принцип обеспечивает целенаправленное восприятие и осмысление изучаемых явлений их творческую переработку в ходе выполнения речевых действий, от осознанного овладения действием к автоматизированному его выполнению, от формирования отдельных компонентов деятельности к их объединению. При восприятии и произнесении фонем</w:t>
        </w:r>
      </w:ins>
      <w:ins w:id="2093" w:author=" Абдикаримов Талгат" w:date="2005-05-06T03:59:00Z">
        <w:r>
          <w:rPr>
            <w:sz w:val="24"/>
            <w:lang w:val="ru-RU"/>
          </w:rPr>
          <w:t xml:space="preserve"> </w:t>
        </w:r>
      </w:ins>
      <w:ins w:id="2094" w:author=" Абдикаримов Талгат" w:date="2005-05-06T03:53:00Z">
        <w:r>
          <w:rPr>
            <w:sz w:val="24"/>
            <w:lang w:val="ru-RU"/>
          </w:rPr>
          <w:t xml:space="preserve">иностранного языка через фонемы родного языка - как мы уже говорили - возникает </w:t>
        </w:r>
      </w:ins>
      <w:ins w:id="2095" w:author=" Абдикаримов Талгат" w:date="2005-05-06T03:59:00Z">
        <w:r>
          <w:rPr>
            <w:sz w:val="24"/>
            <w:lang w:val="ru-RU"/>
          </w:rPr>
          <w:t>"</w:t>
        </w:r>
      </w:ins>
      <w:ins w:id="2096" w:author=" Абдикаримов Талгат" w:date="2005-05-06T03:53:00Z">
        <w:r>
          <w:rPr>
            <w:sz w:val="24"/>
            <w:lang w:val="ru-RU"/>
          </w:rPr>
          <w:t>третья система</w:t>
        </w:r>
      </w:ins>
      <w:ins w:id="2097" w:author=" Абдикаримов Талгат" w:date="2005-05-06T03:59:00Z">
        <w:r>
          <w:rPr>
            <w:sz w:val="24"/>
            <w:lang w:val="ru-RU"/>
          </w:rPr>
          <w:t>"</w:t>
        </w:r>
      </w:ins>
      <w:ins w:id="2098" w:author=" Абдикаримов Талгат" w:date="2005-05-06T03:53:00Z">
        <w:r>
          <w:rPr>
            <w:sz w:val="24"/>
            <w:lang w:val="ru-RU"/>
          </w:rPr>
          <w:t xml:space="preserve"> типичных ошибок</w:t>
        </w:r>
      </w:ins>
      <w:ins w:id="2099" w:author=" Абдикаримов Талгат" w:date="2005-05-06T03:59:00Z">
        <w:r>
          <w:rPr>
            <w:sz w:val="24"/>
            <w:lang w:val="ru-RU"/>
          </w:rPr>
          <w:t xml:space="preserve">. Преодолеть эту третью систему ученикам помогает твердое знание учителя родного языка учащихся, т.е. учитель должен заранее предусмотреть и учесть ошибки </w:t>
        </w:r>
      </w:ins>
      <w:ins w:id="2100" w:author=" Абдикаримов Талгат" w:date="2005-05-06T04:01:00Z">
        <w:r>
          <w:rPr>
            <w:sz w:val="24"/>
            <w:lang w:val="ru-RU"/>
          </w:rPr>
          <w:t>учащихся, понять природу, истоки подобных ошибок и в связи с этим  разработать методические приемы объяснения, создавая тем самым системы упражнений для закрепления и автоматизации. То есть, с одной стороны сравнить языковые явления в двух языках, ясно показывая их особенности</w:t>
        </w:r>
      </w:ins>
      <w:ins w:id="2101" w:author=" Абдикаримов Талгат" w:date="2005-05-06T04:05:00Z">
        <w:r>
          <w:rPr>
            <w:sz w:val="24"/>
            <w:lang w:val="ru-RU"/>
          </w:rPr>
          <w:t>, черты и характеристики, а с другой стороны - постоянная практика в иностранном языке, что помогает в развитии навыков и умении учащихся.</w:t>
        </w:r>
      </w:ins>
    </w:p>
    <w:p>
      <w:pPr>
        <w:pStyle w:val="Normal"/>
        <w:spacing w:lineRule="auto" w:line="360"/>
        <w:ind w:left="-14" w:firstLine="723"/>
        <w:jc w:val="both"/>
        <w:rPr>
          <w:ins w:id="2110" w:author=" Абдикаримов Талгат" w:date="2005-05-06T04:13:00Z"/>
        </w:rPr>
      </w:pPr>
      <w:ins w:id="2103" w:author=" Абдикаримов Талгат" w:date="2005-05-06T04:05:00Z">
        <w:r>
          <w:rPr>
            <w:sz w:val="24"/>
            <w:lang w:val="ru-RU"/>
          </w:rPr>
          <w:t>Принцип наглядности в обучении произношению имеет огромную</w:t>
        </w:r>
      </w:ins>
      <w:ins w:id="2104" w:author=" Абдикаримов Талгат" w:date="2005-05-06T04:07:00Z">
        <w:r>
          <w:rPr>
            <w:sz w:val="24"/>
            <w:lang w:val="ru-RU"/>
          </w:rPr>
          <w:t xml:space="preserve">, важную роль при формировании слухо-произносительных навыков. Основным видом наглядности в процессе обучения произношению является слуховая наглядность. Овладение звуком </w:t>
        </w:r>
      </w:ins>
      <w:ins w:id="2105" w:author=" Абдикаримов Талгат" w:date="2005-05-06T04:09:00Z">
        <w:r>
          <w:rPr>
            <w:sz w:val="24"/>
            <w:lang w:val="ru-RU"/>
          </w:rPr>
          <w:t>начинается с усвоения его аккустических особенностей. Следовательно, нужно проводить работу по формировании у учащихся правильных слуховых образов звуков и фонетических явлений, развитию фонетического слуха. Главным же средством слуховой наглядности служит, безусловно, речь учителя. Другим средством звуковой наглядности</w:t>
        </w:r>
      </w:ins>
      <w:ins w:id="2106" w:author=" Абдикаримов Талгат" w:date="2005-05-06T04:13:00Z">
        <w:r>
          <w:rPr>
            <w:sz w:val="24"/>
            <w:lang w:val="ru-RU"/>
          </w:rPr>
          <w:t xml:space="preserve"> </w:t>
        </w:r>
      </w:ins>
      <w:ins w:id="2107" w:author=" Абдикаримов Талгат" w:date="2005-05-06T04:10:00Z">
        <w:r>
          <w:rPr>
            <w:sz w:val="24"/>
            <w:lang w:val="ru-RU"/>
          </w:rPr>
          <w:t>является применение</w:t>
        </w:r>
      </w:ins>
      <w:ins w:id="2108" w:author=" Абдикаримов Талгат" w:date="2005-05-06T04:06:00Z">
        <w:r>
          <w:rPr>
            <w:sz w:val="24"/>
            <w:lang w:val="ru-RU"/>
          </w:rPr>
          <w:t xml:space="preserve"> </w:t>
        </w:r>
      </w:ins>
      <w:ins w:id="2109" w:author=" Абдикаримов Талгат" w:date="2005-05-06T04:13:00Z">
        <w:r>
          <w:rPr>
            <w:sz w:val="24"/>
            <w:lang w:val="ru-RU"/>
          </w:rPr>
          <w:t xml:space="preserve"> магнитофона.</w:t>
        </w:r>
      </w:ins>
    </w:p>
    <w:p>
      <w:pPr>
        <w:pStyle w:val="Normal"/>
        <w:spacing w:lineRule="auto" w:line="360"/>
        <w:ind w:left="-14" w:firstLine="723"/>
        <w:jc w:val="both"/>
        <w:rPr>
          <w:ins w:id="2125" w:author=" Абдикаримов Талгат" w:date="2005-05-06T04:31:00Z"/>
        </w:rPr>
      </w:pPr>
      <w:ins w:id="2111" w:author=" Абдикаримов Талгат" w:date="2005-05-06T04:13:00Z">
        <w:r>
          <w:rPr>
            <w:sz w:val="24"/>
            <w:lang w:val="ru-RU"/>
          </w:rPr>
          <w:t xml:space="preserve">Магнитофон способствует установлению стойких звукомоторных образцов слов, возникающих как результат многократных </w:t>
        </w:r>
      </w:ins>
      <w:ins w:id="2112" w:author=" Абдикаримов Талгат" w:date="2005-05-06T04:15:00Z">
        <w:r>
          <w:rPr>
            <w:sz w:val="24"/>
            <w:lang w:val="ru-RU"/>
          </w:rPr>
          <w:t>звуковых</w:t>
        </w:r>
      </w:ins>
      <w:ins w:id="2113" w:author=" Абдикаримов Талгат" w:date="2005-05-06T04:13:00Z">
        <w:r>
          <w:rPr>
            <w:sz w:val="24"/>
            <w:lang w:val="ru-RU"/>
          </w:rPr>
          <w:t xml:space="preserve"> и речедвигательных</w:t>
        </w:r>
      </w:ins>
      <w:ins w:id="2114" w:author=" Абдикаримов Талгат" w:date="2005-05-06T04:15:00Z">
        <w:r>
          <w:rPr>
            <w:sz w:val="24"/>
            <w:lang w:val="ru-RU"/>
          </w:rPr>
          <w:t xml:space="preserve"> ощущений речевого аппарата. Это двигается при многократном воспроизведении материала, записанного на ленту. С помощью магнитофона учащиеся получают возможность, во-первых, неоднократно воспринимать образцовую речь учителя, анализировать и подражать ей используя свои имитативные способности, во-вторых, вырабатывать</w:t>
        </w:r>
      </w:ins>
      <w:ins w:id="2115" w:author=" Абдикаримов Талгат" w:date="2005-05-06T04:19:00Z">
        <w:r>
          <w:rPr>
            <w:sz w:val="24"/>
            <w:lang w:val="ru-RU"/>
          </w:rPr>
          <w:t xml:space="preserve"> постепенно навык самоконтроля. Но есть и другая сторона,</w:t>
        </w:r>
      </w:ins>
      <w:ins w:id="2116" w:author=" Абдикаримов Талгат" w:date="2005-05-06T04:21:00Z">
        <w:r>
          <w:rPr>
            <w:sz w:val="24"/>
            <w:lang w:val="ru-RU"/>
          </w:rPr>
          <w:t xml:space="preserve"> дело в том, что в процессе использования магнитофона отсутствует вспомогательные факторы: движения говорящего, жесты, мимика и, главное наблюдение арти</w:t>
        </w:r>
      </w:ins>
      <w:ins w:id="2117" w:author=" Абдикаримов Талгат" w:date="2005-05-06T04:23:00Z">
        <w:r>
          <w:rPr>
            <w:sz w:val="24"/>
            <w:lang w:val="ru-RU"/>
          </w:rPr>
          <w:t>куляции. Слуховое восприятие</w:t>
        </w:r>
      </w:ins>
      <w:ins w:id="2118" w:author=" Абдикаримов Талгат" w:date="2005-05-06T04:26:00Z">
        <w:r>
          <w:rPr>
            <w:sz w:val="24"/>
            <w:lang w:val="ru-RU"/>
          </w:rPr>
          <w:t>, таким образом, надо закрепить зрительным. Поэтому магнитофон не может заменить живую речь учителя, особенно в процессе введения звуков. Следовательно</w:t>
        </w:r>
      </w:ins>
      <w:ins w:id="2119" w:author=" Абдикаримов Талгат" w:date="2005-05-06T04:28:00Z">
        <w:r>
          <w:rPr>
            <w:sz w:val="24"/>
            <w:lang w:val="ru-RU"/>
          </w:rPr>
          <w:t>,</w:t>
        </w:r>
      </w:ins>
      <w:ins w:id="2120" w:author=" Абдикаримов Талгат" w:date="2005-05-06T04:26:00Z">
        <w:r>
          <w:rPr>
            <w:sz w:val="24"/>
            <w:lang w:val="ru-RU"/>
          </w:rPr>
          <w:t xml:space="preserve"> маг</w:t>
        </w:r>
      </w:ins>
      <w:ins w:id="2121" w:author=" Абдикаримов Талгат" w:date="2005-05-06T04:29:00Z">
        <w:r>
          <w:rPr>
            <w:sz w:val="24"/>
            <w:lang w:val="ru-RU"/>
          </w:rPr>
          <w:t>н</w:t>
        </w:r>
      </w:ins>
      <w:ins w:id="2122" w:author=" Абдикаримов Талгат" w:date="2005-05-06T04:26:00Z">
        <w:r>
          <w:rPr>
            <w:sz w:val="24"/>
            <w:lang w:val="ru-RU"/>
          </w:rPr>
          <w:t>итофон</w:t>
        </w:r>
      </w:ins>
      <w:ins w:id="2123" w:author=" Абдикаримов Талгат" w:date="2005-05-06T04:29:00Z">
        <w:r>
          <w:rPr>
            <w:sz w:val="24"/>
            <w:lang w:val="ru-RU"/>
          </w:rPr>
          <w:t xml:space="preserve"> оказывает большую помощь тогда, когда учащийся</w:t>
        </w:r>
      </w:ins>
      <w:ins w:id="2124" w:author=" Абдикаримов Талгат" w:date="2005-05-06T04:31:00Z">
        <w:r>
          <w:rPr>
            <w:sz w:val="24"/>
            <w:lang w:val="ru-RU"/>
          </w:rPr>
          <w:t xml:space="preserve"> имея некоторые навыки произношения, совершенствует их.</w:t>
        </w:r>
      </w:ins>
    </w:p>
    <w:p>
      <w:pPr>
        <w:pStyle w:val="Normal"/>
        <w:spacing w:lineRule="auto" w:line="360"/>
        <w:ind w:left="-14" w:firstLine="723"/>
        <w:jc w:val="both"/>
        <w:rPr>
          <w:ins w:id="2137" w:author=" Абдикаримов Талгат" w:date="2005-05-06T04:44:00Z"/>
        </w:rPr>
      </w:pPr>
      <w:ins w:id="2126" w:author=" Абдикаримов Талгат" w:date="2005-05-06T04:31:00Z">
        <w:r>
          <w:rPr>
            <w:sz w:val="24"/>
            <w:lang w:val="ru-RU"/>
          </w:rPr>
          <w:t xml:space="preserve">Имеется ещё один из наиболее важных </w:t>
        </w:r>
      </w:ins>
      <w:ins w:id="2127" w:author=" Абдикаримов Талгат" w:date="2005-05-06T04:36:00Z">
        <w:r>
          <w:rPr>
            <w:sz w:val="24"/>
            <w:lang w:val="ru-RU"/>
          </w:rPr>
          <w:t>методических принципов</w:t>
        </w:r>
      </w:ins>
      <w:ins w:id="2128" w:author=" Абдикаримов Талгат" w:date="2005-05-06T04:32:00Z">
        <w:r>
          <w:rPr>
            <w:sz w:val="24"/>
            <w:lang w:val="ru-RU"/>
          </w:rPr>
          <w:t xml:space="preserve"> активности. В современной психологии активность вообще считается характеристикой познавательного процесса. Практика и специальные наблюдения доказывают, что интерес учеников зависит от их прогресса в обучении языка. Если ученики имеют успехи в аудирировании, чтении, говорении, письме, они начинают интересоваться в обучении иностранного языка.</w:t>
        </w:r>
      </w:ins>
      <w:ins w:id="2129" w:author=" Абдикаримов Талгат" w:date="2005-05-06T04:38:00Z">
        <w:r>
          <w:rPr>
            <w:rStyle w:val="FootnoteCharacters"/>
            <w:rStyle w:val="FootnoteAnchor"/>
            <w:sz w:val="24"/>
            <w:lang w:val="ru-RU"/>
          </w:rPr>
          <w:footnoteReference w:id="21"/>
        </w:r>
      </w:ins>
      <w:ins w:id="2130" w:author=" Абдикаримов Талгат" w:date="2005-05-06T04:38:00Z">
        <w:r>
          <w:rPr>
            <w:sz w:val="24"/>
            <w:lang w:val="ru-RU"/>
          </w:rPr>
          <w:t xml:space="preserve"> Однако не все дети осознают необходимость изучения иностранного языка. Задача учителя - показать им как важен иностранный язык для каждого образованного человека и что благодаря</w:t>
        </w:r>
      </w:ins>
      <w:ins w:id="2131" w:author=" Абдикаримов Талгат" w:date="2005-05-06T04:41:00Z">
        <w:r>
          <w:rPr>
            <w:sz w:val="24"/>
            <w:lang w:val="ru-RU"/>
          </w:rPr>
          <w:t xml:space="preserve"> иностранному языку м</w:t>
        </w:r>
      </w:ins>
      <w:ins w:id="2132" w:author=" Абдикаримов Талгат" w:date="2005-05-06T04:43:00Z">
        <w:r>
          <w:rPr>
            <w:sz w:val="24"/>
            <w:lang w:val="ru-RU"/>
          </w:rPr>
          <w:t>ы</w:t>
        </w:r>
      </w:ins>
      <w:ins w:id="2133" w:author=" Абдикаримов Талгат" w:date="2005-05-06T04:41:00Z">
        <w:r>
          <w:rPr>
            <w:sz w:val="24"/>
            <w:lang w:val="ru-RU"/>
          </w:rPr>
          <w:t xml:space="preserve"> имеем широкие контакты, а значит получаем новую информацию и</w:t>
        </w:r>
      </w:ins>
      <w:ins w:id="2134" w:author=" Абдикаримов Талгат" w:date="2005-05-06T04:43:00Z">
        <w:r>
          <w:rPr>
            <w:sz w:val="24"/>
            <w:lang w:val="ru-RU"/>
          </w:rPr>
          <w:t xml:space="preserve"> </w:t>
        </w:r>
      </w:ins>
      <w:ins w:id="2135" w:author=" Абдикаримов Талгат" w:date="2005-05-06T04:41:00Z">
        <w:r>
          <w:rPr>
            <w:sz w:val="24"/>
            <w:lang w:val="ru-RU"/>
          </w:rPr>
          <w:t>знания из всех сфер человеческой</w:t>
        </w:r>
      </w:ins>
      <w:ins w:id="2136" w:author=" Абдикаримов Талгат" w:date="2005-05-06T04:44:00Z">
        <w:r>
          <w:rPr>
            <w:sz w:val="24"/>
            <w:lang w:val="ru-RU"/>
          </w:rPr>
          <w:t xml:space="preserve"> деятельности. Кроме того учитель должен развивать интерес учащихся в изучении языка и стимулировать их желание учиться. (Упражнения прилагаются).</w:t>
        </w:r>
      </w:ins>
    </w:p>
    <w:p>
      <w:pPr>
        <w:pStyle w:val="Normal"/>
        <w:spacing w:lineRule="auto" w:line="360"/>
        <w:ind w:left="-14" w:firstLine="851"/>
        <w:jc w:val="both"/>
        <w:rPr>
          <w:sz w:val="24"/>
          <w:lang w:val="ru-RU"/>
          <w:ins w:id="2139" w:author=" Абдикаримов Талгат" w:date="2005-05-06T04:44:00Z"/>
        </w:rPr>
      </w:pPr>
      <w:ins w:id="2138" w:author=" Абдикаримов Талгат" w:date="2005-05-06T04:44:00Z">
        <w:r>
          <w:rPr>
            <w:sz w:val="24"/>
            <w:lang w:val="ru-RU"/>
          </w:rPr>
        </w:r>
      </w:ins>
    </w:p>
    <w:p>
      <w:pPr>
        <w:pStyle w:val="Normal"/>
        <w:spacing w:lineRule="auto" w:line="360"/>
        <w:ind w:left="-14" w:firstLine="851"/>
        <w:jc w:val="both"/>
        <w:rPr>
          <w:sz w:val="24"/>
          <w:lang w:val="ru-RU"/>
          <w:ins w:id="2141" w:author=" Абдикаримов Талгат" w:date="2005-05-06T04:44:00Z"/>
        </w:rPr>
      </w:pPr>
      <w:ins w:id="2140" w:author=" Абдикаримов Талгат" w:date="2005-05-06T04:44:00Z">
        <w:r>
          <w:rPr>
            <w:sz w:val="24"/>
            <w:lang w:val="ru-RU"/>
          </w:rPr>
        </w:r>
      </w:ins>
    </w:p>
    <w:p>
      <w:pPr>
        <w:pStyle w:val="Normal"/>
        <w:spacing w:lineRule="auto" w:line="360"/>
        <w:ind w:left="-14" w:firstLine="851"/>
        <w:jc w:val="both"/>
        <w:rPr>
          <w:sz w:val="24"/>
          <w:lang w:val="ru-RU"/>
          <w:ins w:id="2143" w:author=" Абдикаримов Талгат" w:date="2005-05-06T04:44:00Z"/>
        </w:rPr>
      </w:pPr>
      <w:ins w:id="2142" w:author=" Абдикаримов Талгат" w:date="2005-05-06T04:44:00Z">
        <w:r>
          <w:rPr>
            <w:sz w:val="24"/>
            <w:lang w:val="ru-RU"/>
          </w:rPr>
        </w:r>
      </w:ins>
    </w:p>
    <w:p>
      <w:pPr>
        <w:pStyle w:val="Normal"/>
        <w:spacing w:lineRule="auto" w:line="360"/>
        <w:ind w:left="-14" w:firstLine="851"/>
        <w:jc w:val="both"/>
        <w:rPr>
          <w:sz w:val="24"/>
          <w:lang w:val="ru-RU"/>
          <w:ins w:id="2145" w:author=" Абдикаримов Талгат" w:date="2005-05-06T04:44:00Z"/>
        </w:rPr>
      </w:pPr>
      <w:ins w:id="2144" w:author=" Абдикаримов Талгат" w:date="2005-05-06T04:44:00Z">
        <w:r>
          <w:rPr>
            <w:sz w:val="24"/>
            <w:lang w:val="ru-RU"/>
          </w:rPr>
        </w:r>
      </w:ins>
    </w:p>
    <w:p>
      <w:pPr>
        <w:pStyle w:val="Normal"/>
        <w:spacing w:lineRule="auto" w:line="360"/>
        <w:ind w:left="-14" w:firstLine="851"/>
        <w:jc w:val="both"/>
        <w:rPr>
          <w:sz w:val="24"/>
          <w:lang w:val="ru-RU"/>
          <w:ins w:id="2147" w:author=" Абдикаримов Талгат" w:date="2005-05-06T04:44:00Z"/>
        </w:rPr>
      </w:pPr>
      <w:ins w:id="2146" w:author=" Абдикаримов Талгат" w:date="2005-05-06T04:44:00Z">
        <w:r>
          <w:rPr>
            <w:sz w:val="24"/>
            <w:lang w:val="ru-RU"/>
          </w:rPr>
        </w:r>
      </w:ins>
    </w:p>
    <w:p>
      <w:pPr>
        <w:pStyle w:val="Normal"/>
        <w:spacing w:lineRule="auto" w:line="360"/>
        <w:ind w:left="-14" w:firstLine="851"/>
        <w:jc w:val="both"/>
        <w:rPr>
          <w:sz w:val="24"/>
          <w:lang w:val="ru-RU"/>
          <w:ins w:id="2149" w:author=" Абдикаримов Талгат" w:date="2005-05-06T04:44:00Z"/>
        </w:rPr>
      </w:pPr>
      <w:ins w:id="2148" w:author=" Абдикаримов Талгат" w:date="2005-05-06T04:44:00Z">
        <w:r>
          <w:rPr>
            <w:sz w:val="24"/>
            <w:lang w:val="ru-RU"/>
          </w:rPr>
        </w:r>
      </w:ins>
    </w:p>
    <w:p>
      <w:pPr>
        <w:pStyle w:val="Normal"/>
        <w:spacing w:lineRule="auto" w:line="360"/>
        <w:ind w:left="-14" w:firstLine="851"/>
        <w:jc w:val="both"/>
        <w:rPr>
          <w:sz w:val="24"/>
          <w:lang w:val="ru-RU"/>
          <w:ins w:id="2151" w:author=" Абдикаримов Талгат" w:date="2005-05-06T04:44:00Z"/>
        </w:rPr>
      </w:pPr>
      <w:ins w:id="2150" w:author=" Абдикаримов Талгат" w:date="2005-05-06T04:44:00Z">
        <w:r>
          <w:rPr>
            <w:sz w:val="24"/>
            <w:lang w:val="ru-RU"/>
          </w:rPr>
        </w:r>
      </w:ins>
    </w:p>
    <w:p>
      <w:pPr>
        <w:pStyle w:val="Normal"/>
        <w:spacing w:lineRule="auto" w:line="360"/>
        <w:ind w:left="-14" w:firstLine="851"/>
        <w:jc w:val="both"/>
        <w:rPr>
          <w:sz w:val="24"/>
          <w:lang w:val="ru-RU"/>
          <w:ins w:id="2153" w:author=" Абдикаримов Талгат" w:date="2005-05-06T04:44:00Z"/>
        </w:rPr>
      </w:pPr>
      <w:ins w:id="2152" w:author=" Абдикаримов Талгат" w:date="2005-05-06T04:44:00Z">
        <w:r>
          <w:rPr>
            <w:sz w:val="24"/>
            <w:lang w:val="ru-RU"/>
          </w:rPr>
        </w:r>
      </w:ins>
    </w:p>
    <w:p>
      <w:pPr>
        <w:pStyle w:val="Normal"/>
        <w:spacing w:lineRule="auto" w:line="360"/>
        <w:ind w:left="-14" w:firstLine="851"/>
        <w:jc w:val="both"/>
        <w:rPr>
          <w:sz w:val="24"/>
          <w:lang w:val="ru-RU"/>
          <w:ins w:id="2155" w:author=" Абдикаримов Талгат" w:date="2005-05-06T04:44:00Z"/>
        </w:rPr>
      </w:pPr>
      <w:ins w:id="2154" w:author=" Абдикаримов Талгат" w:date="2005-05-06T04:44:00Z">
        <w:r>
          <w:rPr>
            <w:sz w:val="24"/>
            <w:lang w:val="ru-RU"/>
          </w:rPr>
        </w:r>
      </w:ins>
    </w:p>
    <w:p>
      <w:pPr>
        <w:pStyle w:val="Normal"/>
        <w:spacing w:lineRule="auto" w:line="360"/>
        <w:ind w:left="-14" w:firstLine="851"/>
        <w:jc w:val="both"/>
        <w:rPr>
          <w:sz w:val="24"/>
          <w:lang w:val="ru-RU"/>
          <w:ins w:id="2157" w:author=" Абдикаримов Талгат" w:date="2005-05-06T04:44:00Z"/>
        </w:rPr>
      </w:pPr>
      <w:ins w:id="2156" w:author=" Абдикаримов Талгат" w:date="2005-05-06T04:44:00Z">
        <w:r>
          <w:rPr>
            <w:sz w:val="24"/>
            <w:lang w:val="ru-RU"/>
          </w:rPr>
        </w:r>
      </w:ins>
    </w:p>
    <w:p>
      <w:pPr>
        <w:pStyle w:val="Normal"/>
        <w:spacing w:lineRule="auto" w:line="360"/>
        <w:ind w:left="-14" w:firstLine="851"/>
        <w:jc w:val="both"/>
        <w:rPr>
          <w:sz w:val="24"/>
          <w:lang w:val="ru-RU"/>
          <w:ins w:id="2159" w:author=" Абдикаримов Талгат" w:date="2005-05-06T04:44:00Z"/>
        </w:rPr>
      </w:pPr>
      <w:ins w:id="2158" w:author=" Абдикаримов Талгат" w:date="2005-05-06T04:44:00Z">
        <w:r>
          <w:rPr>
            <w:sz w:val="24"/>
            <w:lang w:val="ru-RU"/>
          </w:rPr>
        </w:r>
      </w:ins>
    </w:p>
    <w:p>
      <w:pPr>
        <w:pStyle w:val="Normal"/>
        <w:spacing w:lineRule="auto" w:line="360"/>
        <w:ind w:left="-14" w:firstLine="851"/>
        <w:jc w:val="both"/>
        <w:rPr>
          <w:sz w:val="24"/>
          <w:lang w:val="ru-RU"/>
          <w:ins w:id="2161" w:author=" Абдикаримов Талгат" w:date="2005-05-06T04:44:00Z"/>
        </w:rPr>
      </w:pPr>
      <w:ins w:id="2160" w:author=" Абдикаримов Талгат" w:date="2005-05-06T04:44:00Z">
        <w:r>
          <w:rPr>
            <w:sz w:val="24"/>
            <w:lang w:val="ru-RU"/>
          </w:rPr>
        </w:r>
      </w:ins>
    </w:p>
    <w:p>
      <w:pPr>
        <w:pStyle w:val="Normal"/>
        <w:spacing w:lineRule="auto" w:line="360"/>
        <w:ind w:left="-14" w:firstLine="851"/>
        <w:jc w:val="both"/>
        <w:rPr>
          <w:sz w:val="24"/>
          <w:lang w:val="ru-RU"/>
          <w:ins w:id="2163" w:author=" Абдикаримов Талгат" w:date="2005-05-06T04:44:00Z"/>
        </w:rPr>
      </w:pPr>
      <w:ins w:id="2162" w:author=" Абдикаримов Талгат" w:date="2005-05-06T04:44:00Z">
        <w:r>
          <w:rPr>
            <w:sz w:val="24"/>
            <w:lang w:val="ru-RU"/>
          </w:rPr>
        </w:r>
      </w:ins>
    </w:p>
    <w:p>
      <w:pPr>
        <w:pStyle w:val="Normal"/>
        <w:spacing w:lineRule="auto" w:line="360"/>
        <w:ind w:left="-14" w:firstLine="851"/>
        <w:jc w:val="both"/>
        <w:rPr>
          <w:sz w:val="24"/>
          <w:lang w:val="ru-RU"/>
          <w:ins w:id="2165" w:author=" Абдикаримов Талгат" w:date="2005-05-06T04:44:00Z"/>
        </w:rPr>
      </w:pPr>
      <w:ins w:id="2164" w:author=" Абдикаримов Талгат" w:date="2005-05-06T04:44:00Z">
        <w:r>
          <w:rPr>
            <w:sz w:val="24"/>
            <w:lang w:val="ru-RU"/>
          </w:rPr>
        </w:r>
      </w:ins>
    </w:p>
    <w:p>
      <w:pPr>
        <w:pStyle w:val="Normal"/>
        <w:spacing w:lineRule="auto" w:line="360"/>
        <w:ind w:left="-14" w:firstLine="851"/>
        <w:jc w:val="both"/>
        <w:rPr>
          <w:sz w:val="24"/>
          <w:lang w:val="ru-RU"/>
          <w:ins w:id="2167" w:author=" Абдикаримов Талгат" w:date="2005-05-06T04:44:00Z"/>
        </w:rPr>
      </w:pPr>
      <w:ins w:id="2166" w:author=" Абдикаримов Талгат" w:date="2005-05-06T04:44:00Z">
        <w:r>
          <w:rPr>
            <w:sz w:val="24"/>
            <w:lang w:val="ru-RU"/>
          </w:rPr>
        </w:r>
      </w:ins>
    </w:p>
    <w:p>
      <w:pPr>
        <w:pStyle w:val="Normal"/>
        <w:spacing w:lineRule="auto" w:line="360"/>
        <w:ind w:left="-14" w:firstLine="851"/>
        <w:jc w:val="center"/>
        <w:rPr>
          <w:b/>
          <w:b/>
          <w:caps/>
          <w:sz w:val="24"/>
          <w:lang w:val="ru-RU"/>
          <w:ins w:id="2169" w:author=" Абдикаримов Талгат" w:date="2005-05-06T04:44:00Z"/>
        </w:rPr>
      </w:pPr>
      <w:ins w:id="2168" w:author=" Абдикаримов Талгат" w:date="2005-05-06T04:44:00Z">
        <w:r>
          <w:rPr>
            <w:b/>
            <w:caps/>
            <w:sz w:val="24"/>
            <w:lang w:val="ru-RU"/>
          </w:rPr>
          <w:t>Заключение.</w:t>
        </w:r>
      </w:ins>
    </w:p>
    <w:p>
      <w:pPr>
        <w:pStyle w:val="Normal"/>
        <w:spacing w:lineRule="auto" w:line="360"/>
        <w:ind w:left="-14" w:firstLine="723"/>
        <w:jc w:val="both"/>
        <w:rPr>
          <w:ins w:id="2172" w:author=" Абдикаримов Талгат" w:date="2005-05-06T04:46:00Z"/>
        </w:rPr>
      </w:pPr>
      <w:ins w:id="2170" w:author=" Абдикаримов Талгат" w:date="2005-05-06T04:44:00Z">
        <w:r>
          <w:rPr>
            <w:sz w:val="24"/>
            <w:lang w:val="ru-RU"/>
          </w:rPr>
          <w:t xml:space="preserve">Наш сопоставительный  анализ звуковой системы двух языков и наблюдение за учебным процессом на практике обучения </w:t>
        </w:r>
      </w:ins>
      <w:ins w:id="2171" w:author=" Абдикаримов Талгат" w:date="2005-05-06T04:46:00Z">
        <w:r>
          <w:rPr>
            <w:sz w:val="24"/>
            <w:lang w:val="ru-RU"/>
          </w:rPr>
          <w:t>английскому языку позволяет сделать следующие выводы:</w:t>
        </w:r>
      </w:ins>
    </w:p>
    <w:p>
      <w:pPr>
        <w:pStyle w:val="Normal"/>
        <w:numPr>
          <w:ilvl w:val="0"/>
          <w:numId w:val="7"/>
        </w:numPr>
        <w:tabs>
          <w:tab w:val="clear" w:pos="720"/>
        </w:tabs>
        <w:spacing w:lineRule="auto" w:line="360"/>
        <w:ind w:left="993" w:hanging="426"/>
        <w:jc w:val="both"/>
        <w:rPr>
          <w:ins w:id="2175" w:author=" Абдикаримов Талгат" w:date="2005-05-06T04:48:00Z"/>
        </w:rPr>
      </w:pPr>
      <w:ins w:id="2173" w:author=" Абдикаримов Талгат" w:date="2005-05-06T04:46:00Z">
        <w:r>
          <w:rPr>
            <w:sz w:val="24"/>
            <w:lang w:val="ru-RU"/>
          </w:rPr>
          <w:t>Вопрос обучения английскому произношению</w:t>
        </w:r>
      </w:ins>
      <w:ins w:id="2174" w:author=" Абдикаримов Талгат" w:date="2005-05-06T04:48:00Z">
        <w:r>
          <w:rPr>
            <w:sz w:val="24"/>
            <w:lang w:val="ru-RU"/>
          </w:rPr>
          <w:t xml:space="preserve"> в каракалпакской школе является весьма актуальным особенно в настоящее время.</w:t>
        </w:r>
      </w:ins>
    </w:p>
    <w:p>
      <w:pPr>
        <w:pStyle w:val="Normal"/>
        <w:numPr>
          <w:ilvl w:val="0"/>
          <w:numId w:val="7"/>
        </w:numPr>
        <w:tabs>
          <w:tab w:val="clear" w:pos="720"/>
        </w:tabs>
        <w:spacing w:lineRule="auto" w:line="360"/>
        <w:ind w:left="993" w:hanging="426"/>
        <w:jc w:val="both"/>
        <w:rPr>
          <w:ins w:id="2181" w:author=" Абдикаримов Талгат" w:date="2005-05-06T04:53:00Z"/>
        </w:rPr>
      </w:pPr>
      <w:ins w:id="2176" w:author=" Абдикаримов Талгат" w:date="2005-05-06T04:48:00Z">
        <w:r>
          <w:rPr>
            <w:sz w:val="24"/>
            <w:lang w:val="ru-RU"/>
          </w:rPr>
          <w:t>Не менее важное место занимает, как это отмечается многим</w:t>
        </w:r>
      </w:ins>
      <w:ins w:id="2177" w:author=" Абдикаримов Талгат" w:date="2005-05-06T04:50:00Z">
        <w:r>
          <w:rPr>
            <w:sz w:val="24"/>
            <w:lang w:val="ru-RU"/>
          </w:rPr>
          <w:t xml:space="preserve">и авторами - исследователями, сопоставительное изучение языков ив области фонетики, ибо, как известно, и лексические и грамматические факты языка материализуются в его звуковой стороне и существуют только на основе звуков. Такое изучение фактов родственных и </w:t>
        </w:r>
      </w:ins>
      <w:ins w:id="2178" w:author=" Абдикаримов Талгат" w:date="2005-05-06T04:53:00Z">
        <w:r>
          <w:rPr>
            <w:sz w:val="24"/>
            <w:lang w:val="ru-RU"/>
          </w:rPr>
          <w:t>не родственных</w:t>
        </w:r>
      </w:ins>
      <w:ins w:id="2179" w:author=" Абдикаримов Талгат" w:date="2005-05-06T04:50:00Z">
        <w:r>
          <w:rPr>
            <w:sz w:val="24"/>
            <w:lang w:val="ru-RU"/>
          </w:rPr>
          <w:t xml:space="preserve"> языков и практики преподавания </w:t>
        </w:r>
      </w:ins>
      <w:ins w:id="2180" w:author=" Абдикаримов Талгат" w:date="2005-05-06T04:53:00Z">
        <w:r>
          <w:rPr>
            <w:sz w:val="24"/>
            <w:lang w:val="ru-RU"/>
          </w:rPr>
          <w:t xml:space="preserve"> иностранных языков в национальной школе.</w:t>
        </w:r>
      </w:ins>
    </w:p>
    <w:p>
      <w:pPr>
        <w:pStyle w:val="Normal"/>
        <w:numPr>
          <w:ilvl w:val="0"/>
          <w:numId w:val="7"/>
        </w:numPr>
        <w:tabs>
          <w:tab w:val="clear" w:pos="720"/>
        </w:tabs>
        <w:spacing w:lineRule="auto" w:line="360"/>
        <w:ind w:left="993" w:hanging="426"/>
        <w:jc w:val="both"/>
        <w:rPr>
          <w:ins w:id="2186" w:author=" Абдикаримов Талгат" w:date="2005-05-06T04:55:00Z"/>
        </w:rPr>
      </w:pPr>
      <w:ins w:id="2182" w:author=" Абдикаримов Талгат" w:date="2005-05-06T04:53:00Z">
        <w:r>
          <w:rPr>
            <w:sz w:val="24"/>
            <w:lang w:val="ru-RU"/>
          </w:rPr>
          <w:t xml:space="preserve">По морфологической классификации английский язык, относясь к </w:t>
        </w:r>
      </w:ins>
      <w:ins w:id="2183" w:author=" Абдикаримов Талгат" w:date="2005-05-06T04:55:00Z">
        <w:r>
          <w:rPr>
            <w:sz w:val="24"/>
            <w:lang w:val="ru-RU"/>
          </w:rPr>
          <w:t>флективным</w:t>
        </w:r>
      </w:ins>
      <w:ins w:id="2184" w:author=" Абдикаримов Талгат" w:date="2005-05-06T04:53:00Z">
        <w:r>
          <w:rPr>
            <w:sz w:val="24"/>
            <w:lang w:val="ru-RU"/>
          </w:rPr>
          <w:t xml:space="preserve"> языкам, обладает развитой</w:t>
        </w:r>
      </w:ins>
      <w:ins w:id="2185" w:author=" Абдикаримов Талгат" w:date="2005-05-06T04:55:00Z">
        <w:r>
          <w:rPr>
            <w:sz w:val="24"/>
            <w:lang w:val="ru-RU"/>
          </w:rPr>
          <w:t xml:space="preserve"> системой фонем и проблемы его изучены более глубже и разносторонне.</w:t>
        </w:r>
      </w:ins>
    </w:p>
    <w:p>
      <w:pPr>
        <w:pStyle w:val="Normal"/>
        <w:numPr>
          <w:ilvl w:val="0"/>
          <w:numId w:val="7"/>
        </w:numPr>
        <w:tabs>
          <w:tab w:val="clear" w:pos="720"/>
        </w:tabs>
        <w:spacing w:lineRule="auto" w:line="360"/>
        <w:ind w:left="993" w:hanging="426"/>
        <w:jc w:val="both"/>
        <w:rPr>
          <w:ins w:id="2189" w:author=" Абдикаримов Талгат" w:date="2005-05-06T04:57:00Z"/>
        </w:rPr>
      </w:pPr>
      <w:ins w:id="2187" w:author=" Абдикаримов Талгат" w:date="2005-05-06T04:55:00Z">
        <w:r>
          <w:rPr>
            <w:sz w:val="24"/>
            <w:lang w:val="ru-RU"/>
          </w:rPr>
          <w:t>Каракалпакский язык - агглютинативный язык тюркской семьи и языков, который имеет менее</w:t>
        </w:r>
      </w:ins>
      <w:ins w:id="2188" w:author=" Абдикаримов Талгат" w:date="2005-05-06T04:57:00Z">
        <w:r>
          <w:rPr>
            <w:sz w:val="24"/>
            <w:lang w:val="ru-RU"/>
          </w:rPr>
          <w:t xml:space="preserve"> развитую систему фонем и его проблемы недостаточно изучены.</w:t>
        </w:r>
      </w:ins>
    </w:p>
    <w:p>
      <w:pPr>
        <w:pStyle w:val="Normal"/>
        <w:numPr>
          <w:ilvl w:val="0"/>
          <w:numId w:val="7"/>
        </w:numPr>
        <w:tabs>
          <w:tab w:val="clear" w:pos="720"/>
        </w:tabs>
        <w:spacing w:lineRule="auto" w:line="360"/>
        <w:ind w:left="993" w:hanging="426"/>
        <w:jc w:val="both"/>
        <w:rPr>
          <w:sz w:val="24"/>
          <w:lang w:val="ru-RU"/>
          <w:ins w:id="2191" w:author=" Абдикаримов Талгат" w:date="2005-05-06T04:57:00Z"/>
        </w:rPr>
      </w:pPr>
      <w:ins w:id="2190" w:author=" Абдикаримов Талгат" w:date="2005-05-06T04:57:00Z">
        <w:r>
          <w:rPr>
            <w:sz w:val="24"/>
            <w:lang w:val="ru-RU"/>
          </w:rPr>
          <w:t>В английском языке функционируют 44 фонемы: 20 гласных и 24 согласных.</w:t>
        </w:r>
      </w:ins>
    </w:p>
    <w:p>
      <w:pPr>
        <w:pStyle w:val="Normal"/>
        <w:numPr>
          <w:ilvl w:val="0"/>
          <w:numId w:val="7"/>
        </w:numPr>
        <w:tabs>
          <w:tab w:val="clear" w:pos="720"/>
        </w:tabs>
        <w:spacing w:lineRule="auto" w:line="360"/>
        <w:ind w:left="993" w:hanging="426"/>
        <w:jc w:val="both"/>
        <w:rPr>
          <w:sz w:val="24"/>
          <w:lang w:val="ru-RU"/>
          <w:ins w:id="2193" w:author=" Абдикаримов Талгат" w:date="2005-05-06T04:59:00Z"/>
        </w:rPr>
      </w:pPr>
      <w:ins w:id="2192" w:author=" Абдикаримов Талгат" w:date="2005-05-06T04:59:00Z">
        <w:r>
          <w:rPr>
            <w:sz w:val="24"/>
            <w:lang w:val="ru-RU"/>
          </w:rPr>
          <w:t>В каракалпакском языке имеется 9 гласных и 25 согласных.</w:t>
        </w:r>
      </w:ins>
    </w:p>
    <w:p>
      <w:pPr>
        <w:pStyle w:val="Normal"/>
        <w:numPr>
          <w:ilvl w:val="0"/>
          <w:numId w:val="7"/>
        </w:numPr>
        <w:tabs>
          <w:tab w:val="clear" w:pos="720"/>
        </w:tabs>
        <w:spacing w:lineRule="auto" w:line="360"/>
        <w:ind w:left="993" w:hanging="426"/>
        <w:jc w:val="both"/>
        <w:rPr>
          <w:sz w:val="24"/>
          <w:lang w:val="ru-RU"/>
          <w:ins w:id="2199" w:author=" Абдикаримов Талгат" w:date="2005-05-06T05:03:00Z"/>
        </w:rPr>
      </w:pPr>
      <w:ins w:id="2194" w:author=" Абдикаримов Талгат" w:date="2005-05-06T04:59:00Z">
        <w:r>
          <w:rPr>
            <w:sz w:val="24"/>
            <w:lang w:val="ru-RU"/>
          </w:rPr>
          <w:t xml:space="preserve">Для артикуляционной базы каракалпакского языка чужд межзубный уклад при произнесении таких звуков как </w:t>
        </w:r>
      </w:ins>
      <w:ins w:id="2195" w:author=" Абдикаримов Талгат" w:date="2005-05-06T05:01:00Z">
        <w:r>
          <w:rPr>
            <w:sz w:val="24"/>
          </w:rPr>
          <w:t>[Ө], [</w:t>
        </w:r>
      </w:ins>
      <w:ins w:id="2196" w:author=" Абдикаримов Талгат" w:date="2005-05-06T05:03:00Z">
        <w:r>
          <w:rPr>
            <w:sz w:val="24"/>
          </w:rPr>
          <w:t>Ә</w:t>
        </w:r>
      </w:ins>
      <w:ins w:id="2197" w:author=" Абдикаримов Талгат" w:date="2005-05-06T05:01:00Z">
        <w:r>
          <w:rPr>
            <w:sz w:val="24"/>
          </w:rPr>
          <w:t>]</w:t>
        </w:r>
      </w:ins>
      <w:ins w:id="2198" w:author=" Абдикаримов Талгат" w:date="2005-05-06T05:03:00Z">
        <w:r>
          <w:rPr>
            <w:sz w:val="24"/>
          </w:rPr>
          <w:t>.</w:t>
        </w:r>
      </w:ins>
    </w:p>
    <w:p>
      <w:pPr>
        <w:pStyle w:val="Normal"/>
        <w:numPr>
          <w:ilvl w:val="0"/>
          <w:numId w:val="7"/>
        </w:numPr>
        <w:tabs>
          <w:tab w:val="clear" w:pos="720"/>
        </w:tabs>
        <w:spacing w:lineRule="auto" w:line="360"/>
        <w:ind w:left="993" w:hanging="426"/>
        <w:jc w:val="both"/>
        <w:rPr>
          <w:sz w:val="24"/>
          <w:lang w:val="ru-RU"/>
          <w:ins w:id="2205" w:author=" Абдикаримов Талгат" w:date="2005-05-06T05:05:00Z"/>
        </w:rPr>
      </w:pPr>
      <w:ins w:id="2200" w:author=" Абдикаримов Талгат" w:date="2005-05-06T05:03:00Z">
        <w:r>
          <w:rPr>
            <w:sz w:val="24"/>
            <w:lang w:val="ru-RU"/>
          </w:rPr>
          <w:t xml:space="preserve">Отсуствуют в английском языке такие каракалпакские звуки как: </w:t>
        </w:r>
      </w:ins>
      <w:ins w:id="2201" w:author=" Абдикаримов Талгат" w:date="2005-05-06T05:03:00Z">
        <w:r>
          <w:rPr>
            <w:sz w:val="24"/>
          </w:rPr>
          <w:t>[x], [ғ], [қ], [</w:t>
        </w:r>
      </w:ins>
      <w:ins w:id="2202" w:author=" Абдикаримов Талгат" w:date="2005-05-06T05:03:00Z">
        <w:r>
          <w:rPr>
            <w:sz w:val="24"/>
            <w:lang w:val="ru-RU"/>
          </w:rPr>
          <w:t>ц</w:t>
        </w:r>
      </w:ins>
      <w:ins w:id="2203" w:author=" Абдикаримов Талгат" w:date="2005-05-06T05:03:00Z">
        <w:r>
          <w:rPr>
            <w:sz w:val="24"/>
          </w:rPr>
          <w:t>]</w:t>
        </w:r>
      </w:ins>
      <w:ins w:id="2204" w:author=" Абдикаримов Талгат" w:date="2005-05-06T05:03:00Z">
        <w:r>
          <w:rPr>
            <w:sz w:val="24"/>
            <w:lang w:val="ru-RU"/>
          </w:rPr>
          <w:t>.</w:t>
        </w:r>
      </w:ins>
    </w:p>
    <w:p>
      <w:pPr>
        <w:pStyle w:val="Normal"/>
        <w:numPr>
          <w:ilvl w:val="0"/>
          <w:numId w:val="7"/>
        </w:numPr>
        <w:tabs>
          <w:tab w:val="clear" w:pos="720"/>
        </w:tabs>
        <w:spacing w:lineRule="auto" w:line="360"/>
        <w:ind w:left="993" w:hanging="426"/>
        <w:jc w:val="both"/>
        <w:rPr>
          <w:ins w:id="2207" w:author=" Абдикаримов Талгат" w:date="2005-05-06T05:05:00Z"/>
        </w:rPr>
      </w:pPr>
      <w:ins w:id="2206" w:author=" Абдикаримов Талгат" w:date="2005-05-06T05:05:00Z">
        <w:r>
          <w:rPr>
            <w:sz w:val="24"/>
            <w:lang w:val="ru-RU"/>
          </w:rPr>
          <w:t>Основными типичными ошибками каракалпакских учащихся в английском произношении являютя следующие:</w:t>
        </w:r>
      </w:ins>
    </w:p>
    <w:p>
      <w:pPr>
        <w:pStyle w:val="Normal"/>
        <w:spacing w:lineRule="auto" w:line="360"/>
        <w:ind w:left="993" w:hanging="426"/>
        <w:jc w:val="both"/>
        <w:rPr>
          <w:ins w:id="2211" w:author=" Абдикаримов Талгат" w:date="2005-05-06T05:07:00Z"/>
        </w:rPr>
      </w:pPr>
      <w:ins w:id="2208" w:author=" Абдикаримов Талгат" w:date="2005-05-06T05:07:00Z">
        <w:r>
          <w:rPr>
            <w:sz w:val="24"/>
            <w:lang w:val="ru-RU"/>
          </w:rPr>
          <w:t xml:space="preserve">а) слабое, ненапряжённое произношение всех звуков английского языка под влиянием национального уклада, ибо напряжённое более энергичное произношение является отличительной чертой фонетической системы </w:t>
        </w:r>
      </w:ins>
      <w:ins w:id="2209" w:author=" Абдикаримов Талгат" w:date="2005-05-06T05:09:00Z">
        <w:r>
          <w:rPr>
            <w:sz w:val="24"/>
            <w:lang w:val="ru-RU"/>
          </w:rPr>
          <w:t>английского языка</w:t>
        </w:r>
      </w:ins>
      <w:ins w:id="2210" w:author=" Абдикаримов Талгат" w:date="2005-05-06T05:07:00Z">
        <w:r>
          <w:rPr>
            <w:sz w:val="24"/>
            <w:lang w:val="ru-RU"/>
          </w:rPr>
          <w:t>;</w:t>
        </w:r>
      </w:ins>
    </w:p>
    <w:p>
      <w:pPr>
        <w:pStyle w:val="Normal"/>
        <w:spacing w:lineRule="auto" w:line="360"/>
        <w:ind w:left="993" w:hanging="426"/>
        <w:jc w:val="both"/>
        <w:rPr>
          <w:ins w:id="2213" w:author=" Абдикаримов Талгат" w:date="2005-05-06T05:09:00Z"/>
        </w:rPr>
      </w:pPr>
      <w:ins w:id="2212" w:author=" Абдикаримов Талгат" w:date="2005-05-06T05:09:00Z">
        <w:r>
          <w:rPr>
            <w:sz w:val="24"/>
            <w:lang w:val="ru-RU"/>
          </w:rPr>
          <w:t>б) замена апикально-альвеолаярных смычных согласных - дорсальными дентальными;</w:t>
        </w:r>
      </w:ins>
    </w:p>
    <w:p>
      <w:pPr>
        <w:pStyle w:val="Normal"/>
        <w:spacing w:lineRule="auto" w:line="360"/>
        <w:ind w:left="993" w:hanging="426"/>
        <w:jc w:val="both"/>
        <w:rPr>
          <w:ins w:id="2217" w:author=" Абдикаримов Талгат" w:date="2005-05-06T05:11:00Z"/>
        </w:rPr>
      </w:pPr>
      <w:ins w:id="2214" w:author=" Абдикаримов Талгат" w:date="2005-05-06T05:09:00Z">
        <w:r>
          <w:rPr>
            <w:sz w:val="24"/>
            <w:lang w:val="ru-RU"/>
          </w:rPr>
          <w:t xml:space="preserve">в) произнесение английских аспирированных </w:t>
        </w:r>
      </w:ins>
      <w:ins w:id="2215" w:author=" Абдикаримов Талгат" w:date="2005-05-06T05:11:00Z">
        <w:r>
          <w:rPr>
            <w:sz w:val="24"/>
          </w:rPr>
          <w:t>[p, t, k]</w:t>
        </w:r>
      </w:ins>
      <w:ins w:id="2216" w:author=" Абдикаримов Талгат" w:date="2005-05-06T05:11:00Z">
        <w:r>
          <w:rPr>
            <w:sz w:val="24"/>
            <w:lang w:val="ru-RU"/>
          </w:rPr>
          <w:t xml:space="preserve"> без аспирации;</w:t>
        </w:r>
      </w:ins>
    </w:p>
    <w:p>
      <w:pPr>
        <w:pStyle w:val="Normal"/>
        <w:spacing w:lineRule="auto" w:line="360"/>
        <w:ind w:left="993" w:hanging="426"/>
        <w:jc w:val="both"/>
        <w:rPr>
          <w:ins w:id="2219" w:author=" Абдикаримов Талгат" w:date="2005-05-06T05:11:00Z"/>
        </w:rPr>
      </w:pPr>
      <w:ins w:id="2218" w:author=" Абдикаримов Талгат" w:date="2005-05-06T05:11:00Z">
        <w:r>
          <w:rPr>
            <w:sz w:val="24"/>
            <w:lang w:val="ru-RU"/>
          </w:rPr>
          <w:t>г) особую трудность для учащихся-каракалпаков  представляет произношение консонантных сочетаний в начале и в конце слога и. т. д.</w:t>
        </w:r>
      </w:ins>
    </w:p>
    <w:p>
      <w:pPr>
        <w:pStyle w:val="Normal"/>
        <w:numPr>
          <w:ilvl w:val="0"/>
          <w:numId w:val="7"/>
        </w:numPr>
        <w:tabs>
          <w:tab w:val="clear" w:pos="720"/>
          <w:tab w:val="left" w:pos="709" w:leader="none"/>
          <w:tab w:val="left" w:pos="993" w:leader="none"/>
        </w:tabs>
        <w:spacing w:lineRule="auto" w:line="360"/>
        <w:ind w:left="993" w:hanging="426"/>
        <w:jc w:val="both"/>
        <w:rPr>
          <w:sz w:val="24"/>
          <w:lang w:val="ru-RU"/>
          <w:ins w:id="2221" w:author=" Абдикаримов Талгат" w:date="2005-05-06T05:13:00Z"/>
        </w:rPr>
      </w:pPr>
      <w:ins w:id="2220" w:author=" Абдикаримов Талгат" w:date="2005-05-06T05:13:00Z">
        <w:r>
          <w:rPr>
            <w:sz w:val="24"/>
            <w:lang w:val="ru-RU"/>
          </w:rPr>
          <w:t>Практика показала, что для правильной постановки английского произношения у каракалпакских учащихся эффективными считаются следующие метода и приёмы:</w:t>
        </w:r>
      </w:ins>
    </w:p>
    <w:p>
      <w:pPr>
        <w:pStyle w:val="Normal"/>
        <w:spacing w:lineRule="auto" w:line="360"/>
        <w:ind w:left="993" w:hanging="426"/>
        <w:jc w:val="both"/>
        <w:rPr>
          <w:sz w:val="24"/>
          <w:lang w:val="ru-RU"/>
          <w:ins w:id="2223" w:author=" Абдикаримов Талгат" w:date="2005-05-06T05:13:00Z"/>
        </w:rPr>
      </w:pPr>
      <w:ins w:id="2222" w:author=" Абдикаримов Талгат" w:date="2005-05-06T05:13:00Z">
        <w:r>
          <w:rPr>
            <w:sz w:val="24"/>
            <w:lang w:val="ru-RU"/>
          </w:rPr>
          <w:t>а) осознанный и неосознанный метод;</w:t>
        </w:r>
      </w:ins>
    </w:p>
    <w:p>
      <w:pPr>
        <w:pStyle w:val="Normal"/>
        <w:spacing w:lineRule="auto" w:line="360"/>
        <w:ind w:left="993" w:hanging="426"/>
        <w:jc w:val="both"/>
        <w:rPr>
          <w:sz w:val="24"/>
          <w:lang w:val="ru-RU"/>
          <w:ins w:id="2225" w:author=" Абдикаримов Талгат" w:date="2005-05-06T05:13:00Z"/>
        </w:rPr>
      </w:pPr>
      <w:ins w:id="2224" w:author=" Абдикаримов Талгат" w:date="2005-05-06T05:13:00Z">
        <w:r>
          <w:rPr>
            <w:sz w:val="24"/>
            <w:lang w:val="ru-RU"/>
          </w:rPr>
          <w:t>б) проведение серии гимнастических упражнении для органов речи;</w:t>
        </w:r>
      </w:ins>
    </w:p>
    <w:p>
      <w:pPr>
        <w:pStyle w:val="Normal"/>
        <w:spacing w:lineRule="auto" w:line="360"/>
        <w:ind w:left="993" w:hanging="426"/>
        <w:jc w:val="both"/>
        <w:rPr>
          <w:ins w:id="2227" w:author=" Абдикаримов Талгат" w:date="2005-05-06T05:15:00Z"/>
        </w:rPr>
      </w:pPr>
      <w:ins w:id="2226" w:author=" Абдикаримов Талгат" w:date="2005-05-06T05:15:00Z">
        <w:r>
          <w:rPr>
            <w:sz w:val="24"/>
            <w:lang w:val="ru-RU"/>
          </w:rPr>
          <w:t>в) опора на родной язык учащихся и на приобретенные навыки учащихся в результате изучения русского языка;</w:t>
        </w:r>
      </w:ins>
    </w:p>
    <w:p>
      <w:pPr>
        <w:pStyle w:val="Normal"/>
        <w:spacing w:lineRule="auto" w:line="360"/>
        <w:ind w:left="993" w:hanging="426"/>
        <w:jc w:val="both"/>
        <w:rPr>
          <w:ins w:id="2230" w:author=" Абдикаримов Талгат" w:date="2005-05-06T05:17:00Z"/>
        </w:rPr>
      </w:pPr>
      <w:ins w:id="2228" w:author=" Абдикаримов Талгат" w:date="2005-05-06T05:15:00Z">
        <w:r>
          <w:rPr>
            <w:sz w:val="24"/>
            <w:lang w:val="ru-RU"/>
          </w:rPr>
          <w:t>г) применение контрастных</w:t>
        </w:r>
      </w:ins>
      <w:ins w:id="2229" w:author=" Абдикаримов Талгат" w:date="2005-05-06T05:17:00Z">
        <w:r>
          <w:rPr>
            <w:sz w:val="24"/>
            <w:lang w:val="ru-RU"/>
          </w:rPr>
          <w:t xml:space="preserve"> упражнений составленные из примеров английского и родного языка учащихся.</w:t>
        </w:r>
      </w:ins>
    </w:p>
    <w:p>
      <w:pPr>
        <w:pStyle w:val="Normal"/>
        <w:spacing w:lineRule="auto" w:line="360"/>
        <w:ind w:left="993" w:hanging="426"/>
        <w:jc w:val="both"/>
        <w:rPr>
          <w:sz w:val="24"/>
          <w:lang w:val="ru-RU"/>
          <w:ins w:id="2232" w:author=" Абдикаримов Талгат" w:date="2005-05-06T07:06:00Z"/>
        </w:rPr>
      </w:pPr>
      <w:ins w:id="2231" w:author=" Абдикаримов Талгат" w:date="2005-05-06T05:17:00Z">
        <w:r>
          <w:rPr>
            <w:sz w:val="24"/>
            <w:lang w:val="ru-RU"/>
          </w:rPr>
          <w:t>д) применение на уроках наглядных пособий для развития слухового и зрительной способности учащихся.</w:t>
        </w:r>
      </w:ins>
    </w:p>
    <w:p>
      <w:pPr>
        <w:pStyle w:val="Normal"/>
        <w:spacing w:lineRule="auto" w:line="360"/>
        <w:jc w:val="both"/>
        <w:rPr>
          <w:sz w:val="24"/>
          <w:lang w:val="ru-RU"/>
          <w:ins w:id="2234" w:author=" Абдикаримов Талгат" w:date="2005-05-06T07:06:00Z"/>
        </w:rPr>
      </w:pPr>
      <w:ins w:id="2233" w:author=" Абдикаримов Талгат" w:date="2005-05-06T07:06:00Z">
        <w:r>
          <w:rPr>
            <w:sz w:val="24"/>
            <w:lang w:val="ru-RU"/>
          </w:rPr>
        </w:r>
      </w:ins>
    </w:p>
    <w:p>
      <w:pPr>
        <w:pStyle w:val="Normal"/>
        <w:spacing w:lineRule="auto" w:line="360"/>
        <w:jc w:val="both"/>
        <w:rPr>
          <w:sz w:val="24"/>
          <w:lang w:val="ru-RU"/>
          <w:ins w:id="2236" w:author=" Абдикаримов Талгат" w:date="2005-05-06T07:06:00Z"/>
        </w:rPr>
      </w:pPr>
      <w:ins w:id="2235" w:author=" Абдикаримов Талгат" w:date="2005-05-06T07:06:00Z">
        <w:r>
          <w:rPr>
            <w:sz w:val="24"/>
            <w:lang w:val="ru-RU"/>
          </w:rPr>
        </w:r>
      </w:ins>
    </w:p>
    <w:p>
      <w:pPr>
        <w:pStyle w:val="Normal"/>
        <w:spacing w:lineRule="auto" w:line="360"/>
        <w:jc w:val="both"/>
        <w:rPr>
          <w:sz w:val="24"/>
          <w:lang w:val="ru-RU"/>
          <w:ins w:id="2238" w:author=" Абдикаримов Талгат" w:date="2005-05-06T07:06:00Z"/>
        </w:rPr>
      </w:pPr>
      <w:ins w:id="2237" w:author=" Абдикаримов Талгат" w:date="2005-05-06T07:06:00Z">
        <w:r>
          <w:rPr>
            <w:sz w:val="24"/>
            <w:lang w:val="ru-RU"/>
          </w:rPr>
        </w:r>
      </w:ins>
    </w:p>
    <w:p>
      <w:pPr>
        <w:pStyle w:val="Normal"/>
        <w:spacing w:lineRule="auto" w:line="360"/>
        <w:jc w:val="both"/>
        <w:rPr>
          <w:sz w:val="24"/>
          <w:lang w:val="ru-RU"/>
          <w:ins w:id="2240" w:author=" Абдикаримов Талгат" w:date="2005-05-06T07:06:00Z"/>
        </w:rPr>
      </w:pPr>
      <w:ins w:id="2239" w:author=" Абдикаримов Талгат" w:date="2005-05-06T07:06:00Z">
        <w:r>
          <w:rPr>
            <w:sz w:val="24"/>
            <w:lang w:val="ru-RU"/>
          </w:rPr>
        </w:r>
      </w:ins>
    </w:p>
    <w:p>
      <w:pPr>
        <w:pStyle w:val="Normal"/>
        <w:spacing w:lineRule="auto" w:line="360"/>
        <w:jc w:val="both"/>
        <w:rPr>
          <w:sz w:val="24"/>
          <w:lang w:val="ru-RU"/>
          <w:ins w:id="2242" w:author=" Абдикаримов Талгат" w:date="2005-05-06T07:06:00Z"/>
        </w:rPr>
      </w:pPr>
      <w:ins w:id="2241" w:author=" Абдикаримов Талгат" w:date="2005-05-06T07:06:00Z">
        <w:r>
          <w:rPr>
            <w:sz w:val="24"/>
            <w:lang w:val="ru-RU"/>
          </w:rPr>
        </w:r>
      </w:ins>
    </w:p>
    <w:p>
      <w:pPr>
        <w:pStyle w:val="Normal"/>
        <w:spacing w:lineRule="auto" w:line="360"/>
        <w:jc w:val="both"/>
        <w:rPr>
          <w:sz w:val="24"/>
          <w:lang w:val="ru-RU"/>
          <w:ins w:id="2244" w:author=" Абдикаримов Талгат" w:date="2005-05-06T18:28:00Z"/>
        </w:rPr>
      </w:pPr>
      <w:ins w:id="2243" w:author=" Абдикаримов Талгат" w:date="2005-05-06T18:28:00Z">
        <w:r>
          <w:rPr>
            <w:sz w:val="24"/>
            <w:lang w:val="ru-RU"/>
          </w:rPr>
        </w:r>
      </w:ins>
    </w:p>
    <w:p>
      <w:pPr>
        <w:pStyle w:val="Normal"/>
        <w:spacing w:lineRule="auto" w:line="360"/>
        <w:jc w:val="both"/>
        <w:rPr>
          <w:sz w:val="24"/>
          <w:lang w:val="ru-RU"/>
          <w:ins w:id="2246" w:author=" Абдикаримов Талгат" w:date="2005-05-06T18:28:00Z"/>
        </w:rPr>
      </w:pPr>
      <w:ins w:id="2245" w:author=" Абдикаримов Талгат" w:date="2005-05-06T18:28:00Z">
        <w:r>
          <w:rPr>
            <w:sz w:val="24"/>
            <w:lang w:val="ru-RU"/>
          </w:rPr>
        </w:r>
      </w:ins>
    </w:p>
    <w:p>
      <w:pPr>
        <w:pStyle w:val="Normal"/>
        <w:spacing w:lineRule="auto" w:line="360"/>
        <w:jc w:val="both"/>
        <w:rPr>
          <w:sz w:val="24"/>
          <w:lang w:val="ru-RU"/>
          <w:ins w:id="2248" w:author=" Абдикаримов Талгат" w:date="2005-05-06T18:28:00Z"/>
        </w:rPr>
      </w:pPr>
      <w:ins w:id="2247" w:author=" Абдикаримов Талгат" w:date="2005-05-06T18:28:00Z">
        <w:r>
          <w:rPr>
            <w:sz w:val="24"/>
            <w:lang w:val="ru-RU"/>
          </w:rPr>
        </w:r>
      </w:ins>
    </w:p>
    <w:p>
      <w:pPr>
        <w:pStyle w:val="Normal"/>
        <w:spacing w:lineRule="auto" w:line="360"/>
        <w:jc w:val="both"/>
        <w:rPr>
          <w:sz w:val="24"/>
          <w:lang w:val="ru-RU"/>
          <w:ins w:id="2250" w:author=" Абдикаримов Талгат" w:date="2005-05-06T18:28:00Z"/>
        </w:rPr>
      </w:pPr>
      <w:ins w:id="2249" w:author=" Абдикаримов Талгат" w:date="2005-05-06T18:28:00Z">
        <w:r>
          <w:rPr>
            <w:sz w:val="24"/>
            <w:lang w:val="ru-RU"/>
          </w:rPr>
        </w:r>
      </w:ins>
    </w:p>
    <w:p>
      <w:pPr>
        <w:pStyle w:val="Normal"/>
        <w:spacing w:lineRule="auto" w:line="360"/>
        <w:jc w:val="both"/>
        <w:rPr>
          <w:sz w:val="24"/>
          <w:lang w:val="ru-RU"/>
          <w:ins w:id="2252" w:author=" Абдикаримов Талгат" w:date="2005-05-06T18:28:00Z"/>
        </w:rPr>
      </w:pPr>
      <w:ins w:id="2251" w:author=" Абдикаримов Талгат" w:date="2005-05-06T18:28:00Z">
        <w:r>
          <w:rPr>
            <w:sz w:val="24"/>
            <w:lang w:val="ru-RU"/>
          </w:rPr>
        </w:r>
      </w:ins>
    </w:p>
    <w:p>
      <w:pPr>
        <w:pStyle w:val="Normal"/>
        <w:spacing w:lineRule="auto" w:line="360"/>
        <w:jc w:val="both"/>
        <w:rPr>
          <w:sz w:val="24"/>
          <w:lang w:val="ru-RU"/>
          <w:ins w:id="2254" w:author=" Абдикаримов Талгат" w:date="2005-05-06T18:28:00Z"/>
        </w:rPr>
      </w:pPr>
      <w:ins w:id="2253" w:author=" Абдикаримов Талгат" w:date="2005-05-06T18:28:00Z">
        <w:r>
          <w:rPr>
            <w:sz w:val="24"/>
            <w:lang w:val="ru-RU"/>
          </w:rPr>
        </w:r>
      </w:ins>
    </w:p>
    <w:p>
      <w:pPr>
        <w:pStyle w:val="Normal"/>
        <w:spacing w:lineRule="auto" w:line="360"/>
        <w:jc w:val="both"/>
        <w:rPr>
          <w:sz w:val="24"/>
          <w:lang w:val="ru-RU"/>
          <w:ins w:id="2256" w:author=" Абдикаримов Талгат" w:date="2005-05-06T18:28:00Z"/>
        </w:rPr>
      </w:pPr>
      <w:ins w:id="2255" w:author=" Абдикаримов Талгат" w:date="2005-05-06T18:28:00Z">
        <w:r>
          <w:rPr>
            <w:sz w:val="24"/>
            <w:lang w:val="ru-RU"/>
          </w:rPr>
        </w:r>
      </w:ins>
    </w:p>
    <w:p>
      <w:pPr>
        <w:pStyle w:val="Normal"/>
        <w:spacing w:lineRule="auto" w:line="360"/>
        <w:jc w:val="both"/>
        <w:rPr>
          <w:sz w:val="24"/>
          <w:lang w:val="ru-RU"/>
          <w:ins w:id="2258" w:author=" Абдикаримов Талгат" w:date="2005-05-06T18:28:00Z"/>
        </w:rPr>
      </w:pPr>
      <w:ins w:id="2257" w:author=" Абдикаримов Талгат" w:date="2005-05-06T18:28:00Z">
        <w:r>
          <w:rPr>
            <w:sz w:val="24"/>
            <w:lang w:val="ru-RU"/>
          </w:rPr>
        </w:r>
      </w:ins>
    </w:p>
    <w:p>
      <w:pPr>
        <w:pStyle w:val="Normal"/>
        <w:spacing w:lineRule="auto" w:line="360"/>
        <w:jc w:val="both"/>
        <w:rPr>
          <w:sz w:val="24"/>
          <w:lang w:val="ru-RU"/>
          <w:ins w:id="2260" w:author=" Абдикаримов Талгат" w:date="2005-05-06T18:28:00Z"/>
        </w:rPr>
      </w:pPr>
      <w:ins w:id="2259" w:author=" Абдикаримов Талгат" w:date="2005-05-06T18:28:00Z">
        <w:r>
          <w:rPr>
            <w:sz w:val="24"/>
            <w:lang w:val="ru-RU"/>
          </w:rPr>
        </w:r>
      </w:ins>
    </w:p>
    <w:p>
      <w:pPr>
        <w:pStyle w:val="Normal"/>
        <w:spacing w:lineRule="auto" w:line="360"/>
        <w:jc w:val="both"/>
        <w:rPr>
          <w:sz w:val="24"/>
          <w:lang w:val="ru-RU"/>
          <w:ins w:id="2262" w:author=" Абдикаримов Талгат" w:date="2005-05-06T18:28:00Z"/>
        </w:rPr>
      </w:pPr>
      <w:ins w:id="2261" w:author=" Абдикаримов Талгат" w:date="2005-05-06T18:28:00Z">
        <w:r>
          <w:rPr>
            <w:sz w:val="24"/>
            <w:lang w:val="ru-RU"/>
          </w:rPr>
        </w:r>
      </w:ins>
    </w:p>
    <w:p>
      <w:pPr>
        <w:pStyle w:val="Normal"/>
        <w:spacing w:lineRule="auto" w:line="360"/>
        <w:jc w:val="both"/>
        <w:rPr>
          <w:sz w:val="24"/>
          <w:lang w:val="ru-RU"/>
          <w:ins w:id="2264" w:author=" Абдикаримов Талгат" w:date="2005-05-06T18:28:00Z"/>
        </w:rPr>
      </w:pPr>
      <w:ins w:id="2263" w:author=" Абдикаримов Талгат" w:date="2005-05-06T18:28:00Z">
        <w:r>
          <w:rPr>
            <w:sz w:val="24"/>
            <w:lang w:val="ru-RU"/>
          </w:rPr>
        </w:r>
      </w:ins>
    </w:p>
    <w:p>
      <w:pPr>
        <w:pStyle w:val="Normal"/>
        <w:spacing w:lineRule="auto" w:line="360"/>
        <w:jc w:val="both"/>
        <w:rPr>
          <w:sz w:val="24"/>
          <w:lang w:val="ru-RU"/>
          <w:ins w:id="2266" w:author=" Абдикаримов Талгат" w:date="2005-05-06T18:28:00Z"/>
        </w:rPr>
      </w:pPr>
      <w:ins w:id="2265" w:author=" Абдикаримов Талгат" w:date="2005-05-06T18:28:00Z">
        <w:r>
          <w:rPr>
            <w:sz w:val="24"/>
            <w:lang w:val="ru-RU"/>
          </w:rPr>
        </w:r>
      </w:ins>
    </w:p>
    <w:p>
      <w:pPr>
        <w:pStyle w:val="Normal"/>
        <w:spacing w:lineRule="auto" w:line="360"/>
        <w:jc w:val="both"/>
        <w:rPr>
          <w:sz w:val="24"/>
          <w:lang w:val="ru-RU"/>
          <w:ins w:id="2268" w:author=" Абдикаримов Талгат" w:date="2005-05-06T18:28:00Z"/>
        </w:rPr>
      </w:pPr>
      <w:ins w:id="2267" w:author=" Абдикаримов Талгат" w:date="2005-05-06T18:28:00Z">
        <w:r>
          <w:rPr>
            <w:sz w:val="24"/>
            <w:lang w:val="ru-RU"/>
          </w:rPr>
        </w:r>
      </w:ins>
    </w:p>
    <w:p>
      <w:pPr>
        <w:pStyle w:val="Normal"/>
        <w:spacing w:lineRule="auto" w:line="360"/>
        <w:jc w:val="both"/>
        <w:rPr>
          <w:sz w:val="24"/>
          <w:lang w:val="ru-RU"/>
          <w:ins w:id="2270" w:author=" Абдикаримов Талгат" w:date="2005-05-06T18:28:00Z"/>
        </w:rPr>
      </w:pPr>
      <w:ins w:id="2269" w:author=" Абдикаримов Талгат" w:date="2005-05-06T18:28:00Z">
        <w:r>
          <w:rPr>
            <w:sz w:val="24"/>
            <w:lang w:val="ru-RU"/>
          </w:rPr>
        </w:r>
      </w:ins>
    </w:p>
    <w:p>
      <w:pPr>
        <w:pStyle w:val="Normal"/>
        <w:spacing w:lineRule="auto" w:line="360"/>
        <w:jc w:val="both"/>
        <w:rPr>
          <w:sz w:val="24"/>
          <w:lang w:val="ru-RU"/>
          <w:ins w:id="2272" w:author=" Абдикаримов Талгат" w:date="2005-05-06T18:28:00Z"/>
        </w:rPr>
      </w:pPr>
      <w:ins w:id="2271" w:author=" Абдикаримов Талгат" w:date="2005-05-06T18:28:00Z">
        <w:r>
          <w:rPr>
            <w:sz w:val="24"/>
            <w:lang w:val="ru-RU"/>
          </w:rPr>
        </w:r>
      </w:ins>
    </w:p>
    <w:p>
      <w:pPr>
        <w:pStyle w:val="Normal"/>
        <w:spacing w:lineRule="auto" w:line="360"/>
        <w:jc w:val="both"/>
        <w:rPr>
          <w:sz w:val="24"/>
          <w:lang w:val="ru-RU"/>
          <w:ins w:id="2274" w:author=" Абдикаримов Талгат" w:date="2005-05-06T18:28:00Z"/>
        </w:rPr>
      </w:pPr>
      <w:ins w:id="2273" w:author=" Абдикаримов Талгат" w:date="2005-05-06T18:28:00Z">
        <w:r>
          <w:rPr>
            <w:sz w:val="24"/>
            <w:lang w:val="ru-RU"/>
          </w:rPr>
        </w:r>
      </w:ins>
    </w:p>
    <w:p>
      <w:pPr>
        <w:pStyle w:val="Normal"/>
        <w:spacing w:lineRule="auto" w:line="360"/>
        <w:jc w:val="both"/>
        <w:rPr>
          <w:sz w:val="24"/>
          <w:lang w:val="ru-RU"/>
          <w:ins w:id="2276" w:author=" Абдикаримов Талгат" w:date="2005-05-06T07:06:00Z"/>
        </w:rPr>
      </w:pPr>
      <w:ins w:id="2275" w:author=" Абдикаримов Талгат" w:date="2005-05-06T07:06:00Z">
        <w:r>
          <w:rPr>
            <w:sz w:val="24"/>
            <w:lang w:val="ru-RU"/>
          </w:rPr>
        </w:r>
      </w:ins>
    </w:p>
    <w:p>
      <w:pPr>
        <w:pStyle w:val="Normal"/>
        <w:spacing w:lineRule="auto" w:line="360"/>
        <w:ind w:firstLine="851"/>
        <w:jc w:val="center"/>
        <w:rPr>
          <w:b/>
          <w:b/>
          <w:sz w:val="24"/>
          <w:lang w:val="ru-RU"/>
          <w:ins w:id="2278" w:author=" Абдикаримов Талгат" w:date="2005-05-06T07:06:00Z"/>
        </w:rPr>
      </w:pPr>
      <w:ins w:id="2277" w:author=" Абдикаримов Талгат" w:date="2005-05-06T07:06:00Z">
        <w:r>
          <w:rPr>
            <w:b/>
            <w:sz w:val="24"/>
            <w:lang w:val="ru-RU"/>
          </w:rPr>
          <w:t>ПРИЛОЖЕНИЕ.</w:t>
        </w:r>
      </w:ins>
    </w:p>
    <w:p>
      <w:pPr>
        <w:pStyle w:val="Normal"/>
        <w:spacing w:lineRule="auto" w:line="360"/>
        <w:ind w:firstLine="851"/>
        <w:jc w:val="both"/>
        <w:rPr>
          <w:sz w:val="24"/>
          <w:lang w:val="ru-RU"/>
          <w:ins w:id="2280" w:author=" Абдикаримов Талгат" w:date="2005-05-06T07:06:00Z"/>
        </w:rPr>
      </w:pPr>
      <w:ins w:id="2279" w:author=" Абдикаримов Талгат" w:date="2005-05-06T07:06:00Z">
        <w:r>
          <w:rPr>
            <w:sz w:val="24"/>
            <w:lang w:val="ru-RU"/>
          </w:rPr>
          <w:t>Упражнения</w:t>
        </w:r>
      </w:ins>
    </w:p>
    <w:p>
      <w:pPr>
        <w:pStyle w:val="Normal"/>
        <w:spacing w:lineRule="auto" w:line="360"/>
        <w:ind w:firstLine="851"/>
        <w:jc w:val="both"/>
        <w:rPr>
          <w:sz w:val="24"/>
          <w:lang w:val="ru-RU"/>
          <w:ins w:id="2282" w:author=" Абдикаримов Талгат" w:date="2005-05-06T07:06:00Z"/>
        </w:rPr>
      </w:pPr>
      <w:ins w:id="2281" w:author=" Абдикаримов Талгат" w:date="2005-05-06T07:06:00Z">
        <w:r>
          <w:rPr>
            <w:sz w:val="24"/>
            <w:lang w:val="ru-RU"/>
          </w:rPr>
          <w:t>Для гимнастики органов речи по созданию общей напряженности речевого аппарата.</w:t>
        </w:r>
      </w:ins>
    </w:p>
    <w:p>
      <w:pPr>
        <w:pStyle w:val="Normal"/>
        <w:numPr>
          <w:ilvl w:val="0"/>
          <w:numId w:val="4"/>
        </w:numPr>
        <w:spacing w:lineRule="auto" w:line="360"/>
        <w:jc w:val="both"/>
        <w:rPr>
          <w:sz w:val="24"/>
          <w:lang w:val="ru-RU"/>
          <w:ins w:id="2284" w:author=" Абдикаримов Талгат" w:date="2005-05-06T07:08:00Z"/>
        </w:rPr>
      </w:pPr>
      <w:ins w:id="2283" w:author=" Абдикаримов Талгат" w:date="2005-05-06T07:08:00Z">
        <w:r>
          <w:rPr>
            <w:sz w:val="24"/>
            <w:lang w:val="ru-RU"/>
          </w:rPr>
          <w:t>Открывать и закрывать рот, отпуская максимально челюсть.</w:t>
        </w:r>
      </w:ins>
    </w:p>
    <w:p>
      <w:pPr>
        <w:pStyle w:val="Normal"/>
        <w:numPr>
          <w:ilvl w:val="0"/>
          <w:numId w:val="4"/>
        </w:numPr>
        <w:spacing w:lineRule="auto" w:line="360"/>
        <w:jc w:val="both"/>
        <w:rPr>
          <w:ins w:id="2286" w:author=" Абдикаримов Талгат" w:date="2005-05-06T07:08:00Z"/>
        </w:rPr>
      </w:pPr>
      <w:ins w:id="2285" w:author=" Абдикаримов Талгат" w:date="2005-05-06T07:08:00Z">
        <w:r>
          <w:rPr>
            <w:sz w:val="24"/>
            <w:lang w:val="ru-RU"/>
          </w:rPr>
          <w:t>Открывать рот, прикрывая при этом верхней губой верхние зубы, таким образом, чтобы края губы немного загибались внутрь.</w:t>
        </w:r>
      </w:ins>
    </w:p>
    <w:p>
      <w:pPr>
        <w:pStyle w:val="Normal"/>
        <w:numPr>
          <w:ilvl w:val="0"/>
          <w:numId w:val="4"/>
        </w:numPr>
        <w:spacing w:lineRule="auto" w:line="360"/>
        <w:jc w:val="both"/>
        <w:rPr>
          <w:sz w:val="24"/>
          <w:lang w:val="ru-RU"/>
          <w:ins w:id="2288" w:author=" Абдикаримов Талгат" w:date="2005-05-06T07:10:00Z"/>
        </w:rPr>
      </w:pPr>
      <w:ins w:id="2287" w:author=" Абдикаримов Талгат" w:date="2005-05-06T07:10:00Z">
        <w:r>
          <w:rPr>
            <w:sz w:val="24"/>
            <w:lang w:val="ru-RU"/>
          </w:rPr>
          <w:t>Поочередно подтягивать верхнюю и нижнюю губу к деснам, обнажая зубы , но не десны</w:t>
        </w:r>
      </w:ins>
    </w:p>
    <w:p>
      <w:pPr>
        <w:pStyle w:val="Normal"/>
        <w:numPr>
          <w:ilvl w:val="0"/>
          <w:numId w:val="4"/>
        </w:numPr>
        <w:spacing w:lineRule="auto" w:line="360"/>
        <w:jc w:val="both"/>
        <w:rPr>
          <w:sz w:val="24"/>
          <w:lang w:val="ru-RU"/>
          <w:ins w:id="2290" w:author=" Абдикаримов Талгат" w:date="2005-05-06T07:10:00Z"/>
        </w:rPr>
      </w:pPr>
      <w:ins w:id="2289" w:author=" Абдикаримов Талгат" w:date="2005-05-06T07:10:00Z">
        <w:r>
          <w:rPr>
            <w:sz w:val="24"/>
            <w:lang w:val="ru-RU"/>
          </w:rPr>
          <w:t>Выдвигать нижнюю челюсть вперед, вправо, влево.</w:t>
        </w:r>
      </w:ins>
    </w:p>
    <w:p>
      <w:pPr>
        <w:pStyle w:val="Normal"/>
        <w:numPr>
          <w:ilvl w:val="0"/>
          <w:numId w:val="4"/>
        </w:numPr>
        <w:spacing w:lineRule="auto" w:line="360"/>
        <w:jc w:val="both"/>
        <w:rPr>
          <w:sz w:val="24"/>
          <w:lang w:val="ru-RU"/>
          <w:ins w:id="2292" w:author=" Абдикаримов Талгат" w:date="2005-05-06T07:12:00Z"/>
        </w:rPr>
      </w:pPr>
      <w:ins w:id="2291" w:author=" Абдикаримов Талгат" w:date="2005-05-06T07:12:00Z">
        <w:r>
          <w:rPr>
            <w:sz w:val="24"/>
            <w:lang w:val="ru-RU"/>
          </w:rPr>
          <w:t>Максимально отводить углы губ назад, вперед.</w:t>
        </w:r>
      </w:ins>
    </w:p>
    <w:p>
      <w:pPr>
        <w:pStyle w:val="Normal"/>
        <w:numPr>
          <w:ilvl w:val="0"/>
          <w:numId w:val="4"/>
        </w:numPr>
        <w:spacing w:lineRule="auto" w:line="360"/>
        <w:jc w:val="both"/>
        <w:rPr>
          <w:sz w:val="24"/>
          <w:lang w:val="ru-RU"/>
          <w:ins w:id="2294" w:author=" Абдикаримов Талгат" w:date="2005-05-06T07:12:00Z"/>
        </w:rPr>
      </w:pPr>
      <w:ins w:id="2293" w:author=" Абдикаримов Талгат" w:date="2005-05-06T07:12:00Z">
        <w:r>
          <w:rPr>
            <w:sz w:val="24"/>
            <w:lang w:val="ru-RU"/>
          </w:rPr>
          <w:t>Менять в быстром темпе противоположные положения губ.</w:t>
        </w:r>
      </w:ins>
    </w:p>
    <w:p>
      <w:pPr>
        <w:pStyle w:val="Normal"/>
        <w:numPr>
          <w:ilvl w:val="0"/>
          <w:numId w:val="4"/>
        </w:numPr>
        <w:spacing w:lineRule="auto" w:line="360"/>
        <w:jc w:val="both"/>
        <w:rPr>
          <w:sz w:val="24"/>
          <w:lang w:val="ru-RU"/>
          <w:ins w:id="2296" w:author=" Абдикаримов Талгат" w:date="2005-05-06T07:12:00Z"/>
        </w:rPr>
      </w:pPr>
      <w:ins w:id="2295" w:author=" Абдикаримов Талгат" w:date="2005-05-06T07:12:00Z">
        <w:r>
          <w:rPr>
            <w:sz w:val="24"/>
            <w:lang w:val="ru-RU"/>
          </w:rPr>
          <w:t>Поджимать и расслаблять губы попеременно.</w:t>
        </w:r>
      </w:ins>
    </w:p>
    <w:p>
      <w:pPr>
        <w:pStyle w:val="Normal"/>
        <w:numPr>
          <w:ilvl w:val="0"/>
          <w:numId w:val="4"/>
        </w:numPr>
        <w:spacing w:lineRule="auto" w:line="360"/>
        <w:jc w:val="both"/>
        <w:rPr>
          <w:sz w:val="24"/>
          <w:lang w:val="ru-RU"/>
          <w:ins w:id="2298" w:author=" Абдикаримов Талгат" w:date="2005-05-06T07:14:00Z"/>
        </w:rPr>
      </w:pPr>
      <w:ins w:id="2297" w:author=" Абдикаримов Талгат" w:date="2005-05-06T07:14:00Z">
        <w:r>
          <w:rPr>
            <w:sz w:val="24"/>
            <w:lang w:val="ru-RU"/>
          </w:rPr>
          <w:t>Делать разминку губ, зажать их между зубами.</w:t>
        </w:r>
      </w:ins>
    </w:p>
    <w:p>
      <w:pPr>
        <w:pStyle w:val="Normal"/>
        <w:numPr>
          <w:ilvl w:val="0"/>
          <w:numId w:val="4"/>
        </w:numPr>
        <w:spacing w:lineRule="auto" w:line="360"/>
        <w:jc w:val="both"/>
        <w:rPr>
          <w:sz w:val="24"/>
          <w:lang w:val="ru-RU"/>
          <w:ins w:id="2302" w:author=" Абдикаримов Талгат" w:date="2005-05-06T07:16:00Z"/>
        </w:rPr>
      </w:pPr>
      <w:ins w:id="2299" w:author=" Абдикаримов Талгат" w:date="2005-05-06T07:14:00Z">
        <w:r>
          <w:rPr>
            <w:sz w:val="24"/>
            <w:lang w:val="ru-RU"/>
          </w:rPr>
          <w:t xml:space="preserve">Выпячивая губы вперед усиливать и расслаблять </w:t>
        </w:r>
      </w:ins>
      <w:ins w:id="2300" w:author=" Абдикаримов Талгат" w:date="2005-05-06T07:16:00Z">
        <w:r>
          <w:rPr>
            <w:sz w:val="24"/>
            <w:lang w:val="ru-RU"/>
          </w:rPr>
          <w:t>лабиализацию</w:t>
        </w:r>
      </w:ins>
      <w:ins w:id="2301" w:author=" Абдикаримов Талгат" w:date="2005-05-06T07:14:00Z">
        <w:r>
          <w:rPr>
            <w:sz w:val="24"/>
            <w:lang w:val="ru-RU"/>
          </w:rPr>
          <w:t>.</w:t>
        </w:r>
      </w:ins>
    </w:p>
    <w:p>
      <w:pPr>
        <w:pStyle w:val="Normal"/>
        <w:numPr>
          <w:ilvl w:val="0"/>
          <w:numId w:val="4"/>
        </w:numPr>
        <w:spacing w:lineRule="auto" w:line="360"/>
        <w:jc w:val="both"/>
        <w:rPr>
          <w:sz w:val="24"/>
          <w:lang w:val="ru-RU"/>
          <w:ins w:id="2304" w:author=" Абдикаримов Талгат" w:date="2005-05-06T07:16:00Z"/>
        </w:rPr>
      </w:pPr>
      <w:ins w:id="2303" w:author=" Абдикаримов Талгат" w:date="2005-05-06T07:16:00Z">
        <w:r>
          <w:rPr>
            <w:sz w:val="24"/>
            <w:lang w:val="ru-RU"/>
          </w:rPr>
          <w:t>Приоткрывать и закрывать рот, плотно сжимая губы.</w:t>
        </w:r>
      </w:ins>
    </w:p>
    <w:p>
      <w:pPr>
        <w:pStyle w:val="Normal"/>
        <w:numPr>
          <w:ilvl w:val="0"/>
          <w:numId w:val="4"/>
        </w:numPr>
        <w:spacing w:lineRule="auto" w:line="360"/>
        <w:jc w:val="both"/>
        <w:rPr>
          <w:sz w:val="24"/>
          <w:lang w:val="ru-RU"/>
          <w:ins w:id="2306" w:author=" Абдикаримов Талгат" w:date="2005-05-06T07:16:00Z"/>
        </w:rPr>
      </w:pPr>
      <w:ins w:id="2305" w:author=" Абдикаримов Талгат" w:date="2005-05-06T07:16:00Z">
        <w:r>
          <w:rPr>
            <w:sz w:val="24"/>
            <w:lang w:val="ru-RU"/>
          </w:rPr>
          <w:t xml:space="preserve">Прижимать нижнюю ее наружным краем к верхним зубам. </w:t>
        </w:r>
      </w:ins>
    </w:p>
    <w:p>
      <w:pPr>
        <w:pStyle w:val="Normal"/>
        <w:numPr>
          <w:ilvl w:val="0"/>
          <w:numId w:val="4"/>
        </w:numPr>
        <w:spacing w:lineRule="auto" w:line="360"/>
        <w:jc w:val="both"/>
        <w:rPr>
          <w:sz w:val="24"/>
          <w:lang w:val="ru-RU"/>
          <w:ins w:id="2308" w:author=" Абдикаримов Талгат" w:date="2005-05-06T07:18:00Z"/>
        </w:rPr>
      </w:pPr>
      <w:ins w:id="2307" w:author=" Абдикаримов Талгат" w:date="2005-05-06T07:18:00Z">
        <w:r>
          <w:rPr>
            <w:sz w:val="24"/>
            <w:lang w:val="ru-RU"/>
          </w:rPr>
          <w:t>Максимально вытягивать язык вперед и оттягивать его в направлении к корню.</w:t>
        </w:r>
      </w:ins>
    </w:p>
    <w:p>
      <w:pPr>
        <w:pStyle w:val="Normal"/>
        <w:numPr>
          <w:ilvl w:val="0"/>
          <w:numId w:val="4"/>
        </w:numPr>
        <w:spacing w:lineRule="auto" w:line="360"/>
        <w:jc w:val="both"/>
        <w:rPr>
          <w:sz w:val="24"/>
          <w:lang w:val="ru-RU"/>
          <w:ins w:id="2310" w:author=" Абдикаримов Талгат" w:date="2005-05-06T07:18:00Z"/>
        </w:rPr>
      </w:pPr>
      <w:ins w:id="2309" w:author=" Абдикаримов Талгат" w:date="2005-05-06T07:18:00Z">
        <w:r>
          <w:rPr>
            <w:sz w:val="24"/>
            <w:lang w:val="ru-RU"/>
          </w:rPr>
          <w:t>Двигать язык между углами губ.</w:t>
        </w:r>
      </w:ins>
    </w:p>
    <w:p>
      <w:pPr>
        <w:pStyle w:val="Normal"/>
        <w:numPr>
          <w:ilvl w:val="0"/>
          <w:numId w:val="4"/>
        </w:numPr>
        <w:spacing w:lineRule="auto" w:line="360"/>
        <w:jc w:val="both"/>
        <w:rPr>
          <w:sz w:val="24"/>
          <w:lang w:val="ru-RU"/>
          <w:ins w:id="2312" w:author=" Абдикаримов Талгат" w:date="2005-05-06T07:18:00Z"/>
        </w:rPr>
      </w:pPr>
      <w:ins w:id="2311" w:author=" Абдикаримов Талгат" w:date="2005-05-06T07:18:00Z">
        <w:r>
          <w:rPr>
            <w:sz w:val="24"/>
            <w:lang w:val="ru-RU"/>
          </w:rPr>
          <w:t>Высовывать язык через суженный челюстной угол, загибая его края к верху.</w:t>
        </w:r>
      </w:ins>
    </w:p>
    <w:p>
      <w:pPr>
        <w:pStyle w:val="Normal"/>
        <w:numPr>
          <w:ilvl w:val="0"/>
          <w:numId w:val="4"/>
        </w:numPr>
        <w:spacing w:lineRule="auto" w:line="360"/>
        <w:jc w:val="both"/>
        <w:rPr>
          <w:sz w:val="24"/>
          <w:lang w:val="ru-RU"/>
          <w:ins w:id="2315" w:author=" Абдикаримов Талгат" w:date="2005-05-06T07:20:00Z"/>
        </w:rPr>
      </w:pPr>
      <w:ins w:id="2313" w:author=" Абдикаримов Талгат" w:date="2005-05-06T07:20:00Z">
        <w:r>
          <w:rPr>
            <w:sz w:val="24"/>
            <w:lang w:val="ru-RU"/>
          </w:rPr>
          <w:t xml:space="preserve"> </w:t>
        </w:r>
      </w:ins>
      <w:ins w:id="2314" w:author=" Абдикаримов Талгат" w:date="2005-05-06T07:20:00Z">
        <w:r>
          <w:rPr>
            <w:sz w:val="24"/>
            <w:lang w:val="ru-RU"/>
          </w:rPr>
          <w:t>Попеременно касаться кончиком языка верхних альвеол.</w:t>
        </w:r>
      </w:ins>
    </w:p>
    <w:p>
      <w:pPr>
        <w:pStyle w:val="Normal"/>
        <w:numPr>
          <w:ilvl w:val="0"/>
          <w:numId w:val="4"/>
        </w:numPr>
        <w:spacing w:lineRule="auto" w:line="360"/>
        <w:jc w:val="both"/>
        <w:rPr>
          <w:sz w:val="24"/>
          <w:lang w:val="ru-RU"/>
          <w:ins w:id="2318" w:author=" Абдикаримов Талгат" w:date="2005-05-06T07:20:00Z"/>
        </w:rPr>
      </w:pPr>
      <w:ins w:id="2316" w:author=" Абдикаримов Талгат" w:date="2005-05-06T07:20:00Z">
        <w:r>
          <w:rPr>
            <w:sz w:val="24"/>
            <w:lang w:val="ru-RU"/>
          </w:rPr>
          <w:t xml:space="preserve"> </w:t>
        </w:r>
      </w:ins>
      <w:ins w:id="2317" w:author=" Абдикаримов Талгат" w:date="2005-05-06T07:20:00Z">
        <w:r>
          <w:rPr>
            <w:sz w:val="24"/>
            <w:lang w:val="ru-RU"/>
          </w:rPr>
          <w:t>Загибать кончик языка к верху, максимально отводя тело языка в заднюю часть ротовой полости, скользя им по нёбу.</w:t>
        </w:r>
      </w:ins>
    </w:p>
    <w:p>
      <w:pPr>
        <w:pStyle w:val="Normal"/>
        <w:numPr>
          <w:ilvl w:val="0"/>
          <w:numId w:val="4"/>
        </w:numPr>
        <w:spacing w:lineRule="auto" w:line="360"/>
        <w:jc w:val="both"/>
        <w:rPr>
          <w:sz w:val="24"/>
          <w:lang w:val="ru-RU"/>
          <w:ins w:id="2321" w:author=" Абдикаримов Талгат" w:date="2005-05-06T07:22:00Z"/>
        </w:rPr>
      </w:pPr>
      <w:ins w:id="2319" w:author=" Абдикаримов Талгат" w:date="2005-05-06T07:22:00Z">
        <w:r>
          <w:rPr>
            <w:sz w:val="24"/>
            <w:lang w:val="ru-RU"/>
          </w:rPr>
          <w:t xml:space="preserve"> </w:t>
        </w:r>
      </w:ins>
      <w:ins w:id="2320" w:author=" Абдикаримов Талгат" w:date="2005-05-06T07:22:00Z">
        <w:r>
          <w:rPr>
            <w:sz w:val="24"/>
            <w:lang w:val="ru-RU"/>
          </w:rPr>
          <w:t>Подгибать кончик языка.</w:t>
        </w:r>
      </w:ins>
    </w:p>
    <w:p>
      <w:pPr>
        <w:pStyle w:val="Normal"/>
        <w:numPr>
          <w:ilvl w:val="0"/>
          <w:numId w:val="4"/>
        </w:numPr>
        <w:spacing w:lineRule="auto" w:line="360"/>
        <w:jc w:val="both"/>
        <w:rPr>
          <w:ins w:id="2326" w:author=" Абдикаримов Талгат" w:date="2005-05-06T07:22:00Z"/>
        </w:rPr>
      </w:pPr>
      <w:ins w:id="2322" w:author=" Абдикаримов Талгат" w:date="2005-05-06T07:22:00Z">
        <w:r>
          <w:rPr>
            <w:sz w:val="24"/>
            <w:lang w:val="ru-RU"/>
          </w:rPr>
          <w:t xml:space="preserve"> </w:t>
        </w:r>
      </w:ins>
      <w:ins w:id="2323" w:author=" Абдикаримов Талгат" w:date="2005-05-06T07:22:00Z">
        <w:r>
          <w:rPr>
            <w:sz w:val="24"/>
            <w:lang w:val="ru-RU"/>
          </w:rPr>
          <w:t xml:space="preserve">Делать ложбинку посередине языка, напрягая боковые края языка и </w:t>
        </w:r>
      </w:ins>
      <w:ins w:id="2324" w:author=" Абдикаримов Талгат" w:date="2005-05-06T07:24:00Z">
        <w:r>
          <w:rPr>
            <w:sz w:val="24"/>
            <w:lang w:val="ru-RU"/>
          </w:rPr>
          <w:t>прижимая</w:t>
        </w:r>
      </w:ins>
      <w:ins w:id="2325" w:author=" Абдикаримов Талгат" w:date="2005-05-06T07:22:00Z">
        <w:r>
          <w:rPr>
            <w:sz w:val="24"/>
            <w:lang w:val="ru-RU"/>
          </w:rPr>
          <w:t xml:space="preserve"> их к верхним зубам, а кончик языка - к нижним.</w:t>
        </w:r>
      </w:ins>
    </w:p>
    <w:p>
      <w:pPr>
        <w:pStyle w:val="Normal"/>
        <w:numPr>
          <w:ilvl w:val="0"/>
          <w:numId w:val="4"/>
        </w:numPr>
        <w:spacing w:lineRule="auto" w:line="360"/>
        <w:jc w:val="both"/>
        <w:rPr>
          <w:ins w:id="2329" w:author=" Абдикаримов Талгат" w:date="2005-05-06T07:24:00Z"/>
        </w:rPr>
      </w:pPr>
      <w:ins w:id="2327" w:author=" Абдикаримов Талгат" w:date="2005-05-06T07:22:00Z">
        <w:r>
          <w:rPr>
            <w:sz w:val="24"/>
            <w:lang w:val="ru-RU"/>
          </w:rPr>
          <w:t xml:space="preserve">Вращать язык по внутренней </w:t>
        </w:r>
      </w:ins>
      <w:ins w:id="2328" w:author=" Абдикаримов Талгат" w:date="2005-05-06T07:24:00Z">
        <w:r>
          <w:rPr>
            <w:sz w:val="24"/>
            <w:lang w:val="ru-RU"/>
          </w:rPr>
          <w:t>окружности зубов при сильно опущенной челюсти.</w:t>
        </w:r>
      </w:ins>
    </w:p>
    <w:p>
      <w:pPr>
        <w:pStyle w:val="Normal"/>
        <w:numPr>
          <w:ilvl w:val="0"/>
          <w:numId w:val="4"/>
        </w:numPr>
        <w:spacing w:lineRule="auto" w:line="360"/>
        <w:jc w:val="both"/>
        <w:rPr>
          <w:sz w:val="24"/>
          <w:lang w:val="ru-RU"/>
          <w:ins w:id="2331" w:author=" Абдикаримов Талгат" w:date="2005-05-06T07:39:00Z"/>
        </w:rPr>
      </w:pPr>
      <w:ins w:id="2330" w:author=" Абдикаримов Талгат" w:date="2005-05-06T07:39:00Z">
        <w:r>
          <w:rPr>
            <w:sz w:val="24"/>
            <w:lang w:val="ru-RU"/>
          </w:rPr>
          <w:t>Все тело языка отводить максимально в заднюю часть ротовой полости.</w:t>
        </w:r>
      </w:ins>
    </w:p>
    <w:p>
      <w:pPr>
        <w:pStyle w:val="Normal"/>
        <w:numPr>
          <w:ilvl w:val="0"/>
          <w:numId w:val="4"/>
        </w:numPr>
        <w:spacing w:lineRule="auto" w:line="360"/>
        <w:jc w:val="both"/>
        <w:rPr>
          <w:sz w:val="24"/>
          <w:lang w:val="ru-RU"/>
          <w:ins w:id="2334" w:author=" Абдикаримов Талгат" w:date="2005-05-06T07:41:00Z"/>
        </w:rPr>
      </w:pPr>
      <w:ins w:id="2332" w:author=" Абдикаримов Талгат" w:date="2005-05-06T07:39:00Z">
        <w:r>
          <w:rPr>
            <w:sz w:val="24"/>
            <w:lang w:val="ru-RU"/>
          </w:rPr>
          <w:t>Поднимать тело языка к нёбу, касаясь спинкой языка его  поверхности и опускать язык в исходное положение.(положение покоя)</w:t>
        </w:r>
      </w:ins>
      <w:ins w:id="2333" w:author=" Абдикаримов Талгат" w:date="2005-05-06T07:23:00Z">
        <w:r>
          <w:rPr>
            <w:sz w:val="24"/>
            <w:lang w:val="ru-RU"/>
          </w:rPr>
          <w:t xml:space="preserve"> </w:t>
        </w:r>
      </w:ins>
    </w:p>
    <w:p>
      <w:pPr>
        <w:pStyle w:val="Normal"/>
        <w:numPr>
          <w:ilvl w:val="0"/>
          <w:numId w:val="4"/>
        </w:numPr>
        <w:spacing w:lineRule="auto" w:line="360"/>
        <w:jc w:val="both"/>
        <w:rPr>
          <w:ins w:id="2339" w:author=" Абдикаримов Талгат" w:date="2005-05-06T07:50:00Z"/>
        </w:rPr>
      </w:pPr>
      <w:ins w:id="2335" w:author=" Абдикаримов Талгат" w:date="2005-05-06T07:41:00Z">
        <w:r>
          <w:rPr>
            <w:sz w:val="24"/>
            <w:lang w:val="ru-RU"/>
          </w:rPr>
          <w:t xml:space="preserve">Образовать смычку задней спинки языка с мягким небом и произносить звук </w:t>
        </w:r>
      </w:ins>
      <w:ins w:id="2336" w:author=" Абдикаримов Талгат" w:date="2005-05-06T07:43:00Z">
        <w:r>
          <w:rPr>
            <w:sz w:val="24"/>
          </w:rPr>
          <w:t xml:space="preserve"> [</w:t>
        </w:r>
      </w:ins>
      <w:ins w:id="2337" w:author=" Абдикаримов Талгат" w:date="2005-05-06T07:43:00Z">
        <w:r>
          <w:rPr>
            <w:sz w:val="24"/>
            <w:lang w:val="ru-RU"/>
          </w:rPr>
          <w:t>η] сначала отдельно, затем в сочетании</w:t>
        </w:r>
      </w:ins>
      <w:ins w:id="2338" w:author=" Абдикаримов Талгат" w:date="2005-05-06T07:50:00Z">
        <w:r>
          <w:rPr>
            <w:sz w:val="24"/>
            <w:lang w:val="ru-RU"/>
          </w:rPr>
          <w:t xml:space="preserve"> с согласными и гласными.</w:t>
        </w:r>
      </w:ins>
    </w:p>
    <w:p>
      <w:pPr>
        <w:pStyle w:val="Normal"/>
        <w:numPr>
          <w:ilvl w:val="0"/>
          <w:numId w:val="4"/>
        </w:numPr>
        <w:spacing w:lineRule="auto" w:line="360"/>
        <w:jc w:val="both"/>
        <w:rPr>
          <w:ins w:id="2343" w:author=" Абдикаримов Талгат" w:date="2005-05-06T07:52:00Z"/>
        </w:rPr>
      </w:pPr>
      <w:ins w:id="2340" w:author=" Абдикаримов Талгат" w:date="2005-05-06T07:50:00Z">
        <w:r>
          <w:rPr>
            <w:sz w:val="24"/>
            <w:lang w:val="ru-RU"/>
          </w:rPr>
          <w:t>Начать выдыхать воздух беззвусно, произнеся затем звуки</w:t>
        </w:r>
      </w:ins>
      <w:ins w:id="2341" w:author=" Абдикаримов Талгат" w:date="2005-05-06T07:43:00Z">
        <w:r>
          <w:rPr>
            <w:sz w:val="24"/>
            <w:lang w:val="ru-RU"/>
          </w:rPr>
          <w:t xml:space="preserve"> [p], [t],[k] </w:t>
        </w:r>
      </w:ins>
      <w:ins w:id="2342" w:author=" Абдикаримов Талгат" w:date="2005-05-06T07:52:00Z">
        <w:r>
          <w:rPr>
            <w:sz w:val="24"/>
            <w:lang w:val="ru-RU"/>
          </w:rPr>
          <w:t>(для тренировки сппирации).</w:t>
        </w:r>
      </w:ins>
    </w:p>
    <w:p>
      <w:pPr>
        <w:pStyle w:val="Normal"/>
        <w:numPr>
          <w:ilvl w:val="0"/>
          <w:numId w:val="4"/>
        </w:numPr>
        <w:spacing w:lineRule="auto" w:line="360"/>
        <w:jc w:val="both"/>
        <w:rPr>
          <w:ins w:id="2347" w:author=" Абдикаримов Талгат" w:date="2005-05-06T07:52:00Z"/>
        </w:rPr>
      </w:pPr>
      <w:ins w:id="2344" w:author=" Абдикаримов Талгат" w:date="2005-05-06T07:52:00Z">
        <w:r>
          <w:rPr>
            <w:sz w:val="24"/>
            <w:lang w:val="ru-RU"/>
          </w:rPr>
          <w:t>Проговаривать выученные наизусть стихотворения, пословицы, скороговорки, тексты постепенно увеличивая скорость (для тренировки дикции и темпа говорени</w:t>
        </w:r>
      </w:ins>
      <w:ins w:id="2345" w:author=" Абдикаримов Талгат" w:date="2005-05-06T07:57:00Z">
        <w:r>
          <w:rPr>
            <w:sz w:val="24"/>
            <w:lang w:val="ru-RU"/>
          </w:rPr>
          <w:t>я</w:t>
        </w:r>
      </w:ins>
      <w:ins w:id="2346" w:author=" Абдикаримов Талгат" w:date="2005-05-06T07:52:00Z">
        <w:r>
          <w:rPr>
            <w:sz w:val="24"/>
            <w:lang w:val="ru-RU"/>
          </w:rPr>
          <w:t>).</w:t>
        </w:r>
      </w:ins>
    </w:p>
    <w:p>
      <w:pPr>
        <w:pStyle w:val="Normal"/>
        <w:numPr>
          <w:ilvl w:val="0"/>
          <w:numId w:val="4"/>
        </w:numPr>
        <w:spacing w:lineRule="auto" w:line="360"/>
        <w:jc w:val="both"/>
        <w:rPr>
          <w:ins w:id="2351" w:author=" Абдикаримов Талгат" w:date="2005-05-06T07:59:00Z"/>
        </w:rPr>
      </w:pPr>
      <w:ins w:id="2348" w:author=" Абдикаримов Талгат" w:date="2005-05-06T07:54:00Z">
        <w:r>
          <w:rPr>
            <w:sz w:val="24"/>
            <w:lang w:val="ru-RU"/>
          </w:rPr>
          <w:t>Быстро и глубоко вдохните. Затем, не раскрывая</w:t>
        </w:r>
      </w:ins>
      <w:ins w:id="2349" w:author=" Абдикаримов Талгат" w:date="2005-05-06T07:57:00Z">
        <w:r>
          <w:rPr>
            <w:sz w:val="24"/>
            <w:lang w:val="ru-RU"/>
          </w:rPr>
          <w:t xml:space="preserve"> широко рта, сделайте 3-4 коротких выдоха, чтобы выдохнуть весь запас воздуха. Язык при этом уприте в нижние зубы</w:t>
        </w:r>
      </w:ins>
      <w:ins w:id="2350" w:author=" Абдикаримов Талгат" w:date="2005-05-06T07:59:00Z">
        <w:r>
          <w:rPr>
            <w:sz w:val="24"/>
            <w:lang w:val="ru-RU"/>
          </w:rPr>
          <w:t>. Повторить несколько раз.</w:t>
        </w:r>
      </w:ins>
    </w:p>
    <w:p>
      <w:pPr>
        <w:pStyle w:val="Normal"/>
        <w:numPr>
          <w:ilvl w:val="0"/>
          <w:numId w:val="4"/>
        </w:numPr>
        <w:spacing w:lineRule="auto" w:line="360"/>
        <w:jc w:val="both"/>
        <w:rPr>
          <w:ins w:id="2357" w:author=" Абдикаримов Талгат" w:date="2005-05-06T07:59:00Z"/>
        </w:rPr>
      </w:pPr>
      <w:ins w:id="2352" w:author=" Абдикаримов Талгат" w:date="2005-05-06T07:59:00Z">
        <w:r>
          <w:rPr>
            <w:sz w:val="24"/>
            <w:lang w:val="ru-RU"/>
          </w:rPr>
          <w:t xml:space="preserve">Откройте рот для широкого русского </w:t>
        </w:r>
      </w:ins>
      <w:ins w:id="2353" w:author=" Абдикаримов Талгат" w:date="2005-05-06T07:59:00Z">
        <w:r>
          <w:rPr>
            <w:sz w:val="24"/>
          </w:rPr>
          <w:t>[</w:t>
        </w:r>
      </w:ins>
      <w:ins w:id="2354" w:author=" Абдикаримов Талгат" w:date="2005-05-06T07:59:00Z">
        <w:r>
          <w:rPr>
            <w:sz w:val="24"/>
            <w:lang w:val="ru-RU"/>
          </w:rPr>
          <w:t>а</w:t>
        </w:r>
      </w:ins>
      <w:ins w:id="2355" w:author=" Абдикаримов Талгат" w:date="2005-05-06T07:59:00Z">
        <w:r>
          <w:rPr>
            <w:sz w:val="24"/>
          </w:rPr>
          <w:t>]</w:t>
        </w:r>
      </w:ins>
      <w:ins w:id="2356" w:author=" Абдикаримов Талгат" w:date="2005-05-06T07:59:00Z">
        <w:r>
          <w:rPr>
            <w:sz w:val="24"/>
            <w:lang w:val="ru-RU"/>
          </w:rPr>
          <w:t xml:space="preserve"> и, постепенно закрывая рот сделайте несколько коротких выдохов.</w:t>
        </w:r>
      </w:ins>
    </w:p>
    <w:p>
      <w:pPr>
        <w:pStyle w:val="Normal"/>
        <w:numPr>
          <w:ilvl w:val="0"/>
          <w:numId w:val="4"/>
        </w:numPr>
        <w:spacing w:lineRule="auto" w:line="360"/>
        <w:jc w:val="both"/>
        <w:rPr>
          <w:ins w:id="2361" w:author=" Абдикаримов Талгат" w:date="2005-05-06T08:03:00Z"/>
        </w:rPr>
      </w:pPr>
      <w:ins w:id="2358" w:author=" Абдикаримов Талгат" w:date="2005-05-06T08:01:00Z">
        <w:r>
          <w:rPr>
            <w:sz w:val="24"/>
            <w:lang w:val="ru-RU"/>
          </w:rPr>
          <w:t xml:space="preserve">При плотно сомкнутых со слегка оттянутыми углами рта сделайте глубокий вдох через нос, а затем 3 раза энергично произнесите </w:t>
        </w:r>
      </w:ins>
      <w:ins w:id="2359" w:author=" Абдикаримов Талгат" w:date="2005-05-06T08:01:00Z">
        <w:r>
          <w:rPr>
            <w:sz w:val="24"/>
          </w:rPr>
          <w:t>[p-p-p]</w:t>
        </w:r>
      </w:ins>
      <w:ins w:id="2360" w:author=" Абдикаримов Талгат" w:date="2005-05-06T08:03:00Z">
        <w:r>
          <w:rPr>
            <w:sz w:val="24"/>
            <w:lang w:val="ru-RU"/>
          </w:rPr>
          <w:t>. Разомкнув губы, сделайте то же, вдохнув через рот.</w:t>
        </w:r>
      </w:ins>
    </w:p>
    <w:p>
      <w:pPr>
        <w:pStyle w:val="Normal"/>
        <w:numPr>
          <w:ilvl w:val="0"/>
          <w:numId w:val="4"/>
        </w:numPr>
        <w:spacing w:lineRule="auto" w:line="360"/>
        <w:jc w:val="both"/>
        <w:rPr>
          <w:ins w:id="2365" w:author=" Абдикаримов Талгат" w:date="2005-05-06T08:05:00Z"/>
        </w:rPr>
      </w:pPr>
      <w:ins w:id="2362" w:author=" Абдикаримов Талгат" w:date="2005-05-06T08:03:00Z">
        <w:r>
          <w:rPr>
            <w:sz w:val="24"/>
            <w:lang w:val="ru-RU"/>
          </w:rPr>
          <w:t xml:space="preserve">Каждый раз глубоко вдохнув воздух, произнесите по очереди английские слова: </w:t>
        </w:r>
      </w:ins>
      <w:ins w:id="2363" w:author=" Абдикаримов Талгат" w:date="2005-05-06T08:03:00Z">
        <w:r>
          <w:rPr>
            <w:sz w:val="24"/>
          </w:rPr>
          <w:t>[taim], [keik], [pen]</w:t>
        </w:r>
      </w:ins>
      <w:ins w:id="2364" w:author=" Абдикаримов Талгат" w:date="2005-05-06T08:05:00Z">
        <w:r>
          <w:rPr>
            <w:sz w:val="24"/>
            <w:lang w:val="ru-RU"/>
          </w:rPr>
          <w:t xml:space="preserve"> и т. д.</w:t>
        </w:r>
      </w:ins>
    </w:p>
    <w:p>
      <w:pPr>
        <w:pStyle w:val="Normal"/>
        <w:numPr>
          <w:ilvl w:val="0"/>
          <w:numId w:val="4"/>
        </w:numPr>
        <w:spacing w:lineRule="auto" w:line="360"/>
        <w:rPr>
          <w:sz w:val="24"/>
          <w:lang w:val="ru-RU"/>
          <w:ins w:id="2376" w:author=" Абдикаримов Талгат" w:date="2005-05-06T08:06:00Z"/>
        </w:rPr>
      </w:pPr>
      <w:ins w:id="2366" w:author=" Абдикаримов Талгат" w:date="2005-05-06T08:05:00Z">
        <w:r>
          <w:rPr>
            <w:sz w:val="24"/>
            <w:lang w:val="ru-RU"/>
          </w:rPr>
          <w:t>Повторите каждое слово не менее трёх раз, если заметите смягчение английских согласных, то повторите это и другие упражнения:</w:t>
        </w:r>
      </w:ins>
      <w:ins w:id="2367" w:author=" Абдикаримов Талгат" w:date="2005-05-06T08:08:00Z">
        <w:r>
          <w:rPr>
            <w:sz w:val="24"/>
            <w:lang w:val="ru-RU"/>
          </w:rPr>
          <w:t xml:space="preserve">       </w:t>
        </w:r>
      </w:ins>
      <w:ins w:id="2368" w:author=" Абдикаримов Талгат" w:date="2005-05-06T08:06:00Z">
        <w:r>
          <w:rPr>
            <w:sz w:val="24"/>
            <w:lang w:val="ru-RU"/>
          </w:rPr>
          <w:t xml:space="preserve"> </w:t>
        </w:r>
      </w:ins>
      <w:ins w:id="2369" w:author=" Абдикаримов Талгат" w:date="2005-05-06T08:06:00Z">
        <w:r>
          <w:rPr>
            <w:sz w:val="24"/>
          </w:rPr>
          <w:t>[pit], [lift], [siks]-[pi:t], [li:k], [si:k];</w:t>
        </w:r>
      </w:ins>
      <w:ins w:id="2370" w:author=" Абдикаримов Талгат" w:date="2005-05-06T08:08:00Z">
        <w:r>
          <w:rPr>
            <w:sz w:val="24"/>
          </w:rPr>
          <w:t xml:space="preserve"> </w:t>
        </w:r>
      </w:ins>
      <w:ins w:id="2371" w:author=" Абдикаримов Талгат" w:date="2005-05-06T08:10:00Z">
        <w:r>
          <w:rPr>
            <w:sz w:val="24"/>
          </w:rPr>
          <w:t xml:space="preserve">                                                      </w:t>
        </w:r>
      </w:ins>
      <w:ins w:id="2372" w:author=" Абдикаримов Талгат" w:date="2005-05-06T08:08:00Z">
        <w:r>
          <w:rPr>
            <w:sz w:val="24"/>
          </w:rPr>
          <w:t>[pei],[lei], [sei]-[pen], [leg], [s</w:t>
        </w:r>
      </w:ins>
      <w:ins w:id="2373" w:author=" Абдикаримов Талгат" w:date="2005-05-06T08:10:00Z">
        <w:r>
          <w:rPr>
            <w:sz w:val="24"/>
          </w:rPr>
          <w:t>ens</w:t>
        </w:r>
      </w:ins>
      <w:ins w:id="2374" w:author=" Абдикаримов Талгат" w:date="2005-05-06T08:08:00Z">
        <w:r>
          <w:rPr>
            <w:sz w:val="24"/>
          </w:rPr>
          <w:t>]</w:t>
        </w:r>
      </w:ins>
      <w:ins w:id="2375" w:author=" Абдикаримов Талгат" w:date="2005-05-06T08:10:00Z">
        <w:r>
          <w:rPr>
            <w:sz w:val="24"/>
          </w:rPr>
          <w:t>.</w:t>
        </w:r>
      </w:ins>
    </w:p>
    <w:p>
      <w:pPr>
        <w:pStyle w:val="Normal"/>
        <w:numPr>
          <w:ilvl w:val="0"/>
          <w:numId w:val="4"/>
        </w:numPr>
        <w:spacing w:lineRule="auto" w:line="360"/>
        <w:jc w:val="both"/>
        <w:rPr>
          <w:sz w:val="24"/>
          <w:lang w:val="ru-RU"/>
          <w:ins w:id="2379" w:author=" Абдикаримов Талгат" w:date="2005-05-06T08:11:00Z"/>
        </w:rPr>
      </w:pPr>
      <w:ins w:id="2377" w:author=" Абдикаримов Талгат" w:date="2005-05-06T08:11:00Z">
        <w:r>
          <w:rPr>
            <w:sz w:val="24"/>
            <w:lang w:val="ru-RU"/>
          </w:rPr>
          <w:t xml:space="preserve">Произнесите английские слова, не смягчая согласные перед гласными: </w:t>
        </w:r>
      </w:ins>
      <w:ins w:id="2378" w:author=" Абдикаримов Талгат" w:date="2005-05-06T08:11:00Z">
        <w:r>
          <w:rPr>
            <w:sz w:val="24"/>
          </w:rPr>
          <w:t>[liki, kiti, siti, tikit, beti, keltik, sedrik].</w:t>
        </w:r>
      </w:ins>
    </w:p>
    <w:p>
      <w:pPr>
        <w:pStyle w:val="Normal"/>
        <w:spacing w:lineRule="auto" w:line="360"/>
        <w:jc w:val="both"/>
        <w:rPr>
          <w:sz w:val="24"/>
          <w:lang w:val="ru-RU"/>
          <w:ins w:id="2381" w:author=" Абдикаримов Талгат" w:date="2005-05-06T08:13:00Z"/>
        </w:rPr>
      </w:pPr>
      <w:ins w:id="2380" w:author=" Абдикаримов Талгат" w:date="2005-05-06T08:13:00Z">
        <w:r>
          <w:rPr>
            <w:sz w:val="24"/>
            <w:lang w:val="ru-RU"/>
          </w:rPr>
        </w:r>
      </w:ins>
    </w:p>
    <w:p>
      <w:pPr>
        <w:pStyle w:val="Normal"/>
        <w:spacing w:lineRule="auto" w:line="360"/>
        <w:jc w:val="both"/>
        <w:rPr>
          <w:sz w:val="24"/>
          <w:ins w:id="2383" w:author=" Абдикаримов Талгат" w:date="2005-05-06T08:13:00Z"/>
        </w:rPr>
      </w:pPr>
      <w:ins w:id="2382" w:author=" Абдикаримов Талгат" w:date="2005-05-06T08:13:00Z">
        <w:r>
          <w:rPr>
            <w:sz w:val="24"/>
          </w:rPr>
        </w:r>
      </w:ins>
    </w:p>
    <w:p>
      <w:pPr>
        <w:pStyle w:val="Normal"/>
        <w:spacing w:lineRule="auto" w:line="360"/>
        <w:jc w:val="both"/>
        <w:rPr>
          <w:sz w:val="24"/>
          <w:lang w:val="ru-RU"/>
          <w:ins w:id="2385" w:author=" Абдикаримов Талгат" w:date="2005-05-06T18:28:00Z"/>
        </w:rPr>
      </w:pPr>
      <w:ins w:id="2384" w:author=" Абдикаримов Талгат" w:date="2005-05-06T18:28:00Z">
        <w:r>
          <w:rPr>
            <w:sz w:val="24"/>
            <w:lang w:val="ru-RU"/>
          </w:rPr>
        </w:r>
      </w:ins>
    </w:p>
    <w:p>
      <w:pPr>
        <w:pStyle w:val="Normal"/>
        <w:spacing w:lineRule="auto" w:line="360"/>
        <w:jc w:val="both"/>
        <w:rPr>
          <w:sz w:val="24"/>
          <w:lang w:val="ru-RU"/>
          <w:ins w:id="2387" w:author=" Абдикаримов Талгат" w:date="2005-05-06T18:28:00Z"/>
        </w:rPr>
      </w:pPr>
      <w:ins w:id="2386" w:author=" Абдикаримов Талгат" w:date="2005-05-06T18:28:00Z">
        <w:r>
          <w:rPr>
            <w:sz w:val="24"/>
            <w:lang w:val="ru-RU"/>
          </w:rPr>
        </w:r>
      </w:ins>
    </w:p>
    <w:p>
      <w:pPr>
        <w:pStyle w:val="Normal"/>
        <w:spacing w:lineRule="auto" w:line="360"/>
        <w:jc w:val="both"/>
        <w:rPr>
          <w:sz w:val="24"/>
          <w:lang w:val="ru-RU"/>
          <w:ins w:id="2389" w:author=" Абдикаримов Талгат" w:date="2005-05-06T18:28:00Z"/>
        </w:rPr>
      </w:pPr>
      <w:ins w:id="2388" w:author=" Абдикаримов Талгат" w:date="2005-05-06T18:28:00Z">
        <w:r>
          <w:rPr>
            <w:sz w:val="24"/>
            <w:lang w:val="ru-RU"/>
          </w:rPr>
        </w:r>
      </w:ins>
    </w:p>
    <w:p>
      <w:pPr>
        <w:pStyle w:val="Normal"/>
        <w:spacing w:lineRule="auto" w:line="360"/>
        <w:jc w:val="both"/>
        <w:rPr>
          <w:sz w:val="24"/>
          <w:lang w:val="ru-RU"/>
          <w:ins w:id="2391" w:author=" Абдикаримов Талгат" w:date="2005-05-06T18:28:00Z"/>
        </w:rPr>
      </w:pPr>
      <w:ins w:id="2390" w:author=" Абдикаримов Талгат" w:date="2005-05-06T18:28:00Z">
        <w:r>
          <w:rPr>
            <w:sz w:val="24"/>
            <w:lang w:val="ru-RU"/>
          </w:rPr>
        </w:r>
      </w:ins>
    </w:p>
    <w:p>
      <w:pPr>
        <w:pStyle w:val="Normal"/>
        <w:spacing w:lineRule="auto" w:line="360"/>
        <w:jc w:val="both"/>
        <w:rPr>
          <w:sz w:val="24"/>
          <w:lang w:val="ru-RU"/>
          <w:ins w:id="2393" w:author=" Абдикаримов Талгат" w:date="2005-05-06T18:28:00Z"/>
        </w:rPr>
      </w:pPr>
      <w:ins w:id="2392" w:author=" Абдикаримов Талгат" w:date="2005-05-06T18:28:00Z">
        <w:r>
          <w:rPr>
            <w:sz w:val="24"/>
            <w:lang w:val="ru-RU"/>
          </w:rPr>
        </w:r>
      </w:ins>
    </w:p>
    <w:p>
      <w:pPr>
        <w:pStyle w:val="Normal"/>
        <w:spacing w:lineRule="auto" w:line="360"/>
        <w:jc w:val="both"/>
        <w:rPr>
          <w:sz w:val="24"/>
          <w:lang w:val="ru-RU"/>
          <w:ins w:id="2395" w:author=" Абдикаримов Талгат" w:date="2005-05-06T18:28:00Z"/>
        </w:rPr>
      </w:pPr>
      <w:ins w:id="2394" w:author=" Абдикаримов Талгат" w:date="2005-05-06T18:28:00Z">
        <w:r>
          <w:rPr>
            <w:sz w:val="24"/>
            <w:lang w:val="ru-RU"/>
          </w:rPr>
        </w:r>
      </w:ins>
    </w:p>
    <w:p>
      <w:pPr>
        <w:pStyle w:val="Normal"/>
        <w:spacing w:lineRule="auto" w:line="360"/>
        <w:jc w:val="both"/>
        <w:rPr>
          <w:sz w:val="24"/>
          <w:lang w:val="ru-RU"/>
          <w:ins w:id="2397" w:author=" Абдикаримов Талгат" w:date="2005-05-06T18:28:00Z"/>
        </w:rPr>
      </w:pPr>
      <w:ins w:id="2396" w:author=" Абдикаримов Талгат" w:date="2005-05-06T18:28:00Z">
        <w:r>
          <w:rPr>
            <w:sz w:val="24"/>
            <w:lang w:val="ru-RU"/>
          </w:rPr>
        </w:r>
      </w:ins>
    </w:p>
    <w:p>
      <w:pPr>
        <w:pStyle w:val="TextBodyIndent"/>
        <w:spacing w:lineRule="auto" w:line="360"/>
        <w:ind w:left="567" w:hanging="0"/>
        <w:jc w:val="center"/>
        <w:rPr>
          <w:b/>
          <w:b/>
          <w:i/>
          <w:i/>
          <w:sz w:val="24"/>
          <w:ins w:id="2399" w:author=" Абдикаримов Талгат" w:date="2005-05-06T08:15:00Z"/>
        </w:rPr>
      </w:pPr>
      <w:ins w:id="2398" w:author=" Абдикаримов Талгат" w:date="2005-05-06T08:15:00Z">
        <w:r>
          <w:rPr>
            <w:b/>
            <w:i/>
            <w:sz w:val="24"/>
          </w:rPr>
          <w:t>Список использованной литературы:</w:t>
        </w:r>
      </w:ins>
    </w:p>
    <w:p>
      <w:pPr>
        <w:pStyle w:val="TextBodyIndent"/>
        <w:spacing w:lineRule="auto" w:line="360"/>
        <w:jc w:val="both"/>
        <w:rPr>
          <w:b/>
          <w:b/>
          <w:i/>
          <w:i/>
          <w:sz w:val="10"/>
          <w:ins w:id="2401" w:author=" Абдикаримов Талгат" w:date="2005-05-06T08:15:00Z"/>
        </w:rPr>
      </w:pPr>
      <w:ins w:id="2400" w:author=" Абдикаримов Талгат" w:date="2005-05-06T08:15:00Z">
        <w:r>
          <w:rPr>
            <w:b/>
            <w:i/>
            <w:sz w:val="10"/>
          </w:rPr>
        </w:r>
      </w:ins>
    </w:p>
    <w:p>
      <w:pPr>
        <w:pStyle w:val="TextBodyIndent"/>
        <w:numPr>
          <w:ilvl w:val="0"/>
          <w:numId w:val="10"/>
        </w:numPr>
        <w:spacing w:lineRule="auto" w:line="360"/>
        <w:jc w:val="both"/>
        <w:rPr>
          <w:sz w:val="24"/>
          <w:ins w:id="2403" w:author=" Абдикаримов Талгат" w:date="2005-05-06T08:17:00Z"/>
        </w:rPr>
      </w:pPr>
      <w:ins w:id="2402" w:author=" Абдикаримов Талгат" w:date="2005-05-06T08:17:00Z">
        <w:r>
          <w:rPr>
            <w:sz w:val="24"/>
          </w:rPr>
          <w:t>Абдуазизов А.А. Теоретическая фонетика современного английского языка, Ташкент, 1986.</w:t>
        </w:r>
      </w:ins>
    </w:p>
    <w:p>
      <w:pPr>
        <w:pStyle w:val="TextBodyIndent"/>
        <w:numPr>
          <w:ilvl w:val="0"/>
          <w:numId w:val="10"/>
        </w:numPr>
        <w:spacing w:lineRule="auto" w:line="360"/>
        <w:jc w:val="both"/>
        <w:rPr>
          <w:sz w:val="24"/>
          <w:ins w:id="2405" w:author=" Абдикаримов Талгат" w:date="2005-05-06T08:17:00Z"/>
        </w:rPr>
      </w:pPr>
      <w:ins w:id="2404" w:author=" Абдикаримов Талгат" w:date="2005-05-06T08:17:00Z">
        <w:r>
          <w:rPr>
            <w:sz w:val="24"/>
          </w:rPr>
          <w:t>Абдуазизов А.А. Элементы общей и сравнительно – типологической фонологии. Т. Изд – во «ФАН» 1981 г.</w:t>
        </w:r>
      </w:ins>
    </w:p>
    <w:p>
      <w:pPr>
        <w:pStyle w:val="TextBodyIndent"/>
        <w:numPr>
          <w:ilvl w:val="0"/>
          <w:numId w:val="10"/>
        </w:numPr>
        <w:spacing w:lineRule="auto" w:line="360"/>
        <w:jc w:val="both"/>
        <w:rPr>
          <w:sz w:val="24"/>
          <w:ins w:id="2407" w:author=" Абдикаримов Талгат" w:date="2005-05-06T08:19:00Z"/>
        </w:rPr>
      </w:pPr>
      <w:ins w:id="2406" w:author=" Абдикаримов Талгат" w:date="2005-05-06T08:17:00Z">
        <w:r>
          <w:rPr>
            <w:sz w:val="24"/>
          </w:rPr>
          <w:t>Ага – заде Н. П. К вопросу сопоставительного изучения языков. Иностранные языки в школе, №6, 1970.</w:t>
        </w:r>
      </w:ins>
    </w:p>
    <w:p>
      <w:pPr>
        <w:pStyle w:val="TextBodyIndent"/>
        <w:numPr>
          <w:ilvl w:val="0"/>
          <w:numId w:val="10"/>
        </w:numPr>
        <w:spacing w:lineRule="auto" w:line="360"/>
        <w:jc w:val="both"/>
        <w:rPr>
          <w:sz w:val="24"/>
          <w:ins w:id="2409" w:author=" Абдикаримов Талгат" w:date="2005-05-06T08:15:00Z"/>
        </w:rPr>
      </w:pPr>
      <w:ins w:id="2408" w:author=" Абдикаримов Талгат" w:date="2005-05-06T08:19:00Z">
        <w:r>
          <w:rPr>
            <w:sz w:val="24"/>
          </w:rPr>
          <w:t>Аракин В.Д. Практический курс английского языка, М, 1985</w:t>
        </w:r>
      </w:ins>
    </w:p>
    <w:p>
      <w:pPr>
        <w:pStyle w:val="TextBodyIndent"/>
        <w:numPr>
          <w:ilvl w:val="0"/>
          <w:numId w:val="10"/>
        </w:numPr>
        <w:spacing w:lineRule="auto" w:line="360"/>
        <w:jc w:val="both"/>
        <w:rPr>
          <w:ins w:id="2413" w:author=" Абдикаримов Талгат" w:date="2005-05-06T08:15:00Z"/>
        </w:rPr>
      </w:pPr>
      <w:ins w:id="2410" w:author=" Абдикаримов Талгат" w:date="2005-05-06T08:15:00Z">
        <w:r>
          <w:rPr>
            <w:sz w:val="24"/>
          </w:rPr>
          <w:t xml:space="preserve">Аракин В.Д.  Сравнительная типология английского </w:t>
        </w:r>
      </w:ins>
      <w:ins w:id="2411" w:author=" Абдикаримов Талгат" w:date="2005-05-06T08:20:00Z">
        <w:r>
          <w:rPr>
            <w:sz w:val="24"/>
          </w:rPr>
          <w:t>и</w:t>
        </w:r>
      </w:ins>
      <w:ins w:id="2412" w:author=" Абдикаримов Талгат" w:date="2005-05-06T08:15:00Z">
        <w:r>
          <w:rPr>
            <w:sz w:val="24"/>
          </w:rPr>
          <w:t xml:space="preserve"> русского языков. Ленинград.Просвещение 1989 г.</w:t>
        </w:r>
      </w:ins>
    </w:p>
    <w:p>
      <w:pPr>
        <w:pStyle w:val="TextBodyIndent"/>
        <w:numPr>
          <w:ilvl w:val="0"/>
          <w:numId w:val="10"/>
        </w:numPr>
        <w:spacing w:lineRule="auto" w:line="360"/>
        <w:jc w:val="both"/>
        <w:rPr>
          <w:ins w:id="2417" w:author=" Абдикаримов Талгат" w:date="2005-05-06T08:23:00Z"/>
        </w:rPr>
      </w:pPr>
      <w:ins w:id="2414" w:author=" Абдикаримов Талгат" w:date="2005-05-06T08:23:00Z">
        <w:r>
          <w:rPr>
            <w:sz w:val="24"/>
          </w:rPr>
          <w:t xml:space="preserve">Барсук Р. Ю Сопоставительные и типологические исследования как лингвистическая основа второму или третьему языку. В сборнике Н-М. конференции лингво–психологические проблемы обоснования методике преподавания иностранных языков в высшей школе. « Часть </w:t>
        </w:r>
      </w:ins>
      <w:ins w:id="2415" w:author=" Абдикаримов Талгат" w:date="2005-05-06T08:23:00Z">
        <w:r>
          <w:rPr>
            <w:sz w:val="24"/>
            <w:lang w:val="en-US"/>
          </w:rPr>
          <w:t>II</w:t>
        </w:r>
      </w:ins>
      <w:ins w:id="2416" w:author=" Абдикаримов Талгат" w:date="2005-05-06T08:23:00Z">
        <w:r>
          <w:rPr>
            <w:sz w:val="24"/>
          </w:rPr>
          <w:t>, М. 1970 г</w:t>
        </w:r>
      </w:ins>
    </w:p>
    <w:p>
      <w:pPr>
        <w:pStyle w:val="TextBodyIndent"/>
        <w:numPr>
          <w:ilvl w:val="0"/>
          <w:numId w:val="10"/>
        </w:numPr>
        <w:spacing w:lineRule="auto" w:line="360"/>
        <w:jc w:val="both"/>
        <w:rPr>
          <w:sz w:val="24"/>
          <w:ins w:id="2419" w:author=" Абдикаримов Талгат" w:date="2005-05-06T08:15:00Z"/>
        </w:rPr>
      </w:pPr>
      <w:ins w:id="2418" w:author=" Абдикаримов Талгат" w:date="2005-05-06T08:23:00Z">
        <w:r>
          <w:rPr>
            <w:sz w:val="24"/>
          </w:rPr>
          <w:t>Барсук Р.Ю. Основы обучения иностранному языку в условиях двуязычия. М. Высшая школа. 1970 г.</w:t>
        </w:r>
      </w:ins>
    </w:p>
    <w:p>
      <w:pPr>
        <w:pStyle w:val="TextBodyIndent"/>
        <w:numPr>
          <w:ilvl w:val="0"/>
          <w:numId w:val="10"/>
        </w:numPr>
        <w:spacing w:lineRule="auto" w:line="360"/>
        <w:jc w:val="both"/>
        <w:rPr>
          <w:ins w:id="2425" w:author=" Абдикаримов Талгат" w:date="2005-05-06T08:24:00Z"/>
        </w:rPr>
      </w:pPr>
      <w:ins w:id="2420" w:author=" Абдикаримов Талгат" w:date="2005-05-06T08:24:00Z">
        <w:r>
          <w:rPr>
            <w:sz w:val="24"/>
          </w:rPr>
          <w:t>Баскаков Н.А. Каракалпакский язык. т</w:t>
        </w:r>
      </w:ins>
      <w:ins w:id="2421" w:author=" Абдикаримов Талгат" w:date="2005-05-06T08:24:00Z">
        <w:r>
          <w:rPr>
            <w:sz w:val="24"/>
            <w:lang w:val="en-US"/>
          </w:rPr>
          <w:t>II</w:t>
        </w:r>
      </w:ins>
      <w:ins w:id="2422" w:author=" Абдикаримов Талгат" w:date="2005-05-06T08:24:00Z">
        <w:r>
          <w:rPr>
            <w:sz w:val="24"/>
          </w:rPr>
          <w:t xml:space="preserve">, Часть </w:t>
        </w:r>
      </w:ins>
      <w:ins w:id="2423" w:author=" Абдикаримов Талгат" w:date="2005-05-06T08:24:00Z">
        <w:r>
          <w:rPr>
            <w:sz w:val="24"/>
            <w:lang w:val="en-US"/>
          </w:rPr>
          <w:t>I</w:t>
        </w:r>
      </w:ins>
      <w:ins w:id="2424" w:author=" Абдикаримов Талгат" w:date="2005-05-06T08:24:00Z">
        <w:r>
          <w:rPr>
            <w:sz w:val="24"/>
          </w:rPr>
          <w:t>, М., 1952</w:t>
        </w:r>
      </w:ins>
    </w:p>
    <w:p>
      <w:pPr>
        <w:pStyle w:val="TextBodyIndent"/>
        <w:numPr>
          <w:ilvl w:val="0"/>
          <w:numId w:val="10"/>
        </w:numPr>
        <w:spacing w:lineRule="auto" w:line="360"/>
        <w:jc w:val="both"/>
        <w:rPr>
          <w:sz w:val="24"/>
          <w:ins w:id="2427" w:author=" Абдикаримов Талгат" w:date="2005-05-06T08:26:00Z"/>
        </w:rPr>
      </w:pPr>
      <w:ins w:id="2426" w:author=" Абдикаримов Талгат" w:date="2005-05-06T08:26:00Z">
        <w:r>
          <w:rPr>
            <w:sz w:val="24"/>
          </w:rPr>
          <w:t>Бекназарова Р. С. Консонантизм современного каракалпакского литературного языка. Автореферат дисс. на соискание учёной степени кандидат филологических наук. Киев, 1972.</w:t>
        </w:r>
      </w:ins>
    </w:p>
    <w:p>
      <w:pPr>
        <w:pStyle w:val="TextBodyIndent"/>
        <w:numPr>
          <w:ilvl w:val="0"/>
          <w:numId w:val="10"/>
        </w:numPr>
        <w:spacing w:lineRule="auto" w:line="360"/>
        <w:jc w:val="both"/>
        <w:rPr>
          <w:ins w:id="2430" w:author=" Абдикаримов Талгат" w:date="2005-05-06T08:29:00Z"/>
        </w:rPr>
      </w:pPr>
      <w:ins w:id="2428" w:author=" Абдикаримов Талгат" w:date="2005-05-06T08:26:00Z">
        <w:r>
          <w:rPr>
            <w:sz w:val="24"/>
          </w:rPr>
          <w:t>Бекназарова Р. С. Основные итоги и задачи изучения согласных фонем каракалпакского литературного языка. Вестник. Каракалпакского</w:t>
        </w:r>
      </w:ins>
      <w:ins w:id="2429" w:author=" Абдикаримов Талгат" w:date="2005-05-06T08:29:00Z">
        <w:r>
          <w:rPr>
            <w:sz w:val="24"/>
          </w:rPr>
          <w:t xml:space="preserve"> филиала А. Н. Уз ССР №1.</w:t>
        </w:r>
      </w:ins>
    </w:p>
    <w:p>
      <w:pPr>
        <w:pStyle w:val="TextBodyIndent"/>
        <w:numPr>
          <w:ilvl w:val="0"/>
          <w:numId w:val="10"/>
        </w:numPr>
        <w:spacing w:lineRule="auto" w:line="360"/>
        <w:jc w:val="both"/>
        <w:rPr>
          <w:ins w:id="2432" w:author=" Абдикаримов Талгат" w:date="2005-05-06T08:29:00Z"/>
        </w:rPr>
      </w:pPr>
      <w:ins w:id="2431" w:author=" Абдикаримов Талгат" w:date="2005-05-06T08:29:00Z">
        <w:r>
          <w:rPr>
            <w:sz w:val="24"/>
          </w:rPr>
          <w:t>Бердимуратов Е. Даулетов А. Ҳәзирги заман қарақалпақ тили. Нөкис. 1988.</w:t>
        </w:r>
      </w:ins>
    </w:p>
    <w:p>
      <w:pPr>
        <w:pStyle w:val="TextBodyIndent"/>
        <w:numPr>
          <w:ilvl w:val="0"/>
          <w:numId w:val="10"/>
        </w:numPr>
        <w:spacing w:lineRule="auto" w:line="360"/>
        <w:jc w:val="both"/>
        <w:rPr>
          <w:sz w:val="24"/>
          <w:ins w:id="2434" w:author=" Абдикаримов Талгат" w:date="2005-05-06T08:31:00Z"/>
        </w:rPr>
      </w:pPr>
      <w:ins w:id="2433" w:author=" Абдикаримов Талгат" w:date="2005-05-06T08:29:00Z">
        <w:r>
          <w:rPr>
            <w:sz w:val="24"/>
          </w:rPr>
          <w:t>Бердимуратов Е. Даулетов А. Тил билимине кириспе. Нөкис. 1988.</w:t>
        </w:r>
      </w:ins>
    </w:p>
    <w:p>
      <w:pPr>
        <w:pStyle w:val="TextBodyIndent"/>
        <w:numPr>
          <w:ilvl w:val="0"/>
          <w:numId w:val="10"/>
        </w:numPr>
        <w:spacing w:lineRule="auto" w:line="360"/>
        <w:jc w:val="both"/>
        <w:rPr>
          <w:sz w:val="24"/>
          <w:ins w:id="2436" w:author=" Абдикаримов Талгат" w:date="2005-05-06T08:33:00Z"/>
        </w:rPr>
      </w:pPr>
      <w:ins w:id="2435" w:author=" Абдикаримов Талгат" w:date="2005-05-06T08:31:00Z">
        <w:r>
          <w:rPr>
            <w:sz w:val="24"/>
          </w:rPr>
          <w:t>Буранов Ж. Б. Сравнительная типология английского и тюркских языков. М., 1983.</w:t>
        </w:r>
      </w:ins>
    </w:p>
    <w:p>
      <w:pPr>
        <w:pStyle w:val="TextBodyIndent"/>
        <w:numPr>
          <w:ilvl w:val="0"/>
          <w:numId w:val="10"/>
        </w:numPr>
        <w:spacing w:lineRule="auto" w:line="360"/>
        <w:jc w:val="both"/>
        <w:rPr>
          <w:sz w:val="24"/>
          <w:ins w:id="2438" w:author=" Абдикаримов Талгат" w:date="2005-05-06T08:35:00Z"/>
        </w:rPr>
      </w:pPr>
      <w:ins w:id="2437" w:author=" Абдикаримов Талгат" w:date="2005-05-06T08:33:00Z">
        <w:r>
          <w:rPr>
            <w:sz w:val="24"/>
          </w:rPr>
          <w:t>Баскаков Н. А. Тюркские языки. М. Изд. Вост. Лит. 1960</w:t>
        </w:r>
      </w:ins>
    </w:p>
    <w:p>
      <w:pPr>
        <w:pStyle w:val="TextBodyIndent"/>
        <w:numPr>
          <w:ilvl w:val="0"/>
          <w:numId w:val="10"/>
        </w:numPr>
        <w:spacing w:lineRule="auto" w:line="360"/>
        <w:jc w:val="both"/>
        <w:rPr>
          <w:sz w:val="24"/>
          <w:ins w:id="2440" w:author=" Абдикаримов Талгат" w:date="2005-05-06T08:35:00Z"/>
        </w:rPr>
      </w:pPr>
      <w:ins w:id="2439" w:author=" Абдикаримов Талгат" w:date="2005-05-06T08:35:00Z">
        <w:r>
          <w:rPr>
            <w:sz w:val="24"/>
          </w:rPr>
          <w:t>Васильев В.А Предупреждения и исправления ошибок в произношении английских фонем, М., 1969.</w:t>
        </w:r>
      </w:ins>
    </w:p>
    <w:p>
      <w:pPr>
        <w:pStyle w:val="TextBodyIndent"/>
        <w:numPr>
          <w:ilvl w:val="0"/>
          <w:numId w:val="10"/>
        </w:numPr>
        <w:spacing w:lineRule="auto" w:line="360"/>
        <w:jc w:val="both"/>
        <w:rPr>
          <w:sz w:val="24"/>
          <w:ins w:id="2442" w:author=" Абдикаримов Талгат" w:date="2005-05-06T08:35:00Z"/>
        </w:rPr>
      </w:pPr>
      <w:ins w:id="2441" w:author=" Абдикаримов Талгат" w:date="2005-05-06T08:35:00Z">
        <w:r>
          <w:rPr>
            <w:sz w:val="24"/>
          </w:rPr>
          <w:t>Васильев В.А Фонетика английского языка.</w:t>
        </w:r>
      </w:ins>
    </w:p>
    <w:p>
      <w:pPr>
        <w:pStyle w:val="TextBodyIndent"/>
        <w:numPr>
          <w:ilvl w:val="0"/>
          <w:numId w:val="10"/>
        </w:numPr>
        <w:spacing w:lineRule="auto" w:line="360"/>
        <w:jc w:val="both"/>
        <w:rPr>
          <w:sz w:val="24"/>
          <w:ins w:id="2444" w:author=" Абдикаримов Талгат" w:date="2005-05-06T08:37:00Z"/>
        </w:rPr>
      </w:pPr>
      <w:ins w:id="2443" w:author=" Абдикаримов Талгат" w:date="2005-05-06T08:37:00Z">
        <w:r>
          <w:rPr>
            <w:sz w:val="24"/>
          </w:rPr>
          <w:t>Демьяненко М. Я. Кислая С. В. Лазаренко К. А. Обучение произношению неродного языка. Киев, 1973.</w:t>
        </w:r>
      </w:ins>
    </w:p>
    <w:p>
      <w:pPr>
        <w:pStyle w:val="TextBodyIndent"/>
        <w:numPr>
          <w:ilvl w:val="0"/>
          <w:numId w:val="10"/>
        </w:numPr>
        <w:spacing w:lineRule="auto" w:line="360"/>
        <w:jc w:val="both"/>
        <w:rPr>
          <w:ins w:id="2446" w:author=" Абдикаримов Талгат" w:date="2005-05-06T08:39:00Z"/>
        </w:rPr>
      </w:pPr>
      <w:ins w:id="2445" w:author=" Абдикаримов Талгат" w:date="2005-05-06T08:39:00Z">
        <w:r>
          <w:rPr>
            <w:sz w:val="24"/>
          </w:rPr>
          <w:t>Даулетов А. Дистрибуция консонансных сочетаний в каракалпакском языке и их фонемно-фонетический анализ. В книге "Вестник" каракалпакского филиала АН УзССР, 1983 №3</w:t>
        </w:r>
      </w:ins>
    </w:p>
    <w:p>
      <w:pPr>
        <w:pStyle w:val="TextBodyIndent"/>
        <w:numPr>
          <w:ilvl w:val="0"/>
          <w:numId w:val="10"/>
        </w:numPr>
        <w:spacing w:lineRule="auto" w:line="360"/>
        <w:jc w:val="both"/>
        <w:rPr>
          <w:ins w:id="2448" w:author=" Абдикаримов Талгат" w:date="2005-05-06T08:41:00Z"/>
        </w:rPr>
      </w:pPr>
      <w:ins w:id="2447" w:author=" Абдикаримов Талгат" w:date="2005-05-06T08:41:00Z">
        <w:r>
          <w:rPr>
            <w:sz w:val="24"/>
          </w:rPr>
          <w:t>Лукина Н. Д. Фонетический водно-коррективный курс английского языка. М., 1985.</w:t>
        </w:r>
      </w:ins>
    </w:p>
    <w:p>
      <w:pPr>
        <w:pStyle w:val="TextBodyIndent"/>
        <w:numPr>
          <w:ilvl w:val="0"/>
          <w:numId w:val="10"/>
        </w:numPr>
        <w:spacing w:lineRule="auto" w:line="360"/>
        <w:jc w:val="both"/>
        <w:rPr>
          <w:ins w:id="2451" w:author=" Абдикаримов Талгат" w:date="2005-05-06T08:43:00Z"/>
        </w:rPr>
      </w:pPr>
      <w:ins w:id="2449" w:author=" Абдикаримов Талгат" w:date="2005-05-06T08:41:00Z">
        <w:r>
          <w:rPr>
            <w:sz w:val="24"/>
          </w:rPr>
          <w:t>Насыров Д. С. Қарақалпақ тили. Н</w:t>
        </w:r>
      </w:ins>
      <w:ins w:id="2450" w:author=" Абдикаримов Талгат" w:date="2005-05-06T08:43:00Z">
        <w:r>
          <w:rPr>
            <w:sz w:val="24"/>
          </w:rPr>
          <w:t>өкис. 1985.</w:t>
        </w:r>
      </w:ins>
    </w:p>
    <w:p>
      <w:pPr>
        <w:pStyle w:val="TextBodyIndent"/>
        <w:numPr>
          <w:ilvl w:val="0"/>
          <w:numId w:val="10"/>
        </w:numPr>
        <w:spacing w:lineRule="auto" w:line="360"/>
        <w:jc w:val="both"/>
        <w:rPr>
          <w:sz w:val="24"/>
          <w:ins w:id="2453" w:author=" Абдикаримов Талгат" w:date="2005-05-06T08:43:00Z"/>
        </w:rPr>
      </w:pPr>
      <w:ins w:id="2452" w:author=" Абдикаримов Талгат" w:date="2005-05-06T08:43:00Z">
        <w:r>
          <w:rPr>
            <w:sz w:val="24"/>
            <w:lang w:val="en-US"/>
          </w:rPr>
          <w:t>Трахтеров Л. В. Введение в практический курс английского языка. М. 1947.</w:t>
        </w:r>
      </w:ins>
    </w:p>
    <w:p>
      <w:pPr>
        <w:pStyle w:val="TextBodyIndent"/>
        <w:numPr>
          <w:ilvl w:val="0"/>
          <w:numId w:val="10"/>
        </w:numPr>
        <w:spacing w:lineRule="auto" w:line="360"/>
        <w:jc w:val="both"/>
        <w:rPr>
          <w:ins w:id="2459" w:author=" Абдикаримов Талгат" w:date="2005-05-06T08:45:00Z"/>
        </w:rPr>
      </w:pPr>
      <w:ins w:id="2454" w:author=" Абдикаримов Талгат" w:date="2005-05-06T08:43:00Z">
        <w:r>
          <w:rPr>
            <w:sz w:val="24"/>
            <w:lang w:val="en-US"/>
          </w:rPr>
          <w:t xml:space="preserve">Трахтеров Л. В. </w:t>
        </w:r>
      </w:ins>
      <w:ins w:id="2455" w:author=" Абдикаримов Талгат" w:date="2005-05-06T08:45:00Z">
        <w:r>
          <w:rPr>
            <w:sz w:val="24"/>
            <w:lang w:val="en-US"/>
          </w:rPr>
          <w:t>Методика преподавания фонетики в I</w:t>
        </w:r>
      </w:ins>
      <w:ins w:id="2456" w:author=" Абдикаримов Талгат" w:date="2005-05-06T08:45:00Z">
        <w:r>
          <w:rPr>
            <w:sz w:val="24"/>
          </w:rPr>
          <w:t xml:space="preserve"> МГПИЯ. Учение записки первого МГПИЯ, </w:t>
        </w:r>
      </w:ins>
      <w:ins w:id="2457" w:author=" Абдикаримов Талгат" w:date="2005-05-06T08:45:00Z">
        <w:r>
          <w:rPr>
            <w:sz w:val="24"/>
            <w:lang w:val="en-US"/>
          </w:rPr>
          <w:t>XXII</w:t>
        </w:r>
      </w:ins>
      <w:ins w:id="2458" w:author=" Абдикаримов Талгат" w:date="2005-05-06T08:45:00Z">
        <w:r>
          <w:rPr>
            <w:sz w:val="24"/>
          </w:rPr>
          <w:t xml:space="preserve"> М. 1959.</w:t>
        </w:r>
      </w:ins>
    </w:p>
    <w:p>
      <w:pPr>
        <w:pStyle w:val="TextBodyIndent"/>
        <w:numPr>
          <w:ilvl w:val="0"/>
          <w:numId w:val="10"/>
        </w:numPr>
        <w:spacing w:lineRule="auto" w:line="360"/>
        <w:jc w:val="both"/>
        <w:rPr>
          <w:sz w:val="24"/>
          <w:ins w:id="2461" w:author=" Абдикаримов Талгат" w:date="2005-05-06T08:47:00Z"/>
        </w:rPr>
      </w:pPr>
      <w:ins w:id="2460" w:author=" Абдикаримов Талгат" w:date="2005-05-06T08:47:00Z">
        <w:r>
          <w:rPr>
            <w:sz w:val="24"/>
          </w:rPr>
          <w:t>Торсуев Г. П. Обучение английскому произношению. Учпедгиз М 1959 г.</w:t>
        </w:r>
      </w:ins>
    </w:p>
    <w:p>
      <w:pPr>
        <w:pStyle w:val="TextBodyIndent"/>
        <w:numPr>
          <w:ilvl w:val="0"/>
          <w:numId w:val="10"/>
        </w:numPr>
        <w:spacing w:lineRule="auto" w:line="360"/>
        <w:jc w:val="both"/>
        <w:rPr>
          <w:sz w:val="24"/>
          <w:ins w:id="2463" w:author=" Абдикаримов Талгат" w:date="2005-05-06T08:47:00Z"/>
        </w:rPr>
      </w:pPr>
      <w:ins w:id="2462" w:author=" Абдикаримов Талгат" w:date="2005-05-06T08:47:00Z">
        <w:r>
          <w:rPr>
            <w:sz w:val="24"/>
          </w:rPr>
          <w:t>Щевякова В. Е. Коррективный курс английского языка. М. 1960.</w:t>
        </w:r>
      </w:ins>
    </w:p>
    <w:p>
      <w:pPr>
        <w:pStyle w:val="TextBodyIndent"/>
        <w:numPr>
          <w:ilvl w:val="0"/>
          <w:numId w:val="10"/>
        </w:numPr>
        <w:spacing w:lineRule="auto" w:line="360"/>
        <w:jc w:val="both"/>
        <w:rPr>
          <w:ins w:id="2466" w:author=" Абдикаримов Талгат" w:date="2005-05-06T08:49:00Z"/>
        </w:rPr>
      </w:pPr>
      <w:ins w:id="2464" w:author=" Абдикаримов Талгат" w:date="2005-05-06T08:47:00Z">
        <w:r>
          <w:rPr>
            <w:sz w:val="24"/>
          </w:rPr>
          <w:t xml:space="preserve">Щерба А. В </w:t>
        </w:r>
      </w:ins>
      <w:ins w:id="2465" w:author=" Абдикаримов Талгат" w:date="2005-05-06T08:49:00Z">
        <w:r>
          <w:rPr>
            <w:sz w:val="24"/>
          </w:rPr>
          <w:t>Преподавание иностранных языков в средней школе. Изд. АПН. РСФСР М-Л. 1941.</w:t>
        </w:r>
      </w:ins>
    </w:p>
    <w:p>
      <w:pPr>
        <w:pStyle w:val="TextBodyIndent"/>
        <w:numPr>
          <w:ilvl w:val="0"/>
          <w:numId w:val="10"/>
        </w:numPr>
        <w:spacing w:lineRule="auto" w:line="360"/>
        <w:jc w:val="both"/>
        <w:rPr>
          <w:ins w:id="2469" w:author=" Абдикаримов Талгат" w:date="2005-05-06T09:13:00Z"/>
        </w:rPr>
      </w:pPr>
      <w:ins w:id="2467" w:author=" Абдикаримов Талгат" w:date="2005-05-06T08:49:00Z">
        <w:r>
          <w:rPr>
            <w:sz w:val="24"/>
          </w:rPr>
          <w:t>Ярцева В. Н. О сопоставительном</w:t>
        </w:r>
      </w:ins>
      <w:ins w:id="2468" w:author=" Абдикаримов Талгат" w:date="2005-05-06T09:13:00Z">
        <w:r>
          <w:rPr>
            <w:sz w:val="24"/>
          </w:rPr>
          <w:t xml:space="preserve"> методе изучения языков. В книге "Научные доклады высшей школы". Филологические науки №1. 1960.</w:t>
        </w:r>
      </w:ins>
    </w:p>
    <w:p>
      <w:pPr>
        <w:pStyle w:val="TextBodyIndent"/>
        <w:numPr>
          <w:ilvl w:val="0"/>
          <w:numId w:val="10"/>
        </w:numPr>
        <w:spacing w:lineRule="auto" w:line="360"/>
        <w:jc w:val="both"/>
        <w:rPr>
          <w:sz w:val="24"/>
          <w:ins w:id="2471" w:author=" Абдикаримов Талгат" w:date="2005-05-06T09:13:00Z"/>
        </w:rPr>
      </w:pPr>
      <w:ins w:id="2470" w:author=" Абдикаримов Талгат" w:date="2005-05-06T09:13:00Z">
        <w:r>
          <w:rPr>
            <w:sz w:val="24"/>
          </w:rPr>
          <w:t>Старков А. П. Обучение английскому языку в средней школе. М., 1978.</w:t>
        </w:r>
      </w:ins>
    </w:p>
    <w:p>
      <w:pPr>
        <w:pStyle w:val="TextBodyIndent"/>
        <w:numPr>
          <w:ilvl w:val="0"/>
          <w:numId w:val="10"/>
        </w:numPr>
        <w:spacing w:lineRule="auto" w:line="360"/>
        <w:jc w:val="both"/>
        <w:rPr>
          <w:sz w:val="24"/>
          <w:ins w:id="2473" w:author=" Абдикаримов Талгат" w:date="2005-05-06T09:15:00Z"/>
        </w:rPr>
      </w:pPr>
      <w:ins w:id="2472" w:author=" Абдикаримов Талгат" w:date="2005-05-06T09:15:00Z">
        <w:r>
          <w:rPr>
            <w:sz w:val="24"/>
          </w:rPr>
          <w:t>Панова Л. С. Обучение иностранному языку в школе. Киев, 1989.</w:t>
        </w:r>
      </w:ins>
    </w:p>
    <w:p>
      <w:pPr>
        <w:pStyle w:val="TextBodyIndent"/>
        <w:numPr>
          <w:ilvl w:val="0"/>
          <w:numId w:val="10"/>
        </w:numPr>
        <w:spacing w:lineRule="auto" w:line="360"/>
        <w:jc w:val="both"/>
        <w:rPr>
          <w:sz w:val="24"/>
          <w:ins w:id="2475" w:author=" Абдикаримов Талгат" w:date="2005-05-06T09:15:00Z"/>
        </w:rPr>
      </w:pPr>
      <w:ins w:id="2474" w:author=" Абдикаримов Талгат" w:date="2005-05-06T09:15:00Z">
        <w:r>
          <w:rPr>
            <w:sz w:val="24"/>
          </w:rPr>
          <w:t>Лебединская Б. Я. Фонетический практикум по английскому языку. М., 1972.</w:t>
        </w:r>
      </w:ins>
    </w:p>
    <w:p>
      <w:pPr>
        <w:pStyle w:val="TextBodyIndent"/>
        <w:numPr>
          <w:ilvl w:val="0"/>
          <w:numId w:val="10"/>
        </w:numPr>
        <w:spacing w:lineRule="auto" w:line="360"/>
        <w:jc w:val="both"/>
        <w:rPr>
          <w:sz w:val="24"/>
          <w:ins w:id="2477" w:author=" Абдикаримов Талгат" w:date="2005-05-06T09:17:00Z"/>
        </w:rPr>
      </w:pPr>
      <w:ins w:id="2476" w:author=" Абдикаримов Талгат" w:date="2005-05-06T09:17:00Z">
        <w:r>
          <w:rPr>
            <w:sz w:val="24"/>
          </w:rPr>
          <w:t>Браун Дж. Восприятие английской речи на слух. М., 1984</w:t>
        </w:r>
      </w:ins>
    </w:p>
    <w:p>
      <w:pPr>
        <w:pStyle w:val="TextBodyIndent"/>
        <w:numPr>
          <w:ilvl w:val="0"/>
          <w:numId w:val="10"/>
        </w:numPr>
        <w:spacing w:lineRule="auto" w:line="360"/>
        <w:jc w:val="both"/>
        <w:rPr>
          <w:sz w:val="24"/>
          <w:ins w:id="2479" w:author=" Абдикаримов Талгат" w:date="2005-05-06T09:17:00Z"/>
        </w:rPr>
      </w:pPr>
      <w:ins w:id="2478" w:author=" Абдикаримов Талгат" w:date="2005-05-06T09:17:00Z">
        <w:r>
          <w:rPr>
            <w:sz w:val="24"/>
          </w:rPr>
          <w:t>Консор Ю. Д. Фонетика. Канада. 1977.</w:t>
        </w:r>
      </w:ins>
    </w:p>
    <w:p>
      <w:pPr>
        <w:pStyle w:val="TextBodyIndent"/>
        <w:numPr>
          <w:ilvl w:val="0"/>
          <w:numId w:val="10"/>
        </w:numPr>
        <w:spacing w:lineRule="auto" w:line="360"/>
        <w:jc w:val="both"/>
        <w:rPr>
          <w:sz w:val="24"/>
          <w:ins w:id="2481" w:author=" Абдикаримов Талгат" w:date="2005-05-06T09:19:00Z"/>
        </w:rPr>
      </w:pPr>
      <w:ins w:id="2480" w:author=" Абдикаримов Талгат" w:date="2005-05-06T09:17:00Z">
        <w:r>
          <w:rPr>
            <w:sz w:val="24"/>
          </w:rPr>
          <w:t>Даулетов А. Современный каракалпакский язык. (Фонетика). Нукус, 1994.</w:t>
        </w:r>
      </w:ins>
    </w:p>
    <w:p>
      <w:pPr>
        <w:pStyle w:val="TextBodyIndent"/>
        <w:numPr>
          <w:ilvl w:val="0"/>
          <w:numId w:val="10"/>
        </w:numPr>
        <w:spacing w:lineRule="auto" w:line="360"/>
        <w:jc w:val="both"/>
        <w:rPr>
          <w:sz w:val="24"/>
          <w:ins w:id="2483" w:author=" Абдикаримов Талгат" w:date="2005-05-06T08:48:00Z"/>
        </w:rPr>
      </w:pPr>
      <w:ins w:id="2482" w:author=" Абдикаримов Талгат" w:date="2005-05-06T09:19:00Z">
        <w:r>
          <w:rPr>
            <w:sz w:val="24"/>
          </w:rPr>
          <w:t>Даулетов А. Сингармонизм каракалпакского языка. Нукус, 1993.</w:t>
        </w:r>
      </w:ins>
    </w:p>
    <w:p>
      <w:pPr>
        <w:pStyle w:val="TextBodyIndent"/>
        <w:numPr>
          <w:ilvl w:val="0"/>
          <w:numId w:val="10"/>
        </w:numPr>
        <w:spacing w:lineRule="auto" w:line="360"/>
        <w:jc w:val="both"/>
        <w:rPr>
          <w:sz w:val="24"/>
          <w:ins w:id="2485" w:author=" Абдикаримов Талгат" w:date="2005-05-06T08:15:00Z"/>
        </w:rPr>
      </w:pPr>
      <w:ins w:id="2484" w:author=" Абдикаримов Талгат" w:date="2005-05-06T08:15:00Z">
        <w:r>
          <w:rPr>
            <w:sz w:val="24"/>
          </w:rPr>
          <w:t>Даулетов А. Хазирги каракалпак тили. Фонетика. Нокис «Билим» 1999</w:t>
        </w:r>
      </w:ins>
    </w:p>
    <w:p>
      <w:pPr>
        <w:pStyle w:val="Normal"/>
        <w:spacing w:lineRule="auto" w:line="360"/>
        <w:jc w:val="both"/>
        <w:rPr>
          <w:sz w:val="24"/>
          <w:lang w:val="ru-RU"/>
          <w:ins w:id="2487" w:author=" Абдикаримов Талгат" w:date="2005-05-06T18:48:00Z"/>
        </w:rPr>
      </w:pPr>
      <w:ins w:id="2486" w:author=" Абдикаримов Талгат" w:date="2005-05-06T18:48:00Z">
        <w:r>
          <w:rPr>
            <w:sz w:val="24"/>
            <w:lang w:val="ru-RU"/>
          </w:rPr>
        </w:r>
      </w:ins>
    </w:p>
    <w:p>
      <w:pPr>
        <w:pStyle w:val="Normal"/>
        <w:spacing w:lineRule="auto" w:line="360"/>
        <w:jc w:val="both"/>
        <w:rPr>
          <w:ins w:id="2489" w:author=" Абдикаримов Талгат" w:date="2005-05-06T18:48:00Z"/>
        </w:rPr>
      </w:pPr>
      <w:ins w:id="2488" w:author=" Абдикаримов Талгат" w:date="2005-05-06T18:48:00Z">
        <w:r>
          <w:rPr>
            <w:caps/>
            <w:sz w:val="24"/>
            <w:lang w:val="ru-RU"/>
          </w:rPr>
          <w:t>Интернет:</w:t>
        </w:r>
      </w:ins>
    </w:p>
    <w:p>
      <w:pPr>
        <w:pStyle w:val="Normal"/>
        <w:spacing w:lineRule="auto" w:line="360"/>
        <w:jc w:val="both"/>
        <w:rPr>
          <w:sz w:val="24"/>
          <w:ins w:id="2491" w:author=" Абдикаримов Талгат" w:date="2005-05-06T18:50:00Z"/>
        </w:rPr>
      </w:pPr>
      <w:hyperlink r:id="rId4">
        <w:ins w:id="2490" w:author=" Абдикаримов Талгат" w:date="2005-05-06T18:48:00Z">
          <w:r>
            <w:rPr>
              <w:rStyle w:val="InternetLink"/>
            </w:rPr>
            <w:t>www.franklang.ru/linguistik.html</w:t>
          </w:r>
        </w:ins>
      </w:hyperlink>
    </w:p>
    <w:p>
      <w:pPr>
        <w:pStyle w:val="Normal"/>
        <w:spacing w:lineRule="auto" w:line="360"/>
        <w:jc w:val="both"/>
        <w:rPr>
          <w:sz w:val="24"/>
          <w:ins w:id="2493" w:author=" Абдикаримов Талгат" w:date="2005-05-06T18:50:00Z"/>
        </w:rPr>
      </w:pPr>
      <w:hyperlink r:id="rId5">
        <w:ins w:id="2492" w:author=" Абдикаримов Талгат" w:date="2005-05-06T18:50:00Z">
          <w:r>
            <w:rPr>
              <w:rStyle w:val="InternetLink"/>
            </w:rPr>
            <w:t>www.linguists.narod.ru</w:t>
          </w:r>
        </w:ins>
      </w:hyperlink>
    </w:p>
    <w:p>
      <w:pPr>
        <w:pStyle w:val="Normal"/>
        <w:spacing w:lineRule="auto" w:line="360"/>
        <w:jc w:val="both"/>
        <w:rPr>
          <w:sz w:val="24"/>
          <w:ins w:id="2495" w:author=" Абдикаримов Талгат" w:date="2005-05-06T18:50:00Z"/>
        </w:rPr>
      </w:pPr>
      <w:hyperlink r:id="rId6">
        <w:ins w:id="2494" w:author=" Абдикаримов Талгат" w:date="2005-05-06T18:50:00Z">
          <w:r>
            <w:rPr>
              <w:rStyle w:val="InternetLink"/>
            </w:rPr>
            <w:t>www.franklang.ru/gb.html</w:t>
          </w:r>
        </w:ins>
      </w:hyperlink>
    </w:p>
    <w:p>
      <w:pPr>
        <w:pStyle w:val="Normal"/>
        <w:spacing w:lineRule="auto" w:line="360"/>
        <w:jc w:val="both"/>
        <w:rPr>
          <w:sz w:val="24"/>
          <w:ins w:id="2497" w:author=" Абдикаримов Талгат" w:date="2005-05-06T18:50:00Z"/>
        </w:rPr>
      </w:pPr>
      <w:hyperlink r:id="rId7">
        <w:ins w:id="2496" w:author=" Абдикаримов Талгат" w:date="2005-05-06T18:50:00Z">
          <w:r>
            <w:rPr>
              <w:rStyle w:val="InternetLink"/>
            </w:rPr>
            <w:t>www.book.ru/cgi-bin/book.pl?page</w:t>
          </w:r>
        </w:ins>
      </w:hyperlink>
    </w:p>
    <w:p>
      <w:pPr>
        <w:pStyle w:val="Normal"/>
        <w:spacing w:lineRule="auto" w:line="360"/>
        <w:jc w:val="both"/>
        <w:rPr>
          <w:sz w:val="24"/>
          <w:lang w:val="ru-RU"/>
        </w:rPr>
      </w:pPr>
      <w:r>
        <w:rPr>
          <w:sz w:val="24"/>
          <w:lang w:val="ru-RU"/>
        </w:rPr>
      </w:r>
    </w:p>
    <w:sectPr>
      <w:footerReference w:type="default" r:id="rId8"/>
      <w:footnotePr>
        <w:numFmt w:val="decimal"/>
      </w:footnotePr>
      <w:type w:val="nextPage"/>
      <w:pgSz w:w="12240" w:h="15840"/>
      <w:pgMar w:left="1701"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KRKP">
    <w:charset w:val="00"/>
    <w:family w:val="swiss"/>
    <w:pitch w:val="variable"/>
  </w:font>
  <w:font w:name="Vera Humana 9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Г.Ага-Заде. Квопросу сопоставительного изучения языков. Иностранные языки в школе №6 1970г.</w:t>
      </w:r>
    </w:p>
  </w:footnote>
  <w:footnote w:id="3">
    <w:p>
      <w:pPr>
        <w:pStyle w:val="Footnote"/>
        <w:rPr/>
      </w:pPr>
      <w:r>
        <w:rPr>
          <w:rStyle w:val="FootnoteCharacters"/>
        </w:rPr>
        <w:footnoteRef/>
      </w:r>
      <w:r>
        <w:rPr/>
        <w:t xml:space="preserve"> </w:t>
      </w:r>
      <w:r>
        <w:rPr>
          <w:lang w:val="ru-RU"/>
        </w:rPr>
        <w:t>И.В.Барошников. "Научные основы методики обучения звуковой системе русского языка в бурятской школе"</w:t>
      </w:r>
    </w:p>
  </w:footnote>
  <w:footnote w:id="4">
    <w:p>
      <w:pPr>
        <w:pStyle w:val="Footnote"/>
        <w:rPr/>
      </w:pPr>
      <w:r>
        <w:rPr>
          <w:rStyle w:val="FootnoteCharacters"/>
        </w:rPr>
        <w:footnoteRef/>
      </w:r>
      <w:r>
        <w:rPr/>
        <w:t xml:space="preserve"> </w:t>
      </w:r>
      <w:r>
        <w:rPr>
          <w:lang w:val="ru-RU"/>
        </w:rPr>
        <w:t xml:space="preserve">Р.Ю.Барсук. "Сопоставительные и типологические исследования как линг.основа обучения второму или третьему языку". Всборнике Н-М конференции лингво-психологические проблемы обоснования методики препод. иностр. языков в высшей школе. Часть </w:t>
      </w:r>
      <w:r>
        <w:rPr/>
        <w:t>I.</w:t>
      </w:r>
      <w:r>
        <w:rPr>
          <w:lang w:val="ru-RU"/>
        </w:rPr>
        <w:t>Москва- 1971г.</w:t>
      </w:r>
    </w:p>
  </w:footnote>
  <w:footnote w:id="5">
    <w:p>
      <w:pPr>
        <w:pStyle w:val="Footnote"/>
        <w:rPr/>
      </w:pPr>
      <w:r>
        <w:rPr>
          <w:rStyle w:val="FootnoteCharacters"/>
        </w:rPr>
        <w:footnoteRef/>
      </w:r>
      <w:r>
        <w:rPr/>
        <w:t xml:space="preserve"> </w:t>
      </w:r>
      <w:r>
        <w:rPr>
          <w:lang w:val="ru-RU"/>
        </w:rPr>
        <w:t>А.В.Щерба. Преподавание иностранных языков в средней школе. Общие вопросы методики. АПН РСФСР М-Л 1947г.</w:t>
      </w:r>
    </w:p>
  </w:footnote>
  <w:footnote w:id="6">
    <w:p>
      <w:pPr>
        <w:pStyle w:val="Footnote"/>
        <w:rPr/>
      </w:pPr>
      <w:r>
        <w:rPr>
          <w:rStyle w:val="FootnoteCharacters"/>
        </w:rPr>
        <w:footnoteRef/>
      </w:r>
      <w:r>
        <w:rPr/>
        <w:t xml:space="preserve"> </w:t>
      </w:r>
      <w:r>
        <w:rPr>
          <w:lang w:val="ru-RU"/>
        </w:rPr>
        <w:t>А.Л.Трахтерев. Методика преподавания фонетики в I.МГПИИЯ.</w:t>
      </w:r>
    </w:p>
    <w:p>
      <w:pPr>
        <w:pStyle w:val="Footnote"/>
        <w:rPr/>
      </w:pPr>
      <w:r>
        <w:rPr>
          <w:lang w:val="ru-RU"/>
        </w:rPr>
        <w:t xml:space="preserve">                               </w:t>
      </w:r>
      <w:r>
        <w:rPr>
          <w:lang w:val="ru-RU"/>
        </w:rPr>
        <w:t xml:space="preserve">Учение записи I-го МГПИИЯ, том </w:t>
      </w:r>
      <w:r>
        <w:rPr/>
        <w:t>XXII</w:t>
      </w:r>
      <w:r>
        <w:rPr>
          <w:lang w:val="ru-RU"/>
        </w:rPr>
        <w:t>. М.1959г.</w:t>
      </w:r>
    </w:p>
  </w:footnote>
  <w:footnote w:id="7">
    <w:p>
      <w:pPr>
        <w:pStyle w:val="Footnote"/>
        <w:rPr/>
      </w:pPr>
      <w:r>
        <w:rPr>
          <w:rStyle w:val="FootnoteCharacters"/>
        </w:rPr>
        <w:footnoteRef/>
      </w:r>
      <w:r>
        <w:rPr/>
        <w:t xml:space="preserve"> </w:t>
      </w:r>
      <w:r>
        <w:rPr>
          <w:lang w:val="ru-RU"/>
        </w:rPr>
        <w:t>В. Н. Ярцева. "О</w:t>
      </w:r>
      <w:ins w:id="2498" w:author=" Абдикаримов Талгат" w:date="2005-05-06T13:41:00Z">
        <w:r>
          <w:rPr>
            <w:lang w:val="ru-RU"/>
          </w:rPr>
          <w:t xml:space="preserve"> </w:t>
        </w:r>
      </w:ins>
      <w:r>
        <w:rPr>
          <w:lang w:val="ru-RU"/>
        </w:rPr>
        <w:t>сопаставительном методе изучения языков". В кн. "Научные доклады высшей школы". Филологические науки №1 1960 г.</w:t>
      </w:r>
    </w:p>
  </w:footnote>
  <w:footnote w:id="8">
    <w:p>
      <w:pPr>
        <w:pStyle w:val="Footnote"/>
        <w:rPr/>
      </w:pPr>
      <w:r>
        <w:rPr>
          <w:rStyle w:val="FootnoteCharacters"/>
        </w:rPr>
        <w:footnoteRef/>
      </w:r>
      <w:r>
        <w:rPr/>
        <w:t xml:space="preserve"> </w:t>
      </w:r>
      <w:r>
        <w:rPr>
          <w:lang w:val="ru-RU"/>
        </w:rPr>
        <w:t>А. А. Реформаторский. Фонология на службе обучения произношения народного языка. Русский язык в национальной школе №6 1961 г.</w:t>
      </w:r>
    </w:p>
  </w:footnote>
  <w:footnote w:id="9">
    <w:p>
      <w:pPr>
        <w:pStyle w:val="Footnote"/>
        <w:rPr/>
      </w:pPr>
      <w:r>
        <w:rPr>
          <w:rStyle w:val="FootnoteCharacters"/>
        </w:rPr>
        <w:footnoteRef/>
      </w:r>
      <w:r>
        <w:rPr/>
        <w:t xml:space="preserve"> </w:t>
      </w:r>
      <w:r>
        <w:rPr>
          <w:lang w:val="ru-RU"/>
        </w:rPr>
        <w:t>С. Н. Трубецкой. Основа фонологии М. 1960 г. стр. 38.</w:t>
      </w:r>
    </w:p>
  </w:footnote>
  <w:footnote w:id="10">
    <w:p>
      <w:pPr>
        <w:pStyle w:val="Footnote"/>
        <w:rPr/>
      </w:pPr>
      <w:ins w:id="2499" w:author=" Абдикаримов Талгат" w:date="2005-05-04T04:36:00Z">
        <w:r>
          <w:rPr>
            <w:rStyle w:val="FootnoteCharacters"/>
          </w:rPr>
          <w:footnoteRef/>
        </w:r>
      </w:ins>
      <w:ins w:id="2500" w:author=" Абдикаримов Талгат" w:date="2005-05-04T04:36:00Z">
        <w:r>
          <w:rPr/>
          <w:t xml:space="preserve"> </w:t>
        </w:r>
      </w:ins>
      <w:ins w:id="2501" w:author=" Абдикаримов Талгат" w:date="2005-05-04T04:36:00Z">
        <w:r>
          <w:rPr>
            <w:lang w:val="ru-RU"/>
          </w:rPr>
          <w:t>В.А.Васильев. Фонетика английского языка. Москва,1980.</w:t>
        </w:r>
      </w:ins>
    </w:p>
  </w:footnote>
  <w:footnote w:id="11">
    <w:p>
      <w:pPr>
        <w:pStyle w:val="Footnote"/>
        <w:rPr/>
      </w:pPr>
      <w:ins w:id="2502" w:author=" Абдикаримов Талгат" w:date="2005-05-04T04:37:00Z">
        <w:r>
          <w:rPr>
            <w:rStyle w:val="FootnoteCharacters"/>
          </w:rPr>
          <w:footnoteRef/>
        </w:r>
      </w:ins>
      <w:ins w:id="2503" w:author=" Абдикаримов Талгат" w:date="2005-05-04T04:37:00Z">
        <w:r>
          <w:rPr/>
          <w:t xml:space="preserve"> </w:t>
        </w:r>
      </w:ins>
      <w:ins w:id="2504" w:author=" Абдикаримов Талгат" w:date="2005-05-04T04:37:00Z">
        <w:r>
          <w:rPr>
            <w:lang w:val="ru-RU"/>
          </w:rPr>
          <w:t>К.Убадуллаев. Избранные труды по каракалпакскому языку. Нукус,1976. стр.82</w:t>
        </w:r>
      </w:ins>
    </w:p>
  </w:footnote>
  <w:footnote w:id="12">
    <w:p>
      <w:pPr>
        <w:pStyle w:val="Footnote"/>
        <w:rPr/>
      </w:pPr>
      <w:ins w:id="2505" w:author=" Абдикаримов Талгат" w:date="2005-05-05T02:28:00Z">
        <w:r>
          <w:rPr>
            <w:rStyle w:val="FootnoteCharacters"/>
          </w:rPr>
          <w:footnoteRef/>
        </w:r>
      </w:ins>
      <w:ins w:id="2506" w:author=" Абдикаримов Талгат" w:date="2005-05-05T02:28:00Z">
        <w:r>
          <w:rPr/>
          <w:t xml:space="preserve"> </w:t>
        </w:r>
      </w:ins>
      <w:ins w:id="2507" w:author=" Абдикаримов Талгат" w:date="2005-05-05T02:28:00Z">
        <w:r>
          <w:rPr>
            <w:lang w:val="ru-RU"/>
          </w:rPr>
          <w:t>Леонтьева С.Ф. Теоретическая фонетика английского языка М.1980г. стр.183</w:t>
        </w:r>
      </w:ins>
    </w:p>
  </w:footnote>
  <w:footnote w:id="13">
    <w:p>
      <w:pPr>
        <w:pStyle w:val="Footnote"/>
        <w:rPr/>
      </w:pPr>
      <w:ins w:id="2508" w:author=" Абдикаримов Талгат" w:date="2005-05-05T02:30:00Z">
        <w:r>
          <w:rPr>
            <w:rStyle w:val="FootnoteCharacters"/>
          </w:rPr>
          <w:footnoteRef/>
        </w:r>
      </w:ins>
      <w:ins w:id="2509" w:author=" Абдикаримов Талгат" w:date="2005-05-05T02:30:00Z">
        <w:r>
          <w:rPr/>
          <w:t xml:space="preserve"> </w:t>
        </w:r>
      </w:ins>
      <w:ins w:id="2510" w:author=" Абдикаримов Талгат" w:date="2005-05-05T02:30:00Z">
        <w:r>
          <w:rPr>
            <w:lang w:val="ru-RU"/>
          </w:rPr>
          <w:t>АбдуазизовА.АТеоретическая фонетика современного английского языка.Ташкент1986г.стр 110.</w:t>
        </w:r>
      </w:ins>
    </w:p>
  </w:footnote>
  <w:footnote w:id="14">
    <w:p>
      <w:pPr>
        <w:pStyle w:val="Footnote"/>
        <w:rPr/>
      </w:pPr>
      <w:ins w:id="2511" w:author=" Абдикаримов Талгат" w:date="2005-05-05T12:45:00Z">
        <w:r>
          <w:rPr>
            <w:rStyle w:val="FootnoteCharacters"/>
          </w:rPr>
          <w:footnoteRef/>
        </w:r>
      </w:ins>
      <w:ins w:id="2512" w:author=" Абдикаримов Талгат" w:date="2005-05-05T12:45:00Z">
        <w:r>
          <w:rPr/>
          <w:t xml:space="preserve"> </w:t>
        </w:r>
      </w:ins>
      <w:ins w:id="2513" w:author=" Абдикаримов Талгат" w:date="2005-05-05T12:45:00Z">
        <w:r>
          <w:rPr>
            <w:lang w:val="ru-RU"/>
          </w:rPr>
          <w:t>А. Даулетов Указ. соч. стр 64</w:t>
        </w:r>
      </w:ins>
    </w:p>
  </w:footnote>
  <w:footnote w:id="15">
    <w:p>
      <w:pPr>
        <w:pStyle w:val="Footnote"/>
        <w:rPr>
          <w:lang w:val="ru-RU"/>
          <w:ins w:id="2517" w:author=" Абдикаримов Талгат" w:date="2005-05-05T13:28:00Z"/>
        </w:rPr>
      </w:pPr>
      <w:ins w:id="2514" w:author=" Абдикаримов Талгат" w:date="2005-05-05T13:22:00Z">
        <w:r>
          <w:rPr>
            <w:rStyle w:val="FootnoteCharacters"/>
          </w:rPr>
          <w:footnoteRef/>
        </w:r>
      </w:ins>
      <w:ins w:id="2515" w:author=" Абдикаримов Талгат" w:date="2005-05-05T13:22:00Z">
        <w:r>
          <w:rPr/>
          <w:t xml:space="preserve"> </w:t>
        </w:r>
      </w:ins>
      <w:ins w:id="2516" w:author=" Абдикаримов Талгат" w:date="2005-05-05T13:22:00Z">
        <w:r>
          <w:rPr>
            <w:lang w:val="ru-RU"/>
          </w:rPr>
          <w:t xml:space="preserve">Л.В.Трахтеров Введение в практический курс английского языка. М.1947г. </w:t>
        </w:r>
      </w:ins>
    </w:p>
    <w:p>
      <w:pPr>
        <w:pStyle w:val="Footnote"/>
        <w:rPr>
          <w:lang w:val="ru-RU"/>
        </w:rPr>
      </w:pPr>
      <w:ins w:id="2518" w:author=" Абдикаримов Талгат" w:date="2005-05-05T13:28:00Z">
        <w:r>
          <w:rPr>
            <w:lang w:val="ru-RU"/>
          </w:rPr>
          <w:t xml:space="preserve">    </w:t>
        </w:r>
      </w:ins>
      <w:ins w:id="2519" w:author=" Абдикаримов Талгат" w:date="2005-05-05T13:28:00Z">
        <w:r>
          <w:rPr>
            <w:lang w:val="ru-RU"/>
          </w:rPr>
          <w:t>А.Н. Романович. Фонетика французского языка</w:t>
        </w:r>
      </w:ins>
    </w:p>
  </w:footnote>
  <w:footnote w:id="16">
    <w:p>
      <w:pPr>
        <w:pStyle w:val="Footnote"/>
        <w:rPr/>
      </w:pPr>
      <w:ins w:id="2520" w:author=" Абдикаримов Талгат" w:date="2005-05-05T13:25:00Z">
        <w:r>
          <w:rPr>
            <w:rStyle w:val="FootnoteCharacters"/>
          </w:rPr>
          <w:footnoteRef/>
        </w:r>
      </w:ins>
      <w:ins w:id="2521" w:author=" Абдикаримов Талгат" w:date="2005-05-05T13:25:00Z">
        <w:r>
          <w:rPr/>
          <w:t xml:space="preserve"> </w:t>
        </w:r>
      </w:ins>
      <w:ins w:id="2522" w:author=" Абдикаримов Талгат" w:date="2005-05-05T13:25:00Z">
        <w:r>
          <w:rPr>
            <w:lang w:val="ru-RU"/>
          </w:rPr>
          <w:t>М.Я.Демьянненко, С.В.Кислая, К.С.Лазаренко. "Обучение произношению неродного языка"</w:t>
        </w:r>
      </w:ins>
      <w:ins w:id="2523" w:author=" Абдикаримов Талгат" w:date="2005-05-05T13:27:00Z">
        <w:r>
          <w:rPr>
            <w:lang w:val="ru-RU"/>
          </w:rPr>
          <w:t>. Киев, 1973г.Киевский универ-т.</w:t>
        </w:r>
      </w:ins>
    </w:p>
  </w:footnote>
  <w:footnote w:id="17">
    <w:p>
      <w:pPr>
        <w:pStyle w:val="Footnote"/>
        <w:rPr/>
      </w:pPr>
      <w:ins w:id="2524" w:author=" Абдикаримов Талгат" w:date="2005-05-05T13:35:00Z">
        <w:r>
          <w:rPr>
            <w:rStyle w:val="FootnoteCharacters"/>
          </w:rPr>
          <w:footnoteRef/>
        </w:r>
      </w:ins>
      <w:ins w:id="2525" w:author=" Абдикаримов Талгат" w:date="2005-05-05T13:35:00Z">
        <w:r>
          <w:rPr/>
          <w:t xml:space="preserve"> </w:t>
        </w:r>
      </w:ins>
      <w:ins w:id="2526" w:author=" Абдикаримов Талгат" w:date="2005-05-05T13:35:00Z">
        <w:r>
          <w:rPr>
            <w:lang w:val="ru-RU"/>
          </w:rPr>
          <w:t>В.А.Васильев. Предупреждение и исправление ошибок в произншении английских фонем. М.1969. стр.19.</w:t>
        </w:r>
      </w:ins>
    </w:p>
  </w:footnote>
  <w:footnote w:id="18">
    <w:p>
      <w:pPr>
        <w:pStyle w:val="Footnote"/>
        <w:rPr/>
      </w:pPr>
      <w:ins w:id="2527" w:author=" Абдикаримов Талгат" w:date="2005-05-05T14:09:00Z">
        <w:r>
          <w:rPr>
            <w:rStyle w:val="FootnoteCharacters"/>
          </w:rPr>
          <w:footnoteRef/>
        </w:r>
      </w:ins>
      <w:ins w:id="2528" w:author=" Абдикаримов Талгат" w:date="2005-05-05T14:09:00Z">
        <w:r>
          <w:rPr/>
          <w:t xml:space="preserve"> </w:t>
        </w:r>
      </w:ins>
      <w:ins w:id="2529" w:author=" Абдикаримов Талгат" w:date="2005-05-05T14:09:00Z">
        <w:r>
          <w:rPr>
            <w:lang w:val="ru-RU"/>
          </w:rPr>
          <w:t xml:space="preserve">Н.Д.Лукина. Фонетический водно-коррективный курс английского языка. М.1985г. </w:t>
        </w:r>
      </w:ins>
    </w:p>
  </w:footnote>
  <w:footnote w:id="19">
    <w:p>
      <w:pPr>
        <w:pStyle w:val="Footnote"/>
        <w:rPr/>
      </w:pPr>
      <w:ins w:id="2530" w:author=" Абдикаримов Талгат" w:date="2005-05-05T14:42:00Z">
        <w:r>
          <w:rPr>
            <w:rStyle w:val="FootnoteCharacters"/>
          </w:rPr>
          <w:footnoteRef/>
        </w:r>
      </w:ins>
      <w:ins w:id="2531" w:author=" Абдикаримов Талгат" w:date="2005-05-05T14:42:00Z">
        <w:r>
          <w:rPr/>
          <w:t xml:space="preserve"> </w:t>
        </w:r>
      </w:ins>
      <w:ins w:id="2532" w:author=" Абдикаримов Талгат" w:date="2005-05-05T14:42:00Z">
        <w:r>
          <w:rPr>
            <w:lang w:val="ru-RU"/>
          </w:rPr>
          <w:t>Г. П. Торсуев. Фонетика английского языка. М. 1950 г. стр. 78.</w:t>
        </w:r>
      </w:ins>
    </w:p>
  </w:footnote>
  <w:footnote w:id="20">
    <w:p>
      <w:pPr>
        <w:pStyle w:val="Footnote"/>
        <w:rPr/>
      </w:pPr>
      <w:ins w:id="2533" w:author=" Абдикаримов Талгат" w:date="2005-05-05T15:06:00Z">
        <w:r>
          <w:rPr>
            <w:rStyle w:val="FootnoteCharacters"/>
          </w:rPr>
          <w:footnoteRef/>
        </w:r>
      </w:ins>
      <w:ins w:id="2534" w:author=" Абдикаримов Талгат" w:date="2005-05-05T15:06:00Z">
        <w:r>
          <w:rPr/>
          <w:t xml:space="preserve"> </w:t>
        </w:r>
      </w:ins>
      <w:ins w:id="2535" w:author=" Абдикаримов Талгат" w:date="2005-05-05T15:06:00Z">
        <w:r>
          <w:rPr>
            <w:lang w:val="ru-RU"/>
          </w:rPr>
          <w:t>В. Е. Щевякова. Коррективный курс английского языка. М. 1960 г. стр. 105.</w:t>
        </w:r>
      </w:ins>
    </w:p>
  </w:footnote>
  <w:footnote w:id="21">
    <w:p>
      <w:pPr>
        <w:pStyle w:val="Footnote"/>
        <w:rPr/>
      </w:pPr>
      <w:ins w:id="2536" w:author=" Абдикаримов Талгат" w:date="2005-05-06T04:38:00Z">
        <w:r>
          <w:rPr>
            <w:rStyle w:val="FootnoteCharacters"/>
          </w:rPr>
          <w:footnoteRef/>
        </w:r>
      </w:ins>
      <w:ins w:id="2537" w:author=" Абдикаримов Талгат" w:date="2005-05-06T04:38:00Z">
        <w:r>
          <w:rPr/>
          <w:t xml:space="preserve"> </w:t>
        </w:r>
      </w:ins>
      <w:ins w:id="2538" w:author=" Абдикаримов Талгат" w:date="2005-05-06T04:38:00Z">
        <w:r>
          <w:rPr>
            <w:lang w:val="ru-RU"/>
          </w:rPr>
          <w:t>И. Ф. Комков Активный метод обучения иностранным языкам в школе. Минск, 1970 г. стр. 13.</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503"/>
        </w:tabs>
        <w:ind w:left="1503" w:hanging="51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ranklang.ru/linguistik.html" TargetMode="External"/><Relationship Id="rId5" Type="http://schemas.openxmlformats.org/officeDocument/2006/relationships/hyperlink" Target="http://www.linguists.narod.ru/" TargetMode="External"/><Relationship Id="rId6" Type="http://schemas.openxmlformats.org/officeDocument/2006/relationships/hyperlink" Target="http://www.franklang.ru/linguistik.html" TargetMode="External"/><Relationship Id="rId7" Type="http://schemas.openxmlformats.org/officeDocument/2006/relationships/hyperlink" Target="http://www.book.ru/cgi-bin/book.pl?pag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34:00Z</dcterms:created>
  <dc:creator/>
  <dc:description/>
  <dc:language>en-US</dc:language>
  <cp:lastModifiedBy> Абдикаримов Талгат</cp:lastModifiedBy>
  <dcterms:modified xsi:type="dcterms:W3CDTF">2005-05-06T13:56:00Z</dcterms:modified>
  <cp:revision>53</cp:revision>
  <dc:subject/>
  <dc:title/>
</cp:coreProperties>
</file>