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2376"/>
        <w:gridCol w:w="28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   </w:t>
            </w:r>
            <w:r>
              <w:rPr>
                <w:b/>
                <w:bCs/>
                <w:lang w:val="en-US"/>
              </w:rPr>
              <w:t>Count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    </w:t>
            </w:r>
            <w:r>
              <w:rPr>
                <w:b/>
                <w:bCs/>
                <w:lang w:val="en-US"/>
              </w:rPr>
              <w:t>Capita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nhabita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Language    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fghanist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abul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fgh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htu, Dar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b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ran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ban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banian, Greek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tigua and Barbu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aint Johns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tuquan, Barbuda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go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and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gol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rtuguese, Bantu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genti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enos Aire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genti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anis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stral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berr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stral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st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Vienna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str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rman,  Sloven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hra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nam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hra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abic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nglades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hak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ngladesh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ngl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rbad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idgetown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rbad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lgi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ussel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lg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utch, Frenc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olivi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cr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liv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anish, Aymar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tswa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boron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tswana (sing) Batswana (plural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Setswan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az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azili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azil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rtugues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une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ndar Seri Begawan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une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la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lga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fi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lgar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lgaria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rund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jumbur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rund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rund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r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ngoon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rme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rmes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mero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aound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meroon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glish &amp; 24 MAL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mbod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ampuche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mbod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hme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anad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ontreal 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ad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glish, Frenc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pe Verd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Prai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Cape Verde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</w:rPr>
              <w:t>Portuguese, Crioul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yman Islan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eorgetown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</w:rPr>
              <w:t>Cayman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</w:rPr>
              <w:t>Englis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entral African Republi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ngu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fric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ench, Sangh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 Djamen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d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ench, Arabic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ijing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ine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hinese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i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ntiag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ile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anis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lomb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got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lomb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anis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or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Moron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</w:rPr>
              <w:t>Comor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</w:rPr>
              <w:t>Comora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azzavil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gole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Lingala and Monokutub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cos Islan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st Island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Cocos Island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English, Mala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ral Sea Islan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Canberr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--------------------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-----------------------------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sta R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n Jos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Costa Ric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Spanis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ri Lank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Sri Jayewardenepura Kott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ri Lank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nhala, Tamil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b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avana 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b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</w:rPr>
              <w:t>Spanis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ypru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cosi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yprio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Greek, Turkis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ok Islan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Avaru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Cook Island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Maor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zech Republic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ragu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zec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Czec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nmar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openhagen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Da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Danish, Faroes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min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sea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minic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Englis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jibou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Djibout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Djibout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omali, Afa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minican Republi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nto Doming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minic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anis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cuad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it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</w:rPr>
              <w:t>Ecuador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</w:rPr>
              <w:t>Quechu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gyp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ir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gypt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</w:rPr>
              <w:t>Arabic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 Salvad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n Salvado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Salvador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Spanish, Nahu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ritre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mar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ritre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Afar, Amharic, Arabic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thiop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dis Abab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thiop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Amharic, Tigrinya, Oromigna, Guaragign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quatorial Guine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lab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Equatoguine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English, Fang, Bubi, Ib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ench Guia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yenn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French Guiane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Frenc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v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j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jian, Hindustan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la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elsinki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nis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a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aris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enc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enc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b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brevill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Gabonese (singular and plural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French (official), Fang, Myene, Batek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mb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nju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Gamb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English, Wolof, Ful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rma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rlin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Germ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Germa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ha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cr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hana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English (official), African languages (including Akan, Moshi-Dagomba, Ewe, and Ga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ibralt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Gibralta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Gibraltar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  <w:lang w:val="en-US"/>
              </w:rPr>
              <w:t>Spanish, Italian, Portuguese, Russia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eat Brita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don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itis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ee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thens 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e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eek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ena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 George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Grenad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Englis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eenla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Nuuk (Godthab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Greenland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Greenlandic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u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Hagatna (Agana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Guaman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English, Chamorro, Japanes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uatema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uatemala City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Guatemal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Quiche, Cakchiquel, Spanis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uernse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Saint Peter Por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Channel Island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English, Frenc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uine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akry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uinean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</w:rPr>
              <w:t>Frenc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uya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orgetown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Guyanese (singular and plural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English, Amerindian dialect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i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it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it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</w:rPr>
              <w:t>Frenc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ur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guicigalp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ondura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Spanish, Amerindian dialect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ungar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udapest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ungar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</w:rPr>
              <w:t>Hungaria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cela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eykjavik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celand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</w:rPr>
              <w:t>Icelandic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d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New Delhi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d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  <w:lang w:val="en-US"/>
              </w:rPr>
              <w:t>Hindi, Bengali, Telugu…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dones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akart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dones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r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hran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ran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Persian and Persian dialect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raq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aghdad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raqi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</w:rPr>
              <w:t>Arabic, Kurdis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rela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Dublin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ris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glish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ra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el –Aviv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rae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</w:rPr>
              <w:t>Hebrew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al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ome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al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alia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ama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ngston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amaic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</w:rPr>
              <w:t>English, Creol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ap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ky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Japanes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Japanese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erse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Saint Helie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Channel Island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English, Frenc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eny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Nairob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Keny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 xml:space="preserve">English, Kiswahili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riba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Taraw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I-Kiribati (singular and plural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English, I-Kiribat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orea (South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eoul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ore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orea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orea (North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</w:rPr>
              <w:t>P'yongyang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ore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orea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uwa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uwait City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Kuwai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Arabic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Vientian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Lao(s) or Laotian(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La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ban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iru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bane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abic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soth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ser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Mosotho (singular), Basotho (plural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Sesotho (southern Sotho), English , Zulu, Xhos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be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nrovi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ber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</w:rPr>
              <w:t>Englis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by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ol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by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Arabic, Italian, Englis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echtenste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duz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Liechtenstein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  <w:lang w:val="en-US"/>
              </w:rPr>
              <w:t>Alemannic, Germa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dagasc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tananariv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lagas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</w:rPr>
              <w:t>Malagas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lays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uala Lumpu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l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 xml:space="preserve">Bahasa Melayu, Tamil, Telugu…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Macedoni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Skopje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Macedon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Macedonian 70%, Albanian 21%, Turkish 3%, Serbo-Croatian 3%, other 3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Malaw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Lilongwe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Malaw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Chichewa, Englis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Maldive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Male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Maldiv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Maldivian Dhiveh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Mal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Bamako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</w:rPr>
              <w:t>Mal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</w:rPr>
              <w:t>Bambar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Malt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Valletta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Maltese (singular and plural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</w:rPr>
              <w:t xml:space="preserve">Maltese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Mauritani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Nouakchott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Mauritan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Hasaniya Arabic, Pular, Soninke,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Mauritiu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Port Louis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Maurit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English, Creole, French, Hindi, Urdu,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rshall Islan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lang w:val="en-US"/>
              </w:rPr>
            </w:pPr>
            <w:r>
              <w:rPr>
                <w:szCs w:val="20"/>
                <w:lang w:val="en-US"/>
              </w:rPr>
              <w:t>Majur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Marshallese (singular and plural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English, two major Marshallese dialects from the Malayo-Polynesian family, Japanes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Mexic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Mexico City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  <w:lang w:val="en-US"/>
              </w:rPr>
              <w:t>Mexic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Spanish, various Mayan,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Monac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Monaco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Monegasqu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English, Italian, Monegasqu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Mongoli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Ulan Bator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ngol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Khalkha Mongol 90%, Turkic, Russia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Morocc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Rabat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Morocc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Arabic , Berber dialect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Mozambiqu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Maputo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Mozambic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Portugues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au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Yaren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</w:rPr>
              <w:t>Nauru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</w:rPr>
              <w:t>Naurua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Nepal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Kathmandu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Nepalese (singular and plural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</w:rPr>
              <w:t>Nepal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Netherlands (administrative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The Hague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 xml:space="preserve">Dutchman(men), Dutchwoman(women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Dutc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Netherlands (official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Amsterdam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Dutchman(men), Dutchwoman(women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Dutc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ew Zeala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Wellington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New Zealand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English , Maor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Nicaragu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Managua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Nicaragu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 xml:space="preserve">Spanish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Niger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Niamey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Nigeri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French , Hausa, Djerm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Nigeri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Abuja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Niger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English (official), Hausa, Yoruba, Igb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Norwa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Oslo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</w:rPr>
              <w:t>Norweg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</w:rPr>
              <w:t>Norwegia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Oma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Muscat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Oma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Arabic, English, Baluchi, Urdu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Pakista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Islamabad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Pakista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Punjabi , Sindhi, Siraiki…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ala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Koror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Palau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English, Palaua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Panam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Panama City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Panaman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Spanish , Englis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apua New Guine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Port Moresby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Papua New Guine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 xml:space="preserve">English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Paragua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Asuncion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Paraguay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Spanish , Guaran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Peru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Lima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Peruv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Spanish , Quechua, Aymar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Philippine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Manila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Filipi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Filipino (based on Tagalog) and English, Tagalog, Cebuano, Ilocan, Hiligaynon or Ilonggo, Bicol, Waray, Pampango,  Pangasinens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Poland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Warsaw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</w:rPr>
              <w:t>Po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</w:rPr>
              <w:t>Polis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Portugal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Lisbon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Portuguese (singular and plural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Portugues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uerto Ric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lang w:val="en-US"/>
              </w:rPr>
            </w:pPr>
            <w:r>
              <w:rPr>
                <w:szCs w:val="20"/>
                <w:lang w:val="en-US"/>
              </w:rPr>
              <w:t>San Juan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uerto Ric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Spanish, Englis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Qatar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Doha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</w:rPr>
              <w:t>Qata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</w:rPr>
              <w:t>Arabic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Romani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Bucharest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Roman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Romanian, Hungarian, Germa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un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lang w:val="en-US"/>
              </w:rPr>
            </w:pPr>
            <w:r>
              <w:rPr>
                <w:szCs w:val="20"/>
                <w:lang w:val="en-US"/>
              </w:rPr>
              <w:t>Saint-Deni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Reunionese (singular and plural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French , Creole widely use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Russian Federatio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Moscow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Russ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Russian, othe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Rwand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Kigali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Rwand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Kinyarwanda,  Bantu, Frenc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amo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Apia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San Marin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San Marino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Sammarinese (singular and plural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</w:rPr>
              <w:t>Italia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aint Kitts and New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lang w:val="en-US"/>
              </w:rPr>
            </w:pPr>
            <w:r>
              <w:rPr>
                <w:szCs w:val="20"/>
                <w:lang w:val="en-US"/>
              </w:rPr>
              <w:t>Basseterr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Kittitian, Nevis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Englis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Saudi Arabi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Riyadh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</w:rPr>
              <w:t>Saud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</w:rPr>
              <w:t>Arabic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Senegal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Dakar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Senegale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French, Wolof, Pulaar, Jola, Mandink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Serbia/Montenegro (Yugoslavia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Belgrade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Serb; Montenegr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Serbian, Albania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Seychelle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Victoria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Seychello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English , French , Creol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Sierra Leon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Freetown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Sierra Leone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English, Krio (English-based Creole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Singapor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Singapore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Singapore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Chinese , Mala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Sloveni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Ljubljana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Slove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Slovenian , Serbo-Croatia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olomon Islan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Honiara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Somali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Mogadishu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</w:rPr>
              <w:t>Soma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Somali, Arabic, Italian, Englis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South Africa </w:t>
            </w:r>
            <w:r>
              <w:rPr>
                <w:b/>
                <w:bCs/>
                <w:color w:val="000000"/>
                <w:lang w:val="en-US"/>
              </w:rPr>
              <w:t>(judicial)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Bloemfontein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</w:rPr>
              <w:t>South Afric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Afrikaans, English, Ndebele, Pedi, Sotho, Swazi, Tsonga, Tswana, Venda, Xhosa, Zulu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South Africa </w:t>
            </w:r>
            <w:r>
              <w:rPr>
                <w:b/>
                <w:bCs/>
                <w:color w:val="000000"/>
                <w:lang w:val="en-US"/>
              </w:rPr>
              <w:t>(legislative)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Cape Town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---Same--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Same--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South Africa </w:t>
            </w:r>
            <w:r>
              <w:rPr>
                <w:b/>
                <w:bCs/>
                <w:color w:val="000000"/>
                <w:lang w:val="en-US"/>
              </w:rPr>
              <w:t>(official)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Pretoria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---Same--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Same--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Spai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Madrid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Spaniar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 xml:space="preserve">Castilian Spanish, Catalan , Galician , Basque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St. Luci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Castries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Saint Luc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English , Frenc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Suda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Khartoum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Sudanese (singular and plural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Arabic (official), Nubian, Ta Bedawie, Englis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Surinam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Paramaribo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Surinam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Dutch, English, Sranang Tong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Swaziland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Mbabane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Swede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Stockholm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</w:rPr>
              <w:t>Swed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</w:rPr>
              <w:t>Swedis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Switzerland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Bern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Swiss (singular and plural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German , French , Italian , Romansc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Syri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Damascus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Syr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Arabic, Kurdish, Armenian, Aramaic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Taiwa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Taipei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Chinese (singular and plural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Mandarin Chinese, Taiwanes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Tajikista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Dushanbe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Tajikista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 xml:space="preserve">Tajik , Russian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Tanzania </w:t>
            </w:r>
            <w:r>
              <w:rPr>
                <w:b/>
                <w:bCs/>
                <w:color w:val="000000"/>
                <w:lang w:val="en-US"/>
              </w:rPr>
              <w:t>(administrative)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Dar es Salaam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Tanzan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Kiswahili or Swahili, Kiunguju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Tanzania </w:t>
            </w:r>
            <w:r>
              <w:rPr>
                <w:b/>
                <w:bCs/>
                <w:color w:val="000000"/>
                <w:lang w:val="en-US"/>
              </w:rPr>
              <w:t>(official)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Dodoma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Same--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Same--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Thailand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Bangkok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Thai (singular and plural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</w:rPr>
              <w:t>Thai, Englis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Tog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Lome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Togolese (singular and plural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French, Ewe and Min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ng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Nuku'Alofa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Tong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Tongan, Englis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Trinidad &amp; Tobag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Port-of-Spain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Trinidadian, Tobagon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English , Hindi, French, Spanish, Chines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Tunisi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Tunis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Tunis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Arabic, Frenc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Turke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Ankara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en-US"/>
              </w:rPr>
              <w:t>Tur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  <w:szCs w:val="20"/>
                <w:lang w:val="en-US"/>
              </w:rPr>
              <w:t>Adj</w:t>
            </w:r>
            <w:r>
              <w:rPr>
                <w:szCs w:val="20"/>
                <w:lang w:val="en-US"/>
              </w:rPr>
              <w:t>: Turkis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Turkish, Kurdish, Arabic, Armenian, Greek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Turkmenista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Ashgabat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Turkm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 xml:space="preserve">Turkmen, Russian, Uzbek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uva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Funafuti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Tuvalu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Tuvaluan, Englis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Ugand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Kampala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Ugand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English, Ganda (Luganda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Ukrain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Kiev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</w:rPr>
              <w:t>Ukrain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krainia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United Arab Emirate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Abu Dhabi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  <w:szCs w:val="20"/>
                <w:lang w:val="en-US"/>
              </w:rPr>
              <w:t> 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  <w:lang w:val="en-US"/>
              </w:rPr>
              <w:t>Emira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Arabic (official), Persian, English, Hindi, Urdu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United Kingdo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London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United State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Washington, DC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eric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glish, Spanis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Urugua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Montevideo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ruguay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panish, Portunol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anua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Port Vila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Ni-Vanuatu (singular and plural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/>
              </w:rPr>
              <w:t>English , French, pidgin (Bislama or Bichelama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Venezuel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Caracas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enezuel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Spanis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Vietna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Hanoi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ietnamese (singular and plural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ietnamese , Englis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Yeme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Sana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eme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abic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Zambi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Lusaka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amb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nglish, Bemba, Kaonda, Lozi, Lunda, Luvale, Nyanja, Tong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Zimbabw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Harare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imbabwe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hona, Sindebel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Kirillica Wincyr" w:hAnsi="Kirillica Wincyr" w:cs="Kirillica Wincyr"/>
          <w:lang w:val="en-US"/>
        </w:rPr>
      </w:pPr>
      <w:r>
        <w:rPr>
          <w:rFonts w:cs="Kirillica Wincyr" w:ascii="Kirillica Wincyr" w:hAnsi="Kirillica Wincyr"/>
          <w:lang w:val="en-US"/>
        </w:rPr>
      </w:r>
    </w:p>
    <w:p>
      <w:pPr>
        <w:pStyle w:val="Normal"/>
        <w:rPr/>
      </w:pPr>
      <w:r>
        <w:rPr>
          <w:rFonts w:cs="Kirillica Wincyr" w:ascii="Kirillica Wincyr" w:hAnsi="Kirillica Wincyr"/>
        </w:rPr>
        <w:t></w:t>
      </w:r>
      <w:r>
        <w:rPr>
          <w:lang w:val="en-US"/>
        </w:rPr>
        <w:t xml:space="preserve">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irillica Wincyr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8:10:00Z</dcterms:created>
  <dc:creator>STAS</dc:creator>
  <dc:description/>
  <dc:language>en-US</dc:language>
  <cp:lastModifiedBy>STAS</cp:lastModifiedBy>
  <cp:lastPrinted>2002-02-25T14:04:00Z</cp:lastPrinted>
  <dcterms:modified xsi:type="dcterms:W3CDTF">2002-03-01T12:18:00Z</dcterms:modified>
  <cp:revision>88</cp:revision>
  <dc:subject/>
  <dc:title/>
</cp:coreProperties>
</file>