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ABOUT  MYSELF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name is Natalia. My surname is Govorova. I am 15. I was born in 1982 in Chelyabinsk. I live in a small town of Usinsk in the Komi Republic. My address is Flat 116, 19, Pionerskaya Street. My phone number is 41-5-81. I am a pupil. I go to school Numbers 1. I am a good pupil. I do well in all subjects. They say, that I am a hardworking person. To tell the truth, all school subjects come easy for me but sometimes. I have to sit much, for example, to do lessons in Physics or Chemistry, to write a composition or to learn a poem by heart. But my favourite subject is English. I spend much time on it reading books, doing tests etc. May be, English and learning it will be a part of  my future carreer.  I like  reading. I think comics and detective stories are much easier to read but I prefer  to read novels - historical or up-to-date. I like music. My musical tastes are different, but it depends on my mood. But I think every apple is good in its season. I play the piano and the guitar, not seriously, but for my soul. Sometimes I like to listen to the Russian classical  music. My favourite composers are Chaikovsky and Mozart. I don’t like rock music, but I like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Queen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eatles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. Also I  like Russian folk songs. I have not much time to watch IV but sometimes I spend an hour or two watching an interesting film or a news programme. In the evening I often read newspapers (our local ones) or magazines. I like fresh air and exercise. I’m sorry I have not much time for doing sports. But some aerobics in the morning, a swimming-pool twice a week, a ski-walk on a frosty day are of great help. Sports is fun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 have a wide circle of interests. I’m very sociable, so I get a way with people. I have many friends, most of them are my class-mates. We spend much time together, going out to the cinema or to the disco party, speaking about lessons and music, discussing our problems. But most of all I like my family. We all are great friends and deeply attached to each other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ou see, it’s me - a person with his good and not good characteristics, liking this and hating that. But it’s interesting for me to live, to open new things.</w:t>
      </w:r>
      <w:r>
        <w:rPr>
          <w:lang w:val="en-US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6:40:00Z</dcterms:created>
  <dc:creator>123</dc:creator>
  <dc:description/>
  <dc:language>en-US</dc:language>
  <cp:lastModifiedBy>123</cp:lastModifiedBy>
  <dcterms:modified xsi:type="dcterms:W3CDTF">1998-05-17T06:50:00Z</dcterms:modified>
  <cp:revision>4</cp:revision>
  <dc:subject/>
  <dc:title>ABOUT  MYSELF</dc:title>
</cp:coreProperties>
</file>