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ium und Pläne für die Zukunft </w:t>
      </w:r>
    </w:p>
    <w:p>
      <w:pPr>
        <w:pStyle w:val="TextBody"/>
        <w:rPr>
          <w:sz w:val="24"/>
        </w:rPr>
      </w:pPr>
      <w:r>
        <w:rPr>
          <w:sz w:val="24"/>
        </w:rPr>
        <w:t>Dieses Schuljahr ist sehr wichtig für uns, weil wir entscheiden müssen, was nach dem Verlassen der Schule zu machen. Ende Mai jedes Jahres ertönt für alle Abiturienten  in den Schulen unseres landes das letzte Klingelzeichen. Und die jungen Menschen stehen vor einem neuen Problem, der Berufswahl. Es ist schwer, einen Beruf zu wählen. Die Berufswahl ist eine aktuelle Frage, die alle Jugendlichen bewegt. Die Wahl des Berufes hängt von den Fähigkeiten und Interessen des Menschen ab. Das ist eine wichtige Entscheidung im Leben, wenn die Schule  zu Ende geht. Der Beruf soll Spass machen. Er soll den Wünschen und Neigungen entsprechen.</w:t>
      </w:r>
    </w:p>
    <w:p>
      <w:pPr>
        <w:pStyle w:val="TextBody"/>
        <w:rPr>
          <w:sz w:val="24"/>
        </w:rPr>
      </w:pPr>
      <w:r>
        <w:rPr>
          <w:sz w:val="24"/>
        </w:rPr>
        <w:t>Die jungen Leute besprechen ihre Berufswahl mit ihren Freunden, Bekannten, Verwandten und Lehrern. Die Berufe der Lehrer spielen bei der Berufswahl auch eine grosse Rolle. Sehr oft wählen die Jugendlichen Berufe, die ihre Eltern ausüben. Sehr oft helfen auch Pädagogen dabei. Es ist wichtig, sich über verschiedene Berufe zu informieren, gute Kenntnisse zu bekommen, wenn man einen Beruf wählt.</w:t>
      </w:r>
    </w:p>
    <w:p>
      <w:pPr>
        <w:pStyle w:val="TextBody"/>
        <w:rPr>
          <w:sz w:val="24"/>
        </w:rPr>
      </w:pPr>
      <w:r>
        <w:rPr>
          <w:sz w:val="24"/>
        </w:rPr>
        <w:t>Es gibt verschiedene Berufe – akademische und praktische. Zu den akademischen Berufen gehören: Arzt, Architekt, Lehrer, Rechtsanwalt, Journalist, Dolmetscher, Richter, Schauspieler, Maler, Historiker, Schriftsteller, Redakteur, Regisseur und andere. Die praktischen Berufe sind: Schlosser, Bauarbeiter, Kraftfahrer, Bergmann, Melkerin, Elektriker, Schneiderin, Kranführer, Koch, Seemann, Friseur, Fischer, Dreher, Fotograf und andere.</w:t>
      </w:r>
    </w:p>
    <w:p>
      <w:pPr>
        <w:pStyle w:val="TextBody"/>
        <w:rPr>
          <w:sz w:val="24"/>
        </w:rPr>
      </w:pPr>
      <w:r>
        <w:rPr>
          <w:sz w:val="24"/>
        </w:rPr>
        <w:t>Nach der Schule setzen viele Jugendlichen ihr Studium an den Fachschulen, Berufsschulen, Instituten und Universitäten fort. Die Frage der Berufswahl beschäftigt alle Schulabgänger. Sie Unterhalten sich darüber besonders lebhaft in den Versammlungen, die diesem Thema gewidmet sind. Sie sprechen interessiert über ihre Zukuftspläne.</w:t>
      </w:r>
    </w:p>
    <w:p>
      <w:pPr>
        <w:pStyle w:val="TextBody"/>
        <w:rPr>
          <w:sz w:val="24"/>
        </w:rPr>
      </w:pPr>
      <w:r>
        <w:rPr>
          <w:sz w:val="24"/>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4:45:00Z</dcterms:created>
  <dc:creator>Олег</dc:creator>
  <dc:description/>
  <dc:language>en-US</dc:language>
  <cp:lastModifiedBy>Олег</cp:lastModifiedBy>
  <cp:lastPrinted>2001-06-18T09:35:00Z</cp:lastPrinted>
  <dcterms:modified xsi:type="dcterms:W3CDTF">2001-06-19T07:12:00Z</dcterms:modified>
  <cp:revision>3</cp:revision>
  <dc:subject/>
  <dc:title>Studium und Pläne für die Zukunft </dc:title>
</cp:coreProperties>
</file>